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кин А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., Силаев В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И.,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 Филиппов В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Н., Нефедьева Н. С.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ЫЙ МЕТЕОРИТ БОЛЬШОЙ ДОЛГУЧАН ИЗ ЯКУТИИ КАК ОБЪЕКТ МИНЕРАЛОГО-ГЕОХИМИЧЕСКОГО ИССЛЕДОВАНИЯ</w:t>
      </w:r>
    </w:p>
    <w:p>
      <w:pPr>
        <w:pStyle w:val="Normal"/>
        <w:spacing w:lineRule="auto" w:line="312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стоящему времени в Якутии обнаружено 9 метеоритов, из которых один является хондритом </w:t>
      </w:r>
      <w:r>
        <w:rPr>
          <w:rFonts w:cs="Times New Roman" w:ascii="Times New Roman" w:hAnsi="Times New Roman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z w:val="28"/>
          <w:szCs w:val="28"/>
        </w:rPr>
        <w:t xml:space="preserve">4 (Ундюлюнг), а восемь – литосидеритами и сидеритами, подразделенными по структуре на преобладающие октаэдриты и два атаксита [1–6]. По химической классиификации некоторые из упомянутых железных метеоритов приписаны группам </w:t>
      </w:r>
      <w:r>
        <w:rPr>
          <w:rFonts w:cs="Times New Roman" w:ascii="Times New Roman" w:hAnsi="Times New Roman"/>
          <w:sz w:val="28"/>
          <w:szCs w:val="28"/>
          <w:lang w:val="en-US"/>
        </w:rPr>
        <w:t>IA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</w:t>
      </w:r>
      <w:r>
        <w:rPr>
          <w:rFonts w:cs="Times New Roman" w:ascii="Times New Roman" w:hAnsi="Times New Roman"/>
          <w:sz w:val="28"/>
          <w:szCs w:val="28"/>
        </w:rPr>
        <w:t xml:space="preserve">. В отношении других этот вопрос еще не решен. Одним из наименее изученных якутских железных метеоритов является Большой Долгучан, найденный в 1992 г. горным мастером В. Ф. Романовым при отработке аллювиальной золотой россыпи на р. Большой Долгучан – притоке р. Онелло, впадающей в р. Хандыгу [6]. Найденный метеорит размером 7.5×4.5×1.5 см и массой 260 г имел уплощенно-каплевидную форму, характеризовался типичной регмаглиптовой скульптурой поверхности и почти нацело железоникелевым составом. Небольшой фрагмент этого метеорита (12.8 г) был передан в Институт геологии и минералогии СО РАН, а основная его часть (156 г) находится в настоящее время в коллекции Геологического музея им. А. А. Чернова при Институте геологии Коми НЦ УрО РАН (рис. 1)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5610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7520" cy="131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3030</wp:posOffset>
                </wp:positionH>
                <wp:positionV relativeFrom="paragraph">
                  <wp:posOffset>155575</wp:posOffset>
                </wp:positionV>
                <wp:extent cx="1941830" cy="1172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172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с. 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щий вид (слева) и микростроение (справа) под оптическим микроскопом основного фрагмента метеорита Большой Долгучан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92.35pt;mso-wrap-distance-left:9.05pt;mso-wrap-distance-right:9.05pt;mso-wrap-distance-top:0pt;mso-wrap-distance-bottom:0pt;margin-top:12.25pt;mso-position-vertical-relative:text;margin-left:30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ис. 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щий вид (слева) и микростроение (справа) под оптическим микроскопом основного фрагмента метеорита Большой Долгуч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вый химический состав рассматриваемого метеорита по данным рентгенофлюоресцентного анализа определяется следующим образом (мас. %)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85.64–89.08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9.26–8.79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 0.73–1.13,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0.51–1.41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0.06–0.35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0.08–0.43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 0.12–1.03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0.38–0.60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0.04–0.36. Кроме того, методом ИСП-МС в составе метеорита обнаружено более 50 микроэлементов, которые по результатам нормирования можно подразделить на дефицитные (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</w:rPr>
        <w:t>), сопоставимые (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sz w:val="28"/>
          <w:szCs w:val="28"/>
        </w:rPr>
        <w:t>) и избыточные (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относительно среднего хондрита. К аномально обогащающим Большой Долгучан микроэлементам относятся (г/т)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(19.5), </w:t>
      </w:r>
      <w:r>
        <w:rPr>
          <w:rFonts w:cs="Times New Roman" w:ascii="Times New Roman" w:hAnsi="Times New Roman"/>
          <w:sz w:val="28"/>
          <w:szCs w:val="28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</w:rPr>
        <w:t xml:space="preserve"> (0.011)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(1.599)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 (2.342).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 xml:space="preserve"> (2.039),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15.559)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 (10.951),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 (26.391)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161.122) и особенно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(2.247). Хондритнормированный тренд лантаноидов имеет отрицательный уклон, т. е. относительные содержания этих микроэлементов сокращаются в направлении от легких лантаноидов к тяжелым. В составе метеорита установлена также примесь углерода в 0.07 мас. % с изотопным составом 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 = –24.9 ‰, вполне сопоставимым с изотопным составом углерода в хондрите Челябинск [9, 10]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инеральному составу метеорит Большой Долгучан на 95 % состоит из самородных железоникелев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фаз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которых резко преобладает (встречаемость 58 %) камасит сост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.90–0.9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.03-0.1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–0.0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торым по встречаемости (22 %) интерметаллидом является тетратэнит состава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43–0.58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42–0.57</w:t>
      </w:r>
      <w:r>
        <w:rPr>
          <w:rFonts w:cs="Times New Roman" w:ascii="Times New Roman" w:hAnsi="Times New Roman"/>
          <w:sz w:val="28"/>
          <w:szCs w:val="28"/>
        </w:rPr>
        <w:t xml:space="preserve">, тетрагональная структура которого определена рентгендифрактометрическим методом. Несколько реже (20 %) наблюдается неупорядоченная по составу железоникелевая фаза </w:t>
      </w:r>
      <w:r>
        <w:rPr>
          <w:rFonts w:cs="Times New Roman" w:ascii="Times New Roman" w:hAnsi="Times New Roman"/>
          <w:sz w:val="28"/>
          <w:szCs w:val="28"/>
          <w:lang w:val="ru-RU"/>
        </w:rPr>
        <w:t>плессит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оставом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68–0.88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12–0.29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–0.05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травления полированной поверхности метеорита мы не получили отчетливой решетчато-ламелевой (октаэдрической) или параллельно-ламелевой (гексаэдрической) структуры, хотя </w:t>
      </w:r>
      <w:r>
        <w:rPr>
          <w:rFonts w:cs="Times New Roman" w:ascii="Times New Roman" w:hAnsi="Times New Roman"/>
          <w:color w:val="FF0000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однородность состава самородно-металлических фаз при этом проявилась (рис. 2)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49400" cy="1014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0535</wp:posOffset>
                </wp:positionH>
                <wp:positionV relativeFrom="paragraph">
                  <wp:posOffset>138430</wp:posOffset>
                </wp:positionV>
                <wp:extent cx="4047490" cy="595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с.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Результат неравномерного кислотного травления поверхности метеорита. СЭМ-изображения в режиме вторичных электроно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46.9pt;mso-wrap-distance-left:9.05pt;mso-wrap-distance-right:9.05pt;mso-wrap-distance-top:0pt;mso-wrap-distance-bottom:0pt;margin-top:10.9pt;mso-position-vertical-relative:text;margin-left:1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ис.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Результат неравномерного кислотного травления поверхности метеорита. СЭМ-изображения в режиме вторичных электрон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минеральным компонентом (около 2 %) Большого Долгучана является неопределенная пока (ближе к кремниевой) фаза, в составе которой, кроме железа, никаких дополнительных к кремнию элементов, включая и легкие –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применялся волновой спектрометр), пока не установлено. При этом состав кремниевой фазы оказался существенно дефицитным по сумме (мас. %):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61.66–90.10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1.34–11.98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0–0.69. Кремниевая фаза представлена редкими неправильными, часто стержневидными по форме частицами размером 5–30 мкм. При кислотном травлении эти частицы бурно растворяются с пузырением, оставляя после себя микрокаверны и трубчатообразные пустоты (рис. 3)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jc w:val="both"/>
        <w:rPr/>
      </w:pPr>
      <w:r>
        <w:rPr/>
        <w:drawing>
          <wp:inline distT="0" distB="0" distL="0" distR="0">
            <wp:extent cx="1863090" cy="1197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56105" cy="12395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906905" cy="1259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2705</wp:posOffset>
                </wp:positionV>
                <wp:extent cx="5708650" cy="7004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с.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Выделения кремниевой фазы (а, б) и пустоты после ее кислотного растворения (в) в метеорите. Минерал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кремниевая фаз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e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железо-никелевые сплавы и интерметаллиды. СЭМ-изображения в режимах упруго-отраженных (а, б) и вторичных (в) электро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55.15pt;mso-wrap-distance-left:9.05pt;mso-wrap-distance-right:9.05pt;mso-wrap-distance-top:0pt;mso-wrap-distance-bottom:0pt;margin-top:4.15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ис.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Выделения кремниевой фазы (а, б) и пустоты после ее кислотного растворения (в) в метеорите. Минералы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кремниевая фаз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Fe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железо-никелевые сплавы и интерметаллиды. СЭМ-изображения в режимах упруго-отраженных (а, б) и вторичных (в) электр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Характерной примесью в исследуемом метеорите является троилит, наблюдающийся спорадически в виде амебообразных по форме  ульт</w:t>
      </w:r>
      <w:r>
        <w:rPr>
          <w:rFonts w:cs="Times New Roman" w:ascii="Times New Roman" w:hAnsi="Times New Roman"/>
          <w:color w:val="FF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микрогнездовых выделений. Вся эта картина свидетельствует о, скорее всего, наложенном характере сульфида. Об этом же говорит и гораздо более никелистый состав самородно-металлической фазы, включенной в выделения троилита, по сравнению с матриксом метеорита. В составе сульфида при его отчетливой гомофазности практически всегда выявляется избыток железа и никеля, рассчитывающийся на 9–20 %-ную твердорастворную примесь железоникелевого минала. Этот расчетный минал по составу в большинстве случаев отвечает камаситу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 w:before="0" w:after="0"/>
        <w:jc w:val="both"/>
        <w:rPr/>
      </w:pPr>
      <w:r>
        <w:rPr/>
        <w:drawing>
          <wp:inline distT="0" distB="0" distL="0" distR="0">
            <wp:extent cx="2084705" cy="13258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57400" cy="13328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</wp:posOffset>
                </wp:positionH>
                <wp:positionV relativeFrom="paragraph">
                  <wp:posOffset>83185</wp:posOffset>
                </wp:positionV>
                <wp:extent cx="5638165" cy="634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ис.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Типичные формы выделений троилита в метеорите. Минерал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троилит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e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камасит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iF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плессит-тетратэнит. СЭМ-изображения в режиме упруго-отраженнфых электро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49.95pt;mso-wrap-distance-left:9.05pt;mso-wrap-distance-right:9.05pt;mso-wrap-distance-top:0pt;mso-wrap-distance-bottom:0pt;margin-top:6.55pt;mso-position-vertical-relative:text;margin-left: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ис.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Типичные формы выделений троилита в метеорите. Минералы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троилит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FeN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камасит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iF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плессит-тетратэнит. СЭМ-изображения в режиме упруго-отраженнфых электр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едка в исследуемом метеорите встречается хромит состава (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95–0.97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–0.14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–0.03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68–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04–0.3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Расчет на миналы приводит к следующему результату (мол. %): хромит 81–95, магнетит 0–16, </w:t>
      </w:r>
      <w:r>
        <w:rPr>
          <w:rFonts w:cs="Times New Roman" w:ascii="Times New Roman" w:hAnsi="Times New Roman"/>
          <w:sz w:val="28"/>
          <w:szCs w:val="28"/>
          <w:lang w:val="en-US"/>
        </w:rPr>
        <w:t>Mn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0–16, </w:t>
      </w:r>
      <w:r>
        <w:rPr>
          <w:rFonts w:cs="Times New Roman" w:ascii="Times New Roman" w:hAnsi="Times New Roman"/>
          <w:sz w:val="28"/>
          <w:szCs w:val="28"/>
          <w:lang w:val="en-US"/>
        </w:rPr>
        <w:t>NiC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0–3. На фоне земных и даже лунных хромшпинелидов этот </w:t>
      </w:r>
      <w:r>
        <w:rPr>
          <w:rFonts w:cs="Times New Roman" w:ascii="Times New Roman" w:hAnsi="Times New Roman"/>
          <w:color w:val="FF0000"/>
          <w:sz w:val="28"/>
          <w:szCs w:val="28"/>
        </w:rPr>
        <w:t>минерал</w:t>
      </w:r>
      <w:r>
        <w:rPr>
          <w:rFonts w:cs="Times New Roman" w:ascii="Times New Roman" w:hAnsi="Times New Roman"/>
          <w:sz w:val="28"/>
          <w:szCs w:val="28"/>
        </w:rPr>
        <w:t xml:space="preserve"> выглядит еще более аномальным, чем хромит в хондрите Челябинск [9, 10]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окупности атакситового микростроения, особенност</w:t>
      </w:r>
      <w:r>
        <w:rPr>
          <w:rFonts w:cs="Times New Roman" w:ascii="Times New Roman" w:hAnsi="Times New Roman"/>
          <w:color w:val="FF0000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 химического и минерального состава, ассоциации микроэлементов железный метеорит Большой Долгучан не может быть отнесен ни к одной из уже определившихся групп в Международной химической классификации. В настоящее время наиболее целесообразно включить его в группу единичных аномалов </w:t>
      </w:r>
      <w:r>
        <w:rPr>
          <w:rFonts w:cs="Times New Roman" w:ascii="Times New Roman" w:hAnsi="Times New Roman"/>
          <w:sz w:val="28"/>
          <w:szCs w:val="28"/>
          <w:lang w:val="en-US"/>
        </w:rPr>
        <w:t>UNGR</w:t>
      </w:r>
      <w:r>
        <w:rPr>
          <w:rFonts w:cs="Times New Roman" w:ascii="Times New Roman" w:hAnsi="Times New Roman"/>
          <w:sz w:val="28"/>
          <w:szCs w:val="28"/>
        </w:rPr>
        <w:t xml:space="preserve">. При этом следует подчеркнуть, что обнаружение кремниевой фазы, не отмечавшейся ранее в железных метеоритах, делает Большой Долгучан приоритетным объектом исследований по программе изучения закономерностей гетерогенной аккреции космического вещества с образованием кремниево-железоникелевых зародышей планет земного типа [7, 8]. </w:t>
      </w:r>
    </w:p>
    <w:p>
      <w:pPr>
        <w:pStyle w:val="TextBody"/>
        <w:spacing w:lineRule="auto" w:line="312" w:before="0" w:after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12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i/>
          <w:sz w:val="28"/>
          <w:szCs w:val="28"/>
        </w:rPr>
        <w:t>Алявдин В. Ф</w:t>
      </w:r>
      <w:r>
        <w:rPr>
          <w:rFonts w:cs="Times New Roman"/>
          <w:sz w:val="28"/>
          <w:szCs w:val="28"/>
        </w:rPr>
        <w:t>. Железный метеорит Бургавли // Метеоритика, 1969. Вып. XXIX. С .76–90.</w:t>
      </w:r>
    </w:p>
    <w:p>
      <w:pPr>
        <w:pStyle w:val="TextBody"/>
        <w:spacing w:lineRule="auto" w:line="312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i/>
          <w:sz w:val="28"/>
          <w:szCs w:val="28"/>
        </w:rPr>
        <w:t>Вронский Б. И</w:t>
      </w:r>
      <w:r>
        <w:rPr>
          <w:rFonts w:cs="Times New Roman"/>
          <w:sz w:val="28"/>
          <w:szCs w:val="28"/>
        </w:rPr>
        <w:t>. О находке железного метеорита Эльга // Метеоритика, 1962. Вып. XXII. С. 47–50.</w:t>
      </w:r>
    </w:p>
    <w:p>
      <w:pPr>
        <w:pStyle w:val="TextBody"/>
        <w:spacing w:lineRule="auto" w:line="312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i/>
          <w:sz w:val="28"/>
          <w:szCs w:val="28"/>
        </w:rPr>
        <w:t>Иванова Г. М. Кузнецова И. К.</w:t>
      </w:r>
      <w:r>
        <w:rPr>
          <w:rFonts w:cs="Times New Roman"/>
          <w:sz w:val="28"/>
          <w:szCs w:val="28"/>
        </w:rPr>
        <w:t xml:space="preserve"> Железный метеорит Тобычан // Метеоритика, 1976. Вып. 35. С. 47–52.</w:t>
      </w:r>
    </w:p>
    <w:p>
      <w:pPr>
        <w:pStyle w:val="TextBody"/>
        <w:spacing w:lineRule="auto" w:line="312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i/>
          <w:sz w:val="28"/>
          <w:szCs w:val="28"/>
        </w:rPr>
        <w:t>Заславская Н. Н., Колесов Г. М., Барсукова Л. Д., Мигдисова Л.Ф</w:t>
      </w:r>
      <w:r>
        <w:rPr>
          <w:rFonts w:cs="Times New Roman"/>
          <w:sz w:val="28"/>
          <w:szCs w:val="28"/>
        </w:rPr>
        <w:t>. Химико-минералогический состав и структура железных метеоритов Жиганск, Билибино, Анюйский // Метеоритика, 1984. Вып. 43. С. 30–35.</w:t>
      </w:r>
    </w:p>
    <w:p>
      <w:pPr>
        <w:pStyle w:val="TextBody"/>
        <w:spacing w:lineRule="auto" w:line="312"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i/>
          <w:sz w:val="28"/>
          <w:szCs w:val="28"/>
        </w:rPr>
        <w:t>Копылова А. Г., Олейников Б. В., Соболев Н. В., Сушко О. А.</w:t>
      </w:r>
      <w:r>
        <w:rPr>
          <w:rFonts w:cs="Times New Roman"/>
          <w:sz w:val="28"/>
          <w:szCs w:val="28"/>
        </w:rPr>
        <w:t xml:space="preserve"> Новый железный метеорит Онелло - уникальный высоконикелистый атаксит // ДАН, 1999. Т. 368. № 2. С. 236–238</w:t>
      </w:r>
    </w:p>
    <w:p>
      <w:pPr>
        <w:pStyle w:val="WW"/>
        <w:bidi w:val="0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cs="Times New Roman"/>
          <w:i/>
          <w:sz w:val="28"/>
          <w:szCs w:val="28"/>
        </w:rPr>
        <w:t>Копылова А. Г</w:t>
      </w:r>
      <w:r>
        <w:rPr>
          <w:rFonts w:cs="Times New Roman"/>
          <w:sz w:val="28"/>
          <w:szCs w:val="28"/>
        </w:rPr>
        <w:t xml:space="preserve">. Метеориты Якутии // </w:t>
      </w:r>
      <w:hyperlink r:id="rId10">
        <w:r>
          <w:rPr>
            <w:rStyle w:val="InternetLink"/>
            <w:rFonts w:cs="Times New Roman"/>
            <w:sz w:val="28"/>
            <w:szCs w:val="28"/>
          </w:rPr>
          <w:t>http://st-yak.narod.ru/index3-5-1.html</w:t>
        </w:r>
      </w:hyperlink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Пушкарев Ю. Д., Старченко С. В.</w:t>
      </w:r>
      <w:r>
        <w:rPr>
          <w:rFonts w:cs="Times New Roman" w:ascii="Times New Roman" w:hAnsi="Times New Roman"/>
          <w:sz w:val="28"/>
          <w:szCs w:val="28"/>
        </w:rPr>
        <w:t xml:space="preserve"> Твердое ядро как протопланетный зародыш и новый взгляд на природу магнитного поля // Современная проблема магматизма и метаморфизма. Т. 2: Материалы Всесоюзной конференции. СПб, 2012. С. 154–158. 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Рингвуд А. Е</w:t>
      </w:r>
      <w:r>
        <w:rPr>
          <w:rFonts w:cs="Times New Roman" w:ascii="Times New Roman" w:hAnsi="Times New Roman"/>
          <w:sz w:val="28"/>
          <w:szCs w:val="28"/>
        </w:rPr>
        <w:t>. О химической эволюции и плотности планет // Геохимия, 1960. № 1. С. 81.</w:t>
      </w:r>
    </w:p>
    <w:p>
      <w:pPr>
        <w:pStyle w:val="Normal"/>
        <w:spacing w:lineRule="auto" w:line="312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илаев В. И., Голубева И. И., Филиппов В.Н. и д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орит «Челябинск»: минералого-петрографическая характеристика // Вестник Пермского университета, 2013. Вып. 2. С. 8–27.</w:t>
      </w:r>
    </w:p>
    <w:p>
      <w:pPr>
        <w:pStyle w:val="Normal"/>
        <w:spacing w:lineRule="auto" w:line="312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илаев В. И., Филиппов В. Н., Голубева И. И. и д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еорит Челябинск. Результаты минералого-геохимических исследований // Метеорит Челябинск – год на Земле: Материалы Всероссийской научной конференции. Челябинск: 2014. С. 441–4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SimSun;宋体" w:cs="Mangal"/>
      <w:b/>
      <w:bCs/>
      <w:sz w:val="48"/>
      <w:szCs w:val="48"/>
      <w:lang w:eastAsia="zh-CN"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st-yak.narod.ru/index3-5-1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0:00Z</dcterms:created>
  <dc:creator>visilaev</dc:creator>
  <dc:description/>
  <dc:language>en-US</dc:language>
  <cp:lastModifiedBy>visilaev</cp:lastModifiedBy>
  <dcterms:modified xsi:type="dcterms:W3CDTF">2014-02-26T14:41:00Z</dcterms:modified>
  <cp:revision>2</cp:revision>
  <dc:subject/>
  <dc:title/>
</cp:coreProperties>
</file>