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"/>
        <w:jc w:val="both"/>
        <w:rPr/>
      </w:pPr>
      <w:r>
        <w:rPr/>
        <w:t xml:space="preserve">Из элементов-примесей в алабандине обнаруживаются повышенные концентрации олова, мышьяка, кадмия, индия, висмута, церия, лантана. </w:t>
      </w:r>
    </w:p>
    <w:p>
      <w:pPr>
        <w:pStyle w:val="Normal"/>
        <w:ind w:firstLine="340"/>
        <w:jc w:val="both"/>
        <w:rPr/>
      </w:pPr>
      <w:r>
        <w:rPr/>
        <w:t xml:space="preserve">Причина образования высоких концентраций алабандиновых руд в данном случае связана  не только с регенерацией марганца из боковых терригенных пород поздней перми нижнего структурного яруса, отличающейся надкларковыми концентрациями марганца  и  породы рифея, но и, видимо,  поступлением глубинного марганца в условиях подводных эксгаляций по типу «черных курильщиков» . На факт регенерации марганца  указывает то, что в изотопном составе свинца руд выделяются рифейские и позднепермские регенерированные свинцы, а также появление в алабандине примесей иттрия, церия, лантана, надкларковые концентрации которых устанавливаются для карбонатных формаций рифея в КП при дефиците этих элементов в более молодых стратифицированных толщах. </w:t>
      </w:r>
    </w:p>
    <w:p>
      <w:pPr>
        <w:pStyle w:val="Normal"/>
        <w:jc w:val="center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jc w:val="center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6.10.5. Закономерности распределения примесей в  минералах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i/>
        </w:rPr>
        <w:t xml:space="preserve"> </w:t>
      </w:r>
      <w:r>
        <w:rPr>
          <w:rFonts w:cs="Times New Roman Cyr" w:ascii="Times New Roman Cyr" w:hAnsi="Times New Roman Cyr"/>
          <w:i/>
        </w:rPr>
        <w:t>Южного Верхоянья</w:t>
      </w:r>
    </w:p>
    <w:p>
      <w:pPr>
        <w:pStyle w:val="Normal"/>
        <w:rPr>
          <w:rFonts w:ascii="Times New Roman Cyr" w:hAnsi="Times New Roman Cyr" w:cs="Times New Roman Cyr"/>
          <w:i/>
          <w:i/>
          <w:lang w:val="en-US"/>
        </w:rPr>
      </w:pPr>
      <w:r>
        <w:rPr>
          <w:rFonts w:cs="Times New Roman Cyr" w:ascii="Times New Roman Cyr" w:hAnsi="Times New Roman Cyr"/>
          <w:i/>
          <w:lang w:val="en-US"/>
        </w:rPr>
      </w:r>
    </w:p>
    <w:p>
      <w:pPr>
        <w:pStyle w:val="Normal"/>
        <w:tabs>
          <w:tab w:val="clear" w:pos="720"/>
          <w:tab w:val="left" w:pos="2410" w:leader="none"/>
        </w:tabs>
        <w:ind w:firstLine="340"/>
        <w:jc w:val="both"/>
        <w:rPr/>
      </w:pPr>
      <w:r>
        <w:rPr>
          <w:rFonts w:cs="Times New Roman Cyr" w:ascii="Times New Roman Cyr" w:hAnsi="Times New Roman Cyr"/>
          <w:spacing w:val="-2"/>
        </w:rPr>
        <w:t xml:space="preserve">Важным показателем оценки уровня накопления примесей в минералах является расчет минеральных кларков </w:t>
      </w:r>
      <w:r>
        <w:rPr>
          <w:rFonts w:cs="Times New Roman Cyr" w:ascii="Times New Roman Cyr" w:hAnsi="Times New Roman Cyr"/>
          <w:i/>
          <w:spacing w:val="-2"/>
        </w:rPr>
        <w:t>(таблица 27).</w:t>
      </w:r>
      <w:r>
        <w:rPr>
          <w:rFonts w:cs="Times New Roman Cyr" w:ascii="Times New Roman Cyr" w:hAnsi="Times New Roman Cyr"/>
          <w:spacing w:val="-2"/>
        </w:rPr>
        <w:t xml:space="preserve"> </w:t>
      </w:r>
    </w:p>
    <w:p>
      <w:pPr>
        <w:pStyle w:val="Normal"/>
        <w:tabs>
          <w:tab w:val="clear" w:pos="720"/>
          <w:tab w:val="left" w:pos="2410" w:leader="none"/>
        </w:tabs>
        <w:ind w:firstLine="340"/>
        <w:jc w:val="both"/>
        <w:rPr/>
      </w:pPr>
      <w:r>
        <w:rPr>
          <w:rFonts w:cs="Times New Roman Cyr" w:ascii="Times New Roman Cyr" w:hAnsi="Times New Roman Cyr"/>
          <w:i/>
        </w:rPr>
        <w:t>Под минеральными кларками в конкретном случае понимается средний состав примесей в минералах исследуемой части земной коры Южного Верхоянья</w:t>
      </w:r>
      <w:r>
        <w:rPr>
          <w:rFonts w:cs="Times New Roman Cyr" w:ascii="Times New Roman Cyr" w:hAnsi="Times New Roman Cyr"/>
        </w:rPr>
        <w:t xml:space="preserve">.  </w:t>
      </w:r>
    </w:p>
    <w:p>
      <w:pPr>
        <w:pStyle w:val="TextBodyIndent"/>
        <w:rPr/>
      </w:pPr>
      <w:r>
        <w:rPr/>
        <w:t>В основу расчета минеральных кларков положен количественный учет примесного состава минерального вида во всем наблюдаемом разрезе коры Южного Верхоянья, включая наличие минералов не только в исходных осадочных, метаморфических, изверженных породах, но и в метасоматических, гидротермальных и других новообразованиях.</w:t>
      </w:r>
    </w:p>
    <w:p>
      <w:pPr>
        <w:pStyle w:val="Normal"/>
        <w:tabs>
          <w:tab w:val="clear" w:pos="720"/>
          <w:tab w:val="left" w:pos="2410" w:leader="none"/>
        </w:tabs>
        <w:ind w:firstLine="340"/>
        <w:jc w:val="both"/>
        <w:rPr/>
      </w:pPr>
      <w:r>
        <w:rPr>
          <w:rFonts w:cs="Times New Roman Cyr" w:ascii="Times New Roman Cyr" w:hAnsi="Times New Roman Cyr"/>
        </w:rPr>
        <w:t>Оценка средних производилась с учетом частоты встречаемости средних содержаний в частных выборках. Чаще всего эта величина приближается к медианному значению оценки выборки.</w:t>
      </w:r>
    </w:p>
    <w:p>
      <w:pPr>
        <w:pStyle w:val="Normal"/>
        <w:tabs>
          <w:tab w:val="clear" w:pos="720"/>
          <w:tab w:val="left" w:pos="2410" w:leader="none"/>
        </w:tabs>
        <w:ind w:firstLine="340"/>
        <w:jc w:val="both"/>
        <w:rPr/>
      </w:pPr>
      <w:r>
        <w:rPr>
          <w:rFonts w:cs="Times New Roman Cyr" w:ascii="Times New Roman Cyr" w:hAnsi="Times New Roman Cyr"/>
        </w:rPr>
        <w:t>Наиболее достоверно можно оценить величины минеральных кларков только для сквозных минеральных видов, встречающихся во всех складчатых структурах и во всех типах проявлений минерализации.</w:t>
      </w:r>
    </w:p>
    <w:p>
      <w:pPr>
        <w:pStyle w:val="Normal"/>
        <w:tabs>
          <w:tab w:val="clear" w:pos="720"/>
          <w:tab w:val="left" w:pos="2410" w:leader="none"/>
        </w:tabs>
        <w:ind w:firstLine="3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115</wp:posOffset>
                </wp:positionH>
                <wp:positionV relativeFrom="paragraph">
                  <wp:posOffset>420370</wp:posOffset>
                </wp:positionV>
                <wp:extent cx="35337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3.1pt" to="275.75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</w:rPr>
        <w:t>Физический, минералого-геохимический, а также металлогенический смысл минерального кларка заключается в оценке средней микропримесной емкости сквозных минералов, относительно которых можно говорить о дефиците одних и избытке других элементов-примесей в сравниваемых объектах вмещающей среды (порода, комплекс, структура, тип минерализации, месторождение и т.д.).</w:t>
      </w:r>
    </w:p>
    <w:p>
      <w:pPr>
        <w:pStyle w:val="Normal"/>
        <w:tabs>
          <w:tab w:val="clear" w:pos="720"/>
          <w:tab w:val="left" w:pos="2410" w:leader="none"/>
        </w:tabs>
        <w:ind w:firstLine="340"/>
        <w:jc w:val="both"/>
        <w:rPr/>
      </w:pPr>
      <w:r>
        <w:rPr>
          <w:rFonts w:cs="Times New Roman Cyr" w:ascii="Times New Roman Cyr" w:hAnsi="Times New Roman Cyr"/>
          <w:i/>
          <w:u w:val="single"/>
        </w:rPr>
        <w:t>Ряд региональной примесной емкости минералов в направлении  от меньшей к большей выглядит следующим образом</w:t>
      </w:r>
      <w:r>
        <w:rPr>
          <w:rFonts w:cs="Times New Roman Cyr" w:ascii="Times New Roman Cyr" w:hAnsi="Times New Roman Cyr"/>
          <w:i/>
        </w:rPr>
        <w:t>:</w:t>
      </w:r>
    </w:p>
    <w:p>
      <w:pPr>
        <w:pStyle w:val="Normal"/>
        <w:tabs>
          <w:tab w:val="clear" w:pos="720"/>
          <w:tab w:val="left" w:pos="2410" w:leader="none"/>
        </w:tabs>
        <w:ind w:firstLine="340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Общий:</w:t>
      </w:r>
    </w:p>
    <w:p>
      <w:pPr>
        <w:pStyle w:val="Normal"/>
        <w:tabs>
          <w:tab w:val="clear" w:pos="720"/>
          <w:tab w:val="left" w:pos="2410" w:leader="none"/>
        </w:tabs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рбонат-кварц-арсенопирит-марказит-пирит-галенит-халькопирит-сфалерит</w:t>
      </w:r>
    </w:p>
    <w:p>
      <w:pPr>
        <w:pStyle w:val="Normal"/>
        <w:tabs>
          <w:tab w:val="clear" w:pos="720"/>
          <w:tab w:val="left" w:pos="2410" w:leader="none"/>
        </w:tabs>
        <w:ind w:firstLine="340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Для жильных:</w:t>
      </w:r>
    </w:p>
    <w:p>
      <w:pPr>
        <w:pStyle w:val="Normal"/>
        <w:tabs>
          <w:tab w:val="clear" w:pos="720"/>
          <w:tab w:val="left" w:pos="2410" w:leader="none"/>
        </w:tabs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рбонат-кварц</w:t>
      </w:r>
    </w:p>
    <w:p>
      <w:pPr>
        <w:pStyle w:val="Normal"/>
        <w:tabs>
          <w:tab w:val="clear" w:pos="720"/>
          <w:tab w:val="left" w:pos="2410" w:leader="none"/>
        </w:tabs>
        <w:ind w:firstLine="340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Марказит-пирит:</w:t>
      </w:r>
    </w:p>
    <w:p>
      <w:pPr>
        <w:pStyle w:val="Normal"/>
        <w:tabs>
          <w:tab w:val="clear" w:pos="720"/>
          <w:tab w:val="left" w:pos="2410" w:leader="none"/>
        </w:tabs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рказит-пирит</w:t>
      </w:r>
    </w:p>
    <w:p>
      <w:pPr>
        <w:pStyle w:val="Normal"/>
        <w:tabs>
          <w:tab w:val="clear" w:pos="720"/>
          <w:tab w:val="left" w:pos="2410" w:leader="none"/>
        </w:tabs>
        <w:ind w:firstLine="340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Рудные минералы месторождений:</w:t>
      </w:r>
    </w:p>
    <w:p>
      <w:pPr>
        <w:pStyle w:val="Normal"/>
        <w:tabs>
          <w:tab w:val="clear" w:pos="720"/>
          <w:tab w:val="left" w:pos="2410" w:leader="none"/>
        </w:tabs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рсенопирит-пирит-галенит-халькопирит-сфалерит.</w:t>
      </w:r>
    </w:p>
    <w:p>
      <w:pPr>
        <w:pStyle w:val="Normal"/>
        <w:tabs>
          <w:tab w:val="clear" w:pos="720"/>
          <w:tab w:val="left" w:pos="2410" w:leader="none"/>
        </w:tabs>
        <w:spacing w:before="80" w:after="0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На основе расчета минеральных кларков удалось оценить уровень распространенности примесей в каждом отдельно рассматриваемом минеральном виде не только в складчатых структурах, но и в отдельных типах месторождений, </w:t>
      </w:r>
      <w:r>
        <w:rPr>
          <w:rFonts w:cs="Times New Roman Cyr" w:ascii="Times New Roman Cyr" w:hAnsi="Times New Roman Cyr"/>
          <w:i/>
        </w:rPr>
        <w:t>таблицы 27, 89-93.</w:t>
      </w:r>
    </w:p>
    <w:p>
      <w:pPr>
        <w:pStyle w:val="Normal"/>
        <w:tabs>
          <w:tab w:val="clear" w:pos="720"/>
          <w:tab w:val="left" w:pos="2410" w:leader="none"/>
        </w:tabs>
        <w:spacing w:before="80" w:after="0"/>
        <w:ind w:firstLine="340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ind w:firstLine="340"/>
        <w:jc w:val="right"/>
        <w:rPr>
          <w:rFonts w:ascii="Times New Roman Cyr" w:hAnsi="Times New Roman Cyr" w:cs="Times New Roman Cyr"/>
          <w:sz w:val="16"/>
          <w:lang w:val="en-US"/>
        </w:rPr>
      </w:pPr>
      <w:r>
        <w:rPr>
          <w:rFonts w:cs="Times New Roman Cyr" w:ascii="Times New Roman Cyr" w:hAnsi="Times New Roman Cyr"/>
          <w:sz w:val="16"/>
        </w:rPr>
        <w:t>Таблица 89</w:t>
      </w:r>
    </w:p>
    <w:p>
      <w:pPr>
        <w:pStyle w:val="Normal"/>
        <w:spacing w:before="80" w:after="120"/>
        <w:ind w:firstLine="340"/>
        <w:jc w:val="center"/>
        <w:rPr/>
      </w:pPr>
      <w:r>
        <w:rPr>
          <w:rFonts w:cs="Times New Roman Cyr" w:ascii="Times New Roman Cyr" w:hAnsi="Times New Roman Cyr"/>
          <w:b/>
          <w:sz w:val="16"/>
        </w:rPr>
        <w:t xml:space="preserve">Кларки концентраций (относительно регионального кларка </w:t>
      </w:r>
      <w:r>
        <w:rPr>
          <w:b/>
          <w:sz w:val="16"/>
          <w:lang w:val="en-US"/>
        </w:rPr>
        <w:t xml:space="preserve">                                    </w:t>
      </w:r>
      <w:r>
        <w:rPr>
          <w:rFonts w:cs="Times New Roman Cyr" w:ascii="Times New Roman Cyr" w:hAnsi="Times New Roman Cyr"/>
          <w:b/>
          <w:sz w:val="16"/>
        </w:rPr>
        <w:t xml:space="preserve">стратифицированной коры Южного Верхоянья) в породах складчатых </w:t>
      </w:r>
      <w:r>
        <w:rPr>
          <w:b/>
          <w:sz w:val="16"/>
          <w:lang w:val="en-US"/>
        </w:rPr>
        <w:t xml:space="preserve">                      </w:t>
      </w:r>
      <w:r>
        <w:rPr>
          <w:rFonts w:cs="Times New Roman Cyr" w:ascii="Times New Roman Cyr" w:hAnsi="Times New Roman Cyr"/>
          <w:b/>
          <w:sz w:val="16"/>
        </w:rPr>
        <w:t>структур юго-восточного обрамления Сибирской платформы</w:t>
      </w:r>
    </w:p>
    <w:p>
      <w:pPr>
        <w:pStyle w:val="Normal"/>
        <w:ind w:firstLine="340"/>
        <w:rPr>
          <w:rFonts w:ascii="Times New Roman Cyr" w:hAnsi="Times New Roman Cyr" w:cs="Times New Roman Cyr"/>
          <w:b/>
          <w:b/>
          <w:sz w:val="16"/>
        </w:rPr>
      </w:pPr>
      <w:r>
        <w:rPr>
          <w:rFonts w:cs="Times New Roman Cyr" w:ascii="Times New Roman Cyr" w:hAnsi="Times New Roman Cyr"/>
          <w:b/>
          <w:sz w:val="16"/>
        </w:rPr>
      </w:r>
    </w:p>
    <w:tbl>
      <w:tblPr>
        <w:tblW w:w="55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4"/>
        <w:gridCol w:w="941"/>
        <w:gridCol w:w="941"/>
        <w:gridCol w:w="941"/>
        <w:gridCol w:w="907"/>
        <w:gridCol w:w="862"/>
        <w:gridCol w:w="1"/>
        <w:gridCol w:w="5"/>
      </w:tblGrid>
      <w:tr>
        <w:trPr>
          <w:tblHeader w:val="true"/>
          <w:trHeight w:val="24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Элемен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П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ДА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ЮВ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БА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Li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1</w:t>
            </w:r>
          </w:p>
        </w:tc>
        <w:tc>
          <w:tcPr>
            <w:tcW w:w="365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Не рассчитывались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B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8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75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O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9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9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0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Na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3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4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3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05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Mg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1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7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2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3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Al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4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5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07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Si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5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4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11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P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5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35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S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5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6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8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7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03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K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1,2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4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1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a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8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2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33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Ti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9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5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8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23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V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6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3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45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r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7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4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5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81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Mn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5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4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1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88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Fe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2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3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9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o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5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8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6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Ni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2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4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22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u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6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7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6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3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3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Zn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6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3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8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85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Ga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8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3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23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Ge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7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As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6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7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5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2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11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Sr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1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Mo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1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4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8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1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42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Ag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3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7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Sn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3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7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8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Ba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5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Pb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5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,1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Bi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Au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8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Hg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7,3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e*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2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1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31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La*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0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6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77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Ta*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Nb*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4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Y**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4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Yb**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2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,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Сумм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3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5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3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43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Избы-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B,Mg,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a,Mg,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Na,Al,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Na,Al,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B,Si,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точные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a,V,Cr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V,Ba,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Si,P,S,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Si,P,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P,Na,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эле-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Mn,Fe,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Au,Hg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K,Ti,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K,Ti,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Al,S,</w:t>
            </w:r>
          </w:p>
        </w:tc>
      </w:tr>
      <w:tr>
        <w:trPr>
          <w:trHeight w:val="240" w:hRule="atLeast"/>
        </w:trPr>
        <w:tc>
          <w:tcPr>
            <w:tcW w:w="964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енты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As,Cu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96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u,Zn,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Fe,Co,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o,Ni,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K,Ti,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Ge,Sr,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Ni,Cu,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u,Ga,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o,Ni,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Sn,Ba,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Zn,Ga,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As,Mo,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u,Zn,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Pb,Hg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As,Mo,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Ag,Pb,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Ga,As,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Ag,Sn,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Hg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Mo,Sn,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Pb,Bi,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Pb,Hg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207260</wp:posOffset>
                      </wp:positionH>
                      <wp:positionV relativeFrom="paragraph">
                        <wp:posOffset>521970</wp:posOffset>
                      </wp:positionV>
                      <wp:extent cx="1685925" cy="2667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родолжение табл. 8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32.75pt;height:21pt;mso-wrap-distance-left:9.05pt;mso-wrap-distance-right:9.05pt;mso-wrap-distance-top:0pt;mso-wrap-distance-bottom:0pt;margin-top:41.1pt;mso-position-vertical-relative:text;margin-left:173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одолжение табл. 8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Au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Место-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Fe,Cu,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u, Ba,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Au,Ag,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Pb,Zn,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Pb,Ag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рожде-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Zn,Pb,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As,Au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W,Sn,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Ag,Hg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Au</w:t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ия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Ba,Ce,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Hg,Fe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Mo,Cu,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Sn,W,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и  прояв-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Y,Yb,Ta,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Sb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Pb,Zn,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Au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ления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Nb,P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Ag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Cd,In,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етал-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Sb,Be,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лов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Bi,As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Прогноз: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Mg,B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Co,Te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Co,Bi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V,Cr,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Te,Cu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9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</w:tbl>
    <w:p>
      <w:pPr>
        <w:pStyle w:val="Normal"/>
        <w:spacing w:before="120" w:after="0"/>
        <w:ind w:firstLine="340"/>
        <w:jc w:val="both"/>
        <w:rPr/>
      </w:pPr>
      <w:r>
        <w:rPr>
          <w:rFonts w:cs="Times New Roman Cyr" w:ascii="Times New Roman Cyr" w:hAnsi="Times New Roman Cyr"/>
          <w:i/>
          <w:sz w:val="18"/>
        </w:rPr>
        <w:t>Пpимечание</w:t>
      </w:r>
      <w:r>
        <w:rPr>
          <w:rFonts w:cs="Times New Roman Cyr" w:ascii="Times New Roman Cyr" w:hAnsi="Times New Roman Cyr"/>
          <w:sz w:val="18"/>
        </w:rPr>
        <w:t>: КП – Кыллахское поднятие, СДА – Сетте-Дабан-ский антиклиноpий, ЮВС – Южно-Веpхоянский синклиноpий, СС –Саpтангский синклиноpий, БА – Баpаинский антиклиноpий</w:t>
      </w:r>
    </w:p>
    <w:p>
      <w:pPr>
        <w:pStyle w:val="2"/>
        <w:rPr/>
      </w:pPr>
      <w:r>
        <w:rPr/>
        <w:t xml:space="preserve">* – для отдельных терригенных и терригенно-карбонатных формаций </w:t>
      </w:r>
    </w:p>
    <w:p>
      <w:pPr>
        <w:sectPr>
          <w:footerReference w:type="default" r:id="rId2"/>
          <w:type w:val="nextPage"/>
          <w:pgSz w:w="9184" w:h="12983"/>
          <w:pgMar w:left="1758" w:right="1758" w:gutter="0" w:header="0" w:top="1701" w:footer="1247" w:bottom="1531"/>
          <w:pgNumType w:start="327" w:fmt="decimal"/>
          <w:formProt w:val="false"/>
          <w:textDirection w:val="lrTb"/>
          <w:docGrid w:type="default" w:linePitch="360" w:charSpace="0"/>
        </w:sectPr>
        <w:pStyle w:val="Normal"/>
        <w:ind w:firstLine="3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* – для карбонатных формаций  рифея-силур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0085</wp:posOffset>
                </wp:positionH>
                <wp:positionV relativeFrom="paragraph">
                  <wp:posOffset>408940</wp:posOffset>
                </wp:positionV>
                <wp:extent cx="1943100" cy="323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23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кончание табл. 8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pt;height:25.5pt;mso-wrap-distance-left:9.05pt;mso-wrap-distance-right:9.05pt;mso-wrap-distance-top:0pt;mso-wrap-distance-bottom:0pt;margin-top:32.2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кончание табл. 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"/>
        <w:jc w:val="right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Таблица 90</w:t>
      </w:r>
    </w:p>
    <w:p>
      <w:pPr>
        <w:pStyle w:val="Normal"/>
        <w:spacing w:before="80" w:after="120"/>
        <w:jc w:val="center"/>
        <w:rPr>
          <w:rFonts w:ascii="Times New Roman Cyr" w:hAnsi="Times New Roman Cyr" w:cs="Times New Roman Cyr"/>
          <w:b/>
          <w:b/>
          <w:color w:val="000000"/>
          <w:sz w:val="16"/>
        </w:rPr>
      </w:pPr>
      <w:r>
        <w:rPr>
          <w:rFonts w:cs="Times New Roman Cyr" w:ascii="Times New Roman Cyr" w:hAnsi="Times New Roman Cyr"/>
          <w:b/>
          <w:color w:val="000000"/>
          <w:sz w:val="16"/>
        </w:rPr>
        <w:t>Наиболее распространенные примеси в пиритах различных рудных месторождений в складчатых структурах восточного обрамления Сибирской платформы, г/т (золото, мг/т)</w:t>
      </w:r>
    </w:p>
    <w:tbl>
      <w:tblPr>
        <w:tblW w:w="963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T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N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Z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G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A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A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P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B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A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B</w:t>
            </w:r>
          </w:p>
        </w:tc>
      </w:tr>
      <w:tr>
        <w:trPr>
          <w:trHeight w:val="240" w:hRule="atLeast"/>
        </w:trPr>
        <w:tc>
          <w:tcPr>
            <w:tcW w:w="963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Южно-Верхоянский синклинорий (ЮВС).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Золото-пирит-арсенопиритовый минеральный тип</w:t>
            </w:r>
          </w:p>
          <w:p>
            <w:pPr>
              <w:pStyle w:val="Normal"/>
              <w:spacing w:before="40" w:after="2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Полиэтапные и полистадийные золоторудные месторождения, в т.ч.зон рассеянной минерализации (ЗРМ)</w: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-155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8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4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963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в т.ч. жильного</w: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-12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2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2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73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1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8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E+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963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Пириты без разделения</w: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-277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,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8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17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8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8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E+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963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Двухэтапные и моностадийные золоторудные месторождения. Золото-пирит-арсенопиритовый минеральный тип, в т.ч. ЗРМ</w: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-6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6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7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27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7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9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963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в т.ч.жильного</w: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-53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0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0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3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7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1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963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в т.ч.без разделения</w: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-115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: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3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8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9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1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0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963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Пириты золоторудных месторождений сульфотеллуридного минерального типа. Среднее для пиритов</w: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-56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9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7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7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2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6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963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Сетте-Дабанский антиклинорий (СДА).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 Золото-пирит-арсенопиритовый минеральный тип. Золотое оруденение в дайках диабазов. Пириты ЗРМ</w: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-2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9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40"/>
        <w:jc w:val="right"/>
        <w:rPr/>
      </w:pPr>
      <w:r>
        <w:rPr/>
        <w:t>Продолжение табл. 90</w:t>
      </w:r>
    </w:p>
    <w:tbl>
      <w:tblPr>
        <w:tblW w:w="963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T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N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Z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G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A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A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P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B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A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B</w:t>
            </w:r>
          </w:p>
        </w:tc>
      </w:tr>
      <w:tr>
        <w:trPr>
          <w:trHeight w:val="200" w:hRule="atLeast"/>
        </w:trPr>
        <w:tc>
          <w:tcPr>
            <w:tcW w:w="963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Жильные пириты</w: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-48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2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9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4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9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8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9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963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Метапириты в экзоконтакте даек</w: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-15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963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реднее для всех пиритов без разделения СДА</w: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-68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0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17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7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5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16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963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Кыллахское поднятие (КП)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 Преимущественно золото-пирит-галенит-сфалерит- блеклорудный минеральный тип. Кыллахское поднятие (КП). Жильный пирит</w: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-8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963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Южно-Верхоянский синклинорий. Пириты серебряных месторождений. Жильный пирит</w: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-173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6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97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8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0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963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Пириты сурьмяных месторождений. Жильный пирит</w: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-9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1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6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8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4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963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реднее для всех пиритов ЗРМ без разделения на минеральные типы золоторудных месторождений</w: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-252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6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0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1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9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79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963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реднее для жильных пиритов золоторудных месторождений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2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4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9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83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963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Региональный минеральный кларк пирита золоторудных месторождений  ЮВС</w: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-541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4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7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0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31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963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реднее для пиритов серебряных месторождений</w: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-173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,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226</w: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,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732</w: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,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4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7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9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before="200" w:after="40"/>
        <w:jc w:val="right"/>
        <w:rPr/>
      </w:pPr>
      <w:r>
        <w:rPr/>
        <w:t>Окончание табл. 90</w:t>
      </w:r>
    </w:p>
    <w:tbl>
      <w:tblPr>
        <w:tblW w:w="963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T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N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Z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G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A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A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P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B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A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B</w:t>
            </w:r>
          </w:p>
        </w:tc>
      </w:tr>
      <w:tr>
        <w:trPr>
          <w:trHeight w:val="200" w:hRule="atLeast"/>
        </w:trPr>
        <w:tc>
          <w:tcPr>
            <w:tcW w:w="963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Отношение примесей в пиритах серебряных к золоторудным месторождениям без разделения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2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7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4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4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963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Минеральный кларк пирита из месторождений ЮВС</w: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-714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4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3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131</w: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,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68</w: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,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4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4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9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6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29</w:t>
            </w:r>
          </w:p>
        </w:tc>
      </w:tr>
      <w:tr>
        <w:trPr>
          <w:trHeight w:val="200" w:hRule="atLeast"/>
        </w:trPr>
        <w:tc>
          <w:tcPr>
            <w:tcW w:w="963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Отношение примесей в пиритах золоторудных месторождений ЮВС к К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,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963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То же, ЮВС к СДА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,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0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5</w:t>
            </w:r>
          </w:p>
        </w:tc>
      </w:tr>
      <w:tr>
        <w:trPr>
          <w:trHeight w:val="200" w:hRule="atLeast"/>
        </w:trPr>
        <w:tc>
          <w:tcPr>
            <w:tcW w:w="963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То же СДА к К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5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,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963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Отношение примесей в пиритах золоторудных месторождений золото-сульфотеллуридного к золото-пирит-арсенопиритовому минеральному типу ЮВС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,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5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8364" w:leader="none"/>
        </w:tabs>
        <w:spacing w:lineRule="auto" w:line="220"/>
        <w:ind w:firstLine="340"/>
        <w:jc w:val="both"/>
        <w:rPr>
          <w:rFonts w:ascii="Times New Roman Cyr" w:hAnsi="Times New Roman Cyr" w:cs="Times New Roman Cyr"/>
          <w:sz w:val="16"/>
          <w:lang w:val="en-US"/>
        </w:rPr>
      </w:pPr>
      <w:r>
        <w:rPr>
          <w:rFonts w:cs="Times New Roman Cyr" w:ascii="Times New Roman Cyr" w:hAnsi="Times New Roman Cyr"/>
          <w:sz w:val="16"/>
        </w:rPr>
        <w:t xml:space="preserve">ПРИМЕЧАНИЕ: </w:t>
      </w:r>
      <w:r>
        <w:rPr>
          <w:rFonts w:cs="Times New Roman Cyr" w:ascii="Times New Roman Cyr" w:hAnsi="Times New Roman Cyr"/>
          <w:color w:val="000000"/>
          <w:sz w:val="16"/>
        </w:rPr>
        <w:t>Пириты сурьмяных месторождений (жильный пирит)</w:t>
      </w:r>
      <w:r>
        <w:rPr>
          <w:rFonts w:cs="Times New Roman Cyr" w:ascii="Times New Roman Cyr" w:hAnsi="Times New Roman Cyr"/>
          <w:color w:val="000000"/>
          <w:sz w:val="16"/>
          <w:lang w:val="en-US"/>
        </w:rPr>
        <w:t xml:space="preserve"> </w:t>
      </w:r>
      <w:r>
        <w:rPr>
          <w:rFonts w:cs="Times New Roman Cyr" w:ascii="Times New Roman Cyr" w:hAnsi="Times New Roman Cyr"/>
          <w:color w:val="000000"/>
          <w:sz w:val="16"/>
        </w:rPr>
        <w:t>содержит</w:t>
      </w:r>
      <w:r>
        <w:rPr>
          <w:rFonts w:cs="Times New Roman Cyr" w:ascii="Times New Roman Cyr" w:hAnsi="Times New Roman Cyr"/>
          <w:color w:val="000000"/>
          <w:sz w:val="16"/>
          <w:lang w:val="en-US"/>
        </w:rPr>
        <w:t xml:space="preserve"> 77,5 </w:t>
      </w:r>
      <w:r>
        <w:rPr>
          <w:rFonts w:cs="Times New Roman Cyr" w:ascii="Times New Roman Cyr" w:hAnsi="Times New Roman Cyr"/>
          <w:color w:val="000000"/>
          <w:sz w:val="16"/>
        </w:rPr>
        <w:t>г/т кадмия.</w:t>
      </w:r>
    </w:p>
    <w:p>
      <w:pPr>
        <w:pStyle w:val="Normal"/>
        <w:tabs>
          <w:tab w:val="clear" w:pos="720"/>
          <w:tab w:val="left" w:pos="8364" w:leader="none"/>
        </w:tabs>
        <w:spacing w:lineRule="auto" w:line="220"/>
        <w:ind w:firstLine="340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Пириты серебряных месторождений содержат 7,2 г/т индия.</w:t>
      </w:r>
    </w:p>
    <w:p>
      <w:pPr>
        <w:pStyle w:val="Normal"/>
        <w:tabs>
          <w:tab w:val="clear" w:pos="720"/>
          <w:tab w:val="left" w:pos="8364" w:leader="none"/>
        </w:tabs>
        <w:spacing w:lineRule="auto" w:line="220"/>
        <w:ind w:firstLine="340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Среднее для пиритов серебряных месторождений ЮВС составляет 1,28 г/т индия.</w:t>
      </w:r>
    </w:p>
    <w:p>
      <w:pPr>
        <w:pStyle w:val="Normal"/>
        <w:tabs>
          <w:tab w:val="clear" w:pos="720"/>
          <w:tab w:val="left" w:pos="8364" w:leader="none"/>
        </w:tabs>
        <w:spacing w:lineRule="auto" w:line="220"/>
        <w:ind w:firstLine="340"/>
        <w:jc w:val="both"/>
        <w:rPr/>
      </w:pPr>
      <w:r>
        <w:rPr>
          <w:rFonts w:cs="Times New Roman Cyr" w:ascii="Times New Roman Cyr" w:hAnsi="Times New Roman Cyr"/>
          <w:sz w:val="16"/>
        </w:rPr>
        <w:t>В пиритах  серебряных месторождений индия в 12 раз больше, чем в золоторудных.</w:t>
      </w:r>
    </w:p>
    <w:p>
      <w:pPr>
        <w:pStyle w:val="Normal"/>
        <w:tabs>
          <w:tab w:val="clear" w:pos="720"/>
          <w:tab w:val="left" w:pos="8364" w:leader="none"/>
        </w:tabs>
        <w:spacing w:lineRule="auto" w:line="220"/>
        <w:ind w:firstLine="340"/>
        <w:jc w:val="both"/>
        <w:rPr/>
      </w:pPr>
      <w:r>
        <w:rPr>
          <w:rFonts w:cs="Times New Roman Cyr" w:ascii="Times New Roman Cyr" w:hAnsi="Times New Roman Cyr"/>
          <w:sz w:val="16"/>
        </w:rPr>
        <w:t>В пиритах серебряных месторождений хрома в 5,16 раза больше, чем в золоторудных при средних содержаниях хрома в серебряных месторождениях от 1 до 4 г/т, однако отношение примесей хрома в структурах ЮВС/К, ЮВС/СДА равно 1.</w:t>
      </w:r>
    </w:p>
    <w:p>
      <w:pPr>
        <w:pStyle w:val="2"/>
        <w:tabs>
          <w:tab w:val="clear" w:pos="720"/>
          <w:tab w:val="left" w:pos="8364" w:leader="none"/>
        </w:tabs>
        <w:spacing w:lineRule="auto" w:line="220"/>
        <w:rPr/>
      </w:pPr>
      <w:r>
        <w:rPr>
          <w:sz w:val="16"/>
        </w:rPr>
        <w:t>Максимальные содержания хрома (8г/т) установлены в пиритах СДА при вариациях от 4 до 8 г/т (золоторудная минерализация в минерализованных дайках диабазов). Среднее – 5,6 г/т. Максимальные средние содержания хрома содержатся в пиритах зон рассеянной минерализации золоторудной минерализации (8 мг/т).</w:t>
      </w:r>
    </w:p>
    <w:p>
      <w:pPr>
        <w:pStyle w:val="Normal"/>
        <w:tabs>
          <w:tab w:val="clear" w:pos="720"/>
          <w:tab w:val="left" w:pos="8364" w:leader="none"/>
        </w:tabs>
        <w:spacing w:lineRule="auto" w:line="220"/>
        <w:ind w:firstLine="340"/>
        <w:rPr/>
      </w:pPr>
      <w:r>
        <w:rPr>
          <w:rFonts w:cs="Times New Roman Cyr" w:ascii="Times New Roman Cyr" w:hAnsi="Times New Roman Cyr"/>
          <w:sz w:val="16"/>
        </w:rPr>
        <w:t>Теллур установлен (до 10 г/т) в пиритах золото-сульфотеллуридного минерального типа при средних содержаниях  1-2 г/т. Здесь же установлены повышенные содержания бария (200 г/т)</w:t>
      </w:r>
    </w:p>
    <w:p>
      <w:pPr>
        <w:pStyle w:val="3"/>
        <w:tabs>
          <w:tab w:val="clear" w:pos="720"/>
          <w:tab w:val="left" w:pos="8364" w:leader="none"/>
        </w:tabs>
        <w:spacing w:lineRule="auto" w:line="220"/>
        <w:rPr/>
      </w:pPr>
      <w:r>
        <w:rPr/>
        <w:t>Ртуть установлена в пиритах золото-блеклорудной минерализации в Светлинском золоторудном проявлении. В составе жильного пирита концентрации его достигают 800-900 г/т.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16"/>
          <w:lang w:val="en-US"/>
        </w:rPr>
      </w:pPr>
      <w:r>
        <w:rPr>
          <w:rFonts w:cs="Times New Roman Cyr" w:ascii="Times New Roman Cyr" w:hAnsi="Times New Roman Cyr"/>
          <w:color w:val="000000"/>
          <w:sz w:val="16"/>
        </w:rPr>
        <w:t>Таблица 91</w:t>
      </w:r>
    </w:p>
    <w:p>
      <w:pPr>
        <w:pStyle w:val="Heading3"/>
        <w:rPr/>
      </w:pPr>
      <w:r>
        <w:rPr/>
        <w:t>Примеси в галенитах различных месторождений в складчатых структурах  восточного обрамления Сибирской платформы, г/т</w:t>
      </w:r>
    </w:p>
    <w:tbl>
      <w:tblPr>
        <w:tblW w:w="9214" w:type="dxa"/>
        <w:jc w:val="left"/>
        <w:tblInd w:w="-2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20"/>
        <w:gridCol w:w="34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65"/>
        <w:gridCol w:w="420"/>
        <w:gridCol w:w="420"/>
        <w:gridCol w:w="420"/>
        <w:gridCol w:w="420"/>
        <w:gridCol w:w="9"/>
      </w:tblGrid>
      <w:tr>
        <w:trPr>
          <w:trHeight w:val="22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Ti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V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o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Ni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u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Zn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Ga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As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o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Ag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n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b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d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In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Bi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Ge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n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Au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B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Te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Hg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e</w:t>
            </w:r>
          </w:p>
        </w:tc>
      </w:tr>
      <w:tr>
        <w:trPr>
          <w:trHeight w:val="220" w:hRule="atLeast"/>
        </w:trPr>
        <w:tc>
          <w:tcPr>
            <w:tcW w:w="9214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 Cyr" w:hAnsi="Times New Roman Cyr" w:cs="Times New Roman Cyr"/>
                <w:i/>
                <w:i/>
                <w:color w:val="000000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Южно-Верхоянский синклинорий (ЮВС)</w:t>
            </w:r>
          </w:p>
          <w:p>
            <w:pPr>
              <w:pStyle w:val="Normal"/>
              <w:spacing w:before="20" w:after="20"/>
              <w:rPr>
                <w:rFonts w:ascii="Times New Roman Cyr" w:hAnsi="Times New Roman Cyr" w:cs="Times New Roman Cyr"/>
                <w:i/>
                <w:i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Галенит из серебряных месторождений</w: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1368</w:t>
            </w:r>
          </w:p>
        </w:tc>
      </w:tr>
      <w:tr>
        <w:trPr>
          <w:trHeight w:val="22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</w: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8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,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6,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3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5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07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,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7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4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58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5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,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9214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 Cyr" w:hAnsi="Times New Roman Cyr" w:cs="Times New Roman Cyr"/>
                <w:i/>
                <w:i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Галениты серебряных и олово-серебряных месторождений</w: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1592</w:t>
            </w:r>
          </w:p>
        </w:tc>
      </w:tr>
      <w:tr>
        <w:trPr>
          <w:trHeight w:val="22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6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6,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51,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4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8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53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7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50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3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3,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09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9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,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9214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pacing w:val="-2"/>
                <w:sz w:val="16"/>
              </w:rPr>
              <w:t>Галениты полистадийных золоторудных месторождений пирит- арсенопиритового минерального типа в секущих зонах                        и жилах</w:t>
            </w:r>
            <w:r>
              <w:rPr>
                <w:rFonts w:cs="Times New Roman Cyr" w:ascii="Times New Roman Cyr" w:hAnsi="Times New Roman Cyr"/>
                <w:color w:val="000000"/>
                <w:spacing w:val="-2"/>
                <w:sz w:val="16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pacing w:val="-2"/>
                <w:sz w:val="16"/>
              </w:rPr>
              <w:t>291</w:t>
            </w:r>
          </w:p>
        </w:tc>
      </w:tr>
      <w:tr>
        <w:trPr>
          <w:trHeight w:val="22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6,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19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66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4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8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6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0,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pacing w:val="-2"/>
                <w:sz w:val="14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2"/>
                <w:sz w:val="14"/>
              </w:rPr>
              <w:t>12,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pacing w:val="-2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2"/>
                <w:sz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9214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pacing w:val="-2"/>
                <w:sz w:val="16"/>
              </w:rPr>
              <w:t>Галениты золоторудных месторождений золото-пирит-арсенопиритового минерального типа в пластовых и седловидных             жилах</w:t>
            </w:r>
            <w:r>
              <w:rPr>
                <w:rFonts w:cs="Times New Roman Cyr" w:ascii="Times New Roman Cyr" w:hAnsi="Times New Roman Cyr"/>
                <w:color w:val="000000"/>
                <w:spacing w:val="-2"/>
                <w:sz w:val="16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pacing w:val="-2"/>
                <w:sz w:val="16"/>
              </w:rPr>
              <w:t>159</w:t>
            </w:r>
          </w:p>
        </w:tc>
      </w:tr>
      <w:tr>
        <w:trPr>
          <w:trHeight w:val="22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,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3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07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22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3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43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6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30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6,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2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pacing w:val="-6"/>
                <w:sz w:val="14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6"/>
                <w:sz w:val="14"/>
              </w:rPr>
              <w:t>16,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pacing w:val="-4"/>
                <w:sz w:val="14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sz w:val="1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pacing w:val="-4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sz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9214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Галенит из золоторудных месторождений сульфотеллуридного минерального типа</w: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95</w:t>
            </w:r>
          </w:p>
        </w:tc>
      </w:tr>
      <w:tr>
        <w:trPr>
          <w:trHeight w:val="22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2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8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05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3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5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5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8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0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9214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20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Таблица 92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Сетте-Дабанский антиклинорий (СДА). Галенит из кварц-карбонатных жил кембрия-силура</w:t>
            </w:r>
            <w:r>
              <w:rPr>
                <w:rFonts w:cs="Times New Roman Cyr" w:ascii="Times New Roman Cyr" w:hAnsi="Times New Roman Cyr"/>
                <w:i/>
                <w:color w:val="000000"/>
                <w:sz w:val="16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41</w:t>
            </w:r>
          </w:p>
        </w:tc>
      </w:tr>
      <w:tr>
        <w:trPr>
          <w:trHeight w:val="22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4"/>
              </w:rPr>
            </w:pPr>
            <w:r>
              <w:rPr>
                <w:rFonts w:cs="Times New Roman Cyr" w:ascii="Times New Roman Cyr" w:hAnsi="Times New Roman Cyr"/>
                <w:color w:val="000000"/>
                <w:sz w:val="14"/>
              </w:rPr>
              <w:t>100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0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4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0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9214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Кыллахское поднятие. Галенит из стратифицированных месторождений свинца и цинка в венде</w:t>
            </w:r>
            <w:r>
              <w:rPr>
                <w:rFonts w:cs="Times New Roman Cyr" w:ascii="Times New Roman Cyr" w:hAnsi="Times New Roman Cyr"/>
                <w:i/>
                <w:color w:val="000000"/>
                <w:sz w:val="16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87</w:t>
            </w:r>
          </w:p>
        </w:tc>
      </w:tr>
      <w:tr>
        <w:trPr>
          <w:trHeight w:val="22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,0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14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3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2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7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</w:t>
            </w:r>
          </w:p>
        </w:tc>
      </w:tr>
      <w:tr>
        <w:trPr>
          <w:trHeight w:val="220" w:hRule="atLeast"/>
        </w:trPr>
        <w:tc>
          <w:tcPr>
            <w:tcW w:w="9214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Галенит из стратифицированных проявлений свинца и цинка среди раннего и среднего  рифея</w:t>
            </w:r>
            <w:r>
              <w:rPr>
                <w:rFonts w:cs="Times New Roman Cyr" w:ascii="Times New Roman Cyr" w:hAnsi="Times New Roman Cyr"/>
                <w:i/>
                <w:color w:val="000000"/>
                <w:sz w:val="16"/>
                <w:lang w:val="en-US"/>
              </w:rPr>
              <w:t xml:space="preserve"> -</w:t>
            </w: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112</w:t>
            </w:r>
          </w:p>
        </w:tc>
      </w:tr>
      <w:tr>
        <w:trPr>
          <w:trHeight w:val="22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6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12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5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4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orient="landscape" w:w="12983" w:h="9184"/>
          <w:pgMar w:left="1701" w:right="1701" w:gutter="0" w:header="0" w:top="1758" w:footer="1247" w:bottom="175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jc w:val="right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Таблица 93</w:t>
      </w:r>
    </w:p>
    <w:p>
      <w:pPr>
        <w:pStyle w:val="Heading1"/>
        <w:spacing w:before="80" w:after="120"/>
        <w:jc w:val="center"/>
        <w:rPr>
          <w:rFonts w:ascii="Times New Roman Cyr" w:hAnsi="Times New Roman Cyr" w:cs="Times New Roman Cyr"/>
          <w:sz w:val="16"/>
          <w:lang w:val="en-US"/>
        </w:rPr>
      </w:pPr>
      <w:r>
        <w:rPr>
          <w:rFonts w:cs="Times New Roman Cyr" w:ascii="Times New Roman Cyr" w:hAnsi="Times New Roman Cyr"/>
          <w:sz w:val="16"/>
          <w:lang w:val="en-US"/>
        </w:rPr>
        <w:t>Примеси в арсенопиритах, их состав в различных рудных месторождениях Южного Верхоянья, г/т</w:t>
      </w:r>
    </w:p>
    <w:tbl>
      <w:tblPr>
        <w:tblW w:w="56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54"/>
        <w:gridCol w:w="680"/>
        <w:gridCol w:w="454"/>
        <w:gridCol w:w="680"/>
        <w:gridCol w:w="454"/>
        <w:gridCol w:w="680"/>
        <w:gridCol w:w="680"/>
        <w:gridCol w:w="510"/>
        <w:gridCol w:w="510"/>
        <w:gridCol w:w="1"/>
      </w:tblGrid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T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V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o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Ni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Z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Ga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As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Ag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Серебряные и олово-серебряные месторождения. Арсенопирит-8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ос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,1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Аpсенопиpит-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2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ос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Аpсенопиpит</w: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-1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ос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Аpсенопиpит Бургали-17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8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ос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2,3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Арсенопириты Кнория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ос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5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Пpимеси в pассеянном аpсенопиpите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ос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реднее</w: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по арсенопиритам -36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4,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02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2,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84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38,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ос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7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5,9</w:t>
            </w:r>
          </w:p>
        </w:tc>
      </w:tr>
      <w:tr>
        <w:trPr>
          <w:trHeight w:val="25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Золоторудные месторождения малосульфидной формации. Пирит-арсенопиритовый минеральный тип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Нежданинское. Для арсенопиритов без разделения-42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6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,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4,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61,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1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85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реднее для зон рассеянной минерализации-188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4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,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1,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ос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7,5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в т.ч.жильного-236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1,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1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21,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1.03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00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Арсенопириты Задержного додайкового этапа-23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,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ос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3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6,1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то же, последайкового этапа-8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6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1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ос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реднее для всех арсенопиритов-31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6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3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ос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7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1,7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Жильный арсенопирит, в т.ч.Огонек-16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7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5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ос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9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в т.ч.Юр-Бриндакит-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ос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9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в т.ч.Селях-7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ос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</w:tr>
    </w:tbl>
    <w:p>
      <w:pPr>
        <w:pStyle w:val="Normal"/>
        <w:spacing w:before="200" w:after="40"/>
        <w:jc w:val="right"/>
        <w:rPr/>
      </w:pPr>
      <w:r>
        <w:rPr/>
        <w:t>Продолжение табл. 93</w:t>
      </w:r>
    </w:p>
    <w:tbl>
      <w:tblPr>
        <w:tblW w:w="56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54"/>
        <w:gridCol w:w="680"/>
        <w:gridCol w:w="454"/>
        <w:gridCol w:w="680"/>
        <w:gridCol w:w="454"/>
        <w:gridCol w:w="680"/>
        <w:gridCol w:w="680"/>
        <w:gridCol w:w="510"/>
        <w:gridCol w:w="510"/>
        <w:gridCol w:w="1"/>
      </w:tblGrid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T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V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o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Ni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Z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Ga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As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Ag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в т.ч. В.Кенне-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8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6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ос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,7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в т.ч.Л.Бурхала-1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ос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реднее для жильных арсенопиритов-3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9,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31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08,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ос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7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Арсенопирит золото-пирит-арсенопиритового минерального типа-487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6,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3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26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67,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ос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3,8</w:t>
            </w:r>
          </w:p>
        </w:tc>
      </w:tr>
      <w:tr>
        <w:trPr>
          <w:trHeight w:val="25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Золото-сульфотеллуридный минеральный тип. Аpсенопиpит кваpцевых жил адамеллитов-5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ос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В жилах Безымянный- Чамбе-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0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ос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В жилах Одеpжимого-6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29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ос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В жилах Тенистого-1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7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ос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В жилах Смежного-1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70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1,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1,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ос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В жилах Шиpокого-3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ос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pеднее в аpсенопиpите Тенистого-Одержимого-4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03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9,9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2,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ос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реднее для арсенопиритов Эсэлогды- 4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01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7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5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ос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1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375</w:t>
            </w:r>
          </w:p>
        </w:tc>
      </w:tr>
      <w:tr>
        <w:trPr>
          <w:trHeight w:val="25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Аpсенопиpит близ штока гpанодиоpитов-3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ос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.15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Аpсенопиpит Курума-16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8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4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ос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,94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pеднее аpсенопиpитов Наганджи-4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3,7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4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1,7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9,7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ос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64,7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Арсенопирит золото-сульфотеллуридного минерального типа-129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1,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8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81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44,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50,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80,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ос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1,5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Среднее для золоторудных месторождений ЮВС-616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3,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4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6,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38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74,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ос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7,6</w:t>
            </w:r>
          </w:p>
        </w:tc>
      </w:tr>
    </w:tbl>
    <w:p>
      <w:pPr>
        <w:pStyle w:val="Normal"/>
        <w:spacing w:before="200" w:after="4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before="200" w:after="40"/>
        <w:jc w:val="right"/>
        <w:rPr/>
      </w:pPr>
      <w:r>
        <w:rPr/>
        <w:t>Продолжение табл. 93</w:t>
      </w:r>
    </w:p>
    <w:tbl>
      <w:tblPr>
        <w:tblW w:w="56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54"/>
        <w:gridCol w:w="680"/>
        <w:gridCol w:w="454"/>
        <w:gridCol w:w="680"/>
        <w:gridCol w:w="454"/>
        <w:gridCol w:w="680"/>
        <w:gridCol w:w="680"/>
        <w:gridCol w:w="510"/>
        <w:gridCol w:w="510"/>
        <w:gridCol w:w="1"/>
      </w:tblGrid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T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V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o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Ni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Z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Ga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As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Ag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Арсенопирит ЮВС-65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0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2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fldChar w:fldCharType="begin"/>
            </w:r>
            <w:r>
              <w:rPr>
                <w:sz w:val="14"/>
                <w:spacing w:val="-2"/>
                <w:rFonts w:cs="Times New Roman Cyr" w:ascii="Times New Roman Cyr" w:hAnsi="Times New Roman Cyr"/>
                <w:color w:val="000000"/>
                <w:lang w:val="en-US"/>
              </w:rPr>
              <w:instrText xml:space="preserve"> =SUM(LEFT) \# "0" </w:instrText>
            </w:r>
            <w:r>
              <w:rPr>
                <w:rFonts w:cs="Times New Roman Cyr" w:ascii="Times New Roman Cyr" w:hAnsi="Times New Roman Cyr"/>
                <w:color w:val="000000"/>
                <w:spacing w:val="-2"/>
                <w:sz w:val="14"/>
                <w:lang w:val="en-US"/>
              </w:rPr>
            </w:r>
            <w:r>
              <w:rPr>
                <w:sz w:val="14"/>
                <w:spacing w:val="-2"/>
                <w:rFonts w:cs="Times New Roman Cyr" w:ascii="Times New Roman Cyr" w:hAnsi="Times New Roman Cyr"/>
                <w:color w:val="000000"/>
                <w:lang w:val="en-US"/>
              </w:rPr>
              <w:fldChar w:fldCharType="separate"/>
            </w:r>
            <w:r>
              <w:rPr>
                <w:rFonts w:cs="Times New Roman Cyr" w:ascii="Times New Roman Cyr" w:hAnsi="Times New Roman Cyr"/>
                <w:color w:val="000000"/>
                <w:spacing w:val="-2"/>
                <w:sz w:val="14"/>
                <w:lang w:val="en-US"/>
              </w:rPr>
              <w:t>290</w:t>
            </w:r>
            <w:r>
              <w:rPr>
                <w:rFonts w:cs="Times New Roman Cyr" w:ascii="Times New Roman Cyr" w:hAnsi="Times New Roman Cyr"/>
                <w:color w:val="000000"/>
                <w:spacing w:val="-2"/>
                <w:sz w:val="14"/>
                <w:lang w:val="en-US"/>
              </w:rPr>
            </w:r>
            <w:r>
              <w:rPr>
                <w:sz w:val="14"/>
                <w:spacing w:val="-2"/>
                <w:rFonts w:cs="Times New Roman Cyr" w:ascii="Times New Roman Cyr" w:hAnsi="Times New Roman Cyr"/>
                <w:color w:val="000000"/>
                <w:lang w:val="en-US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pacing w:val="-2"/>
                <w:sz w:val="14"/>
              </w:rPr>
              <w:t>6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20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62,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ос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3,7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Арсенопириты Сетте-Дабана. Среднее для арсенопиритов-35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2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9,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7,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7,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8,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ос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Арсенопириты Кыллаха-1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ос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Отношение примесей в арсенопиритах ЮВС/СДА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2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ос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00,2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 Cyr" w:hAnsi="Times New Roman Cyr" w:cs="Times New Roman Cyr"/>
                <w:i/>
                <w:i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то же, ЮВС/К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1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,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,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ос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7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 Cyr" w:hAnsi="Times New Roman Cyr" w:cs="Times New Roman Cyr"/>
                <w:i/>
                <w:i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то же, СДА/К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7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ос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09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то же, в арсенопиритах Нежданинского типа/Юрско-бриндакитского типа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8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ос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0,6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то же, Нежданинский тип/Задержнинский тип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,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4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ос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,1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то же, Золото-сульфотеллуридный/золото-пирит-арсенопиритовый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9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0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ос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0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то же, арсенопирит золоторудных/арсенопирит серебряных месторождений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,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ос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,6</w:t>
            </w:r>
          </w:p>
        </w:tc>
      </w:tr>
      <w:tr>
        <w:trPr>
          <w:trHeight w:val="25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Арсенопирит сурьмяных месторождений-6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12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26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ос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54"/>
        <w:gridCol w:w="680"/>
        <w:gridCol w:w="454"/>
        <w:gridCol w:w="680"/>
        <w:gridCol w:w="454"/>
        <w:gridCol w:w="680"/>
        <w:gridCol w:w="680"/>
        <w:gridCol w:w="510"/>
        <w:gridCol w:w="510"/>
        <w:gridCol w:w="1"/>
      </w:tblGrid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P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d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B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W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Au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Hg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  <w:t>Серебряные, олово-серебряные месторождения. Арсенопирит-8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8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Арсенопирит-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2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6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1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Арсенопирит-1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Арсенопириты Бургали-15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8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5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7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Арсенопириты Кнория-1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Примеси в рассеянном арсенопирите-1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</w:tbl>
    <w:p>
      <w:pPr>
        <w:pStyle w:val="Normal"/>
        <w:spacing w:before="200" w:after="40"/>
        <w:jc w:val="right"/>
        <w:rPr/>
      </w:pPr>
      <w:r>
        <w:rPr/>
        <w:t>Продолжение табл. 93</w:t>
      </w:r>
    </w:p>
    <w:tbl>
      <w:tblPr>
        <w:tblW w:w="56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54"/>
        <w:gridCol w:w="680"/>
        <w:gridCol w:w="454"/>
        <w:gridCol w:w="680"/>
        <w:gridCol w:w="454"/>
        <w:gridCol w:w="680"/>
        <w:gridCol w:w="680"/>
        <w:gridCol w:w="510"/>
        <w:gridCol w:w="510"/>
        <w:gridCol w:w="1"/>
      </w:tblGrid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P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d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B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W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Au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Hg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реднее для арсенопиритов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4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40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28,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95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Для арсенопиритов без разделения-42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8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4,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,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00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реднее для арсенопиритов рассеянной минерализации-188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04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3,0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50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В том числе жильного арсенопирита-236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73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7,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7,9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00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Арсенопириты Задержного месторождения додайкового этапа минерализации -23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78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4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2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То же последайкового этапа минерализации -8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4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4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7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5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реднее для всех арсенопиритов-31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43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6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0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7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Жильный арсенопирит Огонька-16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5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0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В том числе Юра-Бриндакита-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0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В том числе Селяха-7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b w:val="false"/>
                <w:sz w:val="16"/>
              </w:rPr>
              <w:t>В том числе В-Кенне-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8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8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0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В том числе Бурхала-1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0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реднее для арсенопиритов</w: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жильных-32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65,6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66,0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0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реднее для золото-пирит-арсенопиритового минерального типа-487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65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9</w: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,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02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Арсенопириты золото-сульфотеллуридного минерального типа. В т.ч.  в кварцевых жилах адамеллитов-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4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В жилах Безымянный-Чамбе-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В жилах Одержимого-6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8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00" w:after="40"/>
        <w:jc w:val="right"/>
        <w:rPr/>
      </w:pPr>
      <w:r>
        <w:rPr/>
        <w:t>Продолжение табл. 93</w:t>
      </w:r>
    </w:p>
    <w:tbl>
      <w:tblPr>
        <w:tblW w:w="56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7"/>
        <w:gridCol w:w="397"/>
        <w:gridCol w:w="680"/>
        <w:gridCol w:w="454"/>
        <w:gridCol w:w="680"/>
        <w:gridCol w:w="454"/>
        <w:gridCol w:w="680"/>
        <w:gridCol w:w="680"/>
        <w:gridCol w:w="510"/>
        <w:gridCol w:w="510"/>
        <w:gridCol w:w="1"/>
      </w:tblGrid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Pb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d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B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W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Au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Hg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В жилах Тенистого-12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49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30,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6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В жилах Смежного-14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5,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36,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8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В жилах Широкого-3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00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3,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реднее в арсенопиритах Тенистого-Одержимого-42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44,5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4"/>
              </w:rPr>
            </w:pPr>
            <w:r>
              <w:rPr>
                <w:rFonts w:cs="Times New Roman Cyr" w:ascii="Times New Roman Cyr" w:hAnsi="Times New Roman Cyr"/>
                <w:color w:val="000000"/>
                <w:sz w:val="14"/>
              </w:rPr>
              <w:t>346,666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67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реднее для арсенопиритов Эсэлогды -44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20,25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9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62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97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7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6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Арсенопириты близ штока гранодиоритов-3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0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7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Арсенопириты Курума-16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2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6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4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8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реднее арсенопиритов Наганджи-40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3,5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,6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0,7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8,666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67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реднее арсенопиритов золото-сульфотеллуридного минерального типа-129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70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5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8</w: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</w: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39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реднее для золоторудных месторождений ЮВС-616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6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1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3</w: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21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реднее для золоторудных месторождений ЮВС</w:t>
            </w:r>
          </w:p>
        </w:tc>
      </w:tr>
      <w:tr>
        <w:trPr>
          <w:trHeight w:val="250" w:hRule="atLeas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pacing w:val="-6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6"/>
                <w:sz w:val="16"/>
              </w:rPr>
              <w:t>2513,25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pacing w:val="-6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6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48,36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97,401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1400,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Арсенопириты Сетте-Дабана-35 (минерализованные дайки диабазов)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43,6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0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1,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76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45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9,5</w:t>
            </w:r>
          </w:p>
        </w:tc>
      </w:tr>
      <w:tr>
        <w:trPr>
          <w:trHeight w:val="250" w:hRule="atLeast"/>
        </w:trPr>
        <w:tc>
          <w:tcPr>
            <w:tcW w:w="56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Арсенопирит Кыллаха-1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00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4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39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Отношение примесей в арсенопиритах ЮВС/К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pacing w:val="-4"/>
                <w:sz w:val="14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sz w:val="14"/>
              </w:rPr>
              <w:t>17,50175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pacing w:val="-4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1,747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4740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То же в арсенопиритах СДА/К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pacing w:val="-4"/>
                <w:sz w:val="14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sz w:val="14"/>
              </w:rPr>
              <w:t>1,675501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pacing w:val="-4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53,41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СДА/К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pacing w:val="-4"/>
                <w:sz w:val="14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sz w:val="14"/>
              </w:rPr>
              <w:t>0,09573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pacing w:val="-4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401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04,07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Нежданинский/Юрско-Бриндакитский тип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pacing w:val="-4"/>
                <w:sz w:val="14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sz w:val="14"/>
              </w:rPr>
              <w:t>8,331321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pacing w:val="-4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32887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</w:tbl>
    <w:p>
      <w:pPr>
        <w:pStyle w:val="Normal"/>
        <w:spacing w:before="200" w:after="40"/>
        <w:jc w:val="right"/>
        <w:rPr/>
      </w:pPr>
      <w:r>
        <w:rPr/>
        <w:t>Окончание табл. 93</w:t>
      </w:r>
    </w:p>
    <w:tbl>
      <w:tblPr>
        <w:tblW w:w="56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54"/>
        <w:gridCol w:w="680"/>
        <w:gridCol w:w="454"/>
        <w:gridCol w:w="680"/>
        <w:gridCol w:w="454"/>
        <w:gridCol w:w="680"/>
        <w:gridCol w:w="680"/>
        <w:gridCol w:w="510"/>
        <w:gridCol w:w="510"/>
        <w:gridCol w:w="1"/>
      </w:tblGrid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P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d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B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W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Au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Hg</w:t>
            </w:r>
          </w:p>
        </w:tc>
      </w:tr>
      <w:tr>
        <w:trPr>
          <w:trHeight w:val="25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Нежданинское/Задержное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pacing w:val="-4"/>
                <w:sz w:val="14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sz w:val="14"/>
              </w:rPr>
              <w:t>0,40198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pacing w:val="-4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1,869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Золото-сульфотеллуридный/золото-пирит-арсенопиритовый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pacing w:val="-4"/>
                <w:sz w:val="14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sz w:val="14"/>
              </w:rPr>
              <w:t>0,2832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pacing w:val="-4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21573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2,2462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1226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Арсенопирит золоторудных/арсенопирит серебряных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pacing w:val="-4"/>
                <w:sz w:val="14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sz w:val="14"/>
              </w:rPr>
              <w:t>0,1968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pacing w:val="-4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0,02687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,80609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Арсенопирит сурьмяных месторождений-6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35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9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04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16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</w:tbl>
    <w:p>
      <w:pPr>
        <w:pStyle w:val="Normal"/>
        <w:ind w:firstLine="3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footerReference w:type="default" r:id="rId6"/>
          <w:footerReference w:type="first" r:id="rId7"/>
          <w:type w:val="nextPage"/>
          <w:pgSz w:w="9184" w:h="12983"/>
          <w:pgMar w:left="1758" w:right="1758" w:gutter="0" w:header="0" w:top="1701" w:footer="1247" w:bottom="1531"/>
          <w:pgNumType w:start="335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jc w:val="right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Таблица 94</w:t>
      </w:r>
    </w:p>
    <w:p>
      <w:pPr>
        <w:pStyle w:val="Normal"/>
        <w:ind w:firstLine="340"/>
        <w:jc w:val="center"/>
        <w:rPr/>
      </w:pPr>
      <w:r>
        <w:rPr>
          <w:rFonts w:cs="Times New Roman Cyr" w:ascii="Times New Roman Cyr" w:hAnsi="Times New Roman Cyr"/>
          <w:b/>
          <w:color w:val="000000"/>
          <w:sz w:val="16"/>
        </w:rPr>
        <w:t>Примеси в пиритах изверженных пород</w:t>
      </w:r>
      <w:r>
        <w:rPr>
          <w:rFonts w:cs="Times New Roman Cyr" w:ascii="Times New Roman Cyr" w:hAnsi="Times New Roman Cyr"/>
          <w:b/>
          <w:color w:val="000000"/>
          <w:sz w:val="16"/>
          <w:lang w:val="en-US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16"/>
        </w:rPr>
        <w:t>Южного Верхоянья, г/т</w:t>
      </w:r>
    </w:p>
    <w:p>
      <w:pPr>
        <w:pStyle w:val="Normal"/>
        <w:ind w:firstLine="340"/>
        <w:rPr>
          <w:rFonts w:ascii="Times New Roman Cyr" w:hAnsi="Times New Roman Cyr" w:cs="Times New Roman Cyr"/>
          <w:b/>
          <w:b/>
          <w:i/>
          <w:i/>
          <w:color w:val="000000"/>
          <w:sz w:val="16"/>
        </w:rPr>
      </w:pPr>
      <w:r>
        <w:rPr>
          <w:rFonts w:cs="Times New Roman Cyr" w:ascii="Times New Roman Cyr" w:hAnsi="Times New Roman Cyr"/>
          <w:b/>
          <w:i/>
          <w:color w:val="000000"/>
          <w:sz w:val="16"/>
        </w:rPr>
      </w:r>
    </w:p>
    <w:tbl>
      <w:tblPr>
        <w:tblW w:w="963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T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N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Z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A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G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A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P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C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S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M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A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Y</w:t>
            </w:r>
          </w:p>
        </w:tc>
      </w:tr>
      <w:tr>
        <w:trPr>
          <w:trHeight w:val="240" w:hRule="atLeast"/>
        </w:trPr>
        <w:tc>
          <w:tcPr>
            <w:tcW w:w="963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R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-диабазы Светлого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25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2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17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27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14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0,4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2,2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54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58,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963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К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- лампрофилы Жара-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8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1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3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8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4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35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20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963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Дайки диабазов,D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-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C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 Пириты дайки Лидер-1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5,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101,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35,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16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10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539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1,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0,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0,72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3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0,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4,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22,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16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148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963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Пириты диабазов D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3-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C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 р.Л.Натали-9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3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2,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76,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4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31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33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498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1,5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1,1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0,62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6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1,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3,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43,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16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1772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23,3 </w:t>
            </w:r>
          </w:p>
        </w:tc>
      </w:tr>
      <w:tr>
        <w:trPr>
          <w:trHeight w:val="240" w:hRule="atLeast"/>
        </w:trPr>
        <w:tc>
          <w:tcPr>
            <w:tcW w:w="963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Пириты из жил адамеллитов К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 Дыбинского массива-3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5,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19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15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316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0,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113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27,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66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2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</w:r>
          </w:p>
        </w:tc>
      </w:tr>
    </w:tbl>
    <w:p>
      <w:pPr>
        <w:sectPr>
          <w:footerReference w:type="default" r:id="rId8"/>
          <w:type w:val="oddPage"/>
          <w:pgSz w:orient="landscape" w:w="12983" w:h="9184"/>
          <w:pgMar w:left="1701" w:right="1701" w:gutter="0" w:header="0" w:top="1758" w:footer="1247" w:bottom="17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Так, средняя примесная емкость пиритов, арсенопиритов, галенитов по структурам, по типам рудных месторождений изменяется следующим образом </w:t>
      </w:r>
      <w:r>
        <w:rPr>
          <w:rFonts w:cs="Times New Roman Cyr" w:ascii="Times New Roman Cyr" w:hAnsi="Times New Roman Cyr"/>
          <w:i/>
        </w:rPr>
        <w:t>(таблица 95).</w:t>
      </w:r>
      <w:r>
        <w:rPr>
          <w:rFonts w:cs="Times New Roman Cyr" w:ascii="Times New Roman Cyr" w:hAnsi="Times New Roman Cyr"/>
        </w:rPr>
        <w:t xml:space="preserve"> При этом закономерность заключается в том, что для одних и тех же минералов, но сформировавшихся в более древних структурах, вмещающих породах, микропримесная емкость остается в большинстве случаев меньше, чем те же минералы, но образовавшиеся в более молодых структурах и в отложениях более молодого возраста. В случае формирования минерализации в структурах тектоно-магматической активизации, а также в полистадийных проявлениях примесная емкость минералов остается всегда более высокой по отношению к одностадийным проявлениям минерализации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В ряду стадийности минералообразования более ранние минералы отличаются от более поздних меньшей примесной емкостью. Например, догранитоидный кварц  в пределах золото-редкометалльной минерализации содержит примесей от 100 до 250 г/т; кварц гранитоидов - от 250 до 880 г/т в зависимости от его положения в той или иной части разреза и состава; кварц золоторедкометальной минерализации содержит примесей от 550 до 950 г/т. Послерудный кварц отличается самым низким содержанием примесей (от 50 до 150 г/т)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последовательном ряду минералообразования: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полевой шпат (100-150 г/т) – кварц ( 150-800г/т) – мусковит-серицит (200-1050 г/т) примесная емкость возрастает по направлению к позднему серициту-мусковиту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В последовательной смене минерализации от доломитов к мангансидеритам и паранкеритам примесная емкость возрастает. Она остается минимальной для самых поздних кальцитов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В условиях последовательного отложения рудной минерализации от более ранней к более поздней примесная емкость возрастает от пирита к арсенопириту, галениту, халькопириту, сфалериту, блеклым рудам, сульфоантимонидам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В ряду смены минерализации от более ранней золотой к более поздней серебряной примесная емкость минералов возрастает  в серебряной по отношению к золотой минерализации, а также в ряду от висмуто-теллуридной через ртутную к свинцовой. В этом ряду закономерно ведет себя пробность золота, убывая от собственно золото-оксидной (золото-квар-цевой) до золото-оксидно-сульфидной (золото-кварцевой малосульфидной), от золото-кварцевой до золото-пирит-гале-нитовой, золото-киноварной, золото-сульфотеллуридной. Статистический анализ пробности золота по авторским данным по территории Южного Верхоянья и с привлечением опубликованных результатов по другим регионам мира показывает, что пробность золота падает в геохимическом ряду ассоциантов с золотом в геохимических типах золоторудной минерализации:</w:t>
      </w:r>
    </w:p>
    <w:p>
      <w:pPr>
        <w:pStyle w:val="Normal"/>
        <w:ind w:firstLine="340"/>
        <w:jc w:val="center"/>
        <w:rPr/>
      </w:pPr>
      <w:r>
        <w:rPr>
          <w:rFonts w:cs="Times New Roman Cyr" w:ascii="Times New Roman Cyr" w:hAnsi="Times New Roman Cyr"/>
          <w:b/>
        </w:rPr>
        <w:t>А</w:t>
      </w:r>
      <w:r>
        <w:rPr>
          <w:rFonts w:cs="Times New Roman Cyr" w:ascii="Times New Roman Cyr" w:hAnsi="Times New Roman Cyr"/>
          <w:b/>
          <w:lang w:val="en-US"/>
        </w:rPr>
        <w:t>u &lt;&lt; Pb&lt;&lt;Hg&lt;&lt;Bi</w:t>
      </w:r>
      <w:r>
        <w:rPr>
          <w:rFonts w:cs="Times New Roman Cyr" w:ascii="Times New Roman Cyr" w:hAnsi="Times New Roman Cyr"/>
          <w:b/>
        </w:rPr>
        <w:t>,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 xml:space="preserve">изменяясь, соответственно в среднем от 1000 (  в собственно золотых), до 960 (в золото-свинцовых), 900 (золото-ртутных), </w:t>
      </w:r>
      <w:r>
        <w:rPr>
          <w:rFonts w:cs="Times New Roman Cyr" w:ascii="Times New Roman Cyr" w:hAnsi="Times New Roman Cyr"/>
          <w:spacing w:val="-2"/>
        </w:rPr>
        <w:t>860 (золото-висмутовых)  промилле. Выявленная закономерность хорошо согласуется с периодическим законом расположения атомов химических элементов в 9 ряду шестого периода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В подавляющем большинстве случаев повышение пробности золота наблюдается в  ряду ассоциантов с золотом в геохимических типах золоторудной минерализации:</w:t>
      </w:r>
    </w:p>
    <w:p>
      <w:pPr>
        <w:pStyle w:val="Normal"/>
        <w:ind w:firstLine="340"/>
        <w:jc w:val="center"/>
        <w:rPr/>
      </w:pPr>
      <w:r>
        <w:rPr>
          <w:rFonts w:cs="Times New Roman Cyr" w:ascii="Times New Roman Cyr" w:hAnsi="Times New Roman Cyr"/>
          <w:b/>
          <w:lang w:val="en-US"/>
        </w:rPr>
        <w:t xml:space="preserve">Au-As </w:t>
      </w:r>
      <w:r>
        <w:rPr>
          <w:rFonts w:eastAsia="Symbol" w:cs="Symbol" w:ascii="Symbol" w:hAnsi="Symbol"/>
          <w:b/>
          <w:lang w:val="en-US"/>
        </w:rPr>
        <w:t></w:t>
      </w:r>
      <w:r>
        <w:rPr>
          <w:rFonts w:cs="Times New Roman Cyr" w:ascii="Times New Roman Cyr" w:hAnsi="Times New Roman Cyr"/>
          <w:b/>
          <w:lang w:val="en-US"/>
        </w:rPr>
        <w:t xml:space="preserve"> Au-Sb </w:t>
      </w:r>
      <w:r>
        <w:rPr>
          <w:rFonts w:eastAsia="Symbol" w:cs="Symbol" w:ascii="Symbol" w:hAnsi="Symbol"/>
          <w:b/>
          <w:lang w:val="en-US"/>
        </w:rPr>
        <w:t></w:t>
      </w:r>
      <w:r>
        <w:rPr>
          <w:rFonts w:cs="Times New Roman Cyr" w:ascii="Times New Roman Cyr" w:hAnsi="Times New Roman Cyr"/>
          <w:b/>
          <w:lang w:val="en-US"/>
        </w:rPr>
        <w:t xml:space="preserve"> Au-Bi</w:t>
      </w:r>
      <w:r>
        <w:rPr>
          <w:rFonts w:cs="Times New Roman Cyr" w:ascii="Times New Roman Cyr" w:hAnsi="Times New Roman Cyr"/>
          <w:b/>
        </w:rPr>
        <w:t>,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соответственно в среднем от 800-820, до 820-840 и 840-860 промилле. То есть, соответствует периодическому закону расположения атомов химических элементов в пятой группе правой подгруппе. Исключение из этого правила составляет высокая пробность золота в некоторых золото-сурьмяных месторождениях Якутии, которая объясняется многими  исследователями механизмом регенерации золота. При отсутствии таковой ряд повышения пробности золота согласуется с вышеописанной закономерностью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Пробность золота падает также в ряду геохимических ассоциантов:</w:t>
      </w:r>
    </w:p>
    <w:p>
      <w:pPr>
        <w:pStyle w:val="Normal"/>
        <w:ind w:firstLine="340"/>
        <w:jc w:val="center"/>
        <w:rPr/>
      </w:pPr>
      <w:r>
        <w:rPr>
          <w:rFonts w:cs="Times New Roman Cyr" w:ascii="Times New Roman Cyr" w:hAnsi="Times New Roman Cyr"/>
          <w:b/>
          <w:lang w:val="en-US"/>
        </w:rPr>
        <w:t xml:space="preserve">Au-Cu </w:t>
      </w:r>
      <w:r>
        <w:rPr>
          <w:rFonts w:eastAsia="Symbol" w:cs="Symbol" w:ascii="Symbol" w:hAnsi="Symbol"/>
          <w:b/>
          <w:lang w:val="en-US"/>
        </w:rPr>
        <w:t></w:t>
      </w:r>
      <w:r>
        <w:rPr>
          <w:rFonts w:cs="Times New Roman Cyr" w:ascii="Times New Roman Cyr" w:hAnsi="Times New Roman Cyr"/>
          <w:b/>
          <w:lang w:val="en-US"/>
        </w:rPr>
        <w:t xml:space="preserve"> Au-Zn </w:t>
      </w:r>
      <w:r>
        <w:rPr>
          <w:rFonts w:eastAsia="Symbol" w:cs="Symbol" w:ascii="Symbol" w:hAnsi="Symbol"/>
          <w:b/>
          <w:lang w:val="en-US"/>
        </w:rPr>
        <w:t></w:t>
      </w:r>
      <w:r>
        <w:rPr>
          <w:rFonts w:cs="Times New Roman Cyr" w:ascii="Times New Roman Cyr" w:hAnsi="Times New Roman Cyr"/>
          <w:b/>
          <w:lang w:val="en-US"/>
        </w:rPr>
        <w:t xml:space="preserve"> Au-As</w:t>
      </w:r>
      <w:r>
        <w:rPr>
          <w:rFonts w:cs="Times New Roman Cyr" w:ascii="Times New Roman Cyr" w:hAnsi="Times New Roman Cyr"/>
          <w:b/>
        </w:rPr>
        <w:t>,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согласуясь с той же выявленной  закономерностью, которая соответствует правилу периодичности в зональном характере распределения элементов в пространственно-временных связях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В ряду оловянная - олово-серебряная - серебряная минерализация примесная емкость возрастает в сквозных минералах по направлению от оловорудной к олово-серебряной и серебряной, от собственно оловянной к олово-сульфидной.</w:t>
      </w:r>
    </w:p>
    <w:p>
      <w:pPr>
        <w:pStyle w:val="TextBodyIndent"/>
        <w:tabs>
          <w:tab w:val="clear" w:pos="2410"/>
        </w:tabs>
        <w:rPr/>
      </w:pPr>
      <w:r>
        <w:rPr/>
        <w:t>Наиболее вскрытая часть рудной минерализации всегда содержит меньше примесей в сквозных минералах, чем менее вскрытая, а корреляционные связи элементов-примесей в сквозных минералах возрастают в направлени от более вскрытых к менее вскрытым (Кокин, 1979, 1980, 1990). Например, в ряду зональности от собственно вольфрамитово-шеелитовой минерализации (300-600 г/т) к более поздней и располагающейся структурно и гипсометрически выше золото-висмут-теллур-вольфрамовой минерализации шеелиты и вольфрамиты содержат примесей больше (500-850 г/т) в более поздней и в менее вскрытой минерализации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В ряду месторождений от молибденовых к  вольфрамовым, золото-редкометалльным, олово-сульфидным, олово-се-ребряным в составе пирротинов примесная емкость повышается от 200 г/т в молибденовых, к 300-500 вольфрамовых, до 2300 г/т золото-редкометалльных, до 10000 г/т в олово-серебряных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При прочих равных геолого-структурных условиях формирования минерализации в  крупнообъемных по отношению к малообъемным месторождениям в сквозных минералах всегда выше примесная  емкость. Это прекрасно согласуется с данными Н.И.Сафронова о максимальности энергии рудообразования в большеобъемных по отношению к малообъемным месторождениям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Исследование  микропримесной емкости сквозных минералов позволило также установить, что пириты основных пород позднего рифея КП содержат меньше примесей в однотипных породах позднедевон-раннекарбонового возраста.  Основные породы юрского возраста в ЮВС отличаются не только большим разнообразием примесного состава пиритов, но и большей микропримесной емкостью.</w:t>
      </w:r>
    </w:p>
    <w:p>
      <w:pPr>
        <w:pStyle w:val="Normal"/>
        <w:ind w:firstLine="3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40"/>
        <w:jc w:val="right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Таблица 95</w:t>
      </w:r>
    </w:p>
    <w:p>
      <w:pPr>
        <w:pStyle w:val="Heading5"/>
        <w:rPr/>
      </w:pPr>
      <w:r>
        <w:rPr/>
        <w:t>Примесная емкость некоторых сквозных минералов Южного Верхоянья</w:t>
      </w:r>
    </w:p>
    <w:tbl>
      <w:tblPr>
        <w:tblW w:w="5670" w:type="dxa"/>
        <w:jc w:val="left"/>
        <w:tblInd w:w="-9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34"/>
        <w:gridCol w:w="4536"/>
      </w:tblGrid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римесная емкость минерала,г/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оложение минералов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  <w:t>Пириты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19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Золото-пирит-арсенопиритовый минеральный тип, ЗРМ полистадийных месторождений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37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То же, но жильные пириты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62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реднее для всех полистадийных без разделения на ЗРМ и жильные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90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Золото-сульфотеллуридный минеральный тип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971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СДА,пириты ЗРМ в золотоносных дайках диабазов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926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То же, но в жильных пиритах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94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То же в среднем без разделения на пириты ЗРМ и жильные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796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П, золото-блеклорудный минеральный тип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922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ириты серебряных, серебросодержащих  месторождений ЮВС</w:t>
            </w:r>
          </w:p>
        </w:tc>
      </w:tr>
    </w:tbl>
    <w:p>
      <w:pPr>
        <w:pStyle w:val="Normal"/>
        <w:spacing w:before="200" w:after="40"/>
        <w:jc w:val="right"/>
        <w:rPr/>
      </w:pPr>
      <w:r>
        <w:rPr/>
        <w:t>Окончание табл. 95</w:t>
      </w:r>
    </w:p>
    <w:tbl>
      <w:tblPr>
        <w:tblW w:w="5670" w:type="dxa"/>
        <w:jc w:val="left"/>
        <w:tblInd w:w="-9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34"/>
        <w:gridCol w:w="4536"/>
      </w:tblGrid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римесная емкость минерала,г/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оложение минералов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60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Пириты сурьмяных месторождений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741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 xml:space="preserve">Пириты золоторудных месторождений в среднем без разделения 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на типы месторождений (ЗРМ) в Южном Верхоянье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69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То же, но для жильных пиритов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06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Без разделения в пиритах золоторудных месторождений в Южном Верхоянье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50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Пирит стратифицированной коры Южного Верхоянья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96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Пириты из гранодиоритов К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-2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Дыбинского массива, с которым пространственно связана золото-сульфотеллу-ридная минерализация в ЮВС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97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Лампрофиры К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в ЮВС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64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 xml:space="preserve">Минерализованные дайки диабазов (фланги золоторудной минерализации в дайках) 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D</w:t>
            </w:r>
            <w:r>
              <w:rPr>
                <w:rFonts w:cs="Times New Roman Cyr" w:ascii="Times New Roman Cyr" w:hAnsi="Times New Roman Cyr"/>
                <w:sz w:val="16"/>
                <w:vertAlign w:val="subscript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С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СДА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40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ирит диабазов юры в ЮВС  (средняя - поздняя юра).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35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 xml:space="preserve">Пирит из неминерализованных даек диабазов 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D</w:t>
            </w:r>
            <w:r>
              <w:rPr>
                <w:rFonts w:cs="Times New Roman Cyr" w:ascii="Times New Roman Cyr" w:hAnsi="Times New Roman Cyr"/>
                <w:sz w:val="16"/>
                <w:vertAlign w:val="subscript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С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СДА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63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 xml:space="preserve">Пирит из диабазов 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R</w:t>
            </w:r>
            <w:r>
              <w:rPr>
                <w:rFonts w:cs="Times New Roman Cyr" w:ascii="Times New Roman Cyr" w:hAnsi="Times New Roman Cyr"/>
                <w:sz w:val="16"/>
                <w:vertAlign w:val="subscript"/>
              </w:rPr>
              <w:t>3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в КП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sz w:val="16"/>
              </w:rPr>
              <w:t>Арсенопириты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79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Арсенопирит из ЗРМ среди серебряных и олово-серебряных месторождений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97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То же, но жильный арсенопирит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98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Арсенопириты золото-пирит-арсенопиритового минерального типа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66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Арсенопирит золото-сульфотеллуридных месторождений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74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В среднем в арсенопиритах из всех золоторудных месторождений ЮВС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3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 арсенопиритах золоторудных проявлений Сетте-Дабана из минерализованных  даек к  диабазов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Арсенопирит золоторуднного проявления КП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sz w:val="16"/>
              </w:rPr>
              <w:t>Галениты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456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Галенит серебряных и серебросодержащих месторождений ЮВС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257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Галенит олово-серебряных месторождений ЮВС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748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Галенит золото-пирит-арсенопиритового минерального типа в полистадийных месторождениях и проявлениях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86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То же, но в пластовых жилах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749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Галенит флангов золото-сульфотеллуридного минерального типа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28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Галенит из стратифицированной германий-свинцово-цинковой минерализации венда в СДА и КП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00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Галенит из германий свинцово-цинковой минерализации рифея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3596640" cy="504761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504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b/>
          <w:sz w:val="16"/>
        </w:rPr>
        <w:t>Рис. 14.</w:t>
      </w:r>
      <w:r>
        <w:rPr>
          <w:rFonts w:cs="Times New Roman Cyr" w:ascii="Times New Roman Cyr" w:hAnsi="Times New Roman Cyr"/>
          <w:sz w:val="16"/>
        </w:rPr>
        <w:t xml:space="preserve"> Зависимость между значениями средней величины микропримесной емкости (</w:t>
      </w:r>
      <w:r>
        <w:rPr>
          <w:rFonts w:cs="Times New Roman Cyr" w:ascii="Times New Roman Cyr" w:hAnsi="Times New Roman Cyr"/>
          <w:sz w:val="16"/>
          <w:lang w:val="en-US"/>
        </w:rPr>
        <w:t>Pi)</w:t>
      </w:r>
      <w:r>
        <w:rPr>
          <w:rFonts w:cs="Times New Roman Cyr" w:ascii="Times New Roman Cyr" w:hAnsi="Times New Roman Cyr"/>
          <w:sz w:val="16"/>
        </w:rPr>
        <w:t xml:space="preserve"> и суммой корреляционных связей </w:t>
      </w:r>
      <w:r>
        <w:rPr>
          <w:rFonts w:cs="Times New Roman Cyr" w:ascii="Times New Roman Cyr" w:hAnsi="Times New Roman Cyr"/>
          <w:sz w:val="16"/>
          <w:lang w:val="en-US"/>
        </w:rPr>
        <w:t>(Ri)</w:t>
      </w:r>
      <w:r>
        <w:rPr>
          <w:rFonts w:cs="Times New Roman Cyr" w:ascii="Times New Roman Cyr" w:hAnsi="Times New Roman Cyr"/>
          <w:sz w:val="16"/>
        </w:rPr>
        <w:t xml:space="preserve"> примесей в кварце рудных месторождений Южного Верхоянья: </w:t>
      </w:r>
      <w:r>
        <w:rPr>
          <w:rFonts w:cs="Times New Roman Cyr" w:ascii="Times New Roman Cyr" w:hAnsi="Times New Roman Cyr"/>
          <w:sz w:val="16"/>
          <w:lang w:val="en-US"/>
        </w:rPr>
        <w:t>Au-Sb</w:t>
      </w:r>
      <w:r>
        <w:rPr>
          <w:rFonts w:cs="Times New Roman Cyr" w:ascii="Times New Roman Cyr" w:hAnsi="Times New Roman Cyr"/>
          <w:sz w:val="16"/>
        </w:rPr>
        <w:t xml:space="preserve"> – золото-сурьмяных</w:t>
      </w:r>
      <w:r>
        <w:rPr>
          <w:rFonts w:cs="Times New Roman Cyr" w:ascii="Times New Roman Cyr" w:hAnsi="Times New Roman Cyr"/>
          <w:sz w:val="16"/>
          <w:lang w:val="en-US"/>
        </w:rPr>
        <w:t xml:space="preserve">, Au-Bi – </w:t>
      </w:r>
      <w:r>
        <w:rPr>
          <w:rFonts w:cs="Times New Roman Cyr" w:ascii="Times New Roman Cyr" w:hAnsi="Times New Roman Cyr"/>
          <w:sz w:val="16"/>
        </w:rPr>
        <w:t>золото-редкометалльных</w:t>
      </w:r>
      <w:r>
        <w:rPr>
          <w:rFonts w:cs="Times New Roman Cyr" w:ascii="Times New Roman Cyr" w:hAnsi="Times New Roman Cyr"/>
          <w:sz w:val="16"/>
          <w:lang w:val="en-US"/>
        </w:rPr>
        <w:t xml:space="preserve"> , Au-As – </w:t>
      </w:r>
      <w:r>
        <w:rPr>
          <w:rFonts w:cs="Times New Roman Cyr" w:ascii="Times New Roman Cyr" w:hAnsi="Times New Roman Cyr"/>
          <w:sz w:val="16"/>
        </w:rPr>
        <w:t>золото-мышьяковых</w:t>
      </w:r>
      <w:r>
        <w:rPr>
          <w:rFonts w:cs="Times New Roman Cyr" w:ascii="Times New Roman Cyr" w:hAnsi="Times New Roman Cyr"/>
          <w:sz w:val="16"/>
          <w:lang w:val="en-US"/>
        </w:rPr>
        <w:t xml:space="preserve">, Sb – </w:t>
      </w:r>
      <w:r>
        <w:rPr>
          <w:rFonts w:cs="Times New Roman Cyr" w:ascii="Times New Roman Cyr" w:hAnsi="Times New Roman Cyr"/>
          <w:sz w:val="16"/>
        </w:rPr>
        <w:t>сурьмяных</w:t>
      </w:r>
      <w:r>
        <w:rPr>
          <w:rFonts w:cs="Times New Roman Cyr" w:ascii="Times New Roman Cyr" w:hAnsi="Times New Roman Cyr"/>
          <w:sz w:val="16"/>
          <w:lang w:val="en-US"/>
        </w:rPr>
        <w:t xml:space="preserve">, Mo – </w:t>
      </w:r>
      <w:r>
        <w:rPr>
          <w:rFonts w:cs="Times New Roman Cyr" w:ascii="Times New Roman Cyr" w:hAnsi="Times New Roman Cyr"/>
          <w:sz w:val="16"/>
        </w:rPr>
        <w:t>молибденовых</w:t>
      </w:r>
      <w:r>
        <w:rPr>
          <w:rFonts w:cs="Times New Roman Cyr" w:ascii="Times New Roman Cyr" w:hAnsi="Times New Roman Cyr"/>
          <w:sz w:val="16"/>
          <w:lang w:val="en-US"/>
        </w:rPr>
        <w:t xml:space="preserve">, W – </w:t>
      </w:r>
      <w:r>
        <w:rPr>
          <w:rFonts w:cs="Times New Roman Cyr" w:ascii="Times New Roman Cyr" w:hAnsi="Times New Roman Cyr"/>
          <w:sz w:val="16"/>
        </w:rPr>
        <w:t>вольфрамовых</w:t>
      </w:r>
      <w:r>
        <w:rPr>
          <w:rFonts w:cs="Times New Roman Cyr" w:ascii="Times New Roman Cyr" w:hAnsi="Times New Roman Cyr"/>
          <w:sz w:val="16"/>
          <w:lang w:val="en-US"/>
        </w:rPr>
        <w:t>, Pb-Zn-Ge –</w:t>
      </w:r>
      <w:r>
        <w:rPr>
          <w:rFonts w:cs="Times New Roman Cyr" w:ascii="Times New Roman Cyr" w:hAnsi="Times New Roman Cyr"/>
          <w:sz w:val="16"/>
        </w:rPr>
        <w:t xml:space="preserve"> германий-свинцово-цинковых в КП</w:t>
      </w:r>
      <w:r>
        <w:rPr>
          <w:rFonts w:cs="Times New Roman Cyr" w:ascii="Times New Roman Cyr" w:hAnsi="Times New Roman Cyr"/>
          <w:sz w:val="16"/>
          <w:lang w:val="en-US"/>
        </w:rPr>
        <w:t xml:space="preserve">, Pb-Zn-Ag </w:t>
      </w:r>
      <w:r>
        <w:rPr>
          <w:rFonts w:cs="Times New Roman Cyr" w:ascii="Times New Roman Cyr" w:hAnsi="Times New Roman Cyr"/>
          <w:sz w:val="16"/>
        </w:rPr>
        <w:t>- серебро-свинцово-цинковых в ЮВС</w:t>
      </w:r>
      <w:r>
        <w:rPr>
          <w:rFonts w:cs="Times New Roman Cyr" w:ascii="Times New Roman Cyr" w:hAnsi="Times New Roman Cyr"/>
          <w:sz w:val="16"/>
          <w:lang w:val="en-US"/>
        </w:rPr>
        <w:t>, Sn-Ag-Pb-Zn –</w:t>
      </w:r>
      <w:r>
        <w:rPr>
          <w:rFonts w:cs="Times New Roman Cyr" w:ascii="Times New Roman Cyr" w:hAnsi="Times New Roman Cyr"/>
          <w:sz w:val="16"/>
        </w:rPr>
        <w:t xml:space="preserve"> олово-серебро-свинцово-цинковых в Приохотской (перивулканической) зоне ЮВС</w:t>
      </w:r>
      <w:r>
        <w:rPr>
          <w:rFonts w:cs="Times New Roman Cyr" w:ascii="Times New Roman Cyr" w:hAnsi="Times New Roman Cyr"/>
          <w:sz w:val="16"/>
          <w:lang w:val="en-US"/>
        </w:rPr>
        <w:t xml:space="preserve">,  </w:t>
      </w:r>
      <w:r>
        <w:rPr>
          <w:rFonts w:cs="Times New Roman Cyr" w:ascii="Times New Roman Cyr" w:hAnsi="Times New Roman Cyr"/>
          <w:sz w:val="16"/>
        </w:rPr>
        <w:t>В кварце складчатых структур: Кыллахского поднятия (КП), Сетте-Дабанского антиклинория (СДА), Южно-Верхоянского синклинория (ЮВС).</w:t>
      </w:r>
    </w:p>
    <w:p>
      <w:pPr>
        <w:pStyle w:val="Normal"/>
        <w:ind w:firstLine="340"/>
        <w:jc w:val="right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 xml:space="preserve">Таблица 96 </w:t>
      </w:r>
    </w:p>
    <w:p>
      <w:pPr>
        <w:pStyle w:val="TextBody"/>
        <w:rPr/>
      </w:pPr>
      <w:r>
        <w:rPr/>
        <w:t>Фоновая микропримесная емкость в сквозных минералах складчатых                 структур за пределами рудных полей и месторождений (точки минерализации)</w:t>
      </w:r>
    </w:p>
    <w:tbl>
      <w:tblPr>
        <w:tblW w:w="567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418"/>
        <w:gridCol w:w="1418"/>
        <w:gridCol w:w="1418"/>
      </w:tblGrid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инера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Кыллахское                поднят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етте-Дабанский антиклинор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Южно-Верхоянский синклинорий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варц (511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80,64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cs="Times New Roman Cyr" w:ascii="Times New Roman Cyr" w:hAnsi="Times New Roman Cyr"/>
                <w:sz w:val="16"/>
              </w:rPr>
              <w:t>6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211,4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cs="Times New Roman Cyr" w:ascii="Times New Roman Cyr" w:hAnsi="Times New Roman Cyr"/>
                <w:sz w:val="16"/>
              </w:rPr>
              <w:t>14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330,0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cs="Times New Roman Cyr" w:ascii="Times New Roman Cyr" w:hAnsi="Times New Roman Cyr"/>
                <w:sz w:val="16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альцит +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оломит (438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101,4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cs="Times New Roman Cyr" w:ascii="Times New Roman Cyr" w:hAnsi="Times New Roman Cyr"/>
                <w:sz w:val="16"/>
              </w:rPr>
              <w:t>16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988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cs="Times New Roman Cyr" w:ascii="Times New Roman Cyr" w:hAnsi="Times New Roman Cyr"/>
                <w:sz w:val="16"/>
              </w:rPr>
              <w:t>6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1020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cs="Times New Roman Cyr" w:ascii="Times New Roman Cyr" w:hAnsi="Times New Roman Cyr"/>
                <w:sz w:val="16"/>
              </w:rPr>
              <w:t>88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ирит (894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198,7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cs="Times New Roman Cyr" w:ascii="Times New Roman Cyr" w:hAnsi="Times New Roman Cyr"/>
                <w:sz w:val="16"/>
              </w:rPr>
              <w:t>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612,51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cs="Times New Roman Cyr" w:ascii="Times New Roman Cyr" w:hAnsi="Times New Roman Cyr"/>
                <w:sz w:val="16"/>
              </w:rPr>
              <w:t>5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1211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cs="Times New Roman Cyr" w:ascii="Times New Roman Cyr" w:hAnsi="Times New Roman Cyr"/>
                <w:sz w:val="16"/>
              </w:rPr>
              <w:t>94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фалерит (107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2204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cs="Times New Roman Cyr" w:ascii="Times New Roman Cyr" w:hAnsi="Times New Roman Cyr"/>
                <w:sz w:val="16"/>
              </w:rPr>
              <w:t>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2395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cs="Times New Roman Cyr" w:ascii="Times New Roman Cyr" w:hAnsi="Times New Roman Cyr"/>
                <w:sz w:val="16"/>
              </w:rPr>
              <w:t>1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3431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cs="Times New Roman Cyr" w:ascii="Times New Roman Cyr" w:hAnsi="Times New Roman Cyr"/>
                <w:sz w:val="16"/>
              </w:rPr>
              <w:t>212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Галенит (204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1189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cs="Times New Roman Cyr" w:ascii="Times New Roman Cyr" w:hAnsi="Times New Roman Cyr"/>
                <w:sz w:val="16"/>
              </w:rPr>
              <w:t>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1201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cs="Times New Roman Cyr" w:ascii="Times New Roman Cyr" w:hAnsi="Times New Roman Cyr"/>
                <w:sz w:val="16"/>
              </w:rPr>
              <w:t>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6780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cs="Times New Roman Cyr" w:ascii="Times New Roman Cyr" w:hAnsi="Times New Roman Cyr"/>
                <w:sz w:val="16"/>
              </w:rPr>
              <w:t>111</w:t>
            </w:r>
          </w:p>
        </w:tc>
      </w:tr>
    </w:tbl>
    <w:p>
      <w:pPr>
        <w:pStyle w:val="Normal"/>
        <w:ind w:firstLine="3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tabs>
          <w:tab w:val="clear" w:pos="2410"/>
        </w:tabs>
        <w:rPr/>
      </w:pPr>
      <w:r>
        <w:rPr/>
        <w:t>В ряду базальты - диабазы - диориты - гранодиориты- граниты примесная емкость пиритов изверженных пород возрастает и для синклинория составляет в гранодиоритах 4000-7000 г/т, достигая в гранитах иногда 9079 г/т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Подводя итог сказанному, можно добавить, что комплексный анализ примесного состава сквозных минералов в структурах Южного Верхоянья показывает возрастание не только примесной емкости минералов от ранних к более поздним, от масштабных, малообъемных к масштабным рудным объектам, но и возрастание разнообразия примесей минералов, увеличение доли существенно сиалических по отношению к фемическим элементам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Особенно отчетливо проявлена закономерность в изменении примесного состава золота. Его средняя пробность падает в направлении от месторождений (коренного и россыпного золота) КП, к СДА и ЮВС, изменяясь от 960 в рифейских вмещающих толщах, до 860-820 в кембрий-ордовикских, 820-800 - пермо-триасовых и до 600 промилле в вулканогенно-осадочных толщах мела. Всплески высокопробного золота в терригенном верхоянском комплексе связаны с регенерацией золота из более древних в более молодые толщи на участках тектоно-магматической активизации складчатых структур, где отмечаются аномальные рудные изотопы  свинцов Б-типа (Войткевич, Кокин, 1979; Кокин, 1990).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Помимо поперечной зональности в примесном составе минералов отмечается осевая зональность в складчатых структурах. В СДА, ЮВС в направлении с юга на север возрастает не только примесная емкость минералов, но и увеличивается разнообразие примесей в составе сквозных минералов (Кокин, 1984, 1990). Это сообразуется и преимущественно  с северным склонением минерализации в минерагенических зонах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Исследование микропримесной емкости минералов (суммарного количества примесей) и корреляционных парных связей элементов (в форме алгебраической  суммы корреляционных связей ) показало, что между микропримесной емкостью минералов  и величиной результирующего значения вектора корреляционных связей устанавливается важная зависимость в минералах различных типов месторождений, являющаяся следствием минералогической и геохимической зональности </w:t>
      </w:r>
      <w:r>
        <w:rPr>
          <w:rFonts w:cs="Times New Roman Cyr" w:ascii="Times New Roman Cyr" w:hAnsi="Times New Roman Cyr"/>
          <w:i/>
        </w:rPr>
        <w:t>(рис.14).</w:t>
      </w:r>
      <w:r>
        <w:rPr>
          <w:rFonts w:cs="Times New Roman Cyr" w:ascii="Times New Roman Cyr" w:hAnsi="Times New Roman Cyr"/>
        </w:rPr>
        <w:t xml:space="preserve"> Так, микропримесная емкость минералов возрастает в ряду оксиды - сульфиды от ранних к более поздним минералам,  от более высокотемпературных к низкотемпературным, коррелируя с результирующим вектором корреляционных пар каждого элемента с каждым, установленных в составе примесей минералов. Другими словами, количественная закономерность примесей в минералах отражается в качественных корреляционных связях пар элементов, выраженных в форме результирующего вектора корреляционных связей. В некоторых случаях эта зависимость почти пропорциональная, что открывает возможность прогнозирования относительной степени вскрытия минерализации с использованием этих параметров примесей в минералах различных структурных гипсометрических уровней (Кокин, 1978, 1980, 1983–1985). Суммарный вектор корреляционной связи рудогенных элементов для подавляющего большинства рудогенных элементов в большинстве рудных месторождений направлен от нижних структурно-гипсометрических уровней к верхним в условиях прямой минералогической и геохимической зональности. В случае обратной зональности вектор меняет свою направленность на противоположную и зависит не только (и не столько) от физико-химических условий рудоотложения, сколько от геологических условий формирования структуры рудного или геохимического поля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>Важнейшим следствием выявленной закономерности является то, что количество генетической информации (на уровне примесей, в частности пробности золота, на уровне закономерного изменения примесной емкости минералов, корреляционных связей и т.д.), содержащейся в минеральном виде, увеличивается в направлении от простых к сложным минеральным видам, от ранних к поздним стадиям, от высших к низшим кристалломорфологическим структурам (сингониям). Это очень хорошо согласуется с фактами усложнения генетической информации в одной клетке в ходе эволюции живого вещества  в направлении от бактерий к плесневым грибкам и далее вплоть до высших животных и растений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  <w:spacing w:val="-2"/>
        </w:rPr>
        <w:t>Примесный состав вмещающих минерализацию горных пород может наследоваться  вновь формирующимися сквозными  минеральными видами, которые могут  отражать существо металлогенической (геохимической) специализации</w:t>
      </w:r>
      <w:r>
        <w:rPr>
          <w:rFonts w:cs="Times New Roman Cyr" w:ascii="Times New Roman Cyr" w:hAnsi="Times New Roman Cyr"/>
        </w:rPr>
        <w:t xml:space="preserve"> складчатых структур, геологических формаций, комплексов, пород. Чем ниже уровень организации геологических тел, в которых локализуется минерализация, тем четче выкристаллизовывается этот механизм наследственных примесных признаков у минералов, которые могут быть выявлены на основе системного анализа региональных минеральных кларков.</w:t>
      </w:r>
    </w:p>
    <w:sectPr>
      <w:footerReference w:type="default" r:id="rId10"/>
      <w:type w:val="nextPage"/>
      <w:pgSz w:w="9184" w:h="12983"/>
      <w:pgMar w:left="1758" w:right="1758" w:gutter="0" w:header="0" w:top="1701" w:footer="1247" w:bottom="1531"/>
      <w:pgNumType w:start="3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130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t>330</w: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8.9pt;mso-wrap-distance-left:0pt;mso-wrap-distance-right:0pt;mso-wrap-distance-top:0pt;mso-wrap-distance-bottom:0pt;margin-top:0.05pt;mso-position-vertical-relative:text;margin-left:1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t>330</w: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1303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t>334</w: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8.9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t>334</w: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1303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t>331</w: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8.9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t>331</w: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1303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t>335</w: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8.9pt;mso-wrap-distance-left:0pt;mso-wrap-distance-right:0pt;mso-wrap-distance-top:0pt;mso-wrap-distance-bottom:0pt;margin-top:0.05pt;mso-position-vertical-relative:text;margin-left:34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t>335</w: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1303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t>340</w: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8.9pt;mso-wrap-distance-left:0pt;mso-wrap-distance-right:0pt;mso-wrap-distance-top:0pt;mso-wrap-distance-bottom:0pt;margin-top:0.05pt;mso-position-vertical-relative:text;margin-left:1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t>340</w: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1303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t>335</w: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8.9pt;mso-wrap-distance-left:0pt;mso-wrap-distance-right:0pt;mso-wrap-distance-top:0pt;mso-wrap-distance-bottom:0pt;margin-top:0.05pt;mso-position-vertical-relative:text;margin-left:1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t>335</w: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1303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t>341</w: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8.9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t>341</w: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1303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t>349</w: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8.9pt;mso-wrap-distance-left:0pt;mso-wrap-distance-right:0pt;mso-wrap-distance-top:0pt;mso-wrap-distance-bottom:0pt;margin-top:0.05pt;mso-position-vertical-relative:text;margin-left:1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t>349</w: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120"/>
      <w:jc w:val="center"/>
      <w:outlineLvl w:val="2"/>
    </w:pPr>
    <w:rPr>
      <w:rFonts w:ascii="Times New Roman Cyr" w:hAnsi="Times New Roman Cyr" w:cs="Times New Roman Cyr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20"/>
      <w:outlineLvl w:val="3"/>
    </w:pPr>
    <w:rPr>
      <w:rFonts w:ascii="Times New Roman Cyr" w:hAnsi="Times New Roman Cyr" w:cs="Times New Roman Cyr"/>
      <w:i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120"/>
      <w:jc w:val="center"/>
      <w:outlineLvl w:val="4"/>
    </w:pPr>
    <w:rPr>
      <w:rFonts w:ascii="Times New Roman Cyr" w:hAnsi="Times New Roman Cyr" w:cs="Times New Roman Cyr"/>
      <w:b/>
      <w:sz w:val="1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120"/>
      <w:jc w:val="center"/>
    </w:pPr>
    <w:rPr>
      <w:rFonts w:ascii="Times New Roman Cyr" w:hAnsi="Times New Roman Cyr" w:cs="Times New Roman Cyr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2410" w:leader="none"/>
      </w:tabs>
      <w:ind w:firstLine="340"/>
      <w:jc w:val="both"/>
    </w:pPr>
    <w:rPr>
      <w:rFonts w:ascii="Times New Roman Cyr" w:hAnsi="Times New Roman Cyr" w:cs="Times New Roman Cyr"/>
    </w:rPr>
  </w:style>
  <w:style w:type="paragraph" w:styleId="2">
    <w:name w:val="Основной текст с отступом 2"/>
    <w:basedOn w:val="Normal"/>
    <w:qFormat/>
    <w:pPr>
      <w:ind w:firstLine="340"/>
      <w:jc w:val="both"/>
    </w:pPr>
    <w:rPr>
      <w:rFonts w:ascii="Times New Roman Cyr" w:hAnsi="Times New Roman Cyr" w:cs="Times New Roman Cyr"/>
      <w:sz w:val="18"/>
    </w:rPr>
  </w:style>
  <w:style w:type="paragraph" w:styleId="3">
    <w:name w:val="Основной текст с отступом 3"/>
    <w:basedOn w:val="Normal"/>
    <w:qFormat/>
    <w:pPr>
      <w:ind w:firstLine="340"/>
    </w:pPr>
    <w:rPr>
      <w:rFonts w:ascii="Times New Roman Cyr" w:hAnsi="Times New Roman Cyr" w:cs="Times New Roman Cyr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image" Target="media/image1.png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08:03:00Z</dcterms:created>
  <dc:creator>Кокин Александр Васильевич</dc:creator>
  <dc:description/>
  <dc:language>en-US</dc:language>
  <cp:lastModifiedBy>Valya</cp:lastModifiedBy>
  <cp:lastPrinted>1999-07-10T16:12:00Z</cp:lastPrinted>
  <dcterms:modified xsi:type="dcterms:W3CDTF">1999-07-10T12:14:00Z</dcterms:modified>
  <cp:revision>14</cp:revision>
  <dc:subject/>
  <dc:title>6</dc:title>
</cp:coreProperties>
</file>