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 Cyr" w:ascii="Times New Roman Cyr" w:hAnsi="Times New Roman Cyr"/>
          <w:b/>
          <w:caps/>
        </w:rPr>
        <w:t xml:space="preserve">Примеси </w:t>
      </w:r>
      <w:r>
        <w:rPr>
          <w:b/>
          <w:caps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</w:rPr>
        <w:t>в</w:t>
      </w:r>
      <w:r>
        <w:rPr>
          <w:b/>
          <w:caps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 осадочных</w:t>
      </w:r>
      <w:r>
        <w:rPr>
          <w:b/>
          <w:caps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 и</w:t>
      </w:r>
      <w:r>
        <w:rPr>
          <w:b/>
          <w:caps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 изверженных                       породах </w:t>
      </w:r>
      <w:r>
        <w:rPr>
          <w:b/>
          <w:caps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</w:rPr>
        <w:t xml:space="preserve">Южного </w:t>
      </w:r>
      <w:r>
        <w:rPr>
          <w:b/>
          <w:caps/>
          <w:lang w:val="en-US"/>
        </w:rPr>
        <w:t xml:space="preserve"> </w:t>
      </w:r>
      <w:r>
        <w:rPr>
          <w:rFonts w:cs="Times New Roman Cyr" w:ascii="Times New Roman Cyr" w:hAnsi="Times New Roman Cyr"/>
          <w:b/>
          <w:caps/>
        </w:rPr>
        <w:t>Верхоянья</w:t>
      </w:r>
    </w:p>
    <w:p>
      <w:pPr>
        <w:pStyle w:val="Normal"/>
        <w:ind w:left="720" w:firstLine="340"/>
        <w:jc w:val="both"/>
        <w:rPr>
          <w:rFonts w:ascii="Times New Roman Cyr" w:hAnsi="Times New Roman Cyr" w:cs="Times New Roman Cyr"/>
          <w:b/>
          <w:b/>
          <w:i/>
          <w:i/>
          <w:caps/>
        </w:rPr>
      </w:pPr>
      <w:r>
        <w:rPr>
          <w:rFonts w:cs="Times New Roman Cyr" w:ascii="Times New Roman Cyr" w:hAnsi="Times New Roman Cyr"/>
          <w:b/>
          <w:i/>
          <w:caps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</w:rPr>
        <w:t>Исследовались на основе расчета региональных кларков (геофона) осадочных пород Южного Верхоянья, охватывающих  карбонатно-терригенный комплекс от раннего рифея по поздний кембрий КП, терригенно-карбонатный комплекс от раннего кембрия по ранний карбон СДА и терригенный верхоянский комплекс ЮВС, СС, БА от среднего карбона по среднюю юру включительно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анные расчеты базируются на изучении 140 опорных и частных литолого-геохимических разрезов осадочных пород, в составлении которых принимали участие геологи при выполнении государственной геологической съемки масштаба 1:200000 - 1: 50000, а также специалисты тематических исследований при выполнении специализированных литолого-геохимических рабо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пробование, анализ, обработка данных проводилась по единой методике (Кокин, Кокина, 1988). Лабораторным испытаниям подвергнуто около 160 тыс. анализов, из которых около 30 тыс. включены в расчет региональных кларков, как наименее подверженные изменениям вариации содержаний элементов в пробах. Пробы анализировались спектральным методом в одной лаборатории одним составом исполнителей.</w:t>
      </w:r>
    </w:p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</w:rPr>
        <w:t>Концентрация наиболее широко распространенных элементов земной коры: кремния, кислорода, алюминия, магния, кальция, калия, натрия, железа, марганца, серы, углерода, титана - устанавливались химическим анализом в лаборатории Госкомгеологии и недропользования Якутии по единой методике. Всего в расчет региональных кларков вошло 34 разреза наиболее широко распространенных элементов с выполнением 1087 силикатных анализ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Для определения концентраций золота в породах  использовались данные нейтронно-активационных анализов, выполненных в г. Ташкенте в 1980-1990 гг. по единой методике. Всего учтено 2011 определений с привлечением данных геологов </w:t>
      </w:r>
      <w:r>
        <w:rPr>
          <w:rFonts w:cs="Times New Roman Cyr" w:ascii="Times New Roman Cyr" w:hAnsi="Times New Roman Cyr"/>
          <w:spacing w:val="2"/>
        </w:rPr>
        <w:t xml:space="preserve">А.В. Коробицина, Н.Г. Андриянова, И.Г. Волкодава, В.Н. </w:t>
      </w:r>
      <w:r>
        <w:rPr>
          <w:rFonts w:cs="Times New Roman Cyr" w:ascii="Times New Roman Cyr" w:hAnsi="Times New Roman Cyr"/>
        </w:rPr>
        <w:t>Осипова, Ю.А. Зубкова, М.К. Силичева по отдельным разрезам осадочных толщ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Расчет кларков приведен </w:t>
      </w:r>
      <w:r>
        <w:rPr>
          <w:rFonts w:cs="Times New Roman Cyr" w:ascii="Times New Roman Cyr" w:hAnsi="Times New Roman Cyr"/>
          <w:i/>
        </w:rPr>
        <w:t>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таблице 19</w:t>
      </w:r>
      <w:r>
        <w:rPr>
          <w:rFonts w:cs="Times New Roman Cyr" w:ascii="Times New Roman Cyr" w:hAnsi="Times New Roman Cyr"/>
        </w:rPr>
        <w:t xml:space="preserve">. При этом выполнены расчеты  средних содержаний по типам пород и возрасту для каждой складчатой структуры. Незаполненные клетки означают, что расчеты не выполнены из-за ограниченных данных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Благодаря расчету региональных кларков, в разрезе терригенного верхоянского комплекса выделена Южно-Верхоян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ская мышьяковая (Кокин, 1984, 1985), золотая и серебряная геохимические провинции и различные уровни накопления  и рассеяния некоторых ведущих рудообразующих элемен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пример, аномальные концентрации золота присущи позднекарбон-раннепермским черносланцевым толщам, в которых сосредоточено стратифицированное золотое оруденение (Кокин, 1985). Повышенные концентрации серебра принадлежат позднепермским, позднетриасовым  терригенным толщам, в которых сосредоточены промышленные и непромышленные месторождения полисульфидной серебряной минерализации или амальгамы серебр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 сравнении региональных кларков с кларками А.П.Виноградова или К.Турекиана и К.Ведеполя (Войткевич, Кокин и др., 1990), Кыллахское поднятие, например, выделяется как структура, где отмечается избыток свинца, цинка, германия, меди, элементов группы церия, иттрия, лантана. Проявления именно этих металлов сосредоточены в известных стратифицированных месторождениях рассматриваемой структуры. Наоборот, к группе рассеянных элементов относятся вольфрам, олово, молибден, сурьма, отчасти ртуть, серебро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 сравнении региональных кларков с разрезами отдельных толщ в состав избыточных  попадает широкий спектр элементов (</w:t>
      </w:r>
      <w:r>
        <w:rPr>
          <w:rFonts w:cs="Times New Roman Cyr" w:ascii="Times New Roman Cyr" w:hAnsi="Times New Roman Cyr"/>
          <w:i/>
        </w:rPr>
        <w:t>таблица 20</w:t>
      </w:r>
      <w:r>
        <w:rPr>
          <w:rFonts w:cs="Times New Roman Cyr" w:ascii="Times New Roman Cyr" w:hAnsi="Times New Roman Cyr"/>
        </w:rPr>
        <w:t xml:space="preserve">  ). Это дает основание прогнозировать еще не выявленную на территории КП минерализацию магния, бора, ванадия, хрома, ртути.</w:t>
      </w:r>
    </w:p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</w:rPr>
        <w:t>Сетте-Дабанский антиклинорий отличается надкларковыми содержаниями  меди в осадочных породах, среди которых установлены стратифицированные залежи медного оруденения (Гурьев и др., 1978). Напротив свинец, цинк, германий, так типичные для КП, здесь приближаются к группе рассеянных элемен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2"/>
        </w:rPr>
        <w:t>В целом СДА, по отношению к другим складчатым структурам, отличается большим характером рассеяния элементов, чем их концентрацией в слагающих его комплексах (</w:t>
      </w:r>
      <w:r>
        <w:rPr>
          <w:rFonts w:cs="Times New Roman Cyr" w:ascii="Times New Roman Cyr" w:hAnsi="Times New Roman Cyr"/>
          <w:i/>
          <w:spacing w:val="2"/>
        </w:rPr>
        <w:t>таблица 20</w:t>
      </w:r>
      <w:r>
        <w:rPr>
          <w:rFonts w:cs="Times New Roman Cyr" w:ascii="Times New Roman Cyr" w:hAnsi="Times New Roman Cyr"/>
          <w:spacing w:val="2"/>
        </w:rPr>
        <w:t>).</w:t>
      </w:r>
      <w:r>
        <w:rPr>
          <w:rFonts w:cs="Times New Roman Cyr" w:ascii="Times New Roman Cyr" w:hAnsi="Times New Roman Cyr"/>
        </w:rPr>
        <w:t xml:space="preserve"> Избыточными элементами, как и в КП, является барий и медь. Лишь в отдельных разрезах и возрастных интервалах СДА обнаруживаются избыточные концентрации золота, мышьяка, ртути, серебра, железа. Исследованиями последних лет (Краснопольский и др.,1990) среди девонских терригенно-карбонатных формаций установлены проявления серебра в ассоциации с серебросодержащими блеклыми рудами (проявление Бютинга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урьма, мышьяк и ртуть в СДА известны среди терригенно-карбонатных толщ девона, ордовикско-силурийских образований как в форме реальгар-аурипигментовой, так и золото-сурьмяно-ртутной минерализации (Сендученское, Стибнитовое, Яшка). Основные же концентрации золота и связанные с ними россыпи приурочены к минерализованным дайкам диабазов в ассоциации с пиритом, арсенопиритом, галенитом, сфалеритом, блеклыми рудами. Поиски золотой минерализации нетрадиционных типов (тип карлин и т. д.), пока не дали положительных результа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ЮВС избыточными надкларковыми элементами-примесями в осадочных породах является более широкий спектр металлов: кобальт, никель, медь, цинк, галлий, мышьяк, молибден, серебро, олово, свинец, висмут, золото. Проявления и месторождения именно этих металлов зафиксированы на уровне формаций, содержащих избыточные концентрации вышеобозначенных элементов. Таким образом, структура ЮВС отличается не только более разнообразным набором избыточных элементов, но и более широким диапазоном их концентраций.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erReference w:type="default" r:id="rId2"/>
          <w:type w:val="nextPage"/>
          <w:pgSz w:w="9184" w:h="12983"/>
          <w:pgMar w:left="1758" w:right="1758" w:gutter="0" w:header="0" w:top="1701" w:footer="1247" w:bottom="1531"/>
          <w:pgNumType w:start="69"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ind w:firstLine="340"/>
        <w:rPr>
          <w:i w:val="false"/>
          <w:i w:val="false"/>
          <w:sz w:val="16"/>
        </w:rPr>
      </w:pPr>
      <w:r>
        <w:rPr>
          <w:i w:val="false"/>
          <w:sz w:val="16"/>
        </w:rPr>
        <w:t>Таблица 1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  <w:t>Региональные кларки и средние содержания элемен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  <w:t>в породах Южного Верхоянья (Кокин, 1990)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i/>
          <w:i/>
          <w:sz w:val="16"/>
        </w:rPr>
      </w:pPr>
      <w:r>
        <w:rPr>
          <w:rFonts w:cs="Times New Roman Cyr" w:ascii="Times New Roman Cyr" w:hAnsi="Times New Roman Cyr"/>
          <w:b/>
          <w:i/>
          <w:sz w:val="16"/>
        </w:rPr>
      </w:r>
    </w:p>
    <w:tbl>
      <w:tblPr>
        <w:tblW w:w="9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822"/>
        <w:gridCol w:w="822"/>
        <w:gridCol w:w="822"/>
        <w:gridCol w:w="1134"/>
        <w:gridCol w:w="822"/>
        <w:gridCol w:w="822"/>
        <w:gridCol w:w="822"/>
        <w:gridCol w:w="822"/>
        <w:gridCol w:w="822"/>
        <w:gridCol w:w="822"/>
      </w:tblGrid>
      <w:tr>
        <w:trPr>
          <w:trHeight w:val="2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Элем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оpа ЮВ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к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Li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6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,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,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,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,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,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,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66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2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8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r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8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4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3</w:t>
            </w:r>
          </w:p>
        </w:tc>
      </w:tr>
    </w:tbl>
    <w:p>
      <w:pPr>
        <w:pStyle w:val="Normal"/>
        <w:spacing w:before="0" w:after="8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80"/>
        <w:jc w:val="right"/>
        <w:rPr/>
      </w:pPr>
      <w:r>
        <w:rPr/>
        <w:t>Окончание табл. 19</w:t>
      </w:r>
    </w:p>
    <w:tbl>
      <w:tblPr>
        <w:tblW w:w="93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822"/>
        <w:gridCol w:w="822"/>
        <w:gridCol w:w="822"/>
        <w:gridCol w:w="1134"/>
        <w:gridCol w:w="822"/>
        <w:gridCol w:w="822"/>
        <w:gridCol w:w="822"/>
        <w:gridCol w:w="822"/>
        <w:gridCol w:w="822"/>
        <w:gridCol w:w="822"/>
      </w:tblGrid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Элемен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оpа ЮВ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к*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8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,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r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4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16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a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,мг/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g,мг/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5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Rb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0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оличество пpоб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60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7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0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6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5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914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Heading1"/>
        <w:tabs>
          <w:tab w:val="clear" w:pos="10490"/>
        </w:tabs>
        <w:ind w:firstLine="340"/>
        <w:rPr>
          <w:i w:val="false"/>
          <w:i w:val="false"/>
          <w:sz w:val="16"/>
        </w:rPr>
      </w:pPr>
      <w:r>
        <w:rPr>
          <w:i w:val="false"/>
          <w:sz w:val="16"/>
        </w:rPr>
        <w:t>Таблица 20</w:t>
      </w:r>
    </w:p>
    <w:p>
      <w:pPr>
        <w:pStyle w:val="Heading2"/>
        <w:ind w:firstLine="340"/>
        <w:rPr/>
      </w:pPr>
      <w:r>
        <w:rPr/>
        <w:t>Избыточные элементы относительно регионального кларка по типам пород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tbl>
      <w:tblPr>
        <w:tblW w:w="946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822"/>
        <w:gridCol w:w="822"/>
        <w:gridCol w:w="822"/>
        <w:gridCol w:w="907"/>
        <w:gridCol w:w="907"/>
        <w:gridCol w:w="907"/>
        <w:gridCol w:w="907"/>
        <w:gridCol w:w="822"/>
        <w:gridCol w:w="907"/>
        <w:gridCol w:w="822"/>
      </w:tblGrid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лем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pа Ю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к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збы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чны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лемен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B,Mg S,V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B,Na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Mg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Na,Mg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O,Na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Al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e,O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e,Na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,O,Na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,Al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Mg,Cr,</w:t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Ca,Ge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As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P,S,Ti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Al,Si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Si,P,K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Na,Al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Al,Si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Al,Si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P,S,Ti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Ca,Ag,</w:t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Sr, Ag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Sn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Cr,Mn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P,K,Ti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Ti,Fe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Si,K,V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P,S,K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S,Cr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V,Cr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a</w:t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Au, B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Ni,Cu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Mn,Fe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Ga,Au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Ga,As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Ti,Mn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Co,Cu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Co,Ni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Ge,Au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Co,Ga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i,Pb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a,Pb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Fe,Co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Ge,Pb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Ga,As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As,Ag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</w:rPr>
              <w:t>Zn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Zn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Cu,Ga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Ag,Sn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Au,Pb,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Mo,Ag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Ba,Au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Zn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Sn,Ba,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Pb,Zn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Pb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Cu,Fe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Si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spacing w:before="60" w:after="0"/>
        <w:ind w:firstLine="340"/>
        <w:jc w:val="both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color w:val="000000"/>
          <w:sz w:val="18"/>
          <w:u w:val="single"/>
        </w:rPr>
        <w:t>Пpимечание:</w:t>
      </w:r>
      <w:r>
        <w:rPr>
          <w:rFonts w:cs="Times New Roman Cyr" w:ascii="Times New Roman Cyr" w:hAnsi="Times New Roman Cyr"/>
          <w:i/>
          <w:color w:val="000000"/>
          <w:sz w:val="18"/>
        </w:rPr>
        <w:t xml:space="preserve"> * - клаpк концентpации относительно клаpка земной коpы.</w:t>
      </w:r>
    </w:p>
    <w:p>
      <w:pPr>
        <w:sectPr>
          <w:footerReference w:type="default" r:id="rId3"/>
          <w:type w:val="nextPage"/>
          <w:pgSz w:orient="landscape" w:w="12983" w:h="9184"/>
          <w:pgMar w:left="1758" w:right="1758" w:gutter="0" w:header="0" w:top="1701" w:footer="1247" w:bottom="1701"/>
          <w:pgNumType w:start="72"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>1 – основные поpоды, 2 – сpедние поpоды, 3 – гpанодиоpиты, 4 – гpаниты, 5 – щелочные поpоды, 6 – песчаники,                     7 – глинистые сланцы, 8 – каpбонатные поpоды. Коpа ЮВ – pегиональный клаpк земной коpы Южного Веpхоянья с учетом количественных pазностей поpод по pазpезу складчатых стpуктуp от pифея по мел включительно: Кыллахского поднятия, Сетте-Дабанского и южной части Баpаинского антиклиноpиев, Южно-Веpхоянского и Саpтангского синклиноpиев. Незаполненные клетки здесь и в дpугих таблицах означают, что клаpки, сpедние содеpжания и клаpки концентpации не pассчитывались из-за огpаниченного числа данных.</w:t>
      </w:r>
    </w:p>
    <w:p>
      <w:pPr>
        <w:pStyle w:val="Heading1"/>
        <w:tabs>
          <w:tab w:val="clear" w:pos="10490"/>
        </w:tabs>
        <w:ind w:firstLine="340"/>
        <w:rPr>
          <w:i w:val="false"/>
          <w:i w:val="false"/>
          <w:sz w:val="16"/>
          <w:lang w:val="en-US"/>
        </w:rPr>
      </w:pPr>
      <w:r>
        <w:rPr>
          <w:rFonts w:eastAsia="Times New Roman Cyr"/>
          <w:i w:val="false"/>
          <w:sz w:val="16"/>
        </w:rPr>
        <w:t xml:space="preserve">                                                                </w:t>
      </w:r>
      <w:r>
        <w:rPr>
          <w:i w:val="false"/>
          <w:sz w:val="16"/>
        </w:rPr>
        <w:t>Таблица 21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  <w:t>Кларки концентраций (относительно регионального кларка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  <w:t>стратифицированной коры Южного Верхоянья) в породах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  <w:t>(осадочные+изверженные) складчатых структур</w:t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>юго-восточного обрамления Сибирской платформы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tbl>
      <w:tblPr>
        <w:tblW w:w="5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"/>
        <w:gridCol w:w="941"/>
        <w:gridCol w:w="941"/>
        <w:gridCol w:w="941"/>
        <w:gridCol w:w="941"/>
        <w:gridCol w:w="931"/>
        <w:gridCol w:w="10"/>
      </w:tblGrid>
      <w:tr>
        <w:trPr>
          <w:trHeight w:val="26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Элемен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С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А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i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37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 рассчитывались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5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5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g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7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1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5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3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3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3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5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1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2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,85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3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1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2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</w:tr>
    </w:tbl>
    <w:p>
      <w:pPr>
        <w:pStyle w:val="Normal"/>
        <w:spacing w:before="0" w:after="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Окончание табл. 21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24"/>
      </w:tblGrid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Элемен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</w:t>
            </w:r>
          </w:p>
        </w:tc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С</w:t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e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a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a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b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*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b*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Избы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, Mg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a, Mg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a, Al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a, Al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, Si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очные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a, V, Cr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, B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i, P, S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i, P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, Na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элементы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, Fe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, Hg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, Ti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, Ti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l, S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 Zn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 Cu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, Co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, Ni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, Ti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e, Sr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i, Cu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 Ga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, Ni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, B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, G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 Mo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 Zn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 Hg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 Mo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, Pb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a, As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, Sn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Mo, Sn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 Bi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 Hg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сто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, Cu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 B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, Ag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 Zn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  Ag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ожде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, Pb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Au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W, Sn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, Hg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ия и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, Ce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, Fe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, Cu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, W,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рояв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, Yb, T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 Zn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ления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b, P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d, In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тал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, Be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лов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, As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Прогноз: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Mg, B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Co, Te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Co, Bi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V,Cr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Te,Cu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открытия новых месторождений  и проявлений,                          пунктов минерализации</w:t>
            </w:r>
          </w:p>
        </w:tc>
      </w:tr>
    </w:tbl>
    <w:p>
      <w:pPr>
        <w:pStyle w:val="Normal"/>
        <w:spacing w:before="80" w:after="0"/>
        <w:ind w:firstLine="340"/>
        <w:jc w:val="both"/>
        <w:rPr/>
      </w:pPr>
      <w:r>
        <w:rPr>
          <w:rFonts w:cs="Times New Roman Cyr" w:ascii="Times New Roman Cyr" w:hAnsi="Times New Roman Cyr"/>
          <w:i/>
          <w:sz w:val="18"/>
        </w:rPr>
        <w:t>Пpимечание</w:t>
      </w:r>
      <w:r>
        <w:rPr>
          <w:rFonts w:cs="Times New Roman Cyr" w:ascii="Times New Roman Cyr" w:hAnsi="Times New Roman Cyr"/>
          <w:sz w:val="18"/>
        </w:rPr>
        <w:t>: КП – Кыллахское поднятие, СДА – Сетте-Дабан-ский антиклиноpий, ЮВС – Южно-Веpхоянский синклиноpий, СС –Саpтангский синклиноpий, БА – Баpаинский антиклиноpий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 xml:space="preserve">* – для отдельных терригенных и терригенно-карбонатных формаций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** – для карбонатных формаций  рифея - силура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сследование характера накопления и рассеяния элементов по стратиграфическому разрезу земной коры Южного Верхоянья также позволило установить, что в полных разрезах складчатых структур региона отмечается зональность  в распределении  фемических элементов снизу вверх по разрезу:</w:t>
      </w:r>
    </w:p>
    <w:p>
      <w:pPr>
        <w:pStyle w:val="Heading3"/>
        <w:rPr/>
      </w:pPr>
      <w:r>
        <w:rPr/>
        <w:t xml:space="preserve">Ni,Co </w:t>
      </w:r>
      <w:r>
        <w:rPr>
          <w:rFonts w:eastAsia="Symbol" w:cs="Symbol" w:ascii="Symbol" w:hAnsi="Symbol"/>
        </w:rPr>
        <w:t></w:t>
      </w:r>
      <w:r>
        <w:rPr/>
        <w:t xml:space="preserve">  Fe </w:t>
      </w:r>
      <w:r>
        <w:rPr>
          <w:rFonts w:eastAsia="Symbol" w:cs="Symbol" w:ascii="Symbol" w:hAnsi="Symbol"/>
        </w:rPr>
        <w:t></w:t>
      </w:r>
      <w:r>
        <w:rPr/>
        <w:t xml:space="preserve"> Mn </w:t>
      </w:r>
      <w:r>
        <w:rPr>
          <w:rFonts w:eastAsia="Symbol" w:cs="Symbol" w:ascii="Symbol" w:hAnsi="Symbol"/>
        </w:rPr>
        <w:t></w:t>
      </w:r>
      <w:r>
        <w:rPr/>
        <w:t xml:space="preserve"> Cr </w:t>
      </w:r>
      <w:r>
        <w:rPr>
          <w:rFonts w:eastAsia="Symbol" w:cs="Symbol" w:ascii="Symbol" w:hAnsi="Symbol"/>
        </w:rPr>
        <w:t></w:t>
      </w:r>
      <w:r>
        <w:rPr/>
        <w:t xml:space="preserve"> V </w:t>
      </w:r>
      <w:r>
        <w:rPr>
          <w:rFonts w:eastAsia="Symbol" w:cs="Symbol" w:ascii="Symbol" w:hAnsi="Symbol"/>
        </w:rPr>
        <w:t></w:t>
      </w:r>
      <w:r>
        <w:rPr/>
        <w:t xml:space="preserve">  Ti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целом же для осадочных комплексов в направлении от древних к молодым структурам и снизу вверх по разрезу наблюдается периодично-зональная смена избыточного накопления элементов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202565</wp:posOffset>
                </wp:positionV>
                <wp:extent cx="18351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.95pt" to="18pt,1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b/>
          <w:caps/>
        </w:rPr>
        <w:t>C</w:t>
      </w:r>
      <w:r>
        <w:rPr>
          <w:rFonts w:cs="Times New Roman Cyr" w:ascii="Times New Roman Cyr" w:hAnsi="Times New Roman Cyr"/>
          <w:b/>
        </w:rPr>
        <w:t xml:space="preserve">u  -  Zn, Pb  - Zn, Ge -  Cu (Zn)  - As, Au - Au, Ag  -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</wp:posOffset>
                </wp:positionH>
                <wp:positionV relativeFrom="paragraph">
                  <wp:posOffset>52705</wp:posOffset>
                </wp:positionV>
                <wp:extent cx="30924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4.15pt" to="51pt,4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340</wp:posOffset>
                </wp:positionH>
                <wp:positionV relativeFrom="paragraph">
                  <wp:posOffset>60960</wp:posOffset>
                </wp:positionV>
                <wp:extent cx="34353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4.8pt" to="91.2pt,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7310</wp:posOffset>
                </wp:positionH>
                <wp:positionV relativeFrom="paragraph">
                  <wp:posOffset>60960</wp:posOffset>
                </wp:positionV>
                <wp:extent cx="368300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4.8pt" to="134.25pt,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3570</wp:posOffset>
                </wp:positionH>
                <wp:positionV relativeFrom="paragraph">
                  <wp:posOffset>57150</wp:posOffset>
                </wp:positionV>
                <wp:extent cx="859790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5pt" to="216.75pt,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Au, Ag, Sb - Sb -Hg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55245</wp:posOffset>
                </wp:positionV>
                <wp:extent cx="937895" cy="8890"/>
                <wp:effectExtent l="635" t="25400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5pt" to="75.15pt,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веденный ряд зональности избыточного накопления элементов в осадочных комплексах удивительно близко совпадает с временным рядом проявления стратифицированных уровней минерализации </w:t>
      </w:r>
      <w:r>
        <w:rPr>
          <w:rFonts w:cs="Times New Roman Cyr" w:ascii="Times New Roman Cyr" w:hAnsi="Times New Roman Cyr"/>
          <w:i/>
        </w:rPr>
        <w:t>(рис.2)</w:t>
      </w:r>
      <w:r>
        <w:rPr>
          <w:rFonts w:cs="Times New Roman Cyr" w:ascii="Times New Roman Cyr" w:hAnsi="Times New Roman Cyr"/>
        </w:rPr>
        <w:t xml:space="preserve"> и с рядом зональности рудных месторождений (</w:t>
      </w:r>
      <w:r>
        <w:rPr>
          <w:rFonts w:cs="Times New Roman Cyr" w:ascii="Times New Roman Cyr" w:hAnsi="Times New Roman Cyr"/>
          <w:i/>
        </w:rPr>
        <w:t>Рундквист, Неженский, 1975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Региональные кларки изверженных пород рассчитаны с учетом состава и возраста, положения их  в складчатой структуре </w:t>
      </w:r>
      <w:r>
        <w:rPr>
          <w:rFonts w:cs="Times New Roman Cyr" w:ascii="Times New Roman Cyr" w:hAnsi="Times New Roman Cyr"/>
          <w:i/>
        </w:rPr>
        <w:t>(таблицы 19-21).</w:t>
      </w:r>
      <w:r>
        <w:rPr>
          <w:rFonts w:cs="Times New Roman Cyr" w:ascii="Times New Roman Cyr" w:hAnsi="Times New Roman Cyr"/>
        </w:rPr>
        <w:t xml:space="preserve"> В расчет включены данные 2008 химических (силикатных) анализов и 567 нейтронно-активацион-ных анализов золота, около 100000 спектральных анализов наиболее широко распространенных элемен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Анализ региональных кларков подчеркивает постоянный дефицит магния, хрома, марганца, никеля в практически всех типах основных, средних и кислых пород региона</w:t>
      </w:r>
      <w:r>
        <w:rPr>
          <w:rFonts w:cs="Times New Roman Cyr" w:ascii="Times New Roman Cyr" w:hAnsi="Times New Roman Cyr"/>
        </w:rPr>
        <w:t>. Это дает основание предполагать преимущественно коровый источник вещества при образовании магматических формаций Южного Верхоянья. В условиях подкорового источника группа фемических элементов отличалась бы повышенным кларко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бнаруживается известная пространственная  связь избыточных концентраций некоторых элементов в магматических породах с присутствием их в рассматриваемых структурах эндогенных месторождений и проявлений. Так,  месторождения и проявления меди в СДА пространственно связаны с базальтами и диабазами, содержащими надкларковые концентрации этого элемента. Особенно высокие концентрации меди (до 11 кларков) отмечаются для щелочных разностей пород, где избыток калия достигает 1,5-2,5 кларк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дтверждается связь редкометалльной минерализации со щелочным ультраосновным комплексом, в котором наблюдается избыток иттрия, ниобия, молибдена, олова, алюминия, титана, фосфор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Широкое распространение месторождений и проявлений олова, молибдена, вольфрама, теллура, серебра, висмута в ЮВС и СС связано с избытком этих элементов в гранодиоритах и гранитах рассматриваемых структур. Причем, золото-висмут-теллуридная минерализация пространственно тяготеет к гранодиоритам, а серебряная - к гранодиоритам и гранита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равнение геохимии осадочных и изверженных пород региона также позволило обнаружить следующую важную закономерность (Кокин, Кокина 1988). Если магматические тела локализуются в толщах, обогащенных мышьяком, золотом, серебром и другими элементами, то они приобретают геохимические черты вмещающих осадочных пород. Это характерно для гранодиоритов Дыбинского, Курумского, Веткинского, Джоатанджинского и ряда других гранитоидных массивов, локализованных в терригенной толще ранне-поздне-пермского возраста, обогащенных, например, золотом и мышьяком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Таким образом, региональные кларки позволили (Кокин, 1985; 1986, 1990) решить ряд важнейших прикладных задач регионального и локального прогнозирования при поисках месторождений различных металлов. Без них невозможно построение объективных геохимических карт. Именно этот принцип дал возможность (Кокин, Кокина, 1985) построить геохимическую карту Южного Верхоянья и Сеттедабанского регион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TextBody"/>
        <w:rPr/>
      </w:pPr>
      <w:r>
        <w:rPr/>
        <w:t>5.1. Золотоносность терригеннного верхоянского комплекса                 и располагающихся в нем интрузий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ля выяснения возможных источников золота рудных месторождений была параллельно исследована золотоносность разреза осадочных и изверженных пород Южного Верхоянья. Использованы данные Н.Г. Андриянова, М.Г. Афанасьева, И.Г. Волкодава, А.В. Кокина, М.К. Силичева и др. геолог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Нормально-морские фации терригенного верхоянского комплекса сформировались в условиях быстрого и интенсивного размыва химически незрелых (без относительного разделения продуктов гидролиза) пород, среди которых были широко развиты вулканиты кислого состава. Процесс седиментации протекал в крайне нестабильной обстановке дельтовых фаций (Кокин, Силичев, 1987) и периодически приобретал лавинный (по А.П. Лисицину) характер </w:t>
      </w:r>
      <w:r>
        <w:rPr>
          <w:rFonts w:cs="Times New Roman Cyr" w:ascii="Times New Roman Cyr" w:hAnsi="Times New Roman Cyr"/>
          <w:i/>
        </w:rPr>
        <w:t>(рис.3)</w:t>
      </w:r>
      <w:r>
        <w:rPr>
          <w:rFonts w:cs="Times New Roman Cyr" w:ascii="Times New Roman Cyr" w:hAnsi="Times New Roman Cyr"/>
        </w:rPr>
        <w:t xml:space="preserve"> Это и обусловило высокую степень литологической изменчивости разреза с наличием текстур типа турбидитов и т.д.</w:t>
      </w:r>
    </w:p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</w:rPr>
        <w:t>Изменчивость разреза терригенного комплекса на уровне позднего карбона-ранней перми особенно хорошо изучена в западной зоне ЮВС (Присеттедабанская зона). В южной части разрез преимущественно гетерогенный, состоящий из ритмов песчаников и алевролитов. Здесь в сложно дислоцированных синклиналях формируются согласные и седловидные золотокварцевые жилы, тяготеющие к пластам песчаников или к границе алевролитов и песчаников. На севере разрез  этого возрастного интервала гомогенный и состоит из алевролитов с редкими прослоями песчаников. В нем локализуются секущие золотокварцевые жилы и минерализованные зоны. Но они не проникают выше глинистого (алевропелитового) экрана раннепермских отложений бонсолчанской свиты, имеющей среднюю  мощность 450 м. В гетерогенном разрезе (переслаивание песчаников и алевролитов) преобладают пластовые, седловидного типа, межпластовые золотокварцевые жил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етрохимические и геохимические особенности</w:t>
      </w:r>
      <w:r>
        <w:rPr>
          <w:rFonts w:cs="Times New Roman Cyr" w:ascii="Times New Roman Cyr" w:hAnsi="Times New Roman Cyr"/>
          <w:i/>
        </w:rPr>
        <w:t xml:space="preserve"> (приложение,4)</w:t>
      </w:r>
      <w:r>
        <w:rPr>
          <w:rFonts w:cs="Times New Roman Cyr" w:ascii="Times New Roman Cyr" w:hAnsi="Times New Roman Cyr"/>
        </w:rPr>
        <w:t xml:space="preserve"> терригенного верхоянского комплекса, вмещающего золоторудные месторождения, заключаются в следующе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днородные по составу (гомогенные алевритовые или гетерогенные псаммит-алевритовые)  литологические разности  изученных разрезов существенно не отличаются по содержанию петрогенных компонентов </w:t>
      </w:r>
      <w:r>
        <w:rPr>
          <w:rFonts w:cs="Times New Roman Cyr" w:ascii="Times New Roman Cyr" w:hAnsi="Times New Roman Cyr"/>
          <w:i/>
        </w:rPr>
        <w:t xml:space="preserve">(приложение 4). </w:t>
      </w:r>
      <w:r>
        <w:rPr>
          <w:rFonts w:cs="Times New Roman Cyr" w:ascii="Times New Roman Cyr" w:hAnsi="Times New Roman Cyr"/>
        </w:rPr>
        <w:t>Принципиально важным фактом является сильная обезвоженность песчаников и алевролитов южных разрезов позднего карбона-ранней перми Присеттедабанской зоны ЮВС. Это связано с их положением в зоне интенсивно проявленного термодислокационного метаморфизма (Кокин, Силичев, 1987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Для количественной оценки роли обломочного материала различного генезиса и полноты разделения петрогенных компонентов (оксидов) в ходе седиментации и последующего преобразования осадков был рассчитан ряд петрологических модулей </w:t>
      </w:r>
      <w:r>
        <w:rPr>
          <w:rFonts w:cs="Times New Roman Cyr" w:ascii="Times New Roman Cyr" w:hAnsi="Times New Roman Cyr"/>
          <w:i/>
        </w:rPr>
        <w:t>(приложение 4</w:t>
      </w:r>
      <w:r>
        <w:rPr>
          <w:rFonts w:cs="Times New Roman Cyr" w:ascii="Times New Roman Cyr" w:hAnsi="Times New Roman Cyr"/>
        </w:rPr>
        <w:t>) . Как показывают результаты сравнительного анализа (Юдович, 1981), при оценке степени выветрелости и полноты разделения продуктов гидролиза и кремнезема терригенных пород наибольшей разрешающей способностью обладает гидролизатеый (ГМ) модуль. В нашем случае его медианное значение близко к 0,34, что, согласно данным (Юдович, Кетрис, 1988) характерно для осадков, не подверженных интенсивному гидролизу и относящиеся к типу сиаллитов-сиферлитов. Пограничные разности песчаников варьируют на уровне ГМ= 0,21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0,26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 слабо проявленную тенденцию отделения продуктов гидролиза указывают также низкие значения фемического (ФМ), титанового (ТМ) модулей. Величина последнего варьирует в интервале 0,02-0,05 при медианном значении 0,0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едианное значение натриевого модуля (НМ) близко  к 0,34, что также указывает на незначительную выветрелость плагиоклазов и хорошо согласуется с выводом о слабом проявлении продуктов гидролиз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уммарный калиево-натриевый модуль отражает нормальнощелочной или несколько повышенной щелочности состав терригенного комплекс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редние содержания Сорг для верхоянского комплекса близки к значению 0,93%. Это несколько ниже  или близко к типичным кларковым содержаниям Сорг в алевритах (Юдович, Кетрис, 1988) современных осадков аналогичного состава. Однако хорошо известно, что в ходе осадочных преобразований в породах содержание Сорг снижается в последних от первоначального уровня на величину почти в 2 раза для протерозойских пород. Другими словами, в период диагенеза, метагенеза или катагенеза доля Сорг уменьшается. В этой связи рассматриваемый верхоянский комплекс  может рассматриваться в прошлом как  комплекс черных сланцев, как минимум с содержаниями Сорг до 2%. Выгорание же углерода в процессе гидротермально-метасоматических, метаморфических преобразований «смазывает» картину максимальности или, точнее, аномальности верхоянского комплекса по Сорг. Явных же следов «науглероживания» осадочных толщ  в зоне долгоживущих разломов не установлено, поскольку фон Сорг варирует на уровне 0,6-1,2%. Признаки аномальности устанавливаются лишь в тех случаях, когда уровень регионального метаморфизма в дислокациях  ниже, чем в боковых породах, находящихся под влиянием различных стрессовых преобразований.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 xml:space="preserve">Таким образом, наши данные вполне увязываются с представлениями (Юдович, Кетрис,1988) о том, что верхоянский комплекс на уровне позднего карбона ранней перми необходимо относить к черносланцевой рудовмещающей толще со всеми ее особенностями в отношении золотоносности. </w:t>
      </w:r>
    </w:p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</w:rPr>
        <w:t>Опробование разрезов велось по единой методике за пределами влияния рудных полей методом пунктирной борозды 1-10 м (в зависимости от  состава, структурно-текстурных особенностей разреза, мощности опробуемых слоев). Масса пробы составляла 250 г. Ураганные содержания золота в расчет не включены, но их положение в разрезе учитывалось при выделении уровней накопления золота. Всего в обработке участвовало 2043 количественных анализ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ля уверенного определения положения уровней накопления золота в разрезе стратифицированной земной коры от раннего рифея по мел включительно подсчитывался удельный запас золота в пачках методом скользящего окна. Ширина окна составляла 12 проб (Кокин, 1990). При этом учитывались только те содержания, которые с учетом состава пород превышали региональный кларк золота в 2 раза. Так например,  для рассматриваемого региона региональный кларк золота известняков принят за 2,8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0,3 (n=125), доломитов 1,2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0,2 (n=75), мергелей 2,9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0,3 (n=75), алевролитов 5,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,0 (n=423), глинистых сланцев 5,5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,2 (n=551), песчаников 4,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,3 (n=408) мг/т. Здесь n - число анализов золота в разностях пород. Региональный кларк золота равен 4,37 мг/т, что близко к среднему значению для земной коры, рассчитанному Ю.Г. Щербаковым (Щербаков, 1974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Анализ распределения золота по разрезу позволил выявить периодичность  в накоплении и рассеянии его по разрезу (Кокин, 1982, 1990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Уровни избыточного (относительно регионального кларка) золота чаще всего тяготеют к несогласиям (рифей, венд, ранний палеозой), к смене терригенных карбонатными формациями (рифей-венд, венд-кембрий, кембрий-ордовик, силур-девон), к рубежам лавинной седиментации (карбон-пермь), к накоплению красноцветных формаций (девон, ранний кембрий, венд, средний кембрий, средний рифей), к уровням высокоуглеродистых терригенных толщ (поздний карбон-ранняя пермь, ранний-поздний кембрий), к горизонтам сероводородного заражения (средний триас, поздний карбон-ранняя пермь, ранний-средний кембрий, ранний рифей). Именно к этим уровням тяготеет и золоторудная минерализация различных минеральных и формационных тип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ерхоянский уровень избыточного накопления золота вмещает практически все известные золоторудные месторождения (Кокин, 1984; Кокин, Силичев, 1987), а также подавляющее большинство  прогнозных ресурсов этого металла. Следующие по значимости выделяются уровни: светлинский и курунуряхский; наталинский, внутри которого формируется золотое оруденение в дайках диабазов; сендученский – с точками выявленной золото-сурьмяно-мышьяковой и золото-сурьмяно-ртутной  минерализации; менкеченский и малтанский уровни с развитием золото-сульфотеллуридного минерального типа, охотский с золото-серебряной минерализацией в дацитах и липарито-дацитах позднего мела. Таким образом, наиболее контрастно выделяется раннерифейский, вендский, кембрийско-ордовикский, силурийско-девонский, позднекарбон-раннепермский, триасовый, ранне-позднемеловой уровни избыточного накопления золота, которые вмещают контрастное золотое оруденение как на северо-востоке РФ, так и в других регионах мир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ыдающейся особенностью вертикального (снизу вверх по разрезу) распределения  золота является его периодично-зональный характер смены элементов-примесей, определяющих геохимический тип оруденения уровней (внизу возраст рудовмещающих формаций):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/>
      </w:pPr>
      <w:r>
        <w:rPr>
          <w:spacing w:val="-2"/>
          <w:sz w:val="18"/>
        </w:rPr>
        <w:t xml:space="preserve">Au, Fe, Ba </w:t>
      </w:r>
      <w:r>
        <w:rPr>
          <w:rFonts w:eastAsia="Symbol" w:cs="Symbol" w:ascii="Symbol" w:hAnsi="Symbol"/>
          <w:spacing w:val="-2"/>
          <w:sz w:val="18"/>
        </w:rPr>
        <w:t></w:t>
      </w:r>
      <w:r>
        <w:rPr>
          <w:spacing w:val="-2"/>
          <w:sz w:val="18"/>
        </w:rPr>
        <w:t xml:space="preserve">Au, Pb, Zn, Cu </w:t>
      </w:r>
      <w:r>
        <w:rPr>
          <w:rFonts w:eastAsia="Symbol" w:cs="Symbol" w:ascii="Symbol" w:hAnsi="Symbol"/>
          <w:spacing w:val="-2"/>
          <w:sz w:val="18"/>
        </w:rPr>
        <w:t></w:t>
      </w:r>
      <w:r>
        <w:rPr>
          <w:spacing w:val="-2"/>
          <w:sz w:val="18"/>
        </w:rPr>
        <w:t xml:space="preserve">Au, Sb, Hg </w:t>
      </w:r>
      <w:r>
        <w:rPr>
          <w:rFonts w:eastAsia="Symbol" w:cs="Symbol" w:ascii="Symbol" w:hAnsi="Symbol"/>
          <w:spacing w:val="-2"/>
          <w:sz w:val="18"/>
        </w:rPr>
        <w:t></w:t>
      </w:r>
      <w:r>
        <w:rPr>
          <w:spacing w:val="-2"/>
          <w:sz w:val="18"/>
        </w:rPr>
        <w:t xml:space="preserve">Au, As </w:t>
      </w:r>
      <w:r>
        <w:rPr>
          <w:rFonts w:eastAsia="Symbol" w:cs="Symbol" w:ascii="Symbol" w:hAnsi="Symbol"/>
          <w:spacing w:val="-2"/>
          <w:sz w:val="18"/>
        </w:rPr>
        <w:t></w:t>
      </w:r>
      <w:r>
        <w:rPr>
          <w:spacing w:val="-2"/>
          <w:sz w:val="18"/>
        </w:rPr>
        <w:t xml:space="preserve">Au,Sb </w:t>
      </w:r>
      <w:r>
        <w:rPr>
          <w:rFonts w:eastAsia="Symbol" w:cs="Symbol" w:ascii="Symbol" w:hAnsi="Symbol"/>
          <w:spacing w:val="-2"/>
          <w:sz w:val="18"/>
        </w:rPr>
        <w:t></w:t>
      </w:r>
      <w:r>
        <w:rPr>
          <w:spacing w:val="-2"/>
          <w:sz w:val="18"/>
        </w:rPr>
        <w:t xml:space="preserve"> Au,Bi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Au,Ag</w:t>
      </w:r>
    </w:p>
    <w:p>
      <w:pPr>
        <w:pStyle w:val="21"/>
        <w:rPr>
          <w:rFonts w:eastAsia="Times New Roman Cyr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101600</wp:posOffset>
                </wp:positionV>
                <wp:extent cx="39306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pt" to="31.0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</wp:posOffset>
                </wp:positionH>
                <wp:positionV relativeFrom="paragraph">
                  <wp:posOffset>101600</wp:posOffset>
                </wp:positionV>
                <wp:extent cx="65405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8pt" to="96.6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7315</wp:posOffset>
                </wp:positionH>
                <wp:positionV relativeFrom="paragraph">
                  <wp:posOffset>92075</wp:posOffset>
                </wp:positionV>
                <wp:extent cx="4787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7.25pt" to="146.1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1680</wp:posOffset>
                </wp:positionH>
                <wp:positionV relativeFrom="paragraph">
                  <wp:posOffset>82550</wp:posOffset>
                </wp:positionV>
                <wp:extent cx="28638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6.5pt" to="180.9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8875</wp:posOffset>
                </wp:positionH>
                <wp:positionV relativeFrom="paragraph">
                  <wp:posOffset>82550</wp:posOffset>
                </wp:positionV>
                <wp:extent cx="27495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6.5pt" to="212.8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1305</wp:posOffset>
                </wp:positionH>
                <wp:positionV relativeFrom="paragraph">
                  <wp:posOffset>82550</wp:posOffset>
                </wp:positionV>
                <wp:extent cx="26543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.5pt" to="243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735</wp:posOffset>
                </wp:positionH>
                <wp:positionV relativeFrom="paragraph">
                  <wp:posOffset>81280</wp:posOffset>
                </wp:positionV>
                <wp:extent cx="31305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6.4pt" to="277.6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sz w:val="18"/>
        </w:rPr>
        <w:t xml:space="preserve"> </w:t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                  V                    PZ </w:t>
      </w:r>
      <w:r>
        <w:rPr>
          <w:vertAlign w:val="subscript"/>
        </w:rPr>
        <w:t xml:space="preserve">1  </w:t>
      </w:r>
      <w:r>
        <w:rPr/>
        <w:t xml:space="preserve">       PZ </w:t>
      </w:r>
      <w:r>
        <w:rPr>
          <w:vertAlign w:val="subscript"/>
        </w:rPr>
        <w:t>2</w:t>
      </w:r>
      <w:r>
        <w:rPr/>
        <w:t xml:space="preserve">      PZ </w:t>
      </w:r>
      <w:r>
        <w:rPr>
          <w:vertAlign w:val="subscript"/>
        </w:rPr>
        <w:t>3</w:t>
      </w:r>
      <w:r>
        <w:rPr/>
        <w:t xml:space="preserve">     MZ </w:t>
      </w:r>
      <w:r>
        <w:rPr>
          <w:vertAlign w:val="subscript"/>
        </w:rPr>
        <w:t xml:space="preserve">1      </w:t>
      </w:r>
      <w:r>
        <w:rPr/>
        <w:t xml:space="preserve">MZ </w:t>
      </w:r>
      <w:r>
        <w:rPr>
          <w:vertAlign w:val="subscript"/>
        </w:rPr>
        <w:t>2</w:t>
      </w:r>
      <w:r>
        <w:rPr>
          <w:b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111125</wp:posOffset>
                </wp:positionV>
                <wp:extent cx="3591560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75pt" to="281.55pt,8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собенности распределения золоторудных тел в различных зонах ЮВС следующие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Западной (Присеттедабанской) зоне ЮВС как стратифицированные, так и секущие рудные тела не выходят за пределы позднекарбон-раннепермских отложений, определяющих уровень распространения наиболее широко распространенной золотокварцевой малосульфидной формации пирит-арсенопиритового, галенит-сфалеритового, золото-блекло-рудного минерального и золото-мышьякового геохимического типа (Белозерцева и др.,1987; Кокин, Силичев,1987).</w:t>
      </w:r>
    </w:p>
    <w:p>
      <w:pPr>
        <w:pStyle w:val="TextBodyIndent"/>
        <w:spacing w:lineRule="auto" w:line="240"/>
        <w:rPr/>
      </w:pPr>
      <w:r>
        <w:rPr>
          <w:rFonts w:cs="Times New Roman Cyr" w:ascii="Times New Roman Cyr" w:hAnsi="Times New Roman Cyr"/>
          <w:spacing w:val="2"/>
        </w:rPr>
        <w:t>В восточной части ЮВС позднекарбон-раннепермские отложения имеют небольшую распространенность. Но здесь получили развитие наиболее молодые образования терригенного верхоянского комплекса. Редкие вспышки золотого оруденения связаны с золото-редкометалльной (малосульфидно-оксидной) формацией и располагаются преимущественно в позднепермских отложениях (ырчахская и менкеченская свиты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0935</wp:posOffset>
                </wp:positionH>
                <wp:positionV relativeFrom="paragraph">
                  <wp:posOffset>59055</wp:posOffset>
                </wp:positionV>
                <wp:extent cx="3505835" cy="2604135"/>
                <wp:effectExtent l="0" t="0" r="38100" b="3810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64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firstLine="340"/>
                              <w:jc w:val="both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9.05pt;height:208.05pt;mso-wrap-distance-left:9pt;mso-wrap-distance-right:9pt;mso-wrap-distance-top:0pt;mso-wrap-distance-bottom:0pt;margin-top:4.65pt;mso-position-vertical-relative:text;margin-left:89.0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80" w:after="0"/>
                        <w:ind w:firstLine="340"/>
                        <w:jc w:val="both"/>
                        <w:rPr>
                          <w:rFonts w:ascii="Times New Roman Cyr" w:hAnsi="Times New Roman Cyr" w:cs="Times New Roman Cyr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i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30935</wp:posOffset>
                </wp:positionH>
                <wp:positionV relativeFrom="page">
                  <wp:posOffset>1139190</wp:posOffset>
                </wp:positionV>
                <wp:extent cx="3505835" cy="2932430"/>
                <wp:effectExtent l="0" t="0" r="38100" b="38100"/>
                <wp:wrapSquare wrapText="largest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pBdr>
                                <w:top w:val="single" w:sz="24" w:space="1" w:color="000000" w:shadow="1"/>
                                <w:left w:val="single" w:sz="24" w:space="1" w:color="000000" w:shadow="1"/>
                                <w:bottom w:val="single" w:sz="24" w:space="1" w:color="000000" w:shadow="1"/>
                                <w:right w:val="single" w:sz="24" w:space="1" w:color="000000" w:shadow="1"/>
                              </w:pBdr>
                              <w:spacing w:before="80" w:after="0"/>
                              <w:ind w:firstLine="340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 xml:space="preserve">Геохимическому опробованию подверглись все литологические разности, слагающие терригенный комплекс в западной и восточной структурно-формационных зонах. При этом не допускалось попадания проб из зоны разломов, влияния первичных ореолов  рудных полей, мелкой складчатости. Пробы весом 200-250 г дробились и истирались с соблюдением мер, исключающих заражение их в процессе подготовки к анализу нейтронно-активационным методом. Результаты анализов обобщены в таблицах 22–26. Помимо алевролитов и песчаников исследовались конкреции марказитов-пиритов, которые образуют линзы и горизонты конкреционных стяжений мощностью от нескольких миллиметров до десятков метров. Количество марказита на этих уровнях варьирует и в различных возрастных интервалах в среднем составляет от 0,5 до 5% . В процессе перекристаллизации марказита могут формироваться пласты до 1,0 м с содержанием новообразованного пирита до 60-70% 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9.05pt;height:233.9pt;mso-wrap-distance-left:9pt;mso-wrap-distance-right:9pt;mso-wrap-distance-top:0pt;mso-wrap-distance-bottom:0pt;margin-top:89.7pt;mso-position-vertical-relative:page;margin-left:89.05pt;mso-position-horizontal-relative:text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3"/>
                        <w:pBdr>
                          <w:top w:val="single" w:sz="24" w:space="1" w:color="000000" w:shadow="1"/>
                          <w:left w:val="single" w:sz="24" w:space="1" w:color="000000" w:shadow="1"/>
                          <w:bottom w:val="single" w:sz="24" w:space="1" w:color="000000" w:shadow="1"/>
                          <w:right w:val="single" w:sz="24" w:space="1" w:color="000000" w:shadow="1"/>
                        </w:pBdr>
                        <w:spacing w:before="80" w:after="0"/>
                        <w:ind w:firstLine="340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/>
                        <w:t xml:space="preserve">Геохимическому опробованию подверглись все литологические разности, слагающие терригенный комплекс в западной и восточной структурно-формационных зонах. При этом не допускалось попадания проб из зоны разломов, влияния первичных ореолов  рудных полей, мелкой складчатости. Пробы весом 200-250 г дробились и истирались с соблюдением мер, исключающих заражение их в процессе подготовки к анализу нейтронно-активационным методом. Результаты анализов обобщены в таблицах 22–26. Помимо алевролитов и песчаников исследовались конкреции марказитов-пиритов, которые образуют линзы и горизонты конкреционных стяжений мощностью от нескольких миллиметров до десятков метров. Количество марказита на этих уровнях варьирует и в различных возрастных интервалах в среднем составляет от 0,5 до 5% . В процессе перекристаллизации марказита могут формироваться пласты до 1,0 м с содержанием новообразованного пирита до 60-70%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0935</wp:posOffset>
                </wp:positionH>
                <wp:positionV relativeFrom="paragraph">
                  <wp:posOffset>59055</wp:posOffset>
                </wp:positionV>
                <wp:extent cx="3505835" cy="2604135"/>
                <wp:effectExtent l="0" t="0" r="38100" b="3810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64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9.05pt;height:208.05pt;mso-wrap-distance-left:9pt;mso-wrap-distance-right:9pt;mso-wrap-distance-top:0pt;mso-wrap-distance-bottom:0pt;margin-top:4.65pt;mso-position-vertical-relative:text;margin-left:89.0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олученный материал по результатам геохимического опробования разрезов позволил нам рассчитать медианные значения содержаний золота в песчаниках и алевролитах терригенного верхоянского комплекса ЮВС по методике (Юдович и др., 1985). Для песчаников, без учета уровней обогащения золотом определенных стратиграфических интервалов, региональный кларк (геофон) составил 2,1 мг/т, алевролитов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3,00 мг/т. С учетом уровней обогащения, соответственно, в песчаниках 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3,55 мг/т, а в алевролитах 5,31 мг/т. Как видно, возникает неопределенность в оценке регионального кларка в обоих типах пород даже в рамках одной, хотя и крупной, структуры ЮВС. Для всего Южного Верхоянья, включающего Бараинский антиклинорий, Сартангский и Южно-Вер-хоянский синклинории, с учетом уровней избыточного накопления, средние содержания золота составляют в песчаниках 5,60 мг/т, алевролитах – 7,20 (Кокин, Кокина, 1988). В любом случае, какие бы величины регионального кларка (геофона) золота для песчаников и алевролитов мы не взяли, всегда в Западной (Присеттедабанской) зоне ЮВС на уровне позднекарбон-раннепермских отложений фиксируется повышение средних содержаний золота даже по сравнению с региональным кларком в 1,5-4 раз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tabs>
          <w:tab w:val="clear" w:pos="10490"/>
        </w:tabs>
        <w:ind w:firstLine="340"/>
        <w:rPr>
          <w:i w:val="false"/>
          <w:i w:val="false"/>
          <w:sz w:val="16"/>
        </w:rPr>
      </w:pPr>
      <w:r>
        <w:rPr>
          <w:i w:val="false"/>
          <w:sz w:val="16"/>
        </w:rPr>
        <w:t>Таблица 22</w:t>
      </w:r>
    </w:p>
    <w:p>
      <w:pPr>
        <w:pStyle w:val="31"/>
        <w:spacing w:before="80" w:after="120"/>
        <w:rPr/>
      </w:pPr>
      <w:r>
        <w:rPr/>
        <w:t>Золото в терригенном верхоянском комплексе западной                                          (Присеттедабанской) зоны Южно-Верхоянского синклинория.                                 Отсутствуют отложения триаса и юры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361"/>
        <w:gridCol w:w="680"/>
        <w:gridCol w:w="680"/>
        <w:gridCol w:w="68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араметры                           распределения, мг/т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зраст, свита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роды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-нее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клонение      от сред-него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эфф. вариа-ции,       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имтачанская свита, верхняя пачк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7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3,7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е по свит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2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6"/>
              </w:rPr>
              <w:t>0,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39,3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менкеченская свита, верхняя подсвита, нижняя пачк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3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4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Рябчики”(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.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3,9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е по пачк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3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2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64,5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менкеченская свита, нижняя подсви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7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1,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4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е для пачк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3,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1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46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менкеченская свита, нижняя подсви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0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е для подсвит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3,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1,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34,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ырчахская сви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левролиты (14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,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9,6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е для свит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6,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2,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40,3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бонсолчанская сви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22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9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6,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6,5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- халыинская сви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74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27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рказит (3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,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7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8,7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6,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7,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е для свит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11,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6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56,6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- суркечанская сви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9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2,7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,7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е для свит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8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5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61,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- экачанская сви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3,7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еофон для всей зон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7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54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 опред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- “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есь терригенный комплекс Присеттедабанской зон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08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- “</w:t>
            </w:r>
          </w:p>
        </w:tc>
      </w:tr>
    </w:tbl>
    <w:p>
      <w:pPr>
        <w:pStyle w:val="TextBodyIndent"/>
        <w:spacing w:lineRule="auto" w:line="240" w:before="80" w:after="0"/>
        <w:rPr/>
      </w:pPr>
      <w:r>
        <w:rPr>
          <w:rFonts w:cs="Times New Roman Cyr" w:ascii="Times New Roman Cyr" w:hAnsi="Times New Roman Cyr"/>
        </w:rPr>
        <w:t>В восточной части ЮВС повышенные содержания золота смещаются вверх по разрезу и фиксируются в позднепермских отложениях менкеченской свиты, особенно на уровне “рябчиков”. Эти породы представляют собой алевролиты, насыщенные до 15-40% обломками туфов кислого состава, алевролитов, гальки  кварца, кремне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равнение средних содержаний золота вдоль структуры ЮВС позволяет установить тенденцию смещения повышенных его средних концентраций  от  позднего карбона и ранней перми на юге до ранней и поздней перми на севере (ырчахская, менкеченская свита). Именно в этом направлении про</w:t>
      </w:r>
      <w:r>
        <w:rPr>
          <w:rFonts w:cs="Times New Roman Cyr" w:ascii="Times New Roman Cyr" w:hAnsi="Times New Roman Cyr"/>
          <w:spacing w:val="2"/>
        </w:rPr>
        <w:t>исходит смещение золоторудной минерализации в структурах западной и восточной зон ЮВС. Как следствие этой закономерности необходимо ожидать повышение геофона золота в осадках поздней перми, триаса и юры в Сартангском синклинории и в отложениях позднего триаса Адыча-Тарынской зон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Золотоносность марказитов исследуемых разрезов осадочных пород почти на порядок выше вмещающих их песчаников и алевролитов. Но золотоносность марказитов западной зоны ЮВС, где сосредоточено основное золотое оруденение малосульфидной золотокварцевой формации, значительно выше таковой в восточной зоне, где неизвестны месторождения отмеченной формации </w:t>
      </w:r>
      <w:r>
        <w:rPr>
          <w:rFonts w:cs="Times New Roman Cyr" w:ascii="Times New Roman Cyr" w:hAnsi="Times New Roman Cyr"/>
          <w:i/>
        </w:rPr>
        <w:t>(таблицы 22,23).</w:t>
      </w:r>
      <w:r>
        <w:rPr>
          <w:rFonts w:cs="Times New Roman Cyr" w:ascii="Times New Roman Cyr" w:hAnsi="Times New Roman Cyr"/>
        </w:rPr>
        <w:t xml:space="preserve"> Это  связано с более высокой степенью деформированности и метаморфизма терригенного комплекса  западной зоны ЮВС по сравнению с восточной.  Как установлено в этих условиях  происходит перераспределение золота в обогащенных уровнях из алевролитов в песчаники и марказиты, а из последних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в рудные зоны, что подтверждается наличием зон выноса (истощения) и привноса не только золота, но и его элементов-спутников (Кокин, 1990). Причем этот механизм перераспределения очень хорошо выражен в масштабе рудных полей и месторождений . Симметричность зон выноса и привноса на графиках распределения золота, баланс вынесенного и переотложенного вещества с учетом геофона подтверждает механизм перераспределения вещества во вмещающей сред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принципе  источники металлов рудопроявления, месторождения могут быть любыми, но в любом случае фиксируется градиент изменчивости концентраций металлов, отличный по абсолютной величине от  естественного геохимического фона боковых пород (неважно в какую, большую или в меньшую сторону). Движущими силами перемещения концентраций являются любые физические (температура, давление, проницаемость, пористость, упругие характеристики толщ и т.д.), физико-химические, химические параметры и факторы рудообразования. Источником движущей направленной силы переноса вещества является складчатость, магматизм, метаморфизм, метасоматизм, гидротермы </w:t>
      </w:r>
      <w:r>
        <w:rPr>
          <w:rFonts w:cs="Times New Roman Cyr" w:ascii="Times New Roman Cyr" w:hAnsi="Times New Roman Cyr"/>
          <w:i/>
        </w:rPr>
        <w:t>(таблицы 24,25).</w:t>
      </w:r>
      <w:r>
        <w:rPr>
          <w:rFonts w:cs="Times New Roman Cyr" w:ascii="Times New Roman Cyr" w:hAnsi="Times New Roman Cyr"/>
        </w:rPr>
        <w:t xml:space="preserve"> В динамике рудоотложения в направлении от ранних к поздним стадиям периодично меняется элементный состав формирующихся рудных растворов от существенно фемических к существенно сиалическим  элементам, строго сообразуясь с периодичностью в зональности рудоотложения (прогрессивной или регрессивной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tabs>
          <w:tab w:val="clear" w:pos="10490"/>
          <w:tab w:val="left" w:pos="2268" w:leader="none"/>
        </w:tabs>
        <w:ind w:firstLine="340"/>
        <w:rPr>
          <w:i w:val="false"/>
          <w:i w:val="false"/>
          <w:sz w:val="16"/>
        </w:rPr>
      </w:pPr>
      <w:r>
        <w:rPr>
          <w:i w:val="false"/>
          <w:sz w:val="16"/>
        </w:rPr>
        <w:t>Таблица 23</w:t>
      </w:r>
    </w:p>
    <w:p>
      <w:pPr>
        <w:pStyle w:val="Normal"/>
        <w:spacing w:before="80" w:after="8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>Золото в терригенном верхоянском комплексе Сартангского                                  синклинория. Отсутствуют отложения ран</w:t>
      </w:r>
      <w:r>
        <w:rPr/>
        <w:t>ней перми</w:t>
      </w:r>
    </w:p>
    <w:tbl>
      <w:tblPr>
        <w:tblW w:w="57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18"/>
        <w:gridCol w:w="737"/>
        <w:gridCol w:w="737"/>
        <w:gridCol w:w="821"/>
        <w:gridCol w:w="3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араметры распределения,  мг/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озраст, свита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род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клонение от сред-не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tabs>
                <w:tab w:val="clear" w:pos="720"/>
                <w:tab w:val="left" w:pos="2268" w:leader="none"/>
              </w:tabs>
              <w:spacing w:before="40" w:after="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эф-фициент вари-ации,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малтанская св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5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2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нгломераты (4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6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3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02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1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3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7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,30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8,60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,5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 по сви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7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8,2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сеторымская св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9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2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рказиты (13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1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8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46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3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8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,6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,54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1,0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 для св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,5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- харчанская св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1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2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рказиты (9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0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8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5,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right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Не ра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,62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,81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268" w:leader="none"/>
              </w:tabs>
              <w:spacing w:before="40" w:after="4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ссч.   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9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 для  св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5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- некучанская свита, верхняя подсв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1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2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8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4,3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,8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 для подсв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7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некучанская свита, нижняя подсв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11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12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7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8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7,04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4,8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 для подсв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9,3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- имтачанская св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 (9)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 (5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0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40" w:after="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,30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tabs>
          <w:tab w:val="clear" w:pos="10490"/>
          <w:tab w:val="left" w:pos="2268" w:leader="none"/>
        </w:tabs>
        <w:ind w:firstLine="340"/>
        <w:rPr>
          <w:i w:val="false"/>
          <w:i w:val="false"/>
          <w:sz w:val="16"/>
        </w:rPr>
      </w:pPr>
      <w:r>
        <w:rPr>
          <w:i w:val="false"/>
          <w:sz w:val="16"/>
        </w:rPr>
        <w:t>Таблица 24</w:t>
      </w:r>
    </w:p>
    <w:p>
      <w:pPr>
        <w:pStyle w:val="Normal"/>
        <w:tabs>
          <w:tab w:val="clear" w:pos="720"/>
          <w:tab w:val="left" w:pos="2268" w:leader="none"/>
        </w:tabs>
        <w:spacing w:before="8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9660</wp:posOffset>
                </wp:positionH>
                <wp:positionV relativeFrom="paragraph">
                  <wp:posOffset>786130</wp:posOffset>
                </wp:positionV>
                <wp:extent cx="0" cy="857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61.9pt" to="185.8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685</wp:posOffset>
                </wp:positionH>
                <wp:positionV relativeFrom="paragraph">
                  <wp:posOffset>786130</wp:posOffset>
                </wp:positionV>
                <wp:extent cx="0" cy="857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61.9pt" to="201.5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9235</wp:posOffset>
                </wp:positionH>
                <wp:positionV relativeFrom="paragraph">
                  <wp:posOffset>786130</wp:posOffset>
                </wp:positionV>
                <wp:extent cx="0" cy="857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61.9pt" to="218.0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6410</wp:posOffset>
                </wp:positionH>
                <wp:positionV relativeFrom="paragraph">
                  <wp:posOffset>786130</wp:posOffset>
                </wp:positionV>
                <wp:extent cx="0" cy="76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1.9pt" to="238.3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4535</wp:posOffset>
                </wp:positionH>
                <wp:positionV relativeFrom="paragraph">
                  <wp:posOffset>776605</wp:posOffset>
                </wp:positionV>
                <wp:extent cx="0" cy="76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61.15pt" to="257.0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b/>
          <w:sz w:val="16"/>
        </w:rPr>
        <w:t>Принципиальный характер распределения золота по разрезу осадочных                    терригенных толщ в условиях</w:t>
      </w:r>
      <w:r>
        <w:rPr>
          <w:rFonts w:cs="Times New Roman Cyr" w:ascii="Times New Roman Cyr" w:hAnsi="Times New Roman Cyr"/>
          <w:b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16"/>
        </w:rPr>
        <w:t xml:space="preserve"> отсутствия дислокационного метаморфизма (1) и в условиях повышенной дислоцированности одной и той же                                        песчано-алевритовой части разреза ранней перми (2)</w:t>
      </w:r>
    </w:p>
    <w:p>
      <w:pPr>
        <w:pStyle w:val="Normal"/>
        <w:tabs>
          <w:tab w:val="clear" w:pos="720"/>
          <w:tab w:val="left" w:pos="2268" w:leader="none"/>
        </w:tabs>
        <w:spacing w:before="80" w:after="0"/>
        <w:jc w:val="center"/>
        <w:rPr>
          <w:rFonts w:ascii="Times New Roman Cyr" w:hAnsi="Times New Roman Cyr" w:cs="Times New Roman Cyr"/>
          <w:b/>
          <w:b/>
          <w:sz w:val="16"/>
          <w:lang w:val="en-US"/>
        </w:rPr>
      </w:pPr>
      <w:r>
        <w:rPr>
          <w:rFonts w:cs="Times New Roman Cyr" w:ascii="Times New Roman Cyr" w:hAnsi="Times New Roman Cyr"/>
          <w:b/>
          <w:sz w:val="16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8545" cy="1066800"/>
            <wp:effectExtent l="0" t="0" r="0" b="0"/>
            <wp:wrapTopAndBottom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0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25</w:t>
      </w:r>
    </w:p>
    <w:p>
      <w:pPr>
        <w:pStyle w:val="Normal"/>
        <w:spacing w:before="80" w:after="12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>Сравнительная характеристика золотоносности разновозрастных отложений и магматических пород Южного Верхоянья в зависимости от состава                   (под влиянием метаморфизма,  разломов, магматизма),  не вошедшие                                в расчеты региональных кларков, мг</w:t>
      </w:r>
      <w:r>
        <w:rPr>
          <w:rFonts w:cs="Times New Roman Cyr" w:ascii="Times New Roman Cyr" w:hAnsi="Times New Roman Cyr"/>
          <w:b/>
          <w:sz w:val="16"/>
          <w:lang w:val="en-US"/>
        </w:rPr>
        <w:t>/</w:t>
      </w:r>
      <w:r>
        <w:rPr/>
        <w:t>т.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ладчатая структура,                 з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озраст                тол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держание зол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анализов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Песчаник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R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k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R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d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4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k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, платф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sz w:val="16"/>
              </w:rPr>
              <w:t>y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sz w:val="16"/>
              </w:rPr>
              <w:t>d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4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eastAsia="Times New Roman;Times" w:cs="Times New Roman;Times"/>
                <w:sz w:val="16"/>
              </w:rPr>
              <w:t>č</w:t>
            </w:r>
            <w:r>
              <w:rPr>
                <w:rFonts w:cs="Times New Roman Cyr" w:ascii="Times New Roman Cyr" w:hAnsi="Times New Roman Cyr"/>
                <w:sz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i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1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9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9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С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J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</w:t>
            </w:r>
          </w:p>
        </w:tc>
      </w:tr>
    </w:tbl>
    <w:p>
      <w:pPr>
        <w:pStyle w:val="Normal"/>
        <w:jc w:val="right"/>
        <w:rPr/>
      </w:pPr>
      <w:r>
        <w:rPr/>
        <w:t>Окончание табл. 25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ладчатая структура,                 з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озраст                тол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держание зол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анализов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20"/>
              <w:rPr/>
            </w:pPr>
            <w:r>
              <w:rPr/>
              <w:t>Глинистые пор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d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k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, платф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b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sz w:val="16"/>
              </w:rPr>
              <w:t>y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eastAsia="Times New Roman;Times" w:cs="Times New Roman;Times"/>
                <w:sz w:val="16"/>
              </w:rPr>
              <w:t>č</w:t>
            </w:r>
            <w:r>
              <w:rPr>
                <w:rFonts w:cs="Times New Roman Cyr" w:ascii="Times New Roman Cyr" w:hAnsi="Times New Roman Cyr"/>
                <w:sz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зап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i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С, Брюнгад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4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7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вост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n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вост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h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 вост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>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С, Брюнгад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,вост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m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Изверженные пор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рбонатиты Амурского ш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J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-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иаб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D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-C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пессарт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ранодиор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4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ран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Карбонатные  пор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,Бурхал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V-</w:t>
            </w:r>
            <w:r>
              <w:rPr>
                <w:rFonts w:eastAsia="Arial" w:cs="Arial" w:ascii="Arial" w:hAnsi="Arial"/>
                <w:sz w:val="16"/>
              </w:rPr>
              <w:t>Є</w:t>
            </w: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, Бурхал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Є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u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,Бурхал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,  Бурхал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k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ДА,  Бурхал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>g</w:t>
            </w:r>
            <w:r>
              <w:rPr>
                <w:rFonts w:eastAsia="Times New Roman;Times" w:cs="Times New Roman;Times"/>
                <w:sz w:val="16"/>
              </w:rPr>
              <w:t>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,  Бурхал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D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sz w:val="16"/>
              </w:rPr>
              <w:t>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spacing w:before="0" w:after="80"/>
        <w:jc w:val="right"/>
        <w:rPr>
          <w:rFonts w:ascii="Times New Roman Cyr" w:hAnsi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16"/>
        </w:rPr>
        <w:t>Таблица 26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  <w:t>Золото в меловых вулканитах Куйдусунской стpуктуpно-фоpмационной             зоны по Н.Н.Пушкаpю и Г.Э. Баpаковскому, 1993.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134"/>
        <w:gridCol w:w="794"/>
        <w:gridCol w:w="794"/>
        <w:gridCol w:w="793"/>
        <w:gridCol w:w="1"/>
      </w:tblGrid>
      <w:tr>
        <w:trPr>
          <w:trHeight w:val="49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улкано-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рук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оpм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pод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андаp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аpиация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тто-Халы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иолито-вая,К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pфиpи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иолиты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 пpоб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Хастахск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иолитода-цитовая,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К 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иолиты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4</w:t>
            </w:r>
          </w:p>
        </w:tc>
      </w:tr>
      <w:tr>
        <w:trPr>
          <w:trHeight w:val="540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уфы         риолитов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5</w:t>
            </w:r>
          </w:p>
        </w:tc>
      </w:tr>
      <w:tr>
        <w:trPr>
          <w:trHeight w:val="540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ветлые туфы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иолитов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Маган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ндезито-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базальтов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лагиоклазовые поpфиpи-ты,29 пpоб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,8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1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Хаинска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нижний м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ики,    12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иабазы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4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Золото по pазpезу Сунтаpо-Лабынкыpского и Кобюминского pайонов (СФЗ)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Лугова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 пpо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.-песчаники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лиш,J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4 пpоб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«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еppигенно-вулканогенная, 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J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ндезито-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базальты,       18 пpоб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2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уфы, 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.алев-pолиты,1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уч.Пpи-во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ормация алевpолитово-          песчаник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ики 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tju, 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80"/>
        <w:jc w:val="right"/>
        <w:rPr/>
      </w:pPr>
      <w:r>
        <w:rPr/>
        <w:t>Продолжение табл. 26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134"/>
        <w:gridCol w:w="794"/>
        <w:gridCol w:w="794"/>
        <w:gridCol w:w="794"/>
      </w:tblGrid>
      <w:tr>
        <w:trPr>
          <w:trHeight w:val="49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улкано-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рук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оpм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pод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андаp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аpиация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.-</w:t>
            </w:r>
            <w:r>
              <w:rPr>
                <w:color w:val="000000"/>
                <w:sz w:val="16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левpо-литы, 1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.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hp,        1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.алевp.,         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.алевp.     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hap, 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о-алевpол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.алевp.    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k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лишоидна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"-,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k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       12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15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k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алевpо-литы, 1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ek песчаники, 1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18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Кюент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hap,песч.,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kn,глинис-тые алевpоли-ты, 35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.алев.,       59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ики,      24 пpоб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Бpюнгаде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о-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ики, алевpоли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pr,1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Хаста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еppигенно-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улканоген-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J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ab,              базальты             и их туфы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 пpоб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FFFF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</w:t>
            </w:r>
          </w:p>
        </w:tc>
        <w:tc>
          <w:tcPr>
            <w:tcW w:w="794" w:type="dxa"/>
            <w:tcBorders>
              <w:top w:val="single" w:sz="4" w:space="0" w:color="FFFF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top w:val="single" w:sz="4" w:space="0" w:color="FFFFFF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ики и алевpолиты абонской сеpии,14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итово-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икова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ju, песч.,         15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hp, песч.        3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9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26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134"/>
        <w:gridCol w:w="794"/>
        <w:gridCol w:w="794"/>
        <w:gridCol w:w="793"/>
        <w:gridCol w:w="1"/>
      </w:tblGrid>
      <w:tr>
        <w:trPr>
          <w:trHeight w:val="49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улкано-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рук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оpм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pод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андаp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аpиация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.,         13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hap, песч.     21 пpоб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о-алевpолитова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kn, песч.         19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25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ek,песч.       1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/>
              <w:t>Золото по pазpезу в севеpной части ЮВС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Менкю-ленская        подзон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уч.Атмоол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диамектит, 1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1, диамектит, 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2, метаалевpолит,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филлиты, 25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мета-алевpолиты, 12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В.Хандыг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диамектит-3 пpоб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филлиты, 23 пpоб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мета- алевpолиты, 16 пp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pb, филлиты, 24 пpоб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ыбинская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дзон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В-Хандыг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nc, песчаники, алевp.           8 пp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im, песч. алевp. 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cm, песч.     алевp, 13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2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26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134"/>
        <w:gridCol w:w="794"/>
        <w:gridCol w:w="794"/>
        <w:gridCol w:w="793"/>
        <w:gridCol w:w="1"/>
      </w:tblGrid>
      <w:tr>
        <w:trPr>
          <w:trHeight w:val="49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улкано-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рук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оpм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pод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андаp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аpиация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Ненка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nc, песч. алевp. 8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im,алевpо-литы, 8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есчаники,         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im, песчаники,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Ненкан,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nc алевpо-литы, 4 пpоб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еpх.течени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im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песчаники, 14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  11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im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песчаники, 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/>
              <w:t>Золото по pазpезу Веpхне-Агаяканского pайона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Хедлеке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hd, песч. алевpол.           16 пр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st,песч.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. 8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hr,песч. алевp. 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nc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песч. алевp. 17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nc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песч.     25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    5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Ат-Юpя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l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песч.            19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1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диамектиты,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песчан. 14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30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песчаники, 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26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134"/>
        <w:gridCol w:w="794"/>
        <w:gridCol w:w="794"/>
        <w:gridCol w:w="793"/>
        <w:gridCol w:w="1"/>
      </w:tblGrid>
      <w:tr>
        <w:trPr>
          <w:trHeight w:val="49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улкано-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рук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оpм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pод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андаp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аpиация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    13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yr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песчаники, 13 пр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yr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песчаники,21 пpоб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, 13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bn,алевpо-литы, 14 пр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Агаяк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алевp. 1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левpолиты диамектиты, 23 пpоб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алевpо-литы, 6 пpо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/>
              <w:t>Золото в извеpженных поpодах,Баpаковский и дp.,199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Чалмак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лейкогpанит-поpфиp, 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оговики, 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лейкокpатовые гpаниты, 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2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биотитовые гpаниты, 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7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56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 для лейкогpанитовой фоpмации,23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Маган-Хаинская               вулканостpукту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иениты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-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,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в.диоpиты, 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Нижнеталалахский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шток К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биотитовые, гpанодиоpи-ты, 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ваpцевые диоpиты, 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талалахский шток          К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биотитовые гpанодио-pиты, 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0</w:t>
            </w:r>
          </w:p>
        </w:tc>
      </w:tr>
    </w:tbl>
    <w:p>
      <w:pPr>
        <w:pStyle w:val="Normal"/>
        <w:spacing w:before="0" w:after="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jc w:val="right"/>
        <w:rPr/>
      </w:pPr>
      <w:r>
        <w:rPr/>
        <w:t>Окончание табл. 26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134"/>
        <w:gridCol w:w="794"/>
        <w:gridCol w:w="794"/>
        <w:gridCol w:w="794"/>
      </w:tblGrid>
      <w:tr>
        <w:trPr>
          <w:trHeight w:val="49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улкано-струк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оpм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pод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тандаp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аpиация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  <w:t>коpдиеpито-</w:t>
            </w:r>
            <w:r>
              <w:rPr>
                <w:rFonts w:cs="Times New Roman Cyr" w:ascii="Times New Roman Cyr" w:hAnsi="Times New Roman Cyr"/>
                <w:color w:val="000000"/>
                <w:spacing w:val="-6"/>
                <w:sz w:val="16"/>
              </w:rPr>
              <w:t>вые pоговики,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  <w:t>кваpц-сеpи-цитхлоpито-</w:t>
            </w:r>
            <w:r>
              <w:rPr>
                <w:rFonts w:cs="Times New Roman Cyr" w:ascii="Times New Roman Cyr" w:hAnsi="Times New Roman Cyr"/>
                <w:color w:val="000000"/>
                <w:spacing w:val="-6"/>
                <w:sz w:val="16"/>
              </w:rPr>
              <w:t>вые роговики, 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енгкеляхский шток,К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гpанодиоpит-поpфиp,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pавосунтаpская                      магнитная анома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айки гpа-нод.- поpф., 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лабоpогови-кованные. поpоды, 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Чагачаннах,J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айки диабазов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FFFFFF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.Кюенте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иллы диабазов Т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J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,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айки диабазов, 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базальты, 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</w:tr>
    </w:tbl>
    <w:p>
      <w:pPr>
        <w:pStyle w:val="Normal"/>
        <w:spacing w:lineRule="auto" w:line="220" w:before="80" w:after="0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Изучение золотоносности разрезов осадочных пород, попадающих под влияние зон разломов, метаморфизма (регионального и контактового), магматизма иллюстрируют ту же закономерность, которая заключается в большей золотоносности позднекарбон-раннепермских осадков в западной (При-сеттедабанской) зоне как в песчаниках, так и глинистых породах </w:t>
      </w:r>
      <w:r>
        <w:rPr>
          <w:rFonts w:cs="Times New Roman Cyr" w:ascii="Times New Roman Cyr" w:hAnsi="Times New Roman Cyr"/>
          <w:i/>
        </w:rPr>
        <w:t>(таблицы 25, 26).</w:t>
      </w:r>
      <w:r>
        <w:rPr>
          <w:rFonts w:cs="Times New Roman Cyr" w:ascii="Times New Roman Cyr" w:hAnsi="Times New Roman Cyr"/>
        </w:rPr>
        <w:t xml:space="preserve"> Из изверженных пород наиболее золотоносны позднемеловые гранитоиды и раннекарбоновые диабазы СДА. Наименее золотоносны измененные и неизмененные базальты бурхалинского покрова.</w:t>
      </w:r>
    </w:p>
    <w:p>
      <w:pPr>
        <w:pStyle w:val="Normal"/>
        <w:spacing w:lineRule="auto" w:line="220"/>
        <w:ind w:firstLine="340"/>
        <w:jc w:val="both"/>
        <w:rPr/>
      </w:pPr>
      <w:r>
        <w:rPr>
          <w:rFonts w:cs="Times New Roman Cyr" w:ascii="Times New Roman Cyr" w:hAnsi="Times New Roman Cyr"/>
        </w:rPr>
        <w:t>Золото в меловых измененных вулканитах в наибольших концентрациях отмечается в риолитах и их туфах Хастахской вулканоструктуры, в порфиритах и диабазах Маган-Хаин-ской вулканоструктуры. Наименьшие концентрации золота наблюдаются в позднетриас-раннеюрских базальтах и вмещающих их осадочных породах.</w:t>
      </w:r>
    </w:p>
    <w:p>
      <w:pPr>
        <w:pStyle w:val="Normal"/>
        <w:spacing w:lineRule="auto" w:line="220"/>
        <w:ind w:firstLine="340"/>
        <w:jc w:val="both"/>
        <w:rPr/>
      </w:pPr>
      <w:r>
        <w:rPr>
          <w:rFonts w:cs="Times New Roman Cyr" w:ascii="Times New Roman Cyr" w:hAnsi="Times New Roman Cyr"/>
        </w:rPr>
        <w:t>На уровне гранитоидных формаций наибольшие концентрации золота отмечаются в биотитовых гранодиоритах, в гранодиоритовых порфирах.</w:t>
      </w:r>
    </w:p>
    <w:p>
      <w:pPr>
        <w:pStyle w:val="Normal"/>
        <w:spacing w:lineRule="auto" w:line="220"/>
        <w:ind w:firstLine="340"/>
        <w:jc w:val="both"/>
        <w:rPr/>
      </w:pPr>
      <w:r>
        <w:rPr>
          <w:rFonts w:cs="Times New Roman Cyr" w:ascii="Times New Roman Cyr" w:hAnsi="Times New Roman Cyr"/>
        </w:rPr>
        <w:t>Среди роговиковых фаций контактового метаморфизма повышен геофон  кордиеритовых и кварц-серицит-хлорито-вых роговиков. Максимальная же частота встречаемости повышенных содержаний золота принадлежит кварц-хлорит-серицитовым роговикам.</w:t>
      </w:r>
    </w:p>
    <w:sectPr>
      <w:footerReference w:type="default" r:id="rId5"/>
      <w:type w:val="nextPage"/>
      <w:pgSz w:w="9184" w:h="12983"/>
      <w:pgMar w:left="1758" w:right="1758" w:gutter="0" w:header="0" w:top="1701" w:footer="1247" w:bottom="153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1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71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7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1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96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490" w:leader="none"/>
      </w:tabs>
      <w:ind w:firstLine="340"/>
      <w:jc w:val="right"/>
      <w:outlineLvl w:val="0"/>
    </w:pPr>
    <w:rPr>
      <w:rFonts w:ascii="Times New Roman Cyr" w:hAnsi="Times New Roman Cyr" w:cs="Times New Roman Cyr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rFonts w:ascii="Times New Roman Cyr" w:hAnsi="Times New Roman Cyr" w:cs="Times New Roman Cyr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Times New Roman Cyr" w:hAnsi="Times New Roman Cyr" w:cs="Times New Roman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Cyr" w:hAnsi="Times New Roman Cyr" w:cs="Times New Roman Cy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Times New Roman Cyr" w:hAnsi="Times New Roman Cyr" w:cs="Times New Roman Cyr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i/>
      <w:color w:val="000000"/>
      <w:sz w:val="16"/>
    </w:rPr>
  </w:style>
  <w:style w:type="character" w:styleId="WW8Num1z0">
    <w:name w:val="WW8Num1z0"/>
    <w:qFormat/>
    <w:rPr>
      <w:rFonts w:ascii="Times New Roman;Times" w:hAnsi="Times New Roman;Times" w:cs="Times New Roman;Times"/>
      <w:b w:val="false"/>
      <w:i/>
      <w:sz w:val="28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40"/>
      <w:jc w:val="both"/>
    </w:pPr>
    <w:rPr/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rFonts w:ascii="Times New Roman Cyr" w:hAnsi="Times New Roman Cyr" w:cs="Times New Roman Cyr"/>
      <w:i/>
      <w:color w:val="000000"/>
      <w:sz w:val="1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/>
    </w:rPr>
  </w:style>
  <w:style w:type="paragraph" w:styleId="3">
    <w:name w:val="Основной текст с отступом 3"/>
    <w:basedOn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spacing w:before="80" w:after="0"/>
      <w:ind w:firstLine="340"/>
      <w:jc w:val="both"/>
    </w:pPr>
    <w:rPr>
      <w:rFonts w:ascii="Times New Roman Cyr" w:hAnsi="Times New Roman Cyr" w:cs="Times New Roman Cyr"/>
      <w:i/>
    </w:rPr>
  </w:style>
  <w:style w:type="paragraph" w:styleId="31">
    <w:name w:val="Основной текст 3"/>
    <w:basedOn w:val="Normal"/>
    <w:qFormat/>
    <w:pPr>
      <w:spacing w:before="80" w:after="0"/>
      <w:jc w:val="center"/>
    </w:pPr>
    <w:rPr>
      <w:rFonts w:ascii="Times New Roman Cyr" w:hAnsi="Times New Roman Cyr" w:cs="Times New Roman Cyr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42:00Z</dcterms:created>
  <dc:creator>Кокин Александр Васильевич</dc:creator>
  <dc:description/>
  <dc:language>en-US</dc:language>
  <cp:lastModifiedBy>Valya</cp:lastModifiedBy>
  <cp:lastPrinted>1999-07-12T09:23:00Z</cp:lastPrinted>
  <dcterms:modified xsi:type="dcterms:W3CDTF">1999-07-12T05:24:00Z</dcterms:modified>
  <cp:revision>33</cp:revision>
  <dc:subject/>
  <dc:title>5</dc:title>
</cp:coreProperties>
</file>