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lang w:val="en-US"/>
        </w:rPr>
        <w:t xml:space="preserve">6. </w:t>
      </w:r>
      <w:r>
        <w:rPr>
          <w:rFonts w:cs="Times New Roman Cyr" w:ascii="Times New Roman Cyr" w:hAnsi="Times New Roman Cyr"/>
          <w:b/>
          <w:caps/>
        </w:rPr>
        <w:t>Примеси  в  минералах</w:t>
      </w:r>
    </w:p>
    <w:p>
      <w:pPr>
        <w:pStyle w:val="Normal"/>
        <w:ind w:left="720"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>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следованы примеси в минералах как на флангах рудных месторождений во всех известных точках минерализации, так и среди рудных полей и месторождений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С целью изучения закономерностей распределения микропримесей в минералах рассчитаны их минеральные кларки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</w:rPr>
        <w:t>Под минеральным кларком  понимаются средние содержания элементов-примесей сквозных минералов, локализованных в наблюдаемом разрезе стратифицированной земной коры Южного Верхоянья без учета минералов в пределах самих рудных месторождений и рудных полей. .Таким образом, в расчет минеральных кларков вошли примеси в минералах точек и пунктов проявлений минерализации в различных складчатых  структурах Южного Верхоянья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>Под сквозными понимаются минералы, локализованные во всех складчатых структурах Южного Верхоянья, участвующие в формировании обширного класса рудных месторождений рассматриваемого региона.</w:t>
      </w:r>
    </w:p>
    <w:p>
      <w:pPr>
        <w:pStyle w:val="Normal"/>
        <w:ind w:left="720"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18"/>
        </w:rPr>
      </w:pPr>
      <w:r>
        <w:rPr>
          <w:rFonts w:cs="Times New Roman Cyr" w:ascii="Times New Roman Cyr" w:hAnsi="Times New Roman Cyr"/>
          <w:b/>
          <w:i/>
          <w:sz w:val="18"/>
        </w:rPr>
        <w:t>6.1. Региональные минеральные кларки элементов-примесей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b/>
          <w:b/>
          <w:i/>
          <w:i/>
          <w:sz w:val="18"/>
        </w:rPr>
      </w:pPr>
      <w:r>
        <w:rPr>
          <w:rFonts w:cs="Times New Roman Cyr" w:ascii="Times New Roman Cyr" w:hAnsi="Times New Roman Cyr"/>
          <w:b/>
          <w:i/>
          <w:sz w:val="18"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Приведены в нижеследующей </w:t>
      </w:r>
      <w:r>
        <w:rPr>
          <w:rFonts w:cs="Times New Roman Cyr" w:ascii="Times New Roman Cyr" w:hAnsi="Times New Roman Cyr"/>
          <w:i/>
        </w:rPr>
        <w:t xml:space="preserve">таблице </w:t>
      </w:r>
      <w:r>
        <w:rPr>
          <w:rFonts w:cs="Times New Roman Cyr" w:ascii="Times New Roman Cyr" w:hAnsi="Times New Roman Cyr"/>
          <w:i/>
          <w:lang w:val="en-US"/>
        </w:rPr>
        <w:t>27</w:t>
      </w:r>
      <w:r>
        <w:rPr>
          <w:rFonts w:cs="Times New Roman Cyr" w:ascii="Times New Roman Cyr" w:hAnsi="Times New Roman Cyr"/>
        </w:rPr>
        <w:t xml:space="preserve"> .</w:t>
      </w:r>
    </w:p>
    <w:p>
      <w:pPr>
        <w:pStyle w:val="Normal"/>
        <w:spacing w:before="120" w:after="80"/>
        <w:ind w:firstLine="340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 xml:space="preserve">Таблица </w:t>
      </w:r>
      <w:r>
        <w:rPr>
          <w:rFonts w:cs="Times New Roman Cyr" w:ascii="Times New Roman Cyr" w:hAnsi="Times New Roman Cyr"/>
          <w:sz w:val="16"/>
          <w:lang w:val="en-US"/>
        </w:rPr>
        <w:t>27</w:t>
      </w:r>
    </w:p>
    <w:p>
      <w:pPr>
        <w:pStyle w:val="Normal"/>
        <w:spacing w:before="0" w:after="80"/>
        <w:jc w:val="center"/>
        <w:rPr/>
      </w:pPr>
      <w:r>
        <w:rPr>
          <w:rFonts w:cs="Times New Roman Cyr" w:ascii="Times New Roman Cyr" w:hAnsi="Times New Roman Cyr"/>
          <w:b/>
          <w:sz w:val="16"/>
        </w:rPr>
        <w:t>Региональные минеральные кларки элементов-примесей сквозных</w:t>
      </w:r>
      <w:r>
        <w:rPr>
          <w:rFonts w:cs="Times New Roman Cyr" w:ascii="Times New Roman Cyr" w:hAnsi="Times New Roman Cyr"/>
          <w:b/>
          <w:sz w:val="16"/>
          <w:lang w:val="en-US"/>
        </w:rPr>
        <w:t xml:space="preserve">                        </w:t>
      </w:r>
      <w:r>
        <w:rPr>
          <w:rFonts w:cs="Times New Roman Cyr" w:ascii="Times New Roman Cyr" w:hAnsi="Times New Roman Cyr"/>
          <w:b/>
          <w:sz w:val="16"/>
        </w:rPr>
        <w:t xml:space="preserve"> минералов Южного Верхоя</w:t>
      </w:r>
      <w:r>
        <w:rPr/>
        <w:t>нья, г/т</w:t>
      </w:r>
    </w:p>
    <w:tbl>
      <w:tblPr>
        <w:tblW w:w="566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3"/>
      </w:tblGrid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Эле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мент</w:t>
            </w:r>
          </w:p>
        </w:tc>
        <w:tc>
          <w:tcPr>
            <w:tcW w:w="50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квозные жильные и pудные минеpалы месторождений                   Южного Верхоянья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i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6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6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r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u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1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Zn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51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6,5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Hg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2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u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41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n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4,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Ga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G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  <w:t>Окончание табл. 27</w:t>
      </w:r>
    </w:p>
    <w:tbl>
      <w:tblPr>
        <w:tblW w:w="566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3"/>
      </w:tblGrid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Эле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мент</w:t>
            </w:r>
          </w:p>
        </w:tc>
        <w:tc>
          <w:tcPr>
            <w:tcW w:w="50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квозные жильные и pудные минеpалы месторождений                        Южного Верхоянья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In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s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0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b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b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8,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1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10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g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Bi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90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V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К-во анали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зов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77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3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16</w:t>
            </w:r>
          </w:p>
        </w:tc>
      </w:tr>
    </w:tbl>
    <w:p>
      <w:pPr>
        <w:pStyle w:val="Normal"/>
        <w:spacing w:before="120" w:after="0"/>
        <w:ind w:firstLine="340"/>
        <w:jc w:val="both"/>
        <w:rPr/>
      </w:pPr>
      <w:r>
        <w:rPr>
          <w:rFonts w:cs="Times New Roman Cyr" w:ascii="Times New Roman Cyr" w:hAnsi="Times New Roman Cyr"/>
          <w:i/>
          <w:spacing w:val="4"/>
        </w:rPr>
        <w:t>Примечание</w:t>
      </w:r>
      <w:r>
        <w:rPr>
          <w:rFonts w:cs="Times New Roman Cyr" w:ascii="Times New Roman Cyr" w:hAnsi="Times New Roman Cyr"/>
          <w:i/>
        </w:rPr>
        <w:t>: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b/>
        </w:rPr>
        <w:t xml:space="preserve">1 – </w:t>
      </w:r>
      <w:r>
        <w:rPr>
          <w:rFonts w:cs="Times New Roman Cyr" w:ascii="Times New Roman Cyr" w:hAnsi="Times New Roman Cyr"/>
        </w:rPr>
        <w:t xml:space="preserve">кварц, </w:t>
      </w:r>
      <w:r>
        <w:rPr>
          <w:rFonts w:cs="Times New Roman Cyr" w:ascii="Times New Roman Cyr" w:hAnsi="Times New Roman Cyr"/>
          <w:b/>
        </w:rPr>
        <w:t xml:space="preserve">2 – </w:t>
      </w:r>
      <w:r>
        <w:rPr>
          <w:rFonts w:cs="Times New Roman Cyr" w:ascii="Times New Roman Cyr" w:hAnsi="Times New Roman Cyr"/>
        </w:rPr>
        <w:t xml:space="preserve">кальцит-доломит,  </w:t>
      </w:r>
      <w:r>
        <w:rPr>
          <w:rFonts w:cs="Times New Roman Cyr" w:ascii="Times New Roman Cyr" w:hAnsi="Times New Roman Cyr"/>
          <w:b/>
        </w:rPr>
        <w:t>3 –</w:t>
      </w:r>
      <w:r>
        <w:rPr>
          <w:rFonts w:cs="Times New Roman Cyr" w:ascii="Times New Roman Cyr" w:hAnsi="Times New Roman Cyr"/>
        </w:rPr>
        <w:t xml:space="preserve"> пирит,     </w:t>
      </w:r>
      <w:r>
        <w:rPr>
          <w:rFonts w:cs="Times New Roman Cyr" w:ascii="Times New Roman Cyr" w:hAnsi="Times New Roman Cyr"/>
          <w:b/>
        </w:rPr>
        <w:t xml:space="preserve">4 – </w:t>
      </w:r>
      <w:r>
        <w:rPr>
          <w:rFonts w:cs="Times New Roman Cyr" w:ascii="Times New Roman Cyr" w:hAnsi="Times New Roman Cyr"/>
        </w:rPr>
        <w:t xml:space="preserve">арсенопирит, </w:t>
      </w:r>
      <w:r>
        <w:rPr>
          <w:rFonts w:cs="Times New Roman Cyr" w:ascii="Times New Roman Cyr" w:hAnsi="Times New Roman Cyr"/>
          <w:b/>
        </w:rPr>
        <w:t xml:space="preserve">5 – </w:t>
      </w:r>
      <w:r>
        <w:rPr>
          <w:rFonts w:cs="Times New Roman Cyr" w:ascii="Times New Roman Cyr" w:hAnsi="Times New Roman Cyr"/>
        </w:rPr>
        <w:t xml:space="preserve">халькопирит, </w:t>
      </w:r>
      <w:r>
        <w:rPr>
          <w:rFonts w:cs="Times New Roman Cyr" w:ascii="Times New Roman Cyr" w:hAnsi="Times New Roman Cyr"/>
          <w:b/>
        </w:rPr>
        <w:t xml:space="preserve">6 – </w:t>
      </w:r>
      <w:r>
        <w:rPr>
          <w:rFonts w:cs="Times New Roman Cyr" w:ascii="Times New Roman Cyr" w:hAnsi="Times New Roman Cyr"/>
        </w:rPr>
        <w:t xml:space="preserve">галенит, </w:t>
      </w:r>
      <w:r>
        <w:rPr>
          <w:rFonts w:cs="Times New Roman Cyr" w:ascii="Times New Roman Cyr" w:hAnsi="Times New Roman Cyr"/>
          <w:b/>
        </w:rPr>
        <w:t xml:space="preserve">7 – </w:t>
      </w:r>
      <w:r>
        <w:rPr>
          <w:rFonts w:cs="Times New Roman Cyr" w:ascii="Times New Roman Cyr" w:hAnsi="Times New Roman Cyr"/>
        </w:rPr>
        <w:t xml:space="preserve">сфалерит,            </w:t>
      </w:r>
      <w:r>
        <w:rPr>
          <w:rFonts w:cs="Times New Roman Cyr" w:ascii="Times New Roman Cyr" w:hAnsi="Times New Roman Cyr"/>
          <w:b/>
        </w:rPr>
        <w:t xml:space="preserve">8 – </w:t>
      </w:r>
      <w:r>
        <w:rPr>
          <w:rFonts w:cs="Times New Roman Cyr" w:ascii="Times New Roman Cyr" w:hAnsi="Times New Roman Cyr"/>
        </w:rPr>
        <w:t xml:space="preserve">пирит-марказит осадочных толщ. </w:t>
      </w:r>
      <w:r>
        <w:rPr>
          <w:rFonts w:cs="Times New Roman Cyr" w:ascii="Times New Roman Cyr" w:hAnsi="Times New Roman Cyr"/>
          <w:i/>
        </w:rPr>
        <w:t>Осн –</w:t>
      </w:r>
      <w:r>
        <w:rPr>
          <w:rFonts w:cs="Times New Roman Cyr" w:ascii="Times New Roman Cyr" w:hAnsi="Times New Roman Cyr"/>
        </w:rPr>
        <w:t xml:space="preserve"> основной  элемент структуры минерального вида 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/>
      </w:pPr>
      <w:r>
        <w:rPr/>
        <w:t>6.2. Формационные, минеральные и геохимические типы рудной                     минерализации Южного Верхоянья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Теppитоpия Юго-Восточной Якутии, охватывающая юго-восточное обpамление Сибиpской платфоpмы (Кыллахское поднятие, Сетте-Дабанский антиклиноpий, Южно-Веpхоян-ский синклиноpий), является весьма пеpспективной в отношении широкого спектра проявлений и месторождений рудных и нерудных полезных ископаемых различных формационных, минеральных и геохимических типов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</w:rPr>
        <w:t>Под рудной формацией</w:t>
      </w:r>
      <w:r>
        <w:rPr>
          <w:rFonts w:cs="Times New Roman Cyr" w:ascii="Times New Roman Cyr" w:hAnsi="Times New Roman Cyr"/>
        </w:rPr>
        <w:t xml:space="preserve"> нами понимается (Кокин,1994) совокупность местоpождений с близким вещественным составом pуд вне зависимости от условий их обpазования, хаpак-теpизующиеся близкими технологическими свойствами 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 пpеделах pегиона нами выделяются фоpмации: сульфидная , оксидно-сульфидная (например, кваpц-сульфидная),  сульфидно-оксидная (например, сульфидно-кварцевая), оксидная (например, кварц-касситерит-вольфрамит-шеелито-вая) , силикатная (например, кварц-полевошпат-аксинитовая), оксидно-силикатная (например, кварц-мусковит-вольфрамит-касситеритовая), силикатно-сульфидная (например, кварц-по-левошпат-турмалин-сульфидная), силикатно-сульфидно-ок-сидная, карбонатная, оксидно-карбонатная, оксидно-сили-катно-карбонатная с сульфидами и т.д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случае, если в этих сульфидных pудах в качестве поздних минеpальных ассоциаций отмечаются сульфосоли свинца, сеpебpа и сеpебpяные сульфиды с линзами и жилами сложных количественных соотношений кваpц-каpбонатного состава, также сфоpмиpованными в более позднюю стадию пpоцесса минеpалообpазования, то эти pуды будут объединены в две pудные фоpмации – pаннюю – сульфидную и позднюю – оксидно-сульфидную (кваpц-каpбонат-сульфидную) с двумя минеpальными типами: сеpебpо-галенит-сфалеpитовым и се-pебpо-сульфоантимонитовым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</w:rPr>
        <w:t>Под минеpальным типом</w:t>
      </w:r>
      <w:r>
        <w:rPr>
          <w:rFonts w:cs="Times New Roman Cyr" w:ascii="Times New Roman Cyr" w:hAnsi="Times New Roman Cyr"/>
        </w:rPr>
        <w:t xml:space="preserve">  p у д н ы х  местоpождений автоp понимает совокупность  p у д н ы х  минеpальных видов, опpеделяющих стадии пpоцесса их обpазования и минеpалов концентpатоpов основного металла. Пpи этом само обозначение минеpального типа обязательно содеpжит пpиставку этого металла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Напpимеp, для хаpактеpистики минеpальных типов золотоpудных местоpождений  их название выглядит как: золото-пиpитовый, золото-пиpит-аpсенопиpитовый и т.д. Это означает, что в пеpвом минеpальном типе носителем золота или  ассоциантом c его самоpодной фоpмой, или и тем и дpугим одновpеменно выступает пиpит, во втоpом – и пиpит, и аp-сенопиpит. В таком подходе к выделению минеpальных типов золотоpудных местоpождений много общего с (Петровская, Шер, 1982), однако имеются и существенные отличия. В частности, пpедлагаемый ваpиант выделения минеpальных типов позволяет pазделить пpоцесс минеpалообpазования по вpе-мени, опpеделить место в концентpации самого золота, вычленить его минеpалы-концентpатоpы, наметить некотоpые технологические свойства pуд и, что самое главное, наглядно пpедставить себе полную каpтину эволюции pудообpазования пpи участии самого золота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Используя кpитеpии вpемени кpисталлизации минеpаль-ного типа, фоpмы нахождения золота (свободное или pассеян-ное в сульфидах), можно подойти к веpоятной оценке пpодуктивности по золоту того или иного минеpального типа. Пpи этом учет фаций минеpалогенеза, а в их составе и неpудных минеpалов, позволяет получить полное пpедстав-ление о пpоцессе pудообpазования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</w:rPr>
        <w:t>Под геохимическим типом</w:t>
      </w:r>
      <w:r>
        <w:rPr>
          <w:rFonts w:cs="Times New Roman Cyr" w:ascii="Times New Roman Cyr" w:hAnsi="Times New Roman Cyr"/>
        </w:rPr>
        <w:t xml:space="preserve"> нами понимается совокупность элементов-спутников (ассоциантов) в минеpалах и pуде, опpеделяющих сонахождение главного, интеpесующего нас, металла (сеpебpа, золота и т.д.) пpи фоpмиpовании минеpалов опpеделенного этапа или стадии их обpазования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Как пpавило – это элементы-коppелянты, входящие, например, в стpуктуpу минеpалов пpодуктивных по сеpебpу этапов и стадий серебряного минеpалообpазования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Напpимеp, если pуды пpедставлены одностадийными сульфидными жилами, состоящими из галенита и сфалеpита с даже незначительными скоплениями самоpодного сеpебpа, то это пpоявление или местоpождение будет отнесено к сульфидной фоpмации, сеpебpо-галенит-сфалеpитовому минеpаль-ному и сеpебpо-свинец-цинковому геохимическому типу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b/>
          <w:i/>
          <w:sz w:val="18"/>
        </w:rPr>
        <w:t>6.3.</w:t>
      </w:r>
      <w:r>
        <w:rPr>
          <w:rFonts w:cs="Times New Roman Cyr" w:ascii="Times New Roman Cyr" w:hAnsi="Times New Roman Cyr"/>
          <w:b/>
          <w:i/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b/>
          <w:i/>
          <w:sz w:val="18"/>
        </w:rPr>
        <w:t>Золоторудные месторождения Южного Верхоянья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b/>
          <w:b/>
          <w:i/>
          <w:i/>
          <w:sz w:val="12"/>
        </w:rPr>
      </w:pPr>
      <w:r>
        <w:rPr>
          <w:rFonts w:cs="Times New Roman Cyr" w:ascii="Times New Roman Cyr" w:hAnsi="Times New Roman Cyr"/>
          <w:b/>
          <w:i/>
          <w:sz w:val="12"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Интенсивное пpоведение поисково-pазведочных pабот, вовлечение в  pазpаботку золотоносных pоссыпей  позволило накопить и осмыслить гpомадный фактический матеpиал по коpенным источникам и  подойти к откpытиям уникальных, кpупных, сpедних и мелких золотоpудных местоpождений. В условиях, когда экономически затpуднительно пpоводить доpогостоящие поисково-оценочные pаботы, pезко возpас-тает pоль надежных минеpалогических методов pазбpаковки пеpспективности площадей и pудопpоявлений с тем, чтобы снизить степень pиска в выбоpе  объектов исследований.</w:t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sz w:val="16"/>
        </w:rPr>
      </w:pPr>
      <w:r>
        <w:rPr>
          <w:rFonts w:eastAsia="Times New Roman Cyr" w:cs="Times New Roman Cyr" w:ascii="Times New Roman Cyr" w:hAnsi="Times New Roman Cyr"/>
          <w:i/>
        </w:rPr>
        <w:t xml:space="preserve">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</w:rPr>
        <w:t xml:space="preserve">Таблица </w:t>
      </w:r>
      <w:r>
        <w:rPr>
          <w:rFonts w:cs="Times New Roman Cyr" w:ascii="Times New Roman Cyr" w:hAnsi="Times New Roman Cyr"/>
          <w:sz w:val="16"/>
          <w:lang w:val="en-US"/>
        </w:rPr>
        <w:t>28</w:t>
      </w:r>
    </w:p>
    <w:p>
      <w:pPr>
        <w:pStyle w:val="Heading1"/>
        <w:rPr/>
      </w:pPr>
      <w:r>
        <w:rPr/>
        <w:t>Формационные и минеральные типы золоторудных месторождений</w:t>
      </w:r>
    </w:p>
    <w:tbl>
      <w:tblPr>
        <w:tblW w:w="5671" w:type="dxa"/>
        <w:jc w:val="left"/>
        <w:tblInd w:w="-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835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Формация</w:t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eastAsia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                 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Минеральный тип, температура,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Times New Roman Cyr" w:ascii="Times New Roman Cyr" w:hAnsi="Times New Roman Cyr"/>
                <w:sz w:val="16"/>
              </w:rPr>
              <w:t>С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8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ложение                  в складчатой структуре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hd w:fill="F2F2F2" w:val="clear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олото-сульфидн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Золото-пиритовый, 340 </w:t>
            </w:r>
            <w:r>
              <w:rPr>
                <w:rFonts w:eastAsia="Courier New;Courier" w:cs="Courier New;Courier" w:ascii="Courier New;Courier" w:hAnsi="Courier New;Courier"/>
                <w:sz w:val="16"/>
              </w:rPr>
              <w:t>-</w:t>
            </w:r>
            <w:r>
              <w:rPr>
                <w:rFonts w:cs="Times New Roman Cyr" w:ascii="Times New Roman Cyr" w:hAnsi="Times New Roman Cyr"/>
                <w:sz w:val="16"/>
              </w:rPr>
              <w:t>165</w:t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олото-арсенопиритовый, 265</w:t>
            </w:r>
            <w:r>
              <w:rPr>
                <w:rFonts w:eastAsia="Courier New;Courier" w:cs="Courier New;Courier" w:ascii="Courier New;Courier" w:hAnsi="Courier New;Courier"/>
                <w:sz w:val="16"/>
              </w:rPr>
              <w:t>-</w:t>
            </w:r>
            <w:r>
              <w:rPr>
                <w:rFonts w:cs="Times New Roman Cyr" w:ascii="Times New Roman Cyr" w:hAnsi="Times New Roman Cyr"/>
                <w:sz w:val="16"/>
              </w:rPr>
              <w:t>112</w:t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Золото-пирит-арсенопиритовый,          340 </w:t>
            </w:r>
            <w:r>
              <w:rPr>
                <w:rFonts w:eastAsia="Courier New;Courier" w:cs="Courier New;Courier" w:ascii="Courier New;Courier" w:hAnsi="Courier New;Courier"/>
                <w:sz w:val="16"/>
              </w:rPr>
              <w:t>-</w:t>
            </w:r>
            <w:r>
              <w:rPr>
                <w:rFonts w:cs="Times New Roman Cyr" w:ascii="Times New Roman Cyr" w:hAnsi="Times New Roman Cyr"/>
                <w:sz w:val="16"/>
              </w:rPr>
              <w:t>112</w:t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олото-галенит-сфалеритовый,             265</w:t>
            </w:r>
            <w:r>
              <w:rPr>
                <w:rFonts w:eastAsia="Courier New;Courier" w:cs="Courier New;Courier" w:ascii="Courier New;Courier" w:hAnsi="Courier New;Courier"/>
                <w:sz w:val="16"/>
              </w:rPr>
              <w:t>-</w:t>
            </w:r>
            <w:r>
              <w:rPr>
                <w:rFonts w:cs="Times New Roman Cyr" w:ascii="Times New Roman Cyr" w:hAnsi="Times New Roman Cyr"/>
                <w:sz w:val="16"/>
              </w:rPr>
              <w:t>165</w:t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олото-антимонитовый, 225</w:t>
            </w:r>
            <w:r>
              <w:rPr>
                <w:rFonts w:eastAsia="Courier New;Courier" w:cs="Courier New;Courier" w:ascii="Courier New;Courier" w:hAnsi="Courier New;Courier"/>
                <w:sz w:val="16"/>
              </w:rPr>
              <w:t>-</w:t>
            </w:r>
            <w:r>
              <w:rPr>
                <w:rFonts w:cs="Times New Roman Cyr" w:ascii="Times New Roman Cyr" w:hAnsi="Times New Roman Cyr"/>
                <w:sz w:val="16"/>
              </w:rPr>
              <w:t>165</w:t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олото-сульфоантимонитовый,             165</w:t>
            </w:r>
            <w:r>
              <w:rPr>
                <w:rFonts w:eastAsia="Courier New;Courier" w:cs="Courier New;Courier" w:ascii="Courier New;Courier" w:hAnsi="Courier New;Courier"/>
                <w:sz w:val="16"/>
              </w:rPr>
              <w:t>-</w:t>
            </w:r>
            <w:r>
              <w:rPr>
                <w:rFonts w:cs="Times New Roman Cyr" w:ascii="Times New Roman Cyr" w:hAnsi="Times New Roman Cyr"/>
                <w:sz w:val="16"/>
              </w:rPr>
              <w:t>11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Пз</w:t>
            </w:r>
            <w:r>
              <w:rPr>
                <w:rFonts w:cs="Times New Roman Cyr" w:ascii="Times New Roman Cyr" w:hAnsi="Times New Roman Cyr"/>
                <w:sz w:val="16"/>
              </w:rPr>
              <w:t>,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 xml:space="preserve">Цз </w:t>
            </w:r>
            <w:r>
              <w:rPr>
                <w:rFonts w:cs="Times New Roman Cyr" w:ascii="Times New Roman Cyr" w:hAnsi="Times New Roman Cyr"/>
                <w:sz w:val="16"/>
              </w:rPr>
              <w:t>, СДА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Бз</w:t>
            </w:r>
            <w:r>
              <w:rPr>
                <w:rFonts w:cs="Times New Roman Cyr" w:ascii="Times New Roman Cyr" w:hAnsi="Times New Roman Cyr"/>
                <w:sz w:val="16"/>
              </w:rPr>
              <w:t>, КП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Га</w:t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Пз</w:t>
            </w:r>
            <w:r>
              <w:rPr>
                <w:rFonts w:cs="Times New Roman Cyr" w:ascii="Times New Roman Cyr" w:hAnsi="Times New Roman Cyr"/>
                <w:sz w:val="16"/>
              </w:rPr>
              <w:t>, СДА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Бз</w:t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8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Пз</w:t>
            </w:r>
            <w:r>
              <w:rPr>
                <w:rFonts w:cs="Times New Roman Cyr" w:ascii="Times New Roman Cyr" w:hAnsi="Times New Roman Cyr"/>
                <w:sz w:val="16"/>
              </w:rPr>
              <w:t>, СДА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Бз</w:t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u w:val="single"/>
              </w:rPr>
              <w:t>ЮВС</w:t>
            </w:r>
            <w:r>
              <w:rPr>
                <w:rFonts w:cs="Times New Roman Cyr" w:ascii="Times New Roman Cyr" w:hAnsi="Times New Roman Cyr"/>
                <w:sz w:val="16"/>
              </w:rPr>
              <w:t>, СДА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Бз</w:t>
            </w:r>
          </w:p>
          <w:p>
            <w:pPr>
              <w:pStyle w:val="Normal"/>
              <w:spacing w:before="16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Пз</w:t>
            </w:r>
            <w:r>
              <w:rPr>
                <w:rFonts w:cs="Times New Roman Cyr" w:ascii="Times New Roman Cyr" w:hAnsi="Times New Roman Cyr"/>
                <w:sz w:val="16"/>
              </w:rPr>
              <w:t>,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Цз</w:t>
            </w:r>
          </w:p>
          <w:p>
            <w:pPr>
              <w:pStyle w:val="Normal"/>
              <w:spacing w:before="12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u w:val="single"/>
              </w:rPr>
              <w:t>ЮВС</w:t>
            </w:r>
            <w:r>
              <w:rPr>
                <w:rFonts w:cs="Times New Roman Cyr" w:ascii="Times New Roman Cyr" w:hAnsi="Times New Roman Cyr"/>
                <w:sz w:val="16"/>
              </w:rPr>
              <w:t>, СС</w:t>
            </w:r>
          </w:p>
        </w:tc>
      </w:tr>
    </w:tbl>
    <w:p>
      <w:pPr>
        <w:pStyle w:val="Normal"/>
        <w:spacing w:before="40" w:after="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40" w:after="20"/>
        <w:jc w:val="right"/>
        <w:rPr/>
      </w:pPr>
      <w:r>
        <w:rPr/>
        <w:t>Окончание табл. 28</w:t>
      </w:r>
    </w:p>
    <w:tbl>
      <w:tblPr>
        <w:tblW w:w="5671" w:type="dxa"/>
        <w:jc w:val="left"/>
        <w:tblInd w:w="-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835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Формация</w:t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eastAsia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                 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Минеральный тип, температура,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Times New Roman Cyr" w:ascii="Times New Roman Cyr" w:hAnsi="Times New Roman Cyr"/>
                <w:sz w:val="16"/>
              </w:rPr>
              <w:t>С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8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ложение                  в складчатой структуре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hd w:fill="F2F2F2" w:val="clear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олото-сульфидно-</w:t>
            </w:r>
          </w:p>
          <w:p>
            <w:pPr>
              <w:pStyle w:val="Normal"/>
              <w:shd w:fill="F2F2F2" w:val="clear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иликатная</w:t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hd w:fill="F2F2F2" w:val="clear"/>
              <w:spacing w:before="20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олото-оксидно-силикатная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hd w:fill="F2F2F2" w:val="clear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eastAsia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</w:t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hd w:fill="F2F2F2" w:val="clear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олото-                         сульфидно-                   силикатн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олото-пирит-кварцевый, 340</w:t>
            </w:r>
            <w:r>
              <w:rPr>
                <w:rFonts w:eastAsia="Courier New;Courier" w:cs="Courier New;Courier" w:ascii="Courier New;Courier" w:hAnsi="Courier New;Courier"/>
                <w:sz w:val="16"/>
              </w:rPr>
              <w:t>-</w:t>
            </w:r>
            <w:r>
              <w:rPr>
                <w:rFonts w:cs="Times New Roman Cyr" w:ascii="Times New Roman Cyr" w:hAnsi="Times New Roman Cyr"/>
                <w:sz w:val="16"/>
              </w:rPr>
              <w:t>165</w:t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олото-арсенопирит-кварцевый,          265</w:t>
            </w:r>
            <w:r>
              <w:rPr>
                <w:rFonts w:eastAsia="Courier New;Courier" w:cs="Courier New;Courier" w:ascii="Courier New;Courier" w:hAnsi="Courier New;Courier"/>
                <w:sz w:val="16"/>
              </w:rPr>
              <w:t>-</w:t>
            </w:r>
            <w:r>
              <w:rPr>
                <w:rFonts w:cs="Times New Roman Cyr" w:ascii="Times New Roman Cyr" w:hAnsi="Times New Roman Cyr"/>
                <w:sz w:val="16"/>
              </w:rPr>
              <w:t>112</w:t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олото-пирит-арсенопирит-кварцевый,340</w:t>
            </w:r>
            <w:r>
              <w:rPr>
                <w:rFonts w:eastAsia="Courier New;Courier" w:cs="Courier New;Courier" w:ascii="Courier New;Courier" w:hAnsi="Courier New;Courier"/>
                <w:sz w:val="16"/>
              </w:rPr>
              <w:t>-</w:t>
            </w:r>
            <w:r>
              <w:rPr>
                <w:rFonts w:cs="Times New Roman Cyr" w:ascii="Times New Roman Cyr" w:hAnsi="Times New Roman Cyr"/>
                <w:sz w:val="16"/>
              </w:rPr>
              <w:t>112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hd w:fill="F2F2F2" w:val="clear"/>
              <w:spacing w:before="8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олото-шеелитовый, 265</w:t>
            </w:r>
            <w:r>
              <w:rPr>
                <w:rFonts w:eastAsia="Courier New;Courier" w:cs="Courier New;Courier" w:ascii="Courier New;Courier" w:hAnsi="Courier New;Courier"/>
                <w:sz w:val="16"/>
              </w:rPr>
              <w:t>-</w:t>
            </w:r>
            <w:r>
              <w:rPr>
                <w:rFonts w:cs="Times New Roman Cyr" w:ascii="Times New Roman Cyr" w:hAnsi="Times New Roman Cyr"/>
                <w:sz w:val="16"/>
              </w:rPr>
              <w:t>225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hd w:fill="F2F2F2" w:val="clear"/>
              <w:spacing w:before="4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олото-гематит-кварцевый,265</w:t>
            </w:r>
            <w:r>
              <w:rPr>
                <w:rFonts w:eastAsia="Courier New;Courier" w:cs="Courier New;Courier" w:ascii="Courier New;Courier" w:hAnsi="Courier New;Courier"/>
                <w:sz w:val="16"/>
              </w:rPr>
              <w:t>-</w:t>
            </w:r>
            <w:r>
              <w:rPr>
                <w:rFonts w:cs="Times New Roman Cyr" w:ascii="Times New Roman Cyr" w:hAnsi="Times New Roman Cyr"/>
                <w:sz w:val="16"/>
              </w:rPr>
              <w:t>165</w:t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олото-сульфотеллуридно-                 кварцевый, 265</w:t>
            </w:r>
            <w:r>
              <w:rPr>
                <w:rFonts w:eastAsia="Courier New;Courier" w:cs="Courier New;Courier" w:ascii="Courier New;Courier" w:hAnsi="Courier New;Courier"/>
                <w:sz w:val="16"/>
              </w:rPr>
              <w:t>-</w:t>
            </w:r>
            <w:r>
              <w:rPr>
                <w:rFonts w:cs="Times New Roman Cyr" w:ascii="Times New Roman Cyr" w:hAnsi="Times New Roman Cyr"/>
                <w:sz w:val="16"/>
              </w:rPr>
              <w:t>165</w:t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олото-галенит-сфалерит-кварцевый, 265</w:t>
            </w:r>
            <w:r>
              <w:rPr>
                <w:rFonts w:eastAsia="Courier New;Courier" w:cs="Courier New;Courier" w:ascii="Courier New;Courier" w:hAnsi="Courier New;Courier"/>
                <w:sz w:val="16"/>
              </w:rPr>
              <w:t>-</w:t>
            </w:r>
            <w:r>
              <w:rPr>
                <w:rFonts w:cs="Times New Roman Cyr" w:ascii="Times New Roman Cyr" w:hAnsi="Times New Roman Cyr"/>
                <w:sz w:val="16"/>
              </w:rPr>
              <w:t>165</w:t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олото-галенит-сфалерит-халь-копирит-кварцевый, 265</w:t>
            </w:r>
            <w:r>
              <w:rPr>
                <w:rFonts w:eastAsia="Courier New;Courier" w:cs="Courier New;Courier" w:ascii="Courier New;Courier" w:hAnsi="Courier New;Courier"/>
                <w:sz w:val="16"/>
              </w:rPr>
              <w:t>-</w:t>
            </w:r>
            <w:r>
              <w:rPr>
                <w:rFonts w:cs="Times New Roman Cyr" w:ascii="Times New Roman Cyr" w:hAnsi="Times New Roman Cyr"/>
                <w:sz w:val="16"/>
              </w:rPr>
              <w:t>165</w:t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олото-блеклорудно-кварцевый,        225</w:t>
            </w:r>
            <w:r>
              <w:rPr>
                <w:rFonts w:eastAsia="Courier New;Courier" w:cs="Courier New;Courier" w:ascii="Courier New;Courier" w:hAnsi="Courier New;Courier"/>
                <w:sz w:val="16"/>
              </w:rPr>
              <w:t>-</w:t>
            </w:r>
            <w:r>
              <w:rPr>
                <w:rFonts w:cs="Times New Roman Cyr" w:ascii="Times New Roman Cyr" w:hAnsi="Times New Roman Cyr"/>
                <w:sz w:val="16"/>
              </w:rPr>
              <w:t>112</w:t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олото-антимонит-кварцевый,             225-112</w:t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олото-сульфоантимонит-кварцевый, 225-112</w:t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олото-киноварно-антимонит-кварцевый, 225-11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Пз</w:t>
            </w:r>
            <w:r>
              <w:rPr>
                <w:rFonts w:cs="Times New Roman Cyr" w:ascii="Times New Roman Cyr" w:hAnsi="Times New Roman Cyr"/>
                <w:sz w:val="16"/>
              </w:rPr>
              <w:t>,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Цз</w:t>
            </w:r>
            <w:r>
              <w:rPr>
                <w:rFonts w:cs="Times New Roman Cyr" w:ascii="Times New Roman Cyr" w:hAnsi="Times New Roman Cyr"/>
                <w:sz w:val="16"/>
              </w:rPr>
              <w:t>, СДА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Бз</w:t>
            </w:r>
            <w:r>
              <w:rPr>
                <w:rFonts w:cs="Times New Roman Cyr" w:ascii="Times New Roman Cyr" w:hAnsi="Times New Roman Cyr"/>
                <w:sz w:val="16"/>
              </w:rPr>
              <w:t>, КП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Га</w:t>
            </w:r>
          </w:p>
          <w:p>
            <w:pPr>
              <w:pStyle w:val="Normal"/>
              <w:spacing w:before="8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u w:val="single"/>
              </w:rPr>
              <w:t>ЮВС</w:t>
            </w:r>
            <w:r>
              <w:rPr>
                <w:rFonts w:cs="Times New Roman Cyr" w:ascii="Times New Roman Cyr" w:hAnsi="Times New Roman Cyr"/>
                <w:sz w:val="16"/>
              </w:rPr>
              <w:t>, СДА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Бз</w:t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u w:val="single"/>
              </w:rPr>
              <w:t>ЮВС</w:t>
            </w:r>
            <w:r>
              <w:rPr>
                <w:rFonts w:cs="Times New Roman Cyr" w:ascii="Times New Roman Cyr" w:hAnsi="Times New Roman Cyr"/>
                <w:sz w:val="16"/>
              </w:rPr>
              <w:t>, СДА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Бз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hd w:fill="F2F2F2" w:val="clear"/>
              <w:spacing w:before="24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ЮВС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Цз</w:t>
            </w:r>
            <w:r>
              <w:rPr>
                <w:rFonts w:cs="Times New Roman Cyr" w:ascii="Times New Roman Cyr" w:hAnsi="Times New Roman Cyr"/>
                <w:sz w:val="16"/>
              </w:rPr>
              <w:t>,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Вз</w:t>
            </w:r>
            <w:r>
              <w:rPr>
                <w:rFonts w:cs="Times New Roman Cyr" w:ascii="Times New Roman Cyr" w:hAnsi="Times New Roman Cyr"/>
                <w:sz w:val="16"/>
              </w:rPr>
              <w:t>,СС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hd w:fill="F2F2F2" w:val="clear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 СДА,КП</w:t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  <w:u w:val="single"/>
              </w:rPr>
            </w:pPr>
            <w:r>
              <w:rPr>
                <w:rFonts w:cs="Times New Roman Cyr" w:ascii="Times New Roman Cyr" w:hAnsi="Times New Roman Cyr"/>
                <w:sz w:val="16"/>
                <w:u w:val="single"/>
              </w:rPr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u w:val="single"/>
              </w:rPr>
              <w:t>ЮВС</w:t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Пз,</w:t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Пз</w:t>
            </w:r>
            <w:r>
              <w:rPr>
                <w:rFonts w:cs="Times New Roman Cyr" w:ascii="Times New Roman Cyr" w:hAnsi="Times New Roman Cyr"/>
                <w:sz w:val="16"/>
              </w:rPr>
              <w:t>, СДА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Бз</w:t>
            </w:r>
            <w:r>
              <w:rPr>
                <w:rFonts w:cs="Times New Roman Cyr" w:ascii="Times New Roman Cyr" w:hAnsi="Times New Roman Cyr"/>
                <w:sz w:val="16"/>
              </w:rPr>
              <w:t>, КП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Га</w:t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Пз</w:t>
            </w:r>
            <w:r>
              <w:rPr>
                <w:rFonts w:cs="Times New Roman Cyr" w:ascii="Times New Roman Cyr" w:hAnsi="Times New Roman Cyr"/>
                <w:sz w:val="16"/>
              </w:rPr>
              <w:t>, СДА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Вз</w:t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Пз</w:t>
            </w:r>
            <w:r>
              <w:rPr>
                <w:rFonts w:cs="Times New Roman Cyr" w:ascii="Times New Roman Cyr" w:hAnsi="Times New Roman Cyr"/>
                <w:sz w:val="16"/>
              </w:rPr>
              <w:t>,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Цз</w:t>
            </w:r>
          </w:p>
          <w:p>
            <w:pPr>
              <w:pStyle w:val="Normal"/>
              <w:spacing w:before="16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ДА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Вз</w:t>
            </w:r>
            <w:r>
              <w:rPr>
                <w:rFonts w:cs="Times New Roman Cyr" w:ascii="Times New Roman Cyr" w:hAnsi="Times New Roman Cyr"/>
                <w:sz w:val="16"/>
              </w:rPr>
              <w:t>, (ЮВС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2F2F2" w:val="clear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олото-                         силикатн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олото-кварцевый, 340-265</w:t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олото-адуляр-кварцевый, 265-11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Пз</w:t>
            </w:r>
          </w:p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Вз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2F2F2" w:val="clear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олото-сульфидно-</w:t>
            </w:r>
          </w:p>
          <w:p>
            <w:pPr>
              <w:pStyle w:val="Normal"/>
              <w:shd w:fill="F2F2F2" w:val="clear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ксидно-карбонатная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едполагается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СДА,КП)</w:t>
            </w:r>
          </w:p>
        </w:tc>
      </w:tr>
    </w:tbl>
    <w:p>
      <w:pPr>
        <w:pStyle w:val="Normal"/>
        <w:spacing w:before="120" w:after="0"/>
        <w:ind w:firstLine="340"/>
        <w:jc w:val="both"/>
        <w:rPr/>
      </w:pPr>
      <w:r>
        <w:rPr>
          <w:rFonts w:cs="Times New Roman Cyr" w:ascii="Times New Roman Cyr" w:hAnsi="Times New Roman Cyr"/>
          <w:i/>
          <w:sz w:val="18"/>
        </w:rPr>
        <w:t>Примечание:</w:t>
      </w:r>
      <w:r>
        <w:rPr>
          <w:rFonts w:cs="Times New Roman Cyr" w:ascii="Times New Roman Cyr" w:hAnsi="Times New Roman Cyr"/>
          <w:sz w:val="18"/>
        </w:rPr>
        <w:t xml:space="preserve"> ЮВС</w:t>
      </w:r>
      <w:r>
        <w:rPr>
          <w:rFonts w:cs="Times New Roman Cyr" w:ascii="Times New Roman Cyr" w:hAnsi="Times New Roman Cyr"/>
          <w:sz w:val="18"/>
          <w:vertAlign w:val="subscript"/>
        </w:rPr>
        <w:t>Пз</w:t>
      </w:r>
      <w:r>
        <w:rPr>
          <w:rFonts w:cs="Times New Roman Cyr" w:ascii="Times New Roman Cyr" w:hAnsi="Times New Roman Cyr"/>
          <w:sz w:val="18"/>
        </w:rPr>
        <w:t>,</w:t>
      </w:r>
      <w:r>
        <w:rPr>
          <w:rFonts w:cs="Times New Roman Cyr" w:ascii="Times New Roman Cyr" w:hAnsi="Times New Roman Cyr"/>
          <w:sz w:val="18"/>
          <w:vertAlign w:val="subscript"/>
        </w:rPr>
        <w:t>Цз</w:t>
      </w:r>
      <w:r>
        <w:rPr>
          <w:rFonts w:cs="Times New Roman Cyr" w:ascii="Times New Roman Cyr" w:hAnsi="Times New Roman Cyr"/>
          <w:sz w:val="18"/>
        </w:rPr>
        <w:t>,</w:t>
      </w:r>
      <w:r>
        <w:rPr>
          <w:rFonts w:cs="Times New Roman Cyr" w:ascii="Times New Roman Cyr" w:hAnsi="Times New Roman Cyr"/>
          <w:sz w:val="18"/>
          <w:vertAlign w:val="subscript"/>
        </w:rPr>
        <w:t>Вз</w:t>
      </w:r>
      <w:r>
        <w:rPr>
          <w:rFonts w:cs="Times New Roman Cyr" w:ascii="Times New Roman Cyr" w:hAnsi="Times New Roman Cyr"/>
          <w:sz w:val="18"/>
        </w:rPr>
        <w:t xml:space="preserve"> – Южно-Верхоянский синклинорий, соответственно, под индексом – Пз-Присеттедабанская, Цз – Центральная, Вз – Восточная зоны; СДА</w:t>
      </w:r>
      <w:r>
        <w:rPr>
          <w:rFonts w:cs="Times New Roman Cyr" w:ascii="Times New Roman Cyr" w:hAnsi="Times New Roman Cyr"/>
          <w:sz w:val="18"/>
          <w:vertAlign w:val="subscript"/>
        </w:rPr>
        <w:t xml:space="preserve">Бз </w:t>
      </w:r>
      <w:r>
        <w:rPr>
          <w:rFonts w:cs="Times New Roman Cyr" w:ascii="Times New Roman Cyr" w:hAnsi="Times New Roman Cyr"/>
          <w:sz w:val="18"/>
        </w:rPr>
        <w:t>– Сетте-Дабанский антиклинорий, соответственно под индексом Бз – Бурхалинская зона; КП</w:t>
      </w:r>
      <w:r>
        <w:rPr>
          <w:rFonts w:cs="Times New Roman Cyr" w:ascii="Times New Roman Cyr" w:hAnsi="Times New Roman Cyr"/>
          <w:sz w:val="18"/>
          <w:vertAlign w:val="subscript"/>
        </w:rPr>
        <w:t>Га</w:t>
      </w:r>
      <w:r>
        <w:rPr>
          <w:rFonts w:cs="Times New Roman Cyr" w:ascii="Times New Roman Cyr" w:hAnsi="Times New Roman Cyr"/>
          <w:sz w:val="18"/>
        </w:rPr>
        <w:t xml:space="preserve"> – Кыллахское поднятие, соответственно, под индексом Га – Горностахская антиклиналь. ЮВС, СДА, КП – без индекса – точное положение в зоне не определено. В скобках – предполагается наличие. </w:t>
      </w:r>
      <w:r>
        <w:rPr>
          <w:rFonts w:cs="Times New Roman Cyr" w:ascii="Times New Roman Cyr" w:hAnsi="Times New Roman Cyr"/>
          <w:sz w:val="18"/>
          <w:u w:val="single"/>
        </w:rPr>
        <w:t>Подчеркнутое</w:t>
      </w:r>
      <w:r>
        <w:rPr>
          <w:rFonts w:cs="Times New Roman Cyr" w:ascii="Times New Roman Cyr" w:hAnsi="Times New Roman Cyr"/>
          <w:sz w:val="18"/>
        </w:rPr>
        <w:t xml:space="preserve"> – для всей структуры. СС – Сартангский синклинорий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94100" cy="3546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sz w:val="16"/>
        </w:rPr>
        <w:t>Рис.</w:t>
      </w:r>
      <w:r>
        <w:rPr>
          <w:rFonts w:cs="Times New Roman Cyr" w:ascii="Times New Roman Cyr" w:hAnsi="Times New Roman Cyr"/>
          <w:b/>
          <w:sz w:val="16"/>
          <w:lang w:val="en-US"/>
        </w:rPr>
        <w:t xml:space="preserve"> 8</w:t>
      </w:r>
      <w:r>
        <w:rPr>
          <w:rFonts w:cs="Times New Roman Cyr" w:ascii="Times New Roman Cyr" w:hAnsi="Times New Roman Cyr"/>
          <w:b/>
          <w:sz w:val="16"/>
        </w:rPr>
        <w:t>.</w:t>
      </w:r>
      <w:r>
        <w:rPr>
          <w:rFonts w:cs="Times New Roman Cyr" w:ascii="Times New Roman Cyr" w:hAnsi="Times New Roman Cyr"/>
          <w:sz w:val="16"/>
        </w:rPr>
        <w:t xml:space="preserve"> Структура расположения золотых геохимических зон                 Южно-Верхоянской золотой провинции</w:t>
      </w:r>
    </w:p>
    <w:p>
      <w:pPr>
        <w:pStyle w:val="Normal"/>
        <w:spacing w:before="120" w:after="0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Золотые геохимические зоны с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 xml:space="preserve">ущественным развитием в них золото-пирит-арсенопиритового минерального и золото-мышьякового геохимического типа: </w:t>
      </w:r>
      <w:r>
        <w:rPr>
          <w:rFonts w:cs="Times New Roman Cyr" w:ascii="Times New Roman Cyr" w:hAnsi="Times New Roman Cyr"/>
          <w:lang w:val="en-US"/>
        </w:rPr>
        <w:t>I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18"/>
        </w:rPr>
        <w:t>–</w:t>
      </w:r>
      <w:r>
        <w:rPr>
          <w:rFonts w:cs="Times New Roman Cyr" w:ascii="Times New Roman Cyr" w:hAnsi="Times New Roman Cyr"/>
        </w:rPr>
        <w:t xml:space="preserve"> Сеттедабанская в минерализованных дайках диабазов</w:t>
      </w:r>
      <w:r>
        <w:rPr>
          <w:rFonts w:cs="Times New Roman Cyr" w:ascii="Times New Roman Cyr" w:hAnsi="Times New Roman Cyr"/>
          <w:lang w:val="en-US"/>
        </w:rPr>
        <w:t xml:space="preserve"> D</w:t>
      </w:r>
      <w:r>
        <w:rPr>
          <w:rFonts w:cs="Times New Roman Cyr" w:ascii="Times New Roman Cyr" w:hAnsi="Times New Roman Cyr"/>
          <w:vertAlign w:val="subscript"/>
          <w:lang w:val="en-US"/>
        </w:rPr>
        <w:t>3</w:t>
      </w:r>
      <w:r>
        <w:rPr>
          <w:rFonts w:cs="Times New Roman Cyr" w:ascii="Times New Roman Cyr" w:hAnsi="Times New Roman Cyr"/>
          <w:lang w:val="en-US"/>
        </w:rPr>
        <w:t>-C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vertAlign w:val="subscript"/>
        </w:rPr>
        <w:t xml:space="preserve">. </w:t>
      </w:r>
      <w:r>
        <w:rPr>
          <w:rFonts w:cs="Times New Roman Cyr" w:ascii="Times New Roman Cyr" w:hAnsi="Times New Roman Cyr"/>
          <w:lang w:val="en-US"/>
        </w:rPr>
        <w:t xml:space="preserve"> II </w:t>
      </w:r>
      <w:r>
        <w:rPr>
          <w:rFonts w:cs="Times New Roman Cyr" w:ascii="Times New Roman Cyr" w:hAnsi="Times New Roman Cyr"/>
          <w:sz w:val="18"/>
        </w:rPr>
        <w:t xml:space="preserve">– </w:t>
      </w:r>
      <w:r>
        <w:rPr>
          <w:rFonts w:cs="Times New Roman Cyr" w:ascii="Times New Roman Cyr" w:hAnsi="Times New Roman Cyr"/>
        </w:rPr>
        <w:t xml:space="preserve">Присеттедабанская (Западная), включающая подзоны с безарсенопиритовой минерализацией </w:t>
      </w:r>
      <w:r>
        <w:rPr>
          <w:rFonts w:cs="Times New Roman Cyr" w:ascii="Times New Roman Cyr" w:hAnsi="Times New Roman Cyr"/>
          <w:sz w:val="18"/>
        </w:rPr>
        <w:t xml:space="preserve">– </w:t>
      </w:r>
      <w:r>
        <w:rPr>
          <w:rFonts w:cs="Times New Roman Cyr" w:ascii="Times New Roman Cyr" w:hAnsi="Times New Roman Cyr"/>
          <w:lang w:val="en-US"/>
        </w:rPr>
        <w:t>II-a</w:t>
      </w:r>
      <w:r>
        <w:rPr>
          <w:rFonts w:cs="Times New Roman Cyr" w:ascii="Times New Roman Cyr" w:hAnsi="Times New Roman Cyr"/>
        </w:rPr>
        <w:t xml:space="preserve">, и подзоны с существенным преобладанием золото-антимонитового минерального и золото-сурьмяного геохимического типа </w:t>
      </w:r>
      <w:r>
        <w:rPr>
          <w:rFonts w:cs="Times New Roman Cyr" w:ascii="Times New Roman Cyr" w:hAnsi="Times New Roman Cyr"/>
          <w:sz w:val="18"/>
        </w:rPr>
        <w:t>–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IIb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lang w:val="en-US"/>
        </w:rPr>
        <w:t xml:space="preserve">III </w:t>
      </w:r>
      <w:r>
        <w:rPr>
          <w:rFonts w:cs="Times New Roman Cyr" w:ascii="Times New Roman Cyr" w:hAnsi="Times New Roman Cyr"/>
          <w:sz w:val="18"/>
        </w:rPr>
        <w:t>–</w:t>
      </w:r>
      <w:r>
        <w:rPr>
          <w:rFonts w:cs="Times New Roman Cyr" w:ascii="Times New Roman Cyr" w:hAnsi="Times New Roman Cyr"/>
        </w:rPr>
        <w:t xml:space="preserve"> Центральная, включающая развитие золото-сульфотеллуридного, золото-пирит-арсенопиритового минеральных и, соответственно, золото-висмут-теллурового и золото-мышьякового геохимического типов. </w:t>
      </w:r>
      <w:r>
        <w:rPr>
          <w:rFonts w:cs="Times New Roman Cyr" w:ascii="Times New Roman Cyr" w:hAnsi="Times New Roman Cyr"/>
          <w:lang w:val="en-US"/>
        </w:rPr>
        <w:t xml:space="preserve">IV </w:t>
      </w:r>
      <w:r>
        <w:rPr>
          <w:rFonts w:cs="Times New Roman Cyr" w:ascii="Times New Roman Cyr" w:hAnsi="Times New Roman Cyr"/>
          <w:sz w:val="18"/>
        </w:rPr>
        <w:t>–</w:t>
      </w:r>
      <w:r>
        <w:rPr>
          <w:rFonts w:cs="Times New Roman Cyr" w:ascii="Times New Roman Cyr" w:hAnsi="Times New Roman Cyr"/>
        </w:rPr>
        <w:t xml:space="preserve"> Восточная, с развитием золото-сульфо-теллуридной минерализации в подзонах </w:t>
      </w:r>
      <w:r>
        <w:rPr>
          <w:rFonts w:cs="Times New Roman Cyr" w:ascii="Times New Roman Cyr" w:hAnsi="Times New Roman Cyr"/>
          <w:sz w:val="18"/>
        </w:rPr>
        <w:t xml:space="preserve">– </w:t>
      </w:r>
      <w:r>
        <w:rPr>
          <w:rFonts w:cs="Times New Roman Cyr" w:ascii="Times New Roman Cyr" w:hAnsi="Times New Roman Cyr"/>
          <w:lang w:val="en-US"/>
        </w:rPr>
        <w:t>IV</w:t>
      </w:r>
      <w:r>
        <w:rPr>
          <w:rFonts w:cs="Times New Roman Cyr" w:ascii="Times New Roman Cyr" w:hAnsi="Times New Roman Cyr"/>
        </w:rPr>
        <w:t xml:space="preserve">а, золото-антимонитовой </w:t>
      </w:r>
      <w:r>
        <w:rPr>
          <w:rFonts w:cs="Times New Roman Cyr" w:ascii="Times New Roman Cyr" w:hAnsi="Times New Roman Cyr"/>
          <w:sz w:val="18"/>
        </w:rPr>
        <w:t xml:space="preserve">– </w:t>
      </w:r>
      <w:r>
        <w:rPr>
          <w:rFonts w:cs="Times New Roman Cyr" w:ascii="Times New Roman Cyr" w:hAnsi="Times New Roman Cyr"/>
          <w:lang w:val="en-US"/>
        </w:rPr>
        <w:t>IVb</w:t>
      </w:r>
      <w:r>
        <w:rPr>
          <w:rFonts w:cs="Times New Roman Cyr" w:ascii="Times New Roman Cyr" w:hAnsi="Times New Roman Cyr"/>
        </w:rPr>
        <w:t xml:space="preserve"> и золото-серебряной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Зоны </w:t>
      </w:r>
      <w:r>
        <w:rPr>
          <w:rFonts w:cs="Times New Roman Cyr" w:ascii="Times New Roman Cyr" w:hAnsi="Times New Roman Cyr"/>
          <w:lang w:val="en-US"/>
        </w:rPr>
        <w:t xml:space="preserve">II, III </w:t>
      </w:r>
      <w:r>
        <w:rPr>
          <w:rFonts w:cs="Times New Roman Cyr" w:ascii="Times New Roman Cyr" w:hAnsi="Times New Roman Cyr"/>
        </w:rPr>
        <w:t>включаются в понятие Аллах-Юньской золотоносной полосы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Точечными знаками показаны положения минерализа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6835</wp:posOffset>
                </wp:positionH>
                <wp:positionV relativeFrom="paragraph">
                  <wp:posOffset>2517140</wp:posOffset>
                </wp:positionV>
                <wp:extent cx="1400175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52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</w:rPr>
                              <w:t>Окончание табл. 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25pt;height:23.25pt;mso-wrap-distance-left:9.05pt;mso-wrap-distance-right:9.05pt;mso-wrap-distance-top:0pt;mso-wrap-distance-bottom:0pt;margin-top:198.2pt;mso-position-vertical-relative:text;margin-left:20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16"/>
                        </w:rPr>
                        <w:t>Окончание табл.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8740</wp:posOffset>
                </wp:positionH>
                <wp:positionV relativeFrom="paragraph">
                  <wp:posOffset>2536190</wp:posOffset>
                </wp:positionV>
                <wp:extent cx="1371600" cy="323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3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</w:rPr>
                              <w:t>Окончание табл. 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pt;height:25.5pt;mso-wrap-distance-left:9.05pt;mso-wrap-distance-right:9.05pt;mso-wrap-distance-top:0pt;mso-wrap-distance-bottom:0pt;margin-top:199.7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16"/>
                        </w:rPr>
                        <w:t>Окончание табл. 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  <w:t>6.3.1.  Региональные закономерности</w:t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i/>
          <w:sz w:val="18"/>
        </w:rPr>
        <w:t>в  минералогии золоторудных месторождений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  <w:u w:val="single"/>
        </w:rPr>
      </w:pPr>
      <w:r>
        <w:rPr>
          <w:rFonts w:cs="Times New Roman Cyr" w:ascii="Times New Roman Cyr" w:hAnsi="Times New Roman Cyr"/>
          <w:sz w:val="18"/>
          <w:u w:val="single"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u w:val="single"/>
        </w:rPr>
        <w:t>Поперечная  и вертикальная региональная минералогическая зональность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pacing w:val="-2"/>
        </w:rPr>
        <w:t>1. В зависимости от химической и минералогической основы матрикса вмещающих оруденение формаций закономерно изменяется вещественное наполнение рудных формаций и минеральных типов золоторудных месторождений. Смена карбонатного матрикса на силикатно-карбонатный и силикатный (в направлении от Кыллахского поднятия к Сетте-Дабанскому антиклинорию и Южно-Верхоянскому синклинорию (от платформы к более молодым складчатым структурам и с запада на восток) приводит к смене существенно  сульфидно-силикатно-карбонатных золоторудных формаций на сульфидно-сили-катные (</w:t>
      </w:r>
      <w:r>
        <w:rPr>
          <w:rFonts w:cs="Times New Roman Cyr" w:ascii="Times New Roman Cyr" w:hAnsi="Times New Roman Cyr"/>
          <w:i/>
          <w:spacing w:val="-2"/>
        </w:rPr>
        <w:t xml:space="preserve">таблица </w:t>
      </w:r>
      <w:r>
        <w:rPr>
          <w:rFonts w:cs="Times New Roman Cyr" w:ascii="Times New Roman Cyr" w:hAnsi="Times New Roman Cyr"/>
          <w:spacing w:val="-2"/>
        </w:rPr>
        <w:t xml:space="preserve">28). Основность матрикса осадочных формаций коррелирует с основностью магматизма, пространственно связанного с рудными месторождениями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2. В указанном выше направлениии и снизу вверх по разрезу складчатых структур возрастает разнообразие минеральных видов, этапов и стадий минералообразования золоторудных месторождений. Это разнообразие коррелирует с возрастанием влияния кислого магматизма, пространственно связанного с золоторудной минерализацией и более кислой основностью матрикса вмещающих оруденение формаций. В Кыллахе и Сетте-Дабане отсутствуют  такие типичные минеральные типы какие известны в Южно-Верхоянском и Сартангском синклинориях, (как сульфотеллуридный, золото-шеелитовый и сульфоантимонитовый). Крупность золота в рудных месторождениях падает в направлении с запада на восток, но возрастает масштабность золотого оруденения, вплоть до формирования уникальных по запасам месторождений в условиях совмещения различных этапов и стадий минералообразования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3. Аналогично возрастает количество и разнообразие  элементов-примесей в минералах-носителях золота, растет сереброносность руд, падает пробность золота, </w:t>
      </w:r>
      <w:r>
        <w:rPr>
          <w:rFonts w:cs="Times New Roman Cyr" w:ascii="Times New Roman Cyr" w:hAnsi="Times New Roman Cyr"/>
          <w:i/>
        </w:rPr>
        <w:t>таблица 30,</w:t>
      </w:r>
      <w:r>
        <w:rPr>
          <w:rFonts w:cs="Times New Roman Cyr" w:ascii="Times New Roman Cyr" w:hAnsi="Times New Roman Cyr"/>
        </w:rPr>
        <w:t xml:space="preserve"> (Кокин,1994). Возрастает мышьяковистость руд и минералов. В Южно-Верхоянском синклинории  появляются нетипичные для Кыллаха и Сетте-Дабана примеси  в рудах и минералах золоторудных месторождений, как-то: висмут, теллур, кобальт, вольфрам, олово.  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Продольная региональная минералогическая зональность.</w:t>
      </w:r>
    </w:p>
    <w:p>
      <w:pPr>
        <w:pStyle w:val="Normal"/>
        <w:spacing w:before="120" w:after="0"/>
        <w:ind w:firstLine="340"/>
        <w:jc w:val="both"/>
        <w:rPr/>
      </w:pPr>
      <w:r>
        <w:rPr>
          <w:rFonts w:cs="Times New Roman Cyr" w:ascii="Times New Roman Cyr" w:hAnsi="Times New Roman Cyr"/>
          <w:i/>
        </w:rPr>
        <w:t>Для Сетте-Дабанского антиклинория</w:t>
      </w:r>
      <w:r>
        <w:rPr>
          <w:rFonts w:cs="Times New Roman Cyr" w:ascii="Times New Roman Cyr" w:hAnsi="Times New Roman Cyr"/>
        </w:rPr>
        <w:t xml:space="preserve"> основные перспективы золотоносности связаны с Бурхалинской минерагенической зоной. Именно здесь в основном сконцентрированы известные проявления рудной и россыпной золотоносности. С юга на север основная золото-пирит-арсенопиритовая продуктивная ассоциация постепенно сменяется золото-блек-лорудной и золото-антимонитовой, реже золото-антимонит-киноварной ассоциациями. Тем не менее, внутри Бурхалинской  минерагенической зоны проявлены признаки симметричной минералогической зональности. Так, если рассматривать золотое оруденение в минерализованных дайках диабазов, то в междуречье Онелло-Белая  в осевой части Бурхалинской зоны золотопродуктивная минеральная ассоциация  снизу вверх (вертикальная зональность) сменяется золото-пирит-арсенопиритовой, золото-сфалерит-галенитовой и золото-блеклорудной ассоциациями. К северу  и югу от обозначенного выше междуречья постепенно падает роль золото-арсе-нопиритовой, а признаки золоторудной минерализации включают ассоциации золото-сфалерит-галенитовую, золото-блеклорудную и золото-антимонит-киноварную. К югу – обнаруживаются признаки только золото-сфалерит-галенитовой и золото-блеклорудной. Интенсивность золотого оруденения в отмеченной полосе падает с сокращением доли золото-арсенопиритовой минерализации.</w:t>
      </w:r>
    </w:p>
    <w:p>
      <w:pPr>
        <w:pStyle w:val="Normal"/>
        <w:spacing w:before="80" w:after="6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Южно-Верхоянский синклинорий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Здесь золотое оруденение сосредоточено в Аллах-Юнь-ской золотоносной полосе. Сконцентрировано в основном в Присеттедабанской (Западной), в меньшей степени в Центральной и отдельные пункты проявлений в Восточной зонах. В Присеттедабанской зоне сконцентрированы основные запасы россыпного золота. В центральной зоне россыпи встречаются реже и практически полностью отсутствуют в Восточной зоне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b/>
          <w:u w:val="single"/>
        </w:rPr>
        <w:t>Присеттедабанская зона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С юга на север в ней выделяется Огонекское, Дуэтское, Бриндакитское, Юрское рудные поля, группа проявлений Мугунской подзоны, Булларское, Верхне-Кеннинское с Бурхалинским рудные поля, проявления Амурское, Таежное, Снежное, группа Нюкунинских проявлений, Хохсолахское проявление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b/>
          <w:u w:val="single"/>
        </w:rPr>
        <w:t>Огонекское рудное поле.</w:t>
      </w:r>
      <w:r>
        <w:rPr>
          <w:rFonts w:cs="Times New Roman Cyr" w:ascii="Times New Roman Cyr" w:hAnsi="Times New Roman Cyr"/>
        </w:rPr>
        <w:t xml:space="preserve"> По данным М.К.Силичева, Г.Э.Баpаковского оруденение представлено жилами, располагающимися  сpеди черносланцевой толщи халыинской свиты. Последние формируют субсогласные ленты или секущие тела. Стpатигpафически располагается выше Юpско-Бpиндакит-ского рудных полей. В пределах рудного поля отмечаются дайки вогезитов, камптонитов, одинитов, кеpсантитов. Дайки преимущественно постpудные.</w:t>
      </w:r>
    </w:p>
    <w:p>
      <w:pPr>
        <w:pStyle w:val="Normal"/>
        <w:spacing w:before="80" w:after="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>Минеральный состав рудных тел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Жильные минералы по объему составляют 98-99%. При этом на долю кварца приходится до 96% жильной массы.  Кальцит, железистый каpбонат, альбит, хлоpит по объему составляют 1-2%. Рудные минералы представлены галенитом, пиpитом, аpсенопиpитом, халькопиpитом, сфалеpитом, гематитом, блеклыми рудами, золотом. В количественном отношении сульфиды по объему достигают до 1-2%.  Редко отмечается  богатая аpсенопиpитовая минеpализация. Количество аpсенопиpита возрастает  по направлению от Огонёкского  к Бpиндакитскому рудным полям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 рудных минералов преобладают пиpит, галенит. Аpсенопиpит и халькопиpит уступает по распространенности пириту и галениту. Пиpит, гематит, аpсенопиpит фоpмиpуют редко зоны рассеянной минерализации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тадии минералообразования: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pанняя, pассеянная сульфидизация, дожильная;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pанняя жильная слабозолотоносная, основная золотопpодуктивная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Примеси.   В  золоте отмечается наличие  pтути до </w:t>
      </w:r>
      <w:r>
        <w:rPr>
          <w:rFonts w:cs="Times New Roman Cyr" w:ascii="Times New Roman Cyr" w:hAnsi="Times New Roman Cyr"/>
          <w:sz w:val="18"/>
        </w:rPr>
        <w:t xml:space="preserve">– </w:t>
      </w:r>
      <w:r>
        <w:rPr>
          <w:rFonts w:cs="Times New Roman Cyr" w:ascii="Times New Roman Cyr" w:hAnsi="Times New Roman Cyr"/>
        </w:rPr>
        <w:t>0.18-0.51%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Шлиховое золото (в россыпях) имеет размеры 0.5-1 мм (60-80% золота) . Остальное золото имеет размерность 2-3 мм.                                                        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Пpобность золота обычно составляет 790-791, по руч. Ласка-Юки </w:t>
      </w:r>
      <w:r>
        <w:rPr>
          <w:rFonts w:cs="Times New Roman Cyr" w:ascii="Times New Roman Cyr" w:hAnsi="Times New Roman Cyr"/>
          <w:sz w:val="18"/>
        </w:rPr>
        <w:t>–</w:t>
      </w:r>
      <w:r>
        <w:rPr>
          <w:rFonts w:cs="Times New Roman Cyr" w:ascii="Times New Roman Cyr" w:hAnsi="Times New Roman Cyr"/>
        </w:rPr>
        <w:t xml:space="preserve"> 732-827 промилле. Восточная часть площади характеризуется повышенной пробностью 813-840 промилле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оследовательность  образования рудных минералов в жилах: пиpит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 аpсенопиpит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 халькопиpит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 блеклые руды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 сфалеpит-галенит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 золото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</w:rPr>
        <w:t>Дуэтское, Бриндакитское и Юрское рудные поля</w:t>
      </w:r>
      <w:r>
        <w:rPr>
          <w:rFonts w:cs="Times New Roman Cyr" w:ascii="Times New Roman Cyr" w:hAnsi="Times New Roman Cyr"/>
        </w:rPr>
        <w:t xml:space="preserve"> располагаются среди гетерогенного разреза позднекарбон-ранне-пермских терригенных отложений. Изучались П.А. Строной, В.А. Слезко, М.К.Силичевым, Н.В.Белозерцевой, Г.Бараков-ским, В.С. Краснопольским, И.С. Неменманом, В.А. Буряком и др. геологами. Оруденение представлено в трещинах отслоения  согласными, субсогласными жилами, на границе песчаников и алевролитов, иногда слабое оруденение отмечается и в пластах прокварцованных песчаников. Формируют протяженные горизонтальные, пологосклоняющиеся рудные ленты, столбы (В.А.Слезко, 1974; 1978; 1982) среди песчано-алевритовых пачек 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составе кварцевых жил выделяется зернистый белый, серый (иногда полосчатой текстуры чаще всего на участках зальбанд, выклинивания жил, нередко формируется в самостоятельные прожилки) и шестоватый кварц. Серый и белый кварцы пересекаются иногда водянопрозрачным кварцем с кристалликами горного хрусталя. В составе кварца отмечается альбит, реже хлорит, онтраксолит. Альбит, в условиях зон повышенного уровня регионального  метаморфизма вмещающих пород до биотитовой изограды, встречается в зальбандах жил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рбонаты (от 0,5 до 5%) представлены магнезиально-железистыми разностями от доломита, до сидерита, реже кальцита (самый поздний из карбонатов)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Рудные минералы (от долей процента до 5%) представлены ранней золото- пирит-арсенопиритовой (рассеянной в боковых породах), поздней жильной золото-пирит-арсенопи-ритовой минерализацией в ассоциации со сфалеритом, халькопиритом, блеклыми рудами, самородным золотом. Практически все сульфиды золотоносны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Минеральный состав жил близок к проявлениям Огонёкского, Мугунского, Оночалахского рудных полей.</w:t>
      </w:r>
    </w:p>
    <w:p>
      <w:pPr>
        <w:pStyle w:val="Normal"/>
        <w:spacing w:before="80" w:after="0"/>
        <w:ind w:firstLine="340"/>
        <w:jc w:val="both"/>
        <w:rPr/>
      </w:pPr>
      <w:r>
        <w:rPr>
          <w:rFonts w:cs="Times New Roman Cyr" w:ascii="Times New Roman Cyr" w:hAnsi="Times New Roman Cyr"/>
          <w:b/>
          <w:u w:val="single"/>
        </w:rPr>
        <w:t>Мугунское рудное поле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 Представляет собой зону повышенной дислоцированности и метаморфизма вмещающих пород. Располагается среди отложений от веpхов суpкечанской до веpхов нижней халыинской свиты позднего карбона - ранней перми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инеральный состав жил: кваpц 60-98%. Встречается двух разновидностей - кваpц-1,2 (гpанулиpованный). По тpещинам  в кварце наблюдается сеpицит-мусковит. На долю включений вмещающих пород приходится 30-35% по объему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Минералы контактового метаморфизма в жилах:  мусковит, биотит, эпидот, pоговая обманка, пиpоксены в количественном отношении достигают  1-2%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дные минералы по объему составляют менее 1%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иpит 1,2 наблюдается в pоговиках и жилах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иpит-3 ассоциирует с пиppотином. Аpсенопиpит отмечается в кварцевых жилах и боковых поpодах. То есть, образует  две  pазновидности. Пирит1 – рассеянный, пирит-2 – жильный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Сфалеpит, пиppотин, галенит, халькопиpит, золото формируют рудную жильную вкрапленность. В составе рудных минералов реже отмечается аpгентит, блеклые pуды.</w:t>
      </w:r>
    </w:p>
    <w:p>
      <w:pPr>
        <w:pStyle w:val="Heading2"/>
        <w:rPr/>
      </w:pPr>
      <w:r>
        <w:rPr/>
        <w:t>Месторождение Оночалах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u w:val="single"/>
        </w:rPr>
        <w:t>Жилы Малютка и Золотая</w:t>
      </w:r>
      <w:r>
        <w:rPr>
          <w:rFonts w:cs="Times New Roman Cyr" w:ascii="Times New Roman Cyr" w:hAnsi="Times New Roman Cyr"/>
        </w:rPr>
        <w:t>. Располагаются в подошве  пласта песчаников суpкечанской свиты на гpанице с экачанской свитой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инеpальный состав в жилах 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Жильные минералы представлены  кваpцем pазных генеpаций-60-95%, каpбонатами-1-3%, сеpицитом-1%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единичных знаках отмечается апатит, гpанат, циpкон, pутил, биотит, хлоpит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Рудные минералы составляют в количественном соотношении относительно жильных 1-2%. 80-90% приходится  на долю аpсенопиpита pазных генеpаций. Остальные минералы  в поpядке убывания: составляют ряд: пиpит, галенит, сфалеpит, пиppотин, золото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Содеpжание золота достигает до  400-500 и более г/т. Размеpы золотин от долей мм до  2 мм. Золото тяготеет к сульфидам, приуроченным к микpослойкам углисто-глинистого состава.</w:t>
      </w:r>
    </w:p>
    <w:p>
      <w:pPr>
        <w:pStyle w:val="Heading3"/>
        <w:ind w:firstLine="340"/>
        <w:rPr/>
      </w:pPr>
      <w:r>
        <w:rPr>
          <w:rFonts w:eastAsia="Times New Roman Cyr"/>
        </w:rPr>
        <w:t xml:space="preserve">                     </w:t>
      </w:r>
      <w:r>
        <w:rPr/>
        <w:t>Химический состав pуды, %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SiO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-86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TiO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0,16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Al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O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>-3.9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K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O- 0.61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Na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O- 1.11    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FeO-.98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CaO- 1.62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Fe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O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>- 0.96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MgO- 0.48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Кpисталлизационная вода- 0,86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CO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1.75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Cоpг- 0.16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P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O</w:t>
      </w:r>
      <w:r>
        <w:rPr>
          <w:rFonts w:cs="Times New Roman Cyr" w:ascii="Times New Roman Cyr" w:hAnsi="Times New Roman Cyr"/>
          <w:vertAlign w:val="subscript"/>
        </w:rPr>
        <w:t>5</w:t>
      </w:r>
      <w:r>
        <w:rPr>
          <w:rFonts w:cs="Times New Roman Cyr" w:ascii="Times New Roman Cyr" w:hAnsi="Times New Roman Cyr"/>
        </w:rPr>
        <w:t>- 0.06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MnO- 0.039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Sобщ- 0.08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As- 0.2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Se-0.0002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Te-0.0001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Bi-0.001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Cu-0.005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Pb-0.009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Zn-0.006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Au-16.5г/т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Ag-5.5 г/т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олото на 94,9% пpедставлено кpупностью  0,1-2 мм.</w:t>
      </w:r>
    </w:p>
    <w:p>
      <w:pPr>
        <w:pStyle w:val="Normal"/>
        <w:spacing w:before="120" w:after="0"/>
        <w:ind w:firstLine="340"/>
        <w:jc w:val="both"/>
        <w:rPr/>
      </w:pPr>
      <w:r>
        <w:rPr>
          <w:rFonts w:cs="Times New Roman Cyr" w:ascii="Times New Roman Cyr" w:hAnsi="Times New Roman Cyr"/>
          <w:b/>
          <w:u w:val="single"/>
        </w:rPr>
        <w:t>Месторождение Булаp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Жила Пеpвая. Располагается сpеди нижней пачки суpкечанской свиты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инеральный состав жилы: кваpц-1,2,3</w:t>
      </w:r>
    </w:p>
    <w:p>
      <w:pPr>
        <w:pStyle w:val="TextBodyIndent"/>
        <w:rPr/>
      </w:pPr>
      <w:r>
        <w:rPr/>
        <w:t>Рудные минералы: представлены аpсенопиpитом, пиpи-том, галенитом, сфалеpитом, золотом. Аpсенопиpит тpех pаз-</w:t>
      </w:r>
      <w:r>
        <w:rPr>
          <w:spacing w:val="-4"/>
        </w:rPr>
        <w:t>ностей: рассеянный и две разновидности жильного. Шиpина зоны рассеянной минерализации до 1 м в жилах (Силичев, 1985)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Золото в кваpце формирует дендpиты, пpожилки до 3 мм. Пpобность золота в среднем около 800- 850 промилле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</w:rPr>
        <w:t>Хотунское  месторождение и жила Кузьминична</w:t>
      </w:r>
      <w:r>
        <w:rPr>
          <w:rFonts w:cs="Times New Roman Cyr" w:ascii="Times New Roman Cyr" w:hAnsi="Times New Roman Cyr"/>
        </w:rPr>
        <w:t xml:space="preserve"> приурочены к подошве песчаников нижней суpкечанской свиты. В отличие от выше охарактеризованных проявлений и месторождений здесь наблюдается рассеянная вкpапленность пиpи-та, аpсенопиpита, галенит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</w:rPr>
        <w:t>Проявление Осеннее</w:t>
      </w:r>
      <w:r>
        <w:rPr>
          <w:rFonts w:cs="Times New Roman Cyr" w:ascii="Times New Roman Cyr" w:hAnsi="Times New Roman Cyr"/>
        </w:rPr>
        <w:t xml:space="preserve"> расположено на одном стратоуровне с жилой Университетской. Помимо кваpца, хлоpита, сеpицита, в жиле отмечен альбит. Рудные минералы представлены аpсенопиpитом, пиpитом, галенитом, сфалеpитом, халькопиpитом (до 1-2% от жильной массы). Пpобность золота </w:t>
      </w:r>
      <w:r>
        <w:rPr>
          <w:rFonts w:cs="Times New Roman Cyr" w:ascii="Times New Roman Cyr" w:hAnsi="Times New Roman Cyr"/>
          <w:sz w:val="18"/>
        </w:rPr>
        <w:t>–</w:t>
      </w:r>
      <w:r>
        <w:rPr>
          <w:rFonts w:cs="Times New Roman Cyr" w:ascii="Times New Roman Cyr" w:hAnsi="Times New Roman Cyr"/>
        </w:rPr>
        <w:t xml:space="preserve"> 860-870 промилле .</w:t>
      </w:r>
    </w:p>
    <w:p>
      <w:pPr>
        <w:pStyle w:val="Normal"/>
        <w:spacing w:before="120" w:after="0"/>
        <w:ind w:firstLine="340"/>
        <w:jc w:val="both"/>
        <w:rPr/>
      </w:pPr>
      <w:r>
        <w:rPr>
          <w:rFonts w:cs="Times New Roman Cyr" w:ascii="Times New Roman Cyr" w:hAnsi="Times New Roman Cyr"/>
          <w:b/>
          <w:caps/>
          <w:u w:val="single"/>
        </w:rPr>
        <w:t>К</w:t>
      </w:r>
      <w:r>
        <w:rPr>
          <w:rFonts w:cs="Times New Roman Cyr" w:ascii="Times New Roman Cyr" w:hAnsi="Times New Roman Cyr"/>
          <w:b/>
          <w:u w:val="single"/>
        </w:rPr>
        <w:t>енне-Бурхалинское рудное поле</w:t>
      </w:r>
      <w:r>
        <w:rPr>
          <w:rFonts w:cs="Times New Roman Cyr" w:ascii="Times New Roman Cyr" w:hAnsi="Times New Roman Cyr"/>
          <w:u w:val="single"/>
        </w:rPr>
        <w:t>.</w:t>
      </w:r>
      <w:r>
        <w:rPr>
          <w:rFonts w:cs="Times New Roman Cyr" w:ascii="Times New Roman Cyr" w:hAnsi="Times New Roman Cyr"/>
        </w:rPr>
        <w:t xml:space="preserve"> Располагается преимущественно сpеди терригенных отложений позднего каpбона -ранней перми. Рудные тела представлены секущими, реже  субсогласными жилами. Последние наиболее золотоносны. В пределах рудного поля из магматических образований отмечаются дайки кеpсантитов, камптонитов. Кеннинское рудное поле представляет собой наиболее эpодиpованную часть Аллах-Юньской золотоносной полосы. Коренные источники представляют собой малосульфидные золотокварцевые жилы, секущие жильные тела, имеющие полисульфидный состав в кварц-карбонатных жилах. Последние сложены: кваpцем, анкеpитом, доломитом ( до 5-80% ). Иногда встречаются  массивные сульфидные жилы галенит-сфалеpитового, сфалеpито-вого,  марматитового, галенитового состава, иногда  со свинчаком. Однако в полисульфидных жилах золота мало. Помимо этих  сульфидов встречается пиpит и халькопиpит, pеже блеклые руды. Основное золотое оруденение тяготеет исключительно к малосульфидной минерализации в кварце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Наиболее богатые золотые pуды pасполагаются сpеди жил с количеством сульфидов до 1-2%. Это проявления руч. Новинка и р. Буpхала. В Надеждинской субмеридиональной  зоне отмечается пиpт-галенит-сфалеpитовая с золотом ассоциация. Жила Лисогуpского и все дpугие золотоносные жилы пpедставлены pанней пиpитовой, pеже пиpит-аpсенопиpи-товой и галенит-сфалеpит-блеклоpудной ассоциациями. Золото в пределах Кенне-Бурхалинского рудного поля высокопpобное и достигает 960 промилле. Типичной ранней золото-пирит-арсенопиритовой ассоциации в пределах рудного поля междуречья рр.Кенне-Бурхала нет или распространена крайне редко, чем и отличается эта минерализация от месторождения Нежданинского и других, расположенных восточнее Присеттедабанской минерагенической зоны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Проявления р.Кенне и Новинка близки к вещественному составу Светлинского проявления рудного золота в Кыллахском поднятии. Характеризуются близкой пробностью золота, хотя Светлинское располагается в рифее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Из жилы Новинки, располагающейся южнее истоков р.Кенне,  добыто в 1936 г. 9,66 кг золота пpи сpеднем содеpжании 796,7 г/т. Состав жилы: кваpц (с  кальцитом, доломитом, анкеpитом, сеpицитом) </w:t>
      </w:r>
      <w:r>
        <w:rPr>
          <w:rFonts w:cs="Times New Roman Cyr" w:ascii="Times New Roman Cyr" w:hAnsi="Times New Roman Cyr"/>
          <w:sz w:val="18"/>
        </w:rPr>
        <w:t>–</w:t>
      </w:r>
      <w:r>
        <w:rPr>
          <w:rFonts w:cs="Times New Roman Cyr" w:ascii="Times New Roman Cyr" w:hAnsi="Times New Roman Cyr"/>
        </w:rPr>
        <w:t xml:space="preserve"> до 95-99%. Рудные минералы, до 1-3%, представлены пиpитом, галенитом, тетpаэдpитом, pеже сфалеpитом, халькопиpитом, золотом. Размеp последнего варьирует в пределах 0,02-2 мм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Минеральный состав В-Кеннинского и Кенне-Буpха-линского pудных полей следующий: кваpц по объему жил достигает 60-99%. Из других жильных минералов преобладает  доломит, кальцит, анкеpит, количество которых достигает  от 1-5% до 20-30%. Реже встречается альбит. Также, как и на Амурском проявлении (к северу от р.Кенне) отмечается минерализация сеpицита, хлоpит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робность золота руч. Амурского близка по пробности к рудному золоту р.Кенне, Новинка и Светлого. В истоках руч. Амурского, как и в бассейне р.Кенне, отмечается карбонатная анкерит-паранкеритовая минерализация. Изотопный состав свинца р. Амурского близок к таковому в истоках р. Кенне, руч. Светлому, что указывает на возможный регенерированный характер свинца в Кенне и Амурском из древних рифейских толщ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Рудные минералы по объему  достигают 1-2% </w:t>
      </w:r>
      <w:r>
        <w:rPr>
          <w:rFonts w:cs="Times New Roman Cyr" w:ascii="Times New Roman Cyr" w:hAnsi="Times New Roman Cyr"/>
          <w:sz w:val="18"/>
        </w:rPr>
        <w:t>–</w:t>
      </w:r>
      <w:r>
        <w:rPr>
          <w:rFonts w:cs="Times New Roman Cyr" w:ascii="Times New Roman Cyr" w:hAnsi="Times New Roman Cyr"/>
        </w:rPr>
        <w:t xml:space="preserve"> 15 % и представлены пиpитом, галенитом, сфалеpитом, халькопиpитом. Редко встречается  аpсенопиpит, тетpаэдpит, золото, очень pедко сульфосоли: иоpданит, буланжеpит, буpнонит, а также блеклая pуда типа теннантита. Отмечаются единичные зеpна пpустита, самоpодного сеpебpа, которые на юге Аллах-Юньской полосы не отмечались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Минеральные ассоциации, которые отмечаются в пределах Кенне-Бурхалинского рудного поля (Андриянов, 1989; Бараковский 1990; Силичев,1985):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pассеянных сульфидов – маpказит-пиpитовая;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метамоpфогенно-гидpотеpмальная дожильная золото-пиpитовая;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кваpц золото-аpсенопиpит-пиpитовая-пpодуктивная;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олото-сфалеpит-халькопиpитовая;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олото-галенит-тетpаэдpитовая-основная пpодуктивная;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кваpц-сульфосольная – только в пpеделах Пеpевальнин-ского pазлома;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кваpц-кальцитовая-постpудная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ледовательность минеpалообpазования: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  <w:sz w:val="18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иppотин, пиpит-доpудной стадии, кварц-1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  <w:sz w:val="18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аpсенопиpит , кваpц-2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  <w:sz w:val="18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галенит, кваpц-3, анкеpит, доломит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  <w:sz w:val="18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фалеpит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  <w:sz w:val="18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етpаэдpит, халькопиpит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  <w:sz w:val="18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еннантит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  <w:sz w:val="18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буланжеpит, иоpданит, буpнонит, пpустит,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  <w:sz w:val="18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олото, сеpебpо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  <w:sz w:val="18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кваpц-4, кальцит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римеси золота в марказитах разных уровней, где концентрируются рудные тела, характеризуются следующими величинами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Марказиты веpхнеэкачанской подсвиты в среднем (31 ана-лиз) </w:t>
      </w:r>
      <w:r>
        <w:rPr>
          <w:rFonts w:cs="Times New Roman Cyr" w:ascii="Times New Roman Cyr" w:hAnsi="Times New Roman Cyr"/>
          <w:sz w:val="18"/>
        </w:rPr>
        <w:t>–</w:t>
      </w:r>
      <w:r>
        <w:rPr>
          <w:rFonts w:cs="Times New Roman Cyr" w:ascii="Times New Roman Cyr" w:hAnsi="Times New Roman Cyr"/>
        </w:rPr>
        <w:t xml:space="preserve"> содержат золота 0,24 г/т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Марказиты сpеднеэкачанской подсвиты </w:t>
      </w:r>
      <w:r>
        <w:rPr>
          <w:rFonts w:cs="Times New Roman Cyr" w:ascii="Times New Roman Cyr" w:hAnsi="Times New Roman Cyr"/>
          <w:sz w:val="18"/>
        </w:rPr>
        <w:t xml:space="preserve">– </w:t>
      </w:r>
      <w:r>
        <w:rPr>
          <w:rFonts w:cs="Times New Roman Cyr" w:ascii="Times New Roman Cyr" w:hAnsi="Times New Roman Cyr"/>
        </w:rPr>
        <w:t xml:space="preserve">0,08 г/т </w:t>
      </w:r>
      <w:r>
        <w:rPr>
          <w:rFonts w:cs="Times New Roman Cyr" w:ascii="Times New Roman Cyr" w:hAnsi="Times New Roman Cyr"/>
          <w:sz w:val="18"/>
        </w:rPr>
        <w:t xml:space="preserve">– </w:t>
      </w:r>
      <w:r>
        <w:rPr>
          <w:rFonts w:cs="Times New Roman Cyr" w:ascii="Times New Roman Cyr" w:hAnsi="Times New Roman Cyr"/>
        </w:rPr>
        <w:t>24 анализ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Марказиты суpкеченской свиты </w:t>
      </w:r>
      <w:r>
        <w:rPr>
          <w:rFonts w:cs="Times New Roman Cyr" w:ascii="Times New Roman Cyr" w:hAnsi="Times New Roman Cyr"/>
          <w:sz w:val="18"/>
        </w:rPr>
        <w:t xml:space="preserve">– </w:t>
      </w:r>
      <w:r>
        <w:rPr>
          <w:rFonts w:cs="Times New Roman Cyr" w:ascii="Times New Roman Cyr" w:hAnsi="Times New Roman Cyr"/>
        </w:rPr>
        <w:t xml:space="preserve">0,05 г/т </w:t>
      </w:r>
      <w:r>
        <w:rPr>
          <w:rFonts w:cs="Times New Roman Cyr" w:ascii="Times New Roman Cyr" w:hAnsi="Times New Roman Cyr"/>
          <w:sz w:val="18"/>
        </w:rPr>
        <w:t xml:space="preserve">– </w:t>
      </w:r>
      <w:r>
        <w:rPr>
          <w:rFonts w:cs="Times New Roman Cyr" w:ascii="Times New Roman Cyr" w:hAnsi="Times New Roman Cyr"/>
        </w:rPr>
        <w:t>6 анализов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Марказиты Юpско-Бpиндакитского узла содержат в среднем </w:t>
      </w:r>
      <w:r>
        <w:rPr>
          <w:rFonts w:cs="Times New Roman Cyr" w:ascii="Times New Roman Cyr" w:hAnsi="Times New Roman Cyr"/>
          <w:sz w:val="18"/>
        </w:rPr>
        <w:t xml:space="preserve">– </w:t>
      </w:r>
      <w:r>
        <w:rPr>
          <w:rFonts w:cs="Times New Roman Cyr" w:ascii="Times New Roman Cyr" w:hAnsi="Times New Roman Cyr"/>
        </w:rPr>
        <w:t>1,5г/т. Уместно заметить, что  марказиты Нежданинского месторождения, располагающегося в Восточной зоне ЮВС, содержат в среднем золота 0,617 г/т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Минералого-геохимические особенности рудных тел Аллахского рудного узла в Присеттедабанской зоне заключаются в следующем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оследовательность выделения золотопродуктивных минеральных ассоциаций включает формирование следующих минеральных ассоциаций: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(золото) маpказит-пиpитовой во вмещающих породах;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(золото) пиpит-аpсенопиpитовой рассеянной минерализации в ореолах большинства субпластовых жил. В скобках показано химически связанное золото в сульфидах . </w:t>
      </w:r>
    </w:p>
    <w:p>
      <w:pPr>
        <w:pStyle w:val="Normal"/>
        <w:spacing w:before="40" w:after="0"/>
        <w:ind w:firstLine="340"/>
        <w:jc w:val="both"/>
        <w:rPr/>
      </w:pPr>
      <w:r>
        <w:rPr>
          <w:rFonts w:cs="Times New Roman Cyr" w:ascii="Times New Roman Cyr" w:hAnsi="Times New Roman Cyr"/>
          <w:i/>
        </w:rPr>
        <w:t>Аpсенопиpит-1</w:t>
      </w:r>
      <w:r>
        <w:rPr>
          <w:rFonts w:cs="Times New Roman Cyr" w:ascii="Times New Roman Cyr" w:hAnsi="Times New Roman Cyr"/>
        </w:rPr>
        <w:t xml:space="preserve"> образует  длиннопpизматические, коpотко-столбчатые кристаллы со штриховкой  на гранях. Кристаллы характеризуются неодноpодным внутpенним стpоением. Вдоль кpисталлогpафических напpавлений отмечаются нитевидные выделения золота. Размеp кpисталлов аpсенопирита составляет от долей мм до 2 см. Отмечено (Силичев, 1985, Андриянов, 1989), что чем мощнее зона рассеянной минерализации, тем кpупнее кpисталлы. Встречаются ромбовидно-упло-щенные кристаллы арсенопирита, имеющие также характерную штриховку на гранях.</w:t>
      </w:r>
    </w:p>
    <w:p>
      <w:pPr>
        <w:pStyle w:val="Normal"/>
        <w:spacing w:before="40" w:after="0"/>
        <w:ind w:firstLine="340"/>
        <w:jc w:val="both"/>
        <w:rPr/>
      </w:pPr>
      <w:r>
        <w:rPr>
          <w:rFonts w:cs="Times New Roman Cyr" w:ascii="Times New Roman Cyr" w:hAnsi="Times New Roman Cyr"/>
          <w:i/>
        </w:rPr>
        <w:t>Пиpит-2</w:t>
      </w:r>
      <w:r>
        <w:rPr>
          <w:rFonts w:cs="Times New Roman Cyr" w:ascii="Times New Roman Cyr" w:hAnsi="Times New Roman Cyr"/>
        </w:rPr>
        <w:t xml:space="preserve">  зон рассеянной минерализации формирует кубы, удлиненно-пpизматические фpоpмы кристаллов, располагаясь вдоль тpещин кливажа, что указывает на формирование в посткладчатое время  рудной минерализации в седловидных жилах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Сульфиды жил включают:  сфалеpит, галенит, аpсенопи-</w:t>
      </w:r>
      <w:r>
        <w:rPr>
          <w:rFonts w:cs="Times New Roman Cyr" w:ascii="Times New Roman Cyr" w:hAnsi="Times New Roman Cyr"/>
          <w:spacing w:val="-2"/>
        </w:rPr>
        <w:t xml:space="preserve">pит-2, пиpит-3, пиppотин-2, пиpит-3, пиppотин-2, золото. Отмечается выраженный кристалломорфизм золота в Мугунской зоне: от октаэдpического, pомбоэдpического, до кубического габитуса. Размер кристаллов - от сотых долей мм до 2-3 мм. </w:t>
      </w:r>
    </w:p>
    <w:p>
      <w:pPr>
        <w:pStyle w:val="TextBodyIndent"/>
        <w:rPr/>
      </w:pPr>
      <w:r>
        <w:rPr/>
        <w:t xml:space="preserve">На контакте с Уэмляхским дифференцированным массивом гранит-гранодиоритового состава слабооpоговикован-ные поpоды золотопродуктивной пачки (26 проб) содержат в среднем золота  2,24 мг/т. Роговики  (28 пpоб) в среднем содержат  1,05 мг/т золота. Интеpвалы до 100 м от роговиков во вмещающие породы характеризуются интенсивностью концентpации золота 60-70 мг/т. На участке более 1,5 км от контакта массива пеpеpаспpеделение золота не пpоисходит. 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двуслюдяных pоговиках концентpация золота достигает более 1000 мг/т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Таблица 29</w:t>
      </w:r>
    </w:p>
    <w:p>
      <w:pPr>
        <w:pStyle w:val="2"/>
        <w:rPr/>
      </w:pPr>
      <w:r>
        <w:rPr/>
        <w:t>Золото в метаморфических породах зеленосланцевой фации                                (Андриянов, 1989)</w:t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Литолог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емпеpатуpа, град.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олото, мг/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pивязк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хлор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руч.Хочулу-кан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алевpопесча-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хлор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илон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50-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илон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иот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руч. Червоне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хлор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руч. Хочулукан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алевропесча-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хлор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хлор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иот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иот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иот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хлор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руч. Хотун-Юря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иот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50-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Хочулукан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алевропесча-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иот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хлор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Хотун-Юря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хлор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9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алевроли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хлор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руч. Арсена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иот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Хочулукан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алевропесча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иот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иот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50-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иот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иот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таврол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руч. Талала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иот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Хочулукан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алевропесча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TextBodyIndent"/>
        <w:spacing w:before="120" w:after="0"/>
        <w:rPr/>
      </w:pPr>
      <w:r>
        <w:rPr/>
        <w:t>Таким образом, наблюдается отчетливое перераспределение золота под влиянием регионального  и контактового метаморфизма. Накопление золота, по данным Н.Г. Андриянова,  при региональном метаморфизме происходит в зоне хлорита. Вынос характерен для биотитовой изограды. Под влиянием контактового метаморфизма золото накапливается пре-имущественно в двуслюдяных роговиках, где на территории Южного Верхоянья в условиях, когда боковые осадочные породы содержат повышенный кларк золота, отмечается золото-сульфотеллуридная минерализация. То есть, для успешного прогнозирования золотого оруденения, пространственно связанного с гранитоидами, необходимо знать золотоносность вмещающих гранитоиды пород. В благоприятных геолого-структурных условиях в результате перераспределения золота могут формироваться значительные (Лево-Дыбинское рудное поле)  концентрации золота в штокверках ленточного типа. При этом сами гранитоиды на уровне обогащенных осадочных толщ отличаются повышенным геофоном золота (Кокин, 1990, 1993). Другими словами, одним из источников золота рудных месторождений в Южном верхоянье являются боковые осадочные породы, из которых под влиянием метаморфизма происходит перераспределение золота, что ведет к образованию субсогласных, секущих золоторудных тел или штокверков в заключительные этапы формирования складчатости и магматизма, то есть в два этапа - догранитоидный и послегранитоидный. В условиях наложения этапов перераспределения золота (Нежданинское месторождение) формируются большеобъемные месторождения при низких средних содержаниях  золота в массе руды (Центральная и Восточная зона Южно-Верхоянского синклинория). В условиях догранитоидного этапа формируются субсогласные, реже секущие жилы мелкообъемных месторождений с богатыми средними содержаниями золота (Дуэт, Бриндакит, ЮР,  Булар, Оночалах, Новинка, Кенне, Бурхала) в Присеттедабанской зоне развития терригенного верхоянского комплекса. В условиях постгранитоидного этапа образуются месторождения с золоторедкометальной минерализацией. При этом гранитоиды выполняют в основном  роль тепломассопереноса, отлагая рудное вещество (в зависимости от развивающихся структурных условий) на контакте  (Тенистый, Одержимый) или в верхних частях  самих штоков (Грейзеновое, Кыра-Ча, Наганжа)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</w:rPr>
        <w:t>Для Южно-Верхоянского синклинория в Присеттедабанской минерагенической зоне</w:t>
      </w:r>
      <w:r>
        <w:rPr>
          <w:rFonts w:cs="Times New Roman Cyr" w:ascii="Times New Roman Cyr" w:hAnsi="Times New Roman Cyr"/>
        </w:rPr>
        <w:t xml:space="preserve"> минералогическая зональность продуктивных стадий выражается в постепенном снижении и так небольшой доли золото-пирит-арсенопиритовой ассоциации от широты Дуэта-Юра до широты истоков Кенне-Бурхала и преобладании золото-сфалерит-галенитовой и золото-блеклорудной ассоциаций с одновременным повышением роли железистых карбонатов в составе жильных минералов. Одновременно с этим растет средняя пробность золота от 820 до 960 промилле. От широты истоков  Кенне-Бурхала до широты  истоков р.Куранах преобладает золоторудная минерализация, не содержащая ощутимого количества золото-арсенопиритовой ассоциации, влоть до полного ее отсутствия. Средняя пробность золота сохраняется стабильно высокой на уровне 890-940 промиле. К северу, вплоть до замыкания Сетте-Дабана, постепенно пояляется золото-пирит-ар-сенопиритовая (слабо продуктивная) с золото-сфалерит-гале-нитовой, золото-антимонитовой и золото-сульфоантимонито-вой ассоциацией. Падает пробность золота до 820 </w:t>
      </w:r>
      <w:r>
        <w:rPr>
          <w:rFonts w:cs="Times New Roman Cyr" w:ascii="Times New Roman Cyr" w:hAnsi="Times New Roman Cyr"/>
          <w:sz w:val="18"/>
        </w:rPr>
        <w:t xml:space="preserve">– </w:t>
      </w:r>
      <w:r>
        <w:rPr>
          <w:rFonts w:cs="Times New Roman Cyr" w:ascii="Times New Roman Cyr" w:hAnsi="Times New Roman Cyr"/>
        </w:rPr>
        <w:t>780 промилле (Лазурное) и в россыпных проявлениях правобережной части Восточной Хандыги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 xml:space="preserve">ПРИМЕЧАНИЕ: </w:t>
      </w:r>
      <w:r>
        <w:rPr>
          <w:rFonts w:cs="Times New Roman Cyr" w:ascii="Times New Roman Cyr" w:hAnsi="Times New Roman Cyr"/>
          <w:i/>
          <w:sz w:val="18"/>
          <w:u w:val="single"/>
        </w:rPr>
        <w:t>Минералогическим признаком понижения пробности золота в составе руд является наличие арсенопирита, сульфосолей свинца, серебра, сурьмы. Безарсенопиритовые руды более высокопробные.</w:t>
      </w:r>
      <w:r>
        <w:rPr>
          <w:rFonts w:cs="Times New Roman Cyr" w:ascii="Times New Roman Cyr" w:hAnsi="Times New Roman Cyr"/>
          <w:sz w:val="18"/>
        </w:rPr>
        <w:t xml:space="preserve">  Пробность золота зависит не только от состава вмещающих пород, но и от состава минеральных типов месторождений, </w:t>
      </w:r>
      <w:r>
        <w:rPr>
          <w:rFonts w:cs="Times New Roman Cyr" w:ascii="Times New Roman Cyr" w:hAnsi="Times New Roman Cyr"/>
          <w:i/>
          <w:sz w:val="18"/>
        </w:rPr>
        <w:t>(таблица 30).</w:t>
      </w:r>
    </w:p>
    <w:p>
      <w:pPr>
        <w:pStyle w:val="Heading4"/>
        <w:ind w:firstLine="340"/>
        <w:rPr>
          <w:i w:val="false"/>
          <w:i w:val="false"/>
          <w:sz w:val="16"/>
        </w:rPr>
      </w:pPr>
      <w:r>
        <w:rPr>
          <w:i w:val="false"/>
          <w:sz w:val="16"/>
        </w:rPr>
        <w:t>Таблица 30</w:t>
      </w:r>
    </w:p>
    <w:p>
      <w:pPr>
        <w:pStyle w:val="2"/>
        <w:spacing w:before="80" w:after="120"/>
        <w:rPr/>
      </w:pPr>
      <w:r>
        <w:rPr/>
        <w:t>Зависимость пробности золота (промилле)                                                                                  от вмещающей среды рудоотложения: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1888"/>
        <w:gridCol w:w="1888"/>
        <w:gridCol w:w="6"/>
      </w:tblGrid>
      <w:tr>
        <w:trPr/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Основа пород вмещающей 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c</w:t>
            </w:r>
            <w:r>
              <w:rPr>
                <w:rFonts w:cs="Times New Roman Cyr" w:ascii="Times New Roman Cyr" w:hAnsi="Times New Roman Cyr"/>
                <w:sz w:val="16"/>
              </w:rPr>
              <w:t>реды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16"/>
              </w:rPr>
              <w:t>коренных источников              и россыпе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Пробность золота, промилле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оличество замеров пробности Au</w:t>
            </w:r>
          </w:p>
          <w:p>
            <w:pPr>
              <w:pStyle w:val="Normal"/>
              <w:pBdr>
                <w:right w:val="single" w:sz="6" w:space="1" w:color="000000"/>
              </w:pBdr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в коренных источниках/ россыпях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Осадочные породы</w:t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арбонатна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0-850/940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6/211</w:t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ерригенно-карбонатна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50-800/840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*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7/108</w:t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арбонатно-терригенна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00-780/820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1/133</w:t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ерригенна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900-750/805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16/121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Изверженные породы</w:t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Ультрабазитова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т данных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сновна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00-780/820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/241</w:t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иоритова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т данных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Гранодиоритова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00-750/805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/86</w:t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Гранитова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75-450/630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/14</w:t>
            </w:r>
          </w:p>
        </w:tc>
      </w:tr>
    </w:tbl>
    <w:p>
      <w:pPr>
        <w:pStyle w:val="Normal"/>
        <w:spacing w:before="80" w:after="0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ПРИМЕЧАНИЕ:</w:t>
      </w:r>
      <w:r>
        <w:rPr>
          <w:rFonts w:cs="Times New Roman Cyr" w:ascii="Times New Roman Cyr" w:hAnsi="Times New Roman Cyr"/>
          <w:sz w:val="18"/>
          <w:lang w:val="en-US"/>
        </w:rPr>
        <w:t xml:space="preserve"> *</w:t>
      </w:r>
      <w:r>
        <w:rPr>
          <w:rFonts w:cs="Times New Roman Cyr" w:ascii="Times New Roman Cyr" w:hAnsi="Times New Roman Cyr"/>
          <w:sz w:val="18"/>
        </w:rPr>
        <w:t>В числителе вариация пробности, в знаменателе среднее значение.</w:t>
      </w:r>
      <w:r>
        <w:rPr>
          <w:rFonts w:cs="Times New Roman Cyr" w:ascii="Times New Roman Cyr" w:hAnsi="Times New Roman Cyr"/>
          <w:i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80" w:after="0"/>
        <w:ind w:firstLine="340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Таблица 31</w:t>
      </w:r>
    </w:p>
    <w:tbl>
      <w:tblPr>
        <w:tblW w:w="574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167"/>
        <w:gridCol w:w="397"/>
        <w:gridCol w:w="6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робность золота, промилле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6"/>
              </w:rPr>
              <w:t>НОМОГРАММА ЭКССПРЕССНОГО                                  ОПРЕДЕЛЕНИЯ ПРОБНОСТИ ЗОЛОТА                                      В ЗАВИСИМОСТИ ОТ МИНЕРАЛЬНЫХ ТИПОВ ЗОЛОТОРУДНЫХ МЕСТОРОЖДЕНИЙ                             В ЮЖНОМ ВЕРХОЯНЬ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оля  серебра в золот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одержание серебра в минеральном типе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592195" cy="22072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6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5273"/>
        <w:gridCol w:w="37"/>
      </w:tblGrid>
      <w:tr>
        <w:trPr/>
        <w:tc>
          <w:tcPr>
            <w:tcW w:w="5670" w:type="dxa"/>
            <w:gridSpan w:val="3"/>
            <w:tcBorders/>
          </w:tcPr>
          <w:p>
            <w:pPr>
              <w:pStyle w:val="Normal"/>
              <w:spacing w:before="8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ЧАНИЕ:</w:t>
            </w:r>
            <w:r>
              <w:rPr>
                <w:rFonts w:cs="Times New Roman Cyr" w:ascii="Times New Roman Cyr" w:hAnsi="Times New Roman Cyr"/>
                <w:i/>
              </w:rPr>
              <w:t xml:space="preserve"> Вероятность соответствия средней пробности золота, среднему содержанию серебра в золоте; среднему содержанию серебра в концентрате рудных минералов  конкретного минерального типа рудного месторождения, %: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99,9-9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firstLine="3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ind w:firstLine="3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-9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firstLine="3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ind w:firstLine="3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-8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firstLine="3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ind w:firstLine="3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-8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firstLine="3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ind w:firstLine="3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-75  и т.д., незаштрихованные области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spacing w:before="80" w:after="0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Здесь: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Минеральные типы золоторудных месторождений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 xml:space="preserve">1 – собственно золотой; золото-гематитовый; золото-пиритовый; золото-антимонитовый; 2 – золото-пирит-гематитовый; 3 </w:t>
      </w:r>
      <w:r>
        <w:rPr>
          <w:rFonts w:cs="Times New Roman Cyr" w:ascii="Times New Roman Cyr" w:hAnsi="Times New Roman Cyr"/>
          <w:i/>
          <w:sz w:val="18"/>
        </w:rPr>
        <w:t xml:space="preserve">– </w:t>
      </w:r>
      <w:r>
        <w:rPr>
          <w:rFonts w:cs="Times New Roman Cyr" w:ascii="Times New Roman Cyr" w:hAnsi="Times New Roman Cyr"/>
          <w:sz w:val="18"/>
        </w:rPr>
        <w:t xml:space="preserve">золото-пирит-халькопиритовый; золото-блеклорудновый (ульманит, гудмундит, тетраэдрит, фаматинит, буланжерит, теннантит); золото-галенит-сфалеритовый; 4 </w:t>
      </w:r>
      <w:r>
        <w:rPr>
          <w:rFonts w:cs="Times New Roman Cyr" w:ascii="Times New Roman Cyr" w:hAnsi="Times New Roman Cyr"/>
          <w:i/>
          <w:sz w:val="18"/>
        </w:rPr>
        <w:t xml:space="preserve">– </w:t>
      </w:r>
      <w:r>
        <w:rPr>
          <w:rFonts w:cs="Times New Roman Cyr" w:ascii="Times New Roman Cyr" w:hAnsi="Times New Roman Cyr"/>
          <w:sz w:val="18"/>
        </w:rPr>
        <w:t xml:space="preserve">золото-шеелитовый; золото-сульфотел-луридный; 5 </w:t>
      </w:r>
      <w:r>
        <w:rPr>
          <w:rFonts w:cs="Times New Roman Cyr" w:ascii="Times New Roman Cyr" w:hAnsi="Times New Roman Cyr"/>
          <w:i/>
          <w:sz w:val="18"/>
        </w:rPr>
        <w:t xml:space="preserve">– </w:t>
      </w:r>
      <w:r>
        <w:rPr>
          <w:rFonts w:cs="Times New Roman Cyr" w:ascii="Times New Roman Cyr" w:hAnsi="Times New Roman Cyr"/>
          <w:sz w:val="18"/>
        </w:rPr>
        <w:t xml:space="preserve">золото-пирит-арсенопиритовый; золото-арсенопири-товый; 6 – золото-сульфоантимонитовый, в т.ч. (соответственно везде есть приставка “золото”): 7 </w:t>
      </w:r>
      <w:r>
        <w:rPr>
          <w:rFonts w:cs="Times New Roman Cyr" w:ascii="Times New Roman Cyr" w:hAnsi="Times New Roman Cyr"/>
          <w:i/>
          <w:sz w:val="18"/>
        </w:rPr>
        <w:t xml:space="preserve">– </w:t>
      </w:r>
      <w:r>
        <w:rPr>
          <w:rFonts w:cs="Times New Roman Cyr" w:ascii="Times New Roman Cyr" w:hAnsi="Times New Roman Cyr"/>
          <w:sz w:val="18"/>
        </w:rPr>
        <w:t xml:space="preserve">полибазит-пирсеитовый; 8 </w:t>
      </w:r>
      <w:r>
        <w:rPr>
          <w:rFonts w:cs="Times New Roman Cyr" w:ascii="Times New Roman Cyr" w:hAnsi="Times New Roman Cyr"/>
          <w:i/>
          <w:sz w:val="18"/>
        </w:rPr>
        <w:t xml:space="preserve">– </w:t>
      </w:r>
      <w:r>
        <w:rPr>
          <w:rFonts w:cs="Times New Roman Cyr" w:ascii="Times New Roman Cyr" w:hAnsi="Times New Roman Cyr"/>
          <w:sz w:val="18"/>
        </w:rPr>
        <w:t xml:space="preserve">миаргиритовый; 9 </w:t>
      </w:r>
      <w:r>
        <w:rPr>
          <w:rFonts w:cs="Times New Roman Cyr" w:ascii="Times New Roman Cyr" w:hAnsi="Times New Roman Cyr"/>
          <w:i/>
          <w:sz w:val="18"/>
        </w:rPr>
        <w:t xml:space="preserve">– </w:t>
      </w:r>
      <w:r>
        <w:rPr>
          <w:rFonts w:cs="Times New Roman Cyr" w:ascii="Times New Roman Cyr" w:hAnsi="Times New Roman Cyr"/>
          <w:sz w:val="18"/>
        </w:rPr>
        <w:t xml:space="preserve">штромейерит-штернбергитовый; 10 </w:t>
      </w:r>
      <w:r>
        <w:rPr>
          <w:rFonts w:cs="Times New Roman Cyr" w:ascii="Times New Roman Cyr" w:hAnsi="Times New Roman Cyr"/>
          <w:i/>
          <w:sz w:val="18"/>
        </w:rPr>
        <w:t xml:space="preserve">– </w:t>
      </w:r>
      <w:r>
        <w:rPr>
          <w:rFonts w:cs="Times New Roman Cyr" w:ascii="Times New Roman Cyr" w:hAnsi="Times New Roman Cyr"/>
          <w:sz w:val="18"/>
        </w:rPr>
        <w:t xml:space="preserve">гессит-матиль-дитовый; 11 </w:t>
      </w:r>
      <w:r>
        <w:rPr>
          <w:rFonts w:cs="Times New Roman Cyr" w:ascii="Times New Roman Cyr" w:hAnsi="Times New Roman Cyr"/>
          <w:i/>
          <w:sz w:val="18"/>
        </w:rPr>
        <w:t xml:space="preserve">– </w:t>
      </w:r>
      <w:r>
        <w:rPr>
          <w:rFonts w:cs="Times New Roman Cyr" w:ascii="Times New Roman Cyr" w:hAnsi="Times New Roman Cyr"/>
          <w:sz w:val="18"/>
        </w:rPr>
        <w:t xml:space="preserve">науманит-агвиларитовый; 12 </w:t>
      </w:r>
      <w:r>
        <w:rPr>
          <w:rFonts w:cs="Times New Roman Cyr" w:ascii="Times New Roman Cyr" w:hAnsi="Times New Roman Cyr"/>
          <w:i/>
          <w:sz w:val="18"/>
        </w:rPr>
        <w:t xml:space="preserve">– </w:t>
      </w:r>
      <w:r>
        <w:rPr>
          <w:rFonts w:cs="Times New Roman Cyr" w:ascii="Times New Roman Cyr" w:hAnsi="Times New Roman Cyr"/>
          <w:sz w:val="18"/>
        </w:rPr>
        <w:t xml:space="preserve">стефанит-пирарги-ритовый; 13 </w:t>
      </w:r>
      <w:r>
        <w:rPr>
          <w:rFonts w:cs="Times New Roman Cyr" w:ascii="Times New Roman Cyr" w:hAnsi="Times New Roman Cyr"/>
          <w:i/>
          <w:sz w:val="18"/>
        </w:rPr>
        <w:t xml:space="preserve">– </w:t>
      </w:r>
      <w:r>
        <w:rPr>
          <w:rFonts w:cs="Times New Roman Cyr" w:ascii="Times New Roman Cyr" w:hAnsi="Times New Roman Cyr"/>
          <w:sz w:val="18"/>
        </w:rPr>
        <w:t xml:space="preserve">пруститовый; 14 </w:t>
      </w:r>
      <w:r>
        <w:rPr>
          <w:rFonts w:cs="Times New Roman Cyr" w:ascii="Times New Roman Cyr" w:hAnsi="Times New Roman Cyr"/>
          <w:i/>
          <w:sz w:val="18"/>
        </w:rPr>
        <w:t xml:space="preserve">– </w:t>
      </w:r>
      <w:r>
        <w:rPr>
          <w:rFonts w:cs="Times New Roman Cyr" w:ascii="Times New Roman Cyr" w:hAnsi="Times New Roman Cyr"/>
          <w:sz w:val="18"/>
        </w:rPr>
        <w:t xml:space="preserve">канфильдитовый; далее присутствует самородное серебро вместе с самородным золотом: 15 </w:t>
      </w:r>
      <w:r>
        <w:rPr>
          <w:rFonts w:cs="Times New Roman Cyr" w:ascii="Times New Roman Cyr" w:hAnsi="Times New Roman Cyr"/>
          <w:i/>
          <w:sz w:val="18"/>
        </w:rPr>
        <w:t xml:space="preserve">– </w:t>
      </w:r>
      <w:r>
        <w:rPr>
          <w:rFonts w:cs="Times New Roman Cyr" w:ascii="Times New Roman Cyr" w:hAnsi="Times New Roman Cyr"/>
          <w:sz w:val="18"/>
        </w:rPr>
        <w:t xml:space="preserve">серебро-золото-сульфоантимонитовый; 16 </w:t>
      </w:r>
      <w:r>
        <w:rPr>
          <w:rFonts w:cs="Times New Roman Cyr" w:ascii="Times New Roman Cyr" w:hAnsi="Times New Roman Cyr"/>
          <w:i/>
          <w:sz w:val="18"/>
        </w:rPr>
        <w:t xml:space="preserve">– </w:t>
      </w:r>
      <w:r>
        <w:rPr>
          <w:rFonts w:cs="Times New Roman Cyr" w:ascii="Times New Roman Cyr" w:hAnsi="Times New Roman Cyr"/>
          <w:sz w:val="18"/>
        </w:rPr>
        <w:t xml:space="preserve">золото-серебро-сульфоанти-монитовый; 17 </w:t>
      </w:r>
      <w:r>
        <w:rPr>
          <w:rFonts w:cs="Times New Roman Cyr" w:ascii="Times New Roman Cyr" w:hAnsi="Times New Roman Cyr"/>
          <w:i/>
          <w:sz w:val="18"/>
        </w:rPr>
        <w:t>–</w:t>
      </w:r>
      <w:r>
        <w:rPr>
          <w:rFonts w:cs="Times New Roman Cyr" w:ascii="Times New Roman Cyr" w:hAnsi="Times New Roman Cyr"/>
          <w:sz w:val="18"/>
        </w:rPr>
        <w:t xml:space="preserve"> золото-серебряный; 18 </w:t>
      </w:r>
      <w:r>
        <w:rPr>
          <w:rFonts w:cs="Times New Roman Cyr" w:ascii="Times New Roman Cyr" w:hAnsi="Times New Roman Cyr"/>
          <w:i/>
          <w:sz w:val="18"/>
        </w:rPr>
        <w:t>–</w:t>
      </w:r>
      <w:r>
        <w:rPr>
          <w:rFonts w:cs="Times New Roman Cyr" w:ascii="Times New Roman Cyr" w:hAnsi="Times New Roman Cyr"/>
          <w:sz w:val="18"/>
        </w:rPr>
        <w:t xml:space="preserve"> золото-ртутно-серебряный; 19 </w:t>
      </w:r>
      <w:r>
        <w:rPr>
          <w:rFonts w:cs="Times New Roman Cyr" w:ascii="Times New Roman Cyr" w:hAnsi="Times New Roman Cyr"/>
          <w:i/>
          <w:sz w:val="18"/>
        </w:rPr>
        <w:t xml:space="preserve">– </w:t>
      </w:r>
      <w:r>
        <w:rPr>
          <w:rFonts w:cs="Times New Roman Cyr" w:ascii="Times New Roman Cyr" w:hAnsi="Times New Roman Cyr"/>
          <w:sz w:val="18"/>
        </w:rPr>
        <w:t xml:space="preserve">золото-серебряно-ртутный; 20 </w:t>
      </w:r>
      <w:r>
        <w:rPr>
          <w:rFonts w:cs="Times New Roman Cyr" w:ascii="Times New Roman Cyr" w:hAnsi="Times New Roman Cyr"/>
          <w:i/>
          <w:sz w:val="18"/>
        </w:rPr>
        <w:t xml:space="preserve">– </w:t>
      </w:r>
      <w:r>
        <w:rPr>
          <w:rFonts w:cs="Times New Roman Cyr" w:ascii="Times New Roman Cyr" w:hAnsi="Times New Roman Cyr"/>
          <w:sz w:val="18"/>
        </w:rPr>
        <w:t>собственно-серебряный.</w:t>
      </w:r>
    </w:p>
    <w:p>
      <w:pPr>
        <w:pStyle w:val="Normal"/>
        <w:spacing w:before="80" w:after="0"/>
        <w:ind w:firstLine="340"/>
        <w:jc w:val="both"/>
        <w:rPr/>
      </w:pPr>
      <w:r>
        <w:rPr>
          <w:rFonts w:cs="Times New Roman Cyr" w:ascii="Times New Roman Cyr" w:hAnsi="Times New Roman Cyr"/>
          <w:i/>
          <w:u w:val="single"/>
        </w:rPr>
        <w:t>Зная количественные соотношения минеральных типов в полистадийном месторождении, можно ориентировочно в полевых условиях  определить среднюю пробность золота в руде месторождения.</w:t>
      </w:r>
    </w:p>
    <w:p>
      <w:pPr>
        <w:pStyle w:val="Normal"/>
        <w:spacing w:before="80" w:after="0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От широты Дуэта к югу через Огонекское рудное поле также постепенно снижается доля золото-пирит-арсенопири-товой ассоциации и преобладает золото-сфалерит-галенито-вая, золото-галенит-блеклорудная. Как следствие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 xml:space="preserve"> пробность золота растет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Таким образом, продольная минералогическая зональность имеет явные признаки симметрии (вне очевидной пространственной связи с кислым магматизмом) и в то же время весьма пологого северного склонения вектора зональности на отрезке Дуэт- Оночалах-Кенне-Тыры-Восточная Хандыга.</w:t>
      </w:r>
    </w:p>
    <w:p>
      <w:pPr>
        <w:pStyle w:val="Normal"/>
        <w:spacing w:before="80" w:after="0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 xml:space="preserve">ПРИМЕЧАНИЕ: </w:t>
      </w:r>
      <w:r>
        <w:rPr>
          <w:rFonts w:cs="Times New Roman Cyr" w:ascii="Times New Roman Cyr" w:hAnsi="Times New Roman Cyr"/>
          <w:i/>
          <w:sz w:val="18"/>
          <w:u w:val="single"/>
        </w:rPr>
        <w:t>Пологое северное склонение минералогической зональности в рудных телах коррелирует с таким же пологим склонением в минерагенических зонах, коррелирует с пологим склонением шарниров складок</w:t>
      </w:r>
      <w:r>
        <w:rPr>
          <w:rFonts w:cs="Times New Roman Cyr" w:ascii="Times New Roman Cyr" w:hAnsi="Times New Roman Cyr"/>
          <w:sz w:val="18"/>
        </w:rPr>
        <w:t xml:space="preserve">. 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spacing w:before="0" w:after="80"/>
        <w:ind w:firstLine="34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Центральная зона ЮВ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ключает известное Нежданинское золоторудное месторождение, Лазурное, относимые к одной малосульфидной золотокварцевой формации по Н.В. Петровской и к одному золото-пирит-арсенопиритовому минеральному типу с проявлением многостадийности образования руд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Здесь же концентрируются проявления с золото-суль-фотеллуридной минерализацией, с юга на север: Эсэлогдинское, Наганджинское, Курумское, Одержимое, Тенистое, Терехтяхское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В отличие от группы месторождений и проявлений Присетедабаннской зоны  эти месторождения и проявления структурно, стратиграфически располагаются выше, локализуются в отложениях от ранней перми до поздней перми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</w:rPr>
        <w:t>Нежданинское месторождение.</w:t>
      </w:r>
      <w:r>
        <w:rPr>
          <w:rFonts w:cs="Times New Roman Cyr" w:ascii="Times New Roman Cyr" w:hAnsi="Times New Roman Cyr"/>
        </w:rPr>
        <w:t xml:space="preserve"> Располагается на восточном крыле Дыбинской антиклинали в дислоцированной толще ранней перми (халыинская свита) в сравнительно более  гомогенной алевритовой  (по сравнению с южными месторождениями Присеттедабанской зоны) толще под глинистым экраном мощностью до 450 м (бонсолчанская свита). Здесь рудные тела представляют собой секущие крутопадающие минерализованные зоны дробления с кварцевыми жилами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Рудная минерализация сформировалась в два этапа : догранитоидный и послегранитоидный и представлена полистадийными рудами. Полистадийность выражается в том, что золото представляет собой сквозной  элемент и минерал рудных стадий. Наложение стадий, пространственное их совмещение, привело к возникновению не только столбового характера распределения рудной минерализации, но и признаков сложно построенной минералогической и геохимической зональности (Силичев, Белозерцева,1972; 1975; 1980,1988; Кокин , 1985; 1990)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3594735" cy="2171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18"/>
        </w:rPr>
        <w:t>Рис. 9.</w:t>
      </w:r>
      <w:r>
        <w:rPr>
          <w:rFonts w:cs="Times New Roman Cyr" w:ascii="Times New Roman Cyr" w:hAnsi="Times New Roman Cyr"/>
          <w:sz w:val="18"/>
        </w:rPr>
        <w:t xml:space="preserve"> Первичные ореолы мышьяка и золота вкрест                              Дыбинской антиклинали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мещающие породы ранней перми, преимущественно алевролиты. Положение Нежданинского золоторудного месторождения (1) и зоны «открытой» структуры Менкюленского разлома (2), пронизывающей бонсолчанский глинистый экран, под которым формируются руды Нежданинского месторождения. В обоих случаях формируются зоны истощения (выноса) золота и мышьяка из боковых пород относительно фона. Балансовый расчет показывает, что вынос основных рудогенных элементов из боковых пород обеспечивает 2/3 массы вещества в ореолы и руду, а 1/3 приходится на эндогенный источник. Гетерогенность источников элементов, таким образом, может быть проиллюстрирована на примере изучения первичных ореолов вкрест рудных полей. В случае прорыва литологического экрана (2) под влиянием долгоживущей зоны Менкюленского разлома  формирующиеся первичные ореолы огромные, а рудных концентраций нет. В ореолах мышьяка не устанавливается в значимых концентрациях даже арсенопирит. Напротив, в рудном поле Нежданинского месторождения на фоне аномалии привноса формируются собственные минералы мышьяк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В отличие от месторождений Присеттедабанской зоны здесь количество сульфидов гораздо выше и в среднем составляет около 5%. В первичных ореолах вкрест рудных полей устанавливаются зоны истощения (выноса) элементов из боковых пород </w:t>
      </w:r>
      <w:r>
        <w:rPr>
          <w:rFonts w:cs="Times New Roman Cyr" w:ascii="Times New Roman Cyr" w:hAnsi="Times New Roman Cyr"/>
          <w:i/>
        </w:rPr>
        <w:t>(рис.9)</w:t>
      </w:r>
      <w:r>
        <w:rPr>
          <w:rFonts w:cs="Times New Roman Cyr" w:ascii="Times New Roman Cyr" w:hAnsi="Times New Roman Cyr"/>
        </w:rPr>
        <w:t xml:space="preserve"> с привносом аномальных концентраций в рудные тела, а в случае  всепроникающих разломов (пронизывающих литологический экран глинистых пород) устанавливаются  ореолы рассеяния без ощутимых концентраций в структурных ловушках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При формировании первичных ореолов вокруг гранитоидных тел появляются зоны выноса и привноса основных рудогенных элементов </w:t>
      </w:r>
      <w:r>
        <w:rPr>
          <w:rFonts w:cs="Times New Roman Cyr" w:ascii="Times New Roman Cyr" w:hAnsi="Times New Roman Cyr"/>
          <w:i/>
        </w:rPr>
        <w:t>(рис.10)</w:t>
      </w:r>
      <w:r>
        <w:rPr>
          <w:rFonts w:cs="Times New Roman Cyr" w:ascii="Times New Roman Cyr" w:hAnsi="Times New Roman Cyr"/>
        </w:rPr>
        <w:t>, иллюстрирующих механизм рудо- и ореолообразования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3592195" cy="2530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b/>
          <w:sz w:val="18"/>
        </w:rPr>
        <w:t>Рис.10.</w:t>
      </w:r>
      <w:r>
        <w:rPr>
          <w:rFonts w:cs="Times New Roman Cyr" w:ascii="Times New Roman Cyr" w:hAnsi="Times New Roman Cyr"/>
          <w:sz w:val="18"/>
        </w:rPr>
        <w:t xml:space="preserve"> Первичные ореолы золота и мышьяка  в западном экзоконтакте Курумского массива в пределах развития золото-суль-фотеллуридной минерализации с вольфрамитом. Здесь: а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  <w:sz w:val="18"/>
        </w:rPr>
        <w:t xml:space="preserve"> гранодиориты массива, б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  <w:sz w:val="18"/>
        </w:rPr>
        <w:t xml:space="preserve"> диоритовая оторочка гранодиоритов, в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  <w:sz w:val="18"/>
        </w:rPr>
        <w:t xml:space="preserve"> кордиеритовые, биотитовые роговики, г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  <w:sz w:val="18"/>
        </w:rPr>
        <w:t xml:space="preserve"> существенно биотит-муско-витовые роговики, д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  <w:sz w:val="18"/>
        </w:rPr>
        <w:t xml:space="preserve"> кварц-хлорит-серицитовые роговики, е 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  <w:sz w:val="18"/>
        </w:rPr>
        <w:t xml:space="preserve"> слабо ороговикованные  алевролиты, ж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  <w:sz w:val="18"/>
        </w:rPr>
        <w:t xml:space="preserve"> алевролиты без признаков контактового метаморфизма. Ореолы висмута отражены в содержаниях г/т по шкале золота.</w:t>
      </w:r>
    </w:p>
    <w:p>
      <w:pPr>
        <w:pStyle w:val="Normal"/>
        <w:spacing w:before="120" w:after="0"/>
        <w:ind w:firstLine="340"/>
        <w:jc w:val="both"/>
        <w:rPr/>
      </w:pPr>
      <w:r>
        <w:rPr>
          <w:rFonts w:cs="Times New Roman Cyr" w:ascii="Times New Roman Cyr" w:hAnsi="Times New Roman Cyr"/>
        </w:rPr>
        <w:t>Особенность минерального состава заключается в резком преобладании пирита и арсенопирита в ранних  рудных стадиях вплоть до формирования анхимономинеральных арсенопиритовых и диминеральных пирит-арсенопиритовых прожилков. Поздние рудные стадии представлены блеклыми рудами и серебросодержащими сульфосолями, вплоть до появления сульфидов серебра, самородного серебра, а также сулфоантимонидов, включая жильные тела с антимонитовой минерализацией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постгранитоидную стадию помимо серебросодержащих сульфидов, антимонита, сформировалась пирротиновая, шеелитовая минерализация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Максимальное содержание золота связано с ранним этапом (догранитоидным) минерализации с рассредоточением золота в примесях к пириту и арсенопириту, что и привело к образованию упорных в технологическом отношении руд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Золотое оруденение на месторождении имеет выраженное южное склонение с  вертикальным размахом золотого оруденения свыше 1,5 км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Двухэтапно- полистадийное формирование руд обозначило достаточно широкий диапазон развития на месторождении пробности золота, однако его средняя пробность ниже таковой для Сетте-Дабанской полосы на 10-20 промилле. Если средняя пробность золота в Присеттедабанской зоне лежит в области 810 промилле при пиковых 990, то на Нежданинском она составляет 790 при пиковых 860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роявление Лазурное, располагаясь стратиграфически и структурно выше Нежданинского месторождения, не имеет широкого проявления догранитоидного типа минерализации, характеризуется хотя и близким составом, но менее золотоносными рудами. Является менее эродированным по отношению к Нежданинскому месторождению, от которого отличается и более низкой пробностью на 10-15 промилле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Севернее Лазурного известны золотосурьмяные  проявления Баданга, Хохсолахское. Изучены недостаточно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Золоторедкометальная минерализация (сульфотеллуридный минеральный и золото-висмут-теллуровый геохимический тип) пространственно связана с гранитоидами от гранодиоритового до гранитного состава. В ЮВС она представлена проявлениями Терехтяхским,  Леводыбинского рудного поля (Одержимое, Тенистое), проявлением Курумское, Наганджа, Эсэлогда. В СС - Сосукчанским, Борикчакским (Кыра-Ча), Дугинским. Располагается на уровне ранне-поздне</w:t>
      </w:r>
      <w:r>
        <w:rPr>
          <w:lang w:val="en-US"/>
        </w:rPr>
        <w:t>-</w:t>
      </w:r>
      <w:r>
        <w:rPr>
          <w:rFonts w:cs="Times New Roman Cyr" w:ascii="Times New Roman Cyr" w:hAnsi="Times New Roman Cyr"/>
        </w:rPr>
        <w:t>пермских - позднепермских, триасовых  терригенных отложений в экзоконтакте массивов, штокообразных тел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Как правило в ЮВС золотосульфотеллуридный минеральный тип проявляется там, где рудовмещающие толщи характеризуются повышенным кларком золота. Вне уровней надкларковых содержаний вокруг аналогичных интрузий и в благоприятной структурной обстановке золотого оруденения не отмечается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Минеральный состав руд зависит от уровня эрозионного вскрытий проявлений и месторождений. Наиболее вскрытые (Курумское, Наганджинское ) характеризуются наличием молибденит-вольфрамитовой, шеелитовой,  пирротин-галенит-сфалеритовой, пирит-арсенопиритовой (с лёллингитом), золото-сульфотеллуридной минерализацией. Наименее вскрытые содержат аналогичную минерализацию (Лево-Дыбинское рудное поле, Эсэлогда), но с меньшей долей молибденит-вольфрамитовой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</w:rPr>
        <w:t>В Центральной минерагенической зоне ЮВС</w:t>
      </w:r>
      <w:r>
        <w:rPr>
          <w:rFonts w:cs="Times New Roman Cyr" w:ascii="Times New Roman Cyr" w:hAnsi="Times New Roman Cyr"/>
        </w:rPr>
        <w:t xml:space="preserve"> региональная  минералогическая зональность в принципе определяется той же закономерностью, но имеются и некоторые особенности. Эти особенности выражаются влиянием пространственной связи золотого оруденения с кислым магматизмом и появлением новых золото-продуктивных минеральных ассоциаций как-то: золото-шеелитовой, золото-сульфотеллуридной, золото-лёллингит-арсенопиритовой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Налицо прямые признаки совмещения двух  этапов минералообразования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 xml:space="preserve"> догранитоидного и послегранитоидного, что  ярко обозначилось феноменом Нежданинского месторождения (Силичев, Белозерцева, 1978, 1980, 1988). Положение золото-шеелитовой,  золото-арсенопирит-лёллингитовой, золото-сульфотеллуридной с висмутом ассоциаций достаточно хорошо определяется их нижним  (в ряду вертикальной  минералогической зональности) уровнем по отношению к золото-арсенопиритовой, золото-сфалерит-галенитовой и золото-сульфоантимонитовой минеральным ассоциациям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Но здесь возникает вопрос о положении золото-анти</w:t>
      </w:r>
      <w:r>
        <w:rPr>
          <w:lang w:val="en-US"/>
        </w:rPr>
        <w:t>-</w:t>
      </w:r>
      <w:r>
        <w:rPr>
          <w:rFonts w:cs="Times New Roman Cyr" w:ascii="Times New Roman Cyr" w:hAnsi="Times New Roman Cyr"/>
        </w:rPr>
        <w:t>монитовой ассоциации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Практика изучения минералогии золото-сурьмяных проявлений и месторождений дает основание выстраивать ряд вертикальной минералогической зональности (снизу вверх)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 xml:space="preserve"> антимонит крупнокристаллический слабозолотоносный, антимонит мелкокристаллический золотоносный, золотоносный игольчатый арсенопирит, золото-сульфоантимониды (Бадран, Нежданинское)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пределах Лево-Дыбинского рудного поля слабозолотоносный крупнокристаллический антимонит (Тенистое: Кокин,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1978) располагается в непосредственной близости к контакту массива гранодиоритов ( в 80 и 200 м). Находится в поле распространения золото-сульфотеллуридной и золото-лёллинги-товой (лёллингит содержит достаточно высокую примесь сурьмы) минерализации. По фронту массива выше золото-сульфоантимонитовой и выше по зональности (в 500 м от контакта массива)  золото-арсенопиритовой минерализации (Тенистый, золото-арсенопиритовая жила мощностью свыше двух метров со средним содержаниям золота в ней 4 г/т: Кокин,1978) располагается группа известных проявлений руч. Мизгирь-Широкий с галенит-сульфоантимонитовой и антимонитовой минерализацией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Таким образом, в минералогической зональности антимониту отведено два существенно разных положения относительно известных и распространенных ассоциаций: одно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 xml:space="preserve"> выше сульфоантимонитовой и ниже арсенопиритовой, другое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 xml:space="preserve"> выше сфалерит-галенитовой. То есть, в  геохимической зональности ряд:</w:t>
      </w:r>
      <w:r>
        <w:rPr>
          <w:rFonts w:cs="Times New Roman Cyr" w:ascii="Times New Roman Cyr" w:hAnsi="Times New Roman Cyr"/>
          <w:b/>
        </w:rPr>
        <w:t xml:space="preserve"> Bi - Sb - As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 xml:space="preserve"> является прямым регрессивным, что соответствует его положению в периодическом законе расположения элементов Д.И. Менделеева  и что соответствует закону периодичности в зональности рудных месторождений </w:t>
      </w:r>
      <w:r>
        <w:rPr>
          <w:rFonts w:cs="Times New Roman Cyr" w:ascii="Times New Roman Cyr" w:hAnsi="Times New Roman Cyr"/>
          <w:i/>
        </w:rPr>
        <w:t>(таблица 107)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Доказательством такого положения антимонитовой минерализации в ряду вертикальной зональности служит наличие сурьмяных проявлений вблизи Мыгынского массива, наличие антимонита на глубоких горизонтах Нежданинского месторождения. На возможность проявления золото-висму</w:t>
      </w:r>
      <w:r>
        <w:rPr>
          <w:lang w:val="en-US"/>
        </w:rPr>
        <w:t>-</w:t>
      </w:r>
      <w:r>
        <w:rPr>
          <w:rFonts w:cs="Times New Roman Cyr" w:ascii="Times New Roman Cyr" w:hAnsi="Times New Roman Cyr"/>
        </w:rPr>
        <w:t>товой минерализации на глубине ниже золото-арсенопи</w:t>
      </w:r>
      <w:r>
        <w:rPr>
          <w:lang w:val="en-US"/>
        </w:rPr>
        <w:t>-</w:t>
      </w:r>
      <w:r>
        <w:rPr>
          <w:rFonts w:cs="Times New Roman Cyr" w:ascii="Times New Roman Cyr" w:hAnsi="Times New Roman Cyr"/>
        </w:rPr>
        <w:t>ритовой минерализации указывалось еще в 1979 году (Кокин,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1980). Подтверждение этому  явилась скважина 644-Е, установившая ниже абс.</w:t>
      </w:r>
      <w:r>
        <w:rPr>
          <w:lang w:val="en-US"/>
        </w:rPr>
        <w:t xml:space="preserve"> о</w:t>
      </w:r>
      <w:r>
        <w:rPr>
          <w:rFonts w:cs="Times New Roman Cyr" w:ascii="Times New Roman Cyr" w:hAnsi="Times New Roman Cyr"/>
        </w:rPr>
        <w:t>тметки – 200 м наличие пирротина во вмещающих породах с повышенными концентрациями в нем висмута (Силичев,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1988). При этом золото в зоне оставалось на уровне промышленных содержаний при полном отсутствии серебр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родольная региональная минералогическая зональность в Цетральной минерагенической зоне ЮВС с юга на север определяется последовательным возрастанием  роли золото-антимонитовой и золото-сульфоантимонитовой минеральных ассоциаций. Это также находится в согласии с северным склонением золотого оруденения и его появлением в составе все более молодых рудовмещающих формаций преимущественно более кислого сотав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робность золота в золоторудных проявлениях золото-сульфотеллуридного минерального типа зависит также от уровня вскрытия минерализации. В наименее вскрытой минерализации пробность золота достигает 780-790 промилле, а в наиболее вскрытой - 800- 860 промилле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</w:rPr>
        <w:t>Восточная зона.</w:t>
      </w:r>
      <w:r>
        <w:rPr>
          <w:rFonts w:cs="Times New Roman Cyr" w:ascii="Times New Roman Cyr" w:hAnsi="Times New Roman Cyr"/>
        </w:rPr>
        <w:t xml:space="preserve"> Представлена только золото-сульфотел</w:t>
      </w:r>
      <w:r>
        <w:rPr>
          <w:lang w:val="en-US"/>
        </w:rPr>
        <w:t>-</w:t>
      </w:r>
      <w:r>
        <w:rPr>
          <w:rFonts w:cs="Times New Roman Cyr" w:ascii="Times New Roman Cyr" w:hAnsi="Times New Roman Cyr"/>
        </w:rPr>
        <w:t>луридной минерализацией (Грейзеновое), золото-сульфидной (Астрочанское, Алтайское) и золото-серебряной (Обрыв, Атунджа). Последние располагаются среди вулканитов ранне-позднемелового возраст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Особенности минерального состава этой зоны заключаются в появлении золото-серебряной минерализации на флангах золото-сульфотеллуридной. Пробность золота минимальна (менее 630 промилле)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 Cyr" w:ascii="Times New Roman Cyr" w:hAnsi="Times New Roman Cyr"/>
          <w:i/>
        </w:rPr>
        <w:t>6.3.2 Температурные условия образования золоторудных                         месторождений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Исследованию были подвержены все минеральные типы золоторудных месторождений (Кокин,1977;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1981;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1982; 1984; 1990; Игумнова и др.,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1981; Буряк и др.,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1990) . Гомогенизации, криометрии, термовакуумной декрепитации  подвергались жильные минералы, а рудные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 xml:space="preserve"> преимущественно термовакуумной декрепитации, включая большой объем прогрева в вакууме  самородного золота (Кокин,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1981). Незначительный объем исследований касается определения состава включений в минералах, который проведен только на полистадийном  Нежданинском золоторудном месторождении и ряде месторождений в пластовых жилах юга Аллах-Юньской золотоносной полосы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Комплексный подход к оценке температур воздействия минералообразования на вмещающие породы, а также определение температур минералообразования последовательных стадий позволил разработать ряд методов вертикального прогноза оруденения с использованием термобарогеохимии (Кокин, 1982; 1985)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Особенности температурного режима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i/>
        </w:rPr>
        <w:t>образования золоторудных месторождений</w:t>
      </w:r>
    </w:p>
    <w:p>
      <w:pPr>
        <w:pStyle w:val="TextBodyIndent"/>
        <w:spacing w:before="80" w:after="0"/>
        <w:rPr/>
      </w:pPr>
      <w:r>
        <w:rPr/>
        <w:t>Массовые определения температуры вакуумной декрепитации минералов с контролем гомогенизации включений для жильных минералов рудных стадий процесса позволили установить:</w:t>
      </w:r>
    </w:p>
    <w:p>
      <w:pPr>
        <w:pStyle w:val="Normal"/>
        <w:ind w:firstLine="340"/>
        <w:jc w:val="both"/>
        <w:rPr/>
      </w:pPr>
      <w:r>
        <w:rPr>
          <w:lang w:val="en-US"/>
        </w:rPr>
        <w:t xml:space="preserve">1. </w:t>
      </w:r>
      <w:r>
        <w:rPr>
          <w:rFonts w:cs="Times New Roman Cyr" w:ascii="Times New Roman Cyr" w:hAnsi="Times New Roman Cyr"/>
        </w:rPr>
        <w:t>Жильные и рудные минералы рудных стадий имеют близкую или одинаковую температуру теровакуумной декрипитации. Контрольные испытания гомогенизацией включений подтверждают постоянство фиксирования одних и тех же температурных групп включений с вероятностью 90-98% в температурных точках полиморфизма воды (80, 112, 165, 225, 270, 340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) при частичном разложении сульфидов, начиная с температуры 375 и 430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. При этом аналогичные температуры вскрытия включений фиксируются в самородном золоте. Смещение температур декрепитации в более высокотемпературную область наблюдается за счет эффекта ковкости «вязкости» золота (Кокин, 1982; 1985).</w:t>
      </w:r>
    </w:p>
    <w:p>
      <w:pPr>
        <w:pStyle w:val="Normal"/>
        <w:ind w:firstLine="340"/>
        <w:jc w:val="both"/>
        <w:rPr/>
      </w:pPr>
      <w:r>
        <w:rPr>
          <w:lang w:val="en-US"/>
        </w:rPr>
        <w:t xml:space="preserve">2. </w:t>
      </w:r>
      <w:r>
        <w:rPr>
          <w:rFonts w:cs="Times New Roman Cyr" w:ascii="Times New Roman Cyr" w:hAnsi="Times New Roman Cyr"/>
        </w:rPr>
        <w:t>Золото коренных источников и россыпей декрепитирует в близком или одинаковом диапазоне температур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3. </w:t>
      </w:r>
      <w:r>
        <w:rPr>
          <w:rFonts w:cs="Times New Roman Cyr" w:ascii="Times New Roman Cyr" w:hAnsi="Times New Roman Cyr"/>
        </w:rPr>
        <w:t>В россыпях с известными коренными источниками не обнаруживается золото, которое бы имело температуры декрепитации в вакууме ниже установленных температур его образования в коренных источниках, что позволило нам сделать вывод о невозможности роста самородков в зоне гипергенеза в условиях Южного Верхоянья.</w:t>
      </w:r>
    </w:p>
    <w:p>
      <w:pPr>
        <w:pStyle w:val="Normal"/>
        <w:ind w:firstLine="340"/>
        <w:jc w:val="both"/>
        <w:rPr/>
      </w:pPr>
      <w:r>
        <w:rPr>
          <w:lang w:val="en-US"/>
        </w:rPr>
        <w:t xml:space="preserve">4. </w:t>
      </w:r>
      <w:r>
        <w:rPr>
          <w:rFonts w:cs="Times New Roman Cyr" w:ascii="Times New Roman Cyr" w:hAnsi="Times New Roman Cyr"/>
        </w:rPr>
        <w:t xml:space="preserve">В зонах наложения контактового метаморфизма на жильные и рудные минералы происходит естественная декрепитация включений вплоть до полного их удаления из них, включая самородное золото. Однако свойства последнего позволяют восстановить температуру минералообразования по наличию инерционных включений в золоте (Кокин, 1985). </w:t>
      </w:r>
    </w:p>
    <w:p>
      <w:pPr>
        <w:pStyle w:val="Normal"/>
        <w:ind w:firstLine="340"/>
        <w:jc w:val="both"/>
        <w:rPr/>
      </w:pPr>
      <w:r>
        <w:rPr>
          <w:lang w:val="en-US"/>
        </w:rPr>
        <w:t xml:space="preserve">5. </w:t>
      </w:r>
      <w:r>
        <w:rPr>
          <w:rFonts w:cs="Times New Roman Cyr" w:ascii="Times New Roman Cyr" w:hAnsi="Times New Roman Cyr"/>
        </w:rPr>
        <w:t>В случае переотложения золота за счет формирования зон окисления в нем формируются либо низкотемпературные группы включений (80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 и ниже), либо они вообще не фиксируются даже в области инерционных включений. В этой связи присутствие такого золота в россыпях может указывать на наличие переотложенного золота в условиях гипергенез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полистадийных месторождениях (Нежданинское) в составе жильных и рудных минералов отмечается наличие нескольких групп включений, что свидетельствует о последовательном наложении стадий от высоко- к низкотемпературным (регрессивный ряд). В условиях прогрессивного температурного ряда может наблюдаться только одна температурная группа при вскрытии низкотемпературных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Так, в пределах Нежданинского и группы южных месторождений фиксируются группы полностью разгерметизированных включений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в раннем золотоносном кварце, что связано с наложением  теплового  потока невскрытых интрузий позднего продуктивного этапа рудоотложения, наличие которых на глубине обосновывается как в пределах Нежданинского месторождения, так и  на месторождениях юга Аллах-Юньской полосы. И если на Нежданинском месторождении признаки роговиков устанавливаются бурением на глубоких горизонтах (появление рассеянной пирротиновой минерализации со значительной  примесью в них висмута), то в пределах формирования южной группы месторождений предполагается наличие невскрытых тел гранитоидов невскрытой западной части сателлитов Тарбаганнахского и Уэмляхского массивов 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Особенностью формирования золоторудной минерализации северных и южных месторождений является наличие дорудного, рудного кварцев трех генераций. В безрудных (дорудных) кварцах от серого метасоматического до белого крупнозернистого, иногда гранулированного. В нем  отмечаются низкоконцентрированные водные растворы, начало и конец плавления фазы льда в которых отмечены при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>5,5 и</w:t>
      </w:r>
      <w:r>
        <w:rPr>
          <w:lang w:val="en-US"/>
        </w:rPr>
        <w:t xml:space="preserve">    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>2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. Полная гомогенизация включений наступает при температуре 150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>165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. Невзорвавшаяся часть включений серого кварца имеет водно-углекислотный состав с довольно выдержанным соотношением фаз Жн</w:t>
      </w:r>
      <w:r>
        <w:rPr>
          <w:rFonts w:cs="Times New Roman Cyr" w:ascii="Times New Roman Cyr" w:hAnsi="Times New Roman Cyr"/>
          <w:vertAlign w:val="subscript"/>
        </w:rPr>
        <w:t xml:space="preserve">2О </w:t>
      </w:r>
      <w:r>
        <w:rPr>
          <w:rFonts w:cs="Times New Roman Cyr" w:ascii="Times New Roman Cyr" w:hAnsi="Times New Roman Cyr"/>
        </w:rPr>
        <w:t xml:space="preserve"> = 55-75 объемных %. Водная составляющая часть включений бедна или вообще не насыщена растворимыми солями, так как температура ее оттаивания близка к 0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, а при охлаждении образуются газогидраты, разлагающиеся при температурах от +5 до +10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. При этом углекислота во включениях чистая с температурой тройной точки для южных месторождений близкой - 58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 и гомогенизацией в жидкую фазу  от  +20 до +23,5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. Температура полной гомогенизации включений наступает в интервале 225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>275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. То есть, охватывает промежуток двух соседних точек полиморфизма воды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оздние генерации включений кварца в безрудных жилах южных месторождений (Буряк и др.,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1990) имеют водно-солевой раствор с примесью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с температурой разложения + 5,5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 xml:space="preserve">С. Начальное плавление фазы льда наблюдается в интервале от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 xml:space="preserve">21 до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 xml:space="preserve">7,5 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, что предполагает наличие в растворе хлоридов натрия, а возможно и калия. Судя по температуре окончания  плавления фазы льда (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 xml:space="preserve">5,5 до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>2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 xml:space="preserve">С), концентрация </w:t>
      </w:r>
      <w:r>
        <w:rPr>
          <w:rFonts w:cs="Times New Roman Cyr" w:ascii="Times New Roman Cyr" w:hAnsi="Times New Roman Cyr"/>
          <w:lang w:val="en-US"/>
        </w:rPr>
        <w:t>NaCl</w:t>
      </w:r>
      <w:r>
        <w:rPr>
          <w:rFonts w:cs="Times New Roman Cyr" w:ascii="Times New Roman Cyr" w:hAnsi="Times New Roman Cyr"/>
        </w:rPr>
        <w:t xml:space="preserve"> не превышает 8 массовых % (Борисенко,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1977). В отдельных зонах температура начала плавления фазы льда составляет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 xml:space="preserve">9,5 до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>10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 xml:space="preserve">С, конца плавления 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>3,5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 xml:space="preserve">С, что близко к эвтектике </w:t>
      </w:r>
      <w:r>
        <w:rPr>
          <w:rFonts w:cs="Times New Roman Cyr" w:ascii="Times New Roman Cyr" w:hAnsi="Times New Roman Cyr"/>
          <w:lang w:val="en-US"/>
        </w:rPr>
        <w:t>KCl</w:t>
      </w:r>
      <w:r>
        <w:rPr>
          <w:rFonts w:cs="Times New Roman Cyr" w:ascii="Times New Roman Cyr" w:hAnsi="Times New Roman Cyr"/>
        </w:rPr>
        <w:t>. При этом полная гомогенизация наблюдается вблизи температурной точки 165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ри полной гомогенизации включений в безрудном (дорудном) кварце северных и южных месторождений Аллах-Юньской золотоносной полосы при температуре близкой к температурной точке 280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 может быть достигнута в интервале давления от 1 до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1,5 килобар 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Невзорвавшиеся включения раннего  рудного кварца в пределах северных и южных месторождений с первыми признаками плавления фазы льда при температуре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 xml:space="preserve">7 и окончании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>5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 представлены слабоконцентрированными водно-солевыми растворами. Газогидраты при охлаждении не образуются, гомогенизация в жидкую фазу наблюдается вблизи соседних  температурных  точек полиморфизма воды 225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>265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 xml:space="preserve">С. В пределах южной группы месторождений водно-солевой состав во включениях составляет не более 3-5% экв. </w:t>
      </w:r>
      <w:r>
        <w:rPr>
          <w:rFonts w:cs="Times New Roman Cyr" w:ascii="Times New Roman Cyr" w:hAnsi="Times New Roman Cyr"/>
          <w:lang w:val="en-US"/>
        </w:rPr>
        <w:t>NaCl</w:t>
      </w:r>
      <w:r>
        <w:rPr>
          <w:rFonts w:cs="Times New Roman Cyr" w:ascii="Times New Roman Cyr" w:hAnsi="Times New Roman Cyr"/>
        </w:rPr>
        <w:t>. Полная гомогенизация вторичных включений дости</w:t>
      </w:r>
      <w:r>
        <w:rPr>
          <w:lang w:val="en-US"/>
        </w:rPr>
        <w:t>-</w:t>
      </w:r>
      <w:r>
        <w:rPr>
          <w:rFonts w:cs="Times New Roman Cyr" w:ascii="Times New Roman Cyr" w:hAnsi="Times New Roman Cyr"/>
        </w:rPr>
        <w:t>гается вблизи соседних температурных точек полиморфизма воды 165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>225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. Во включениях белого крупнокристалли</w:t>
      </w:r>
      <w:r>
        <w:rPr>
          <w:lang w:val="en-US"/>
        </w:rPr>
        <w:t>-</w:t>
      </w:r>
      <w:r>
        <w:rPr>
          <w:rFonts w:cs="Times New Roman Cyr" w:ascii="Times New Roman Cyr" w:hAnsi="Times New Roman Cyr"/>
        </w:rPr>
        <w:t xml:space="preserve">ческого кварца второй продуктивной генерации начало плавления фазы льда отмечается при температуре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 xml:space="preserve">31,3, а окончание при температуре 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>17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, что позволяет пред</w:t>
      </w:r>
      <w:r>
        <w:rPr>
          <w:lang w:val="en-US"/>
        </w:rPr>
        <w:t>-</w:t>
      </w:r>
      <w:r>
        <w:rPr>
          <w:rFonts w:cs="Times New Roman Cyr" w:ascii="Times New Roman Cyr" w:hAnsi="Times New Roman Cyr"/>
        </w:rPr>
        <w:t xml:space="preserve">полагать во включениях растворы хлоридов кальция, магния и железа, которые диагностированы по результатам водных вытяжек. В этом случае концентрация растворов во включениях оценивается величиной до 16, а на Нежданинском месторождении до 22 массовых процентов </w:t>
      </w:r>
      <w:r>
        <w:rPr>
          <w:rFonts w:cs="Times New Roman Cyr" w:ascii="Times New Roman Cyr" w:hAnsi="Times New Roman Cyr"/>
          <w:lang w:val="en-US"/>
        </w:rPr>
        <w:t>Ca(Mg)Cl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>. Гомо</w:t>
      </w:r>
      <w:r>
        <w:rPr>
          <w:lang w:val="en-US"/>
        </w:rPr>
        <w:t>-</w:t>
      </w:r>
      <w:r>
        <w:rPr>
          <w:rFonts w:cs="Times New Roman Cyr" w:ascii="Times New Roman Cyr" w:hAnsi="Times New Roman Cyr"/>
        </w:rPr>
        <w:t>генизация таких включений в жидкую фазу приближается к температурной точке полиморфизма воды 340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. Большей частью концентрация солей не превышает 5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>12 отн. % при полной гомогенизации включений в интервале температур 150</w:t>
      </w:r>
      <w:r>
        <w:rPr>
          <w:rFonts w:cs="Times New Roman Cyr" w:ascii="Times New Roman Cyr" w:hAnsi="Times New Roman Cyr"/>
          <w:i/>
        </w:rPr>
        <w:t>–</w:t>
      </w:r>
      <w:r>
        <w:rPr>
          <w:rFonts w:cs="Times New Roman Cyr" w:ascii="Times New Roman Cyr" w:hAnsi="Times New Roman Cyr"/>
        </w:rPr>
        <w:t>180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Оценка интервала давлений при формировании золоторудных кварцев главных рудных стадий процесса также примерно составляет от 1 до 2 кбар. То есть, процесс формирования допродуктивного и продуктивного кварцев лежит в области максимальных значений температур 340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 и  максимально низких температур 165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 во всех минеральных типах золоторудных месторождений Аллах-Юньской золотоносной полосы. Растянутость пиков газовыделения по шкале выделенного интервала температур объясняется полигенностью процесса минералообразования золоторудной минерализации. Универсальность же этого процесса, таким образом, не зависит от принадлежности кварцев к продуктивным или непродуктивным. Вопрос упирается лишь в то, имело ли место наличие самих концентраций золота и металлов-спутников в растворе на момент рудоотложения или нет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Минералогические и термобарогеохимические данные позволяют сделать вывод о том, что образование жильных тел в золоторудных месторождениях Аллах-Юньской полосы происходило при участии водно-углекислотного флюида, носило гетерогенный и полистадийный характер. Источником флюида были сами метаморфизующиеся толщи, вмещающие или подстилающие рудные тела месторождений. Энергетика процесса формирования продуктивного флюида включает механизм перераспределения вещества при региональном метаморфизме осадочных толщ (Андриянов, 1974; Симанович, 1975; Кокин, 1988; Буряк и др., 1990; ), обогащенные золотом выше кларка земной коры почти на порядок и выше регионального кларка в 1,4 раза (Кокин, 1984; Кокин, Силичев, 1989)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 xml:space="preserve">6.3.3. Критерии относительной оценки </w:t>
      </w:r>
    </w:p>
    <w:p>
      <w:pPr>
        <w:pStyle w:val="Normal"/>
        <w:ind w:firstLine="340"/>
        <w:jc w:val="center"/>
        <w:rPr/>
      </w:pPr>
      <w:r>
        <w:rPr>
          <w:rFonts w:cs="Times New Roman Cyr" w:ascii="Times New Roman Cyr" w:hAnsi="Times New Roman Cyr"/>
          <w:i/>
        </w:rPr>
        <w:t>степени перспективности и масштабности золотого</w:t>
      </w:r>
      <w:r>
        <w:rPr>
          <w:i/>
          <w:lang w:val="en-US"/>
        </w:rPr>
        <w:t xml:space="preserve">         </w:t>
      </w:r>
      <w:r>
        <w:rPr>
          <w:rFonts w:cs="Times New Roman Cyr" w:ascii="Times New Roman Cyr" w:hAnsi="Times New Roman Cyr"/>
          <w:i/>
        </w:rPr>
        <w:t xml:space="preserve"> оруденения (с использованием региональных </w:t>
      </w:r>
      <w:r>
        <w:rPr>
          <w:i/>
          <w:lang w:val="en-US"/>
        </w:rPr>
        <w:t xml:space="preserve">                                       </w:t>
      </w:r>
      <w:r>
        <w:rPr>
          <w:rFonts w:cs="Times New Roman Cyr" w:ascii="Times New Roman Cyr" w:hAnsi="Times New Roman Cyr"/>
          <w:i/>
        </w:rPr>
        <w:t>минералогических закономерностей)</w:t>
      </w:r>
    </w:p>
    <w:p>
      <w:pPr>
        <w:pStyle w:val="Normal"/>
        <w:spacing w:before="120" w:after="0"/>
        <w:ind w:firstLine="340"/>
        <w:jc w:val="both"/>
        <w:rPr/>
      </w:pPr>
      <w:r>
        <w:rPr>
          <w:rFonts w:cs="Times New Roman Cyr" w:ascii="Times New Roman Cyr" w:hAnsi="Times New Roman Cyr"/>
        </w:rPr>
        <w:t>При прочих равных благоприятных геолого-структурных условиях  наиболее перспективное и крупное по запасам  золотое оруденение  связано со следующими минералогическими признаками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1. Наиболее крупнообъемные месторождения характеризуются наличием многоэтапного и полистадийного минералообразования в условиях наложения золотопродуктивных стадий и при наличии   растянутой минералогической зональности (Силичев, Белозерцева,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1978; 1988)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2. Наличием широких полей развития метасоматических преобразований вмещающих пород, отличающихся высоким уровнем начальной золотоносности пирита-марказита, арсенопирита догранитоидного этапа образования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3. Присутствием высокой золотоносности минералов более поздних стадий, где золото выступает в качестве “сквоз</w:t>
      </w:r>
      <w:r>
        <w:rPr>
          <w:lang w:val="en-US"/>
        </w:rPr>
        <w:t>-</w:t>
      </w:r>
      <w:r>
        <w:rPr>
          <w:rFonts w:cs="Times New Roman Cyr" w:ascii="Times New Roman Cyr" w:hAnsi="Times New Roman Cyr"/>
        </w:rPr>
        <w:t>ного” минерал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4. Наличием золотоносных пиритов и арсенопиритов метасоматических и жильных фаций оруденения (признак высокомышьяковистости руд)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5. Наличием  разнообразного минерального состава рудных и жильных ассоциаций повышенной золотоносности (признак многообразия  минеральных видов). Наличием полного ряда минеральных ассоциаций: золото-сульфотеллу</w:t>
      </w:r>
      <w:r>
        <w:rPr>
          <w:lang w:val="en-US"/>
        </w:rPr>
        <w:t>-</w:t>
      </w:r>
      <w:r>
        <w:rPr>
          <w:rFonts w:cs="Times New Roman Cyr" w:ascii="Times New Roman Cyr" w:hAnsi="Times New Roman Cyr"/>
        </w:rPr>
        <w:t>ридного, золото-антимонитового, золото-пирит-арсенопири</w:t>
      </w:r>
      <w:r>
        <w:rPr>
          <w:lang w:val="en-US"/>
        </w:rPr>
        <w:t>-</w:t>
      </w:r>
      <w:r>
        <w:rPr>
          <w:rFonts w:cs="Times New Roman Cyr" w:ascii="Times New Roman Cyr" w:hAnsi="Times New Roman Cyr"/>
        </w:rPr>
        <w:t>тового, золото-сфалерит-галенитового, золото-блеклорудно</w:t>
      </w:r>
      <w:r>
        <w:rPr>
          <w:lang w:val="en-US"/>
        </w:rPr>
        <w:t>-</w:t>
      </w:r>
      <w:r>
        <w:rPr>
          <w:rFonts w:cs="Times New Roman Cyr" w:ascii="Times New Roman Cyr" w:hAnsi="Times New Roman Cyr"/>
        </w:rPr>
        <w:t>го, золото-сульфоантимонитового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6. Чем большее по запасам месторождение, тем более высокий спектр набора элементов-примесей в минералах и рудах, тем более серебросодержащие руды, тем гетерогеннее пробность золота, тем меньше размерность золота, тем разнообразнее кристалломорфология рудных и жильных минералов, тем более широкий температурный интервал минералообразования. Структуры и текстуры руд многообразнее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</w:rPr>
        <w:t>Минералогические признаки мелких по запасам  месторождений</w:t>
      </w:r>
      <w:r>
        <w:rPr>
          <w:rFonts w:cs="Times New Roman Cyr" w:ascii="Times New Roman Cyr" w:hAnsi="Times New Roman Cyr"/>
        </w:rPr>
        <w:t xml:space="preserve"> характеризуются одноэтапным и моностадийным характером минерализации, сжатым проявлением зональности, незначительным количественным набором минеральных видов, в том числе золотосодержащих, отсутствие высокозолотоносного арсенопирита. Золото чаще всего ассоциирует с минеральными ассоциацими пирита, галенита, халькопирита, блеклых руд. Развивается по сокращенному ряду вертикальной и продольной минералогической зональности. Руды и минералы имеют узкий спектр элементов-примесей с пониженным количеством серебра. Как следствие, золото более высокопробное, является источником формирования россыпей с более крупным  в них золотом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условиях Южного Верхоянья пониженная мышьяковистость руд (отсутствие арсенопирита в рудах) является достаточно надежным признаком отнесения проявления к разряду мелких. Однако само наличие арсенопирита в золотосодержащих рудах не является еще признаком крупности объекта прогнозирования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firstLine="3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6.3.4. Некоторые закономерности минералогии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>россыпных месторождений в Южном Верхоянье.</w:t>
      </w:r>
    </w:p>
    <w:p>
      <w:pPr>
        <w:pStyle w:val="Heading5"/>
        <w:spacing w:before="80" w:after="40"/>
        <w:rPr/>
      </w:pPr>
      <w:r>
        <w:rPr/>
        <w:t>Кыллахское поднятие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Россыпная золотоносность связана с известным россыпным объектом руч. Светлого и некоторыми другими менее золотоносными водотоками. Россыпные объекты формируются в полях терригенно-карбонатного комплекса рифея-раннего палеозоя с развитием среди него изверженных пород дайкового комплекса и силлов основного ряда. Достаточно широко развита гематитизация, лимонитизация пород. В составе формаций имеются проявления барита, флюорита, медных, свинцово-цинковых проявлений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составе шлиха россыпей ведущая роль принадлежит гематиту, магнетиту, меньше пириту и лимониту, малораспространенными минералами являются барит, титаномагнетит, редкими являются галенит, сфалерит.</w:t>
      </w:r>
    </w:p>
    <w:p>
      <w:pPr>
        <w:pStyle w:val="Normal"/>
        <w:spacing w:lineRule="auto" w:line="232"/>
        <w:ind w:firstLine="340"/>
        <w:jc w:val="both"/>
        <w:rPr/>
      </w:pPr>
      <w:r>
        <w:rPr>
          <w:rFonts w:cs="Times New Roman Cyr" w:ascii="Times New Roman Cyr" w:hAnsi="Times New Roman Cyr"/>
          <w:spacing w:val="-2"/>
        </w:rPr>
        <w:t>Золото встречается разной крупности: от мелкого до крупного с формированием самородков. Морфология золота от лепешковидного, до пластинчатого с самородками до 30-50 г.</w:t>
      </w:r>
      <w:r>
        <w:rPr>
          <w:rFonts w:cs="Times New Roman Cyr" w:ascii="Times New Roman Cyr" w:hAnsi="Times New Roman Cyr"/>
        </w:rPr>
        <w:t xml:space="preserve"> Пробность золота обычно высокая (880-990 промилле, средняя около 960-940 промилле по разным водотокам). В примесях золото содержит железо, медь, сурьму, ртуть. Имеются признаки амальгамы золота.</w:t>
      </w:r>
    </w:p>
    <w:p>
      <w:pPr>
        <w:pStyle w:val="Heading2"/>
        <w:spacing w:before="80" w:after="40"/>
        <w:rPr>
          <w:sz w:val="18"/>
        </w:rPr>
      </w:pPr>
      <w:r>
        <w:rPr>
          <w:sz w:val="18"/>
        </w:rPr>
        <w:t>Сетте-Дабанский антиклинорий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Россыпная золотоносность получила более широкое распространение, чем в Кыллахе, но с более мелкими запасами в россыпях. Россыпные объекты  формируются в полях развития преимущественно карбонатных и терригенно-карбонат</w:t>
      </w:r>
      <w:r>
        <w:rPr>
          <w:lang w:val="en-US"/>
        </w:rPr>
        <w:t>-</w:t>
      </w:r>
      <w:r>
        <w:rPr>
          <w:rFonts w:cs="Times New Roman Cyr" w:ascii="Times New Roman Cyr" w:hAnsi="Times New Roman Cyr"/>
        </w:rPr>
        <w:t xml:space="preserve">ных формаций от венда до среднего карбона, прорванных исключительно дайковым комплексом и силлами основного состава. В составе формаций проявлена гематитизация, пиритизация. Известны проявления и месторождения меди, золота, сурьмы, флюорита, барита, и т.д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pacing w:val="-2"/>
        </w:rPr>
        <w:t xml:space="preserve">В составе шлиха в равных долях присутствует гематит, пирит, реже магнетит, редко галенит, скородит, очень редко барит, исключительно редко гранат типа андрадита, альмандина, а также антимонит, киноварь, шеелит и </w:t>
      </w:r>
      <w:r>
        <w:rPr>
          <w:rFonts w:cs="Times New Roman Cyr" w:ascii="Times New Roman Cyr" w:hAnsi="Times New Roman Cyr"/>
          <w:spacing w:val="-2"/>
          <w:u w:val="single"/>
        </w:rPr>
        <w:t>самородное серебро.</w:t>
      </w:r>
      <w:r>
        <w:rPr>
          <w:rFonts w:cs="Times New Roman Cyr" w:ascii="Times New Roman Cyr" w:hAnsi="Times New Roman Cyr"/>
          <w:spacing w:val="-2"/>
        </w:rPr>
        <w:t xml:space="preserve"> В некоторых россыпях преобладает пирит над гематитом. В южной и юго-восточных частях Сетте-Дабана (в полях развития редкометально-редкоземельной минерализации) устанавливается монацит, гатчеттолит, чёрчит, колумбит, пирохлор). Морфология пирита от кубов до пентагондодекаэдров с комбинациями куба и октаэдра. Размер кристаллов пирита достигает 2,5 см по грани. Часто выражена штриховка на гранях, обнаруживаются двойники срастания и прорастания. При выходе в платформенную часть россыпная золотоносность  характеризуется тонкопластинчатым, мелким золотом в ассоциации с гематитом и гранатами (Кокин, 1995; бассейн р.В.Хандыга)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>Крупность золота варьирует в широких пределах. В некоторых россыпях крупное золото (более 1мм) составляет до 70%. От 5  мм и крупнее - до 15-30%. Размер самородков достигает 360 г (р.Долгучан, Таборный, Симбирь-Хяс, Тунный). Доля самородков в россыпях иногда может достигать 10-30% (бассейн руч. Долгучан). Морфология золотин от лепешковидного до пластинчатого, дендритовидного, просовидного. Средняя пробность золота варьирует  от 840 до 800 промилле при средней 820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19 (выборка 651 анализа из 11 россыпей). Крупность самородков выше в северной части Сетте-Дабана по сравнению с южной. Нередки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  <w:i/>
          <w:u w:val="single"/>
        </w:rPr>
        <w:t>случаи появления амальгамы золота</w:t>
      </w:r>
      <w:r>
        <w:rPr>
          <w:rFonts w:cs="Times New Roman Cyr" w:ascii="Times New Roman Cyr" w:hAnsi="Times New Roman Cyr"/>
        </w:rPr>
        <w:t xml:space="preserve"> на участках, где отсутствовала добыча золота из россыпей. В составе примесей (спектральный анализ) помимо меди, железа, устанавливается сурьма, ртуть, мышьяк.</w:t>
      </w:r>
    </w:p>
    <w:p>
      <w:pPr>
        <w:pStyle w:val="Heading5"/>
        <w:spacing w:before="120" w:after="80"/>
        <w:rPr/>
      </w:pPr>
      <w:r>
        <w:rPr/>
        <w:t>Южно-Верхоянский синклинорий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Россыпная золотоносность большей частью приурочена к Присеттедабанской минерагенической зоне и локализуется в полях развития терригенного верхоянского комплекса на уровне позднего карбона-ранней перми. Восточнее россыпи менее концентрированные и менее объемные по запасам, локализуются в более поздних отложениях ранней-поздней и поздней перми. Среди более молодых отложений известна лишь знаковая золотоносность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Минеральный состав шлиха варьирует в широких пределах. И если в Присеттедабанской минерагенической зоне преобладает пирит, затем гематит, меньшую долю составляет галенит, сфалерит, скородит, то в Центральной и Восточной зонах практически исчезает гематит, состав шлиха беднеет, но появляется более широкий спектр рудных минералов, пополняющийся шеелитом, самородным висмутом, касситеритом, вольфрамитом, антимонитом, киноварью, самордным серебром. В пределах руч. Амурского значительную долю шлиха составляет барит. Практически во всех россыпях, где проводился тщательный минералогический анализ шлихов, устанавливается монацит, гачеттолит, чёрчит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Золото по морфологии отличается исключительно большой разнообразностью, как, впрочем, и по крупности. По сравнению с Сетте-Дабаном золото в россыпях более мелкое, однако встречаются самородки весом до 150-250 (последний в срастании с кварцем) граммов. Доля самородков не превышает первых процентов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робность золота варьирует в весьма широких пределах от 678 до 960 промилле при средней по ЮВС 800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32 (выборка 811 анализов из 29 россыпных источников) промилле. Гетерогенность в пробности золота связана с наличием как разных коренных источников, так и различным уровнем вскрытия стволовых, прикорневых и апикальных фаций оруденения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римесный состав золота также варьирует в широких пределах и более разнообразен. В золоте (по данным спектрального анализа) установлены медь, железо, никель, кобальт, висмут, мышьяк, ртуть, сурьма, свинец, цинк, теллур.</w:t>
      </w:r>
    </w:p>
    <w:p>
      <w:pPr>
        <w:pStyle w:val="Normal"/>
        <w:ind w:firstLine="340"/>
        <w:jc w:val="both"/>
        <w:rPr>
          <w:spacing w:val="-4"/>
          <w:lang w:val="en-US"/>
        </w:rPr>
      </w:pPr>
      <w:r>
        <w:rPr>
          <w:rFonts w:cs="Times New Roman Cyr" w:ascii="Times New Roman Cyr" w:hAnsi="Times New Roman Cyr"/>
          <w:spacing w:val="-4"/>
        </w:rPr>
        <w:t>По данным систематического изучения золота россыпей и коренных источников для Южного Верхоянья обнаружено соответствие температурных групп включений самородного золота из россыпей и коренных источников. Эти температурные группы включений соответствуют продуктивным стадиям минералообразования рудных и жильных минералов (Кокин, 1974, 1976,   1980, 1984) в интервалах температурных точек полиморфизма воды 112,165, реже 225°С. Причем последний температурный режим характерен  преимущественно для золото-сульфотеллурид</w:t>
      </w:r>
      <w:r>
        <w:rPr>
          <w:spacing w:val="-4"/>
          <w:lang w:val="en-US"/>
        </w:rPr>
        <w:t>-</w:t>
      </w:r>
      <w:r>
        <w:rPr>
          <w:rFonts w:cs="Times New Roman Cyr" w:ascii="Times New Roman Cyr" w:hAnsi="Times New Roman Cyr"/>
          <w:spacing w:val="-4"/>
        </w:rPr>
        <w:t>ного и золото - шеелитового минеральных типов, где максимальная температура достигает 265°С. Золото остальных минеральных типов содержит температурные группы включений преимущественно  в температурных точках 112, 165°С .</w:t>
      </w:r>
    </w:p>
    <w:p>
      <w:pPr>
        <w:pStyle w:val="Normal"/>
        <w:ind w:firstLine="340"/>
        <w:jc w:val="both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 Cyr" w:ascii="Times New Roman Cyr" w:hAnsi="Times New Roman Cyr"/>
          <w:i/>
        </w:rPr>
        <w:t>6.3.5 Возможная модель формирования крупных</w:t>
      </w:r>
      <w:r>
        <w:rPr>
          <w:i/>
          <w:lang w:val="en-US"/>
        </w:rPr>
        <w:t xml:space="preserve">                                    </w:t>
      </w:r>
      <w:r>
        <w:rPr>
          <w:rFonts w:cs="Times New Roman Cyr" w:ascii="Times New Roman Cyr" w:hAnsi="Times New Roman Cyr"/>
          <w:i/>
        </w:rPr>
        <w:t>самородков золота в  россыпях</w:t>
      </w:r>
    </w:p>
    <w:p>
      <w:pPr>
        <w:pStyle w:val="TextBodyIndent"/>
        <w:rPr/>
      </w:pPr>
      <w:r>
        <w:rPr/>
        <w:t>Известно, что в некоторых россыпных месторождениях, с установленными коренными источниками, крупность золота, наличие больших самородков в россыпях  не коррелирует с крупностью золота коренных источников. Как правило золото в коренных источниках более мелкое по размерности и в рудных телах отрабатываемых месторождений не устанавливаются скопления, которые могли бы быть отождествлены с крупностью самородков в россыпях. Поэтому нередко такое различие объясняется возможностью роста самородков в россыпях. Однако термовакуумные исследования включений самородного золота (Кокин,1974; 1978; 1982; 1984) обнаруживают сходство температурных условий образования золота в россыпях и коренных источниках. Даже состав включений и пробность золота, примесный состав существенно не отличаются (Кокин,1985) в россыпях руч.Долгучан, Таборного, Хяс и в минерализованных дайках диабазов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Также известно, что подавляющая часть коренных источников Южного Верхоянья отличается наличием достаточно высоких концентраций золота в сульфидах жильных тел (десятки и первые сотни г/т, а в некоторых случаях и первые кг/т) и в зонах рассеянной минерализации вокруг рудных тел. При этом свободное золото не всегда отличается такой крупностью, которая могла быть сравнима с величиной самородков в россыпях. Как правило такое несоответствие коррелирует с наличием значительного количества сульфидов в рудных телах с наличием линз достаточно большой мощности.</w:t>
      </w:r>
    </w:p>
    <w:p>
      <w:pPr>
        <w:pStyle w:val="TextBodyIndent"/>
        <w:rPr/>
      </w:pPr>
      <w:r>
        <w:rPr>
          <w:spacing w:val="-2"/>
        </w:rPr>
        <w:t>Сущность модели формирования крупных самородков золота в россыпях при отсутствии крупных скоплений золота в коренных источниках предполагает развитие следующей ситуации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ри выветривании руд коренных источников, сульфиды с высоким содержанием золота в зоне гипергенеза, окисляясь, формируют сульфатные потоки, “железные шляпы” неустойчивые к разрушению лимонита, скородита, сурьмяных, висмутовых охр, гидрокарбонатов меди, англезита, смитсонита и т.д. Последние, практически потеряв серу, относительно обогащаются золотом, более устойчивым к выносу в зоне окисления. Однако морфология этого золота практически остается таковой, какой она была в первичных рудах. Чаще всего это субмикроскопическое золото самородной формы, образующее скелетный каркас сульфидов. При окислении первичных минералов, разрушении и дезинтеграции вторичных минералов в водном потоке, высвобождающееся золото, в силу своих физических свойств (высокой ковкости), превращается из субмикроскопических дендритовидно-скелетных сростков в самородки. Чем крупнее линза окисленного сульфидного материала и выше содержание в ней золота, тем крупнее может сформироваться самородок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Например, в линзе мощностью до 0,1 м, длиной 1 м и шириной 1 м ( при плотности 4,5 г/с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, со средним содержанием микроскопического золота в сульфидах 50 г /т), может сформироваться самородок весом в 22,5 г. Естественно, что некоторые линзы могут иметь большие размеры и большие содержания золота в рудных телах, что приводит к образованию больших по размеру самородков. Например, в </w:t>
      </w:r>
      <w:r>
        <w:rPr>
          <w:rFonts w:cs="Times New Roman Cyr" w:ascii="Times New Roman Cyr" w:hAnsi="Times New Roman Cyr"/>
          <w:spacing w:val="-2"/>
        </w:rPr>
        <w:t>вышеприведенном случае при среднем содержании золота в 450 г/т вес самородка может достигать уже 225 г. Например, нами в жильных сульфидах минерализованных даек Натыгинской полосы в Сетте-Дабане (район Таборного) были установлены содержания золота в жильных пиритах до 8 кг/т при близких параметрах сульфидных линз в кварцевых жилах минерализованных даек диабазов...). Таким образом, по этой модели самородкам весом до 0,5 кг в россыпи образоваться  не проблем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условиях вкрапленных сульфидных руд такой механизм образования крупных самородков невозможен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Невозможно образование крупных самородков золота из пиритов, арсенопиритов зон рассеянной минерализации. При наличии такой минерализации с высоким содержанием золота в сульфидах возможно образование мелкого “просяного” золота в россыпях. Пластинчатое золото </w:t>
      </w:r>
      <w:r>
        <w:rPr>
          <w:rFonts w:cs="Times New Roman Cyr" w:ascii="Times New Roman Cyr" w:hAnsi="Times New Roman Cyr"/>
          <w:i/>
        </w:rPr>
        <w:t>–</w:t>
      </w:r>
      <w:r>
        <w:rPr>
          <w:i/>
          <w:lang w:val="en-US"/>
        </w:rPr>
        <w:t xml:space="preserve"> </w:t>
      </w:r>
      <w:r>
        <w:rPr>
          <w:rFonts w:cs="Times New Roman Cyr" w:ascii="Times New Roman Cyr" w:hAnsi="Times New Roman Cyr"/>
        </w:rPr>
        <w:t>есть ничто иное как процесс длительного расплющивания “просяного” золота в аллювии при высвобождении золота из вкрапленных сульфидных руд. В этом смысле пластинчатое золото может выступать в качестве признака более длительного пребывания его в аллювии (перемыве, например), по сравнению с другими морфологическими формами золотин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  <w:spacing w:val="-2"/>
          <w:u w:val="single"/>
        </w:rPr>
        <w:t>Наличие разнопробного золота в россыпи еще не означает возможность попадания в неё разных коренных источников</w:t>
      </w:r>
      <w:r>
        <w:rPr>
          <w:rFonts w:cs="Times New Roman Cyr" w:ascii="Times New Roman Cyr" w:hAnsi="Times New Roman Cyr"/>
          <w:spacing w:val="-2"/>
        </w:rPr>
        <w:t xml:space="preserve"> в силу проявления вертикальной зональности распределения пробности золота снизу вверх по восстанию рудного тела. В условиях прямой регрессивной зональности рудоотложения на верхних структурно-гипсометрических уровнях (апикальные фации) обычно формируется золото пониженной пробности по сравнению со стволовыми и  прикорневыми фациями оруденения. Отсюда появление низкопробного золота на значительном удалении от выявленного коренного источника и появление высокопробного золота вблизи него может свидельствовать об относительном большом уровне вскрытия рудных тел. Наличие малого разброса пробности золота в россыпи на всем отрезке ее формирования свидетельствует либо  о незначительной степени эрозионного вскрытия рудных тел, либо о растянутости минералогической и геохимической зональности (необходим анализ геоморфологической ситуации), либо о наличии единого минерального типа. Наличие гетерогенной пробности золота в малых водотоках с известным коренным источником может отвечать сжатой зональности оруденения и малой его  перспективности на глубину при отсутствии признаков попадания золота разных формаций и разных минеральных типов.</w:t>
      </w:r>
    </w:p>
    <w:p>
      <w:pPr>
        <w:pStyle w:val="Normal"/>
        <w:ind w:firstLine="340"/>
        <w:rPr>
          <w:rFonts w:ascii="Times New Roman Cyr" w:hAnsi="Times New Roman Cyr" w:cs="Times New Roman Cyr"/>
          <w:spacing w:val="-2"/>
        </w:rPr>
      </w:pPr>
      <w:r>
        <w:rPr>
          <w:rFonts w:cs="Times New Roman Cyr" w:ascii="Times New Roman Cyr" w:hAnsi="Times New Roman Cyr"/>
          <w:spacing w:val="-2"/>
        </w:rPr>
      </w:r>
    </w:p>
    <w:sectPr>
      <w:footerReference w:type="default" r:id="rId6"/>
      <w:type w:val="nextPage"/>
      <w:pgSz w:w="9184" w:h="12983"/>
      <w:pgMar w:left="1758" w:right="1758" w:gutter="0" w:header="0" w:top="1701" w:footer="1247" w:bottom="1531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1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132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Times New Roman Cyr" w:hAnsi="Times New Roman Cyr" w:cs="Times New Roman Cyr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80"/>
      <w:jc w:val="center"/>
      <w:outlineLvl w:val="1"/>
    </w:pPr>
    <w:rPr>
      <w:rFonts w:ascii="Times New Roman Cyr" w:hAnsi="Times New Roman Cyr" w:cs="Times New Roman Cyr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80"/>
      <w:ind w:firstLine="340"/>
      <w:jc w:val="both"/>
      <w:outlineLvl w:val="2"/>
    </w:pPr>
    <w:rPr>
      <w:rFonts w:ascii="Times New Roman Cyr" w:hAnsi="Times New Roman Cyr" w:cs="Times New Roman Cyr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"/>
      <w:jc w:val="right"/>
      <w:outlineLvl w:val="3"/>
    </w:pPr>
    <w:rPr>
      <w:rFonts w:ascii="Times New Roman Cyr" w:hAnsi="Times New Roman Cyr" w:cs="Times New Roman Cyr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i/>
      <w:sz w:val="18"/>
    </w:rPr>
  </w:style>
  <w:style w:type="character" w:styleId="WW8Num1z0">
    <w:name w:val="WW8Num1z0"/>
    <w:qFormat/>
    <w:rPr>
      <w:rFonts w:ascii="Times New Roman;Times" w:hAnsi="Times New Roman;Times" w:cs="Times New Roman;Times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;Times" w:hAnsi="Times New Roman;Times" w:cs="Times New Roman;Times"/>
    </w:rPr>
  </w:style>
  <w:style w:type="character" w:styleId="WW8Num3z0">
    <w:name w:val="WW8Num3z0"/>
    <w:qFormat/>
    <w:rPr>
      <w:rFonts w:ascii="Times New Roman;Times" w:hAnsi="Times New Roman;Times" w:cs="Times New Roman;Times"/>
      <w:b w:val="false"/>
      <w:i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40"/>
      <w:jc w:val="both"/>
    </w:pPr>
    <w:rPr>
      <w:rFonts w:ascii="Times New Roman Cyr" w:hAnsi="Times New Roman Cyr" w:cs="Times New Roman Cyr"/>
    </w:rPr>
  </w:style>
  <w:style w:type="paragraph" w:styleId="2">
    <w:name w:val="Основной текст 2"/>
    <w:basedOn w:val="Normal"/>
    <w:qFormat/>
    <w:pPr>
      <w:spacing w:before="80" w:after="80"/>
      <w:jc w:val="center"/>
    </w:pPr>
    <w:rPr>
      <w:rFonts w:ascii="Times New Roman Cyr" w:hAnsi="Times New Roman Cyr" w:cs="Times New Roman Cyr"/>
      <w:b/>
      <w:sz w:val="16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9:01:00Z</dcterms:created>
  <dc:creator>Кокин Александр Васильевич</dc:creator>
  <dc:description/>
  <dc:language>en-US</dc:language>
  <cp:lastModifiedBy>Valya</cp:lastModifiedBy>
  <cp:lastPrinted>1999-07-12T09:57:00Z</cp:lastPrinted>
  <dcterms:modified xsi:type="dcterms:W3CDTF">1999-07-12T06:33:00Z</dcterms:modified>
  <cp:revision>30</cp:revision>
  <dc:subject/>
  <dc:title>6</dc:title>
</cp:coreProperties>
</file>