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3. Термофлюидные</w:t>
      </w:r>
      <w:r>
        <w:rPr>
          <w:rFonts w:cs="Times New Roman;Times" w:ascii="Times New Roman;Times" w:hAnsi="Times New Roman;Times"/>
          <w:lang w:val="en-US"/>
        </w:rPr>
        <w:t xml:space="preserve"> </w:t>
      </w:r>
      <w:r>
        <w:rPr/>
        <w:t xml:space="preserve"> особенности</w:t>
      </w:r>
      <w:r>
        <w:rPr>
          <w:rFonts w:cs="Times New Roman;Times" w:ascii="Times New Roman;Times" w:hAnsi="Times New Roman;Times"/>
          <w:lang w:val="en-US"/>
        </w:rPr>
        <w:t xml:space="preserve"> </w:t>
      </w:r>
      <w:r>
        <w:rPr/>
        <w:t xml:space="preserve"> разреза стратифицированНой </w:t>
      </w:r>
      <w:r>
        <w:rPr>
          <w:rFonts w:cs="Times New Roman;Times" w:ascii="Times New Roman;Times" w:hAnsi="Times New Roman;Times"/>
          <w:lang w:val="en-US"/>
        </w:rPr>
        <w:t xml:space="preserve"> </w:t>
      </w:r>
      <w:r>
        <w:rPr/>
        <w:t xml:space="preserve">земной </w:t>
      </w:r>
      <w:r>
        <w:rPr>
          <w:rFonts w:cs="Times New Roman;Times" w:ascii="Times New Roman;Times" w:hAnsi="Times New Roman;Times"/>
          <w:lang w:val="en-US"/>
        </w:rPr>
        <w:t xml:space="preserve"> </w:t>
      </w:r>
      <w:r>
        <w:rPr/>
        <w:t>коры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вечен спор рудников, относящийся к проблеме источников растворов, связанных с рудообразованием. Последние десятилетия исследования этой проблемы с использованием прецезионных изотопных данных (Гриненко,1977; Доу, Стейси,1977; Борисенко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77; Буряк и др.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990)  позволяют говорить о разных источниках рудообразующих растворов при формировании многостадийных и уникальных по запасам месторождений многих металлов. Роль корового источника отрицать бессмысленно, поскольку рудолокализующая система, располагающаяся в земной коре, не может не оказывать влияние на состав рудного вещества . В этой связи бессмысленно доказывать участие коровых растворов  в рудообразовании. Они участвуют в этом процессе в той или иной доле всегда. А вот участие  подкорового вещества в рудообразовании надо доказывать всегда, если не становиться в позу, что все, в том числе и кора, является результатом химической эволюции вещества верхней мантии.</w:t>
      </w:r>
    </w:p>
    <w:p>
      <w:pPr>
        <w:pStyle w:val="2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 xml:space="preserve">С точки зрения здравого смысла стратифицированная земная кора должна  </w:t>
      </w:r>
      <w:r>
        <w:rPr/>
        <w:t>отличаться от переработанного (</w:t>
      </w:r>
      <w:r>
        <w:rPr>
          <w:rFonts w:cs="Times New Roman Cyr"/>
        </w:rPr>
        <w:t xml:space="preserve">с участием метаморфизма и магматизма) более глубинного вещества большей насыщенностью водно-газовой компонентой из-за более низких температур и низких давлений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 целью выяснения динамики изменения флюидонасыщенности осадков стратифицированной коры, нами (Кокин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1989) были подвергнуты  прогреву в вакууме послойные </w:t>
      </w:r>
      <w:r>
        <w:rPr>
          <w:rFonts w:cs="Times New Roman Cyr" w:ascii="Times New Roman Cyr" w:hAnsi="Times New Roman Cyr"/>
          <w:spacing w:val="-2"/>
        </w:rPr>
        <w:t xml:space="preserve">стратиграфические разрезы глинистой фракции </w:t>
      </w:r>
      <w:r>
        <w:rPr>
          <w:rFonts w:cs="Times New Roman Cyr" w:ascii="Times New Roman Cyr" w:hAnsi="Times New Roman Cyr"/>
          <w:i/>
          <w:spacing w:val="-2"/>
        </w:rPr>
        <w:t>(рис. 6, табл.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i/>
          <w:lang w:val="en-US"/>
        </w:rPr>
        <w:t>7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>. Оценка флюидоотдачи глинистой фракции  производилась на вакуумном декрептометре конструкции РГУ с попутным анализом состава включений хроматографическим путем. При этом фиксировалась температура максимальной флюидоотдачи (отделения газово-жидкой фазы) образц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ак и следовало ожидать, максимальная флюидоотдача в послойных разрезах совпала с уровнями разуплотнения в породах и хорошо коррелирует с уровнями наиболее частой встречаемости проявлений и месторождений руд </w:t>
      </w:r>
      <w:r>
        <w:rPr>
          <w:rFonts w:cs="Times New Roman Cyr" w:ascii="Times New Roman Cyr" w:hAnsi="Times New Roman Cyr"/>
          <w:i/>
        </w:rPr>
        <w:t>.</w:t>
      </w:r>
      <w:r>
        <w:rPr>
          <w:rFonts w:cs="Times New Roman Cyr" w:ascii="Times New Roman Cyr" w:hAnsi="Times New Roman Cyr"/>
        </w:rPr>
        <w:t xml:space="preserve"> Общая тенденция падения относительного объема газово-жидкой фазы в глинистой фракции в области температур 40-430°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i/>
        </w:rPr>
        <w:t xml:space="preserve">  </w:t>
      </w:r>
      <w:r>
        <w:rPr>
          <w:rFonts w:cs="Times New Roman Cyr" w:ascii="Times New Roman Cyr" w:hAnsi="Times New Roman Cyr"/>
        </w:rPr>
        <w:t xml:space="preserve">после двухкратного сглаживания совершенно очевидна и связана с возрастанием  литостатического давления вышележащих осадочных пород на нижележащие в стратифицированной коре Южного Верхоянья. Однако для температуры выше 573°С (температур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- трансформации кварца) флюидоотдача при прогреве в вакууме глинистых пород практически не меняется и остается постоянной для всех стратиграфических подразделений. Эта удивительная особенность не связана с температурным фоном цемента, аутигенных и кластогенных минералов, поскольку их температурный диапазон флюидоотдачи лежит ниже температуры 573°С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веденный анализ флюидоотдачи в пространственно различно расположенных разрезах стратифицированной коры  не изменяет сути дела, что дает основание связывать это явление с глубинным, подкоровым  источником. Соотношение суммы  окисленных к восстановленным газам практически остается постоянным на уровне 0,075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011. Для температур ниже 573°С наблюдается весьма пестрая картина вариации этого отношения в интервале 0,07</w:t>
      </w:r>
      <w:r>
        <w:rPr>
          <w:lang w:val="en-US"/>
        </w:rPr>
        <w:t>–</w:t>
      </w:r>
      <w:r>
        <w:rPr>
          <w:rFonts w:cs="Times New Roman Cyr" w:ascii="Times New Roman Cyr" w:hAnsi="Times New Roman Cyr"/>
        </w:rPr>
        <w:t xml:space="preserve">0,38. По сути дела это “вмороженный” эффект дыхания мантии в структуре глинистых пород разреза земной коры Южного Верхоянья. В процессе прогрева пород в вакууме мы искусственно высвобождаем этот флюид, генетически не связанный с кластогенными минералами и цементом алевролитов, глинистых пород. Сравнительный прогрев песчаников и известняков не позволил получить существенной разности в относительной оценке величины фона теплопотока на уровне температуры выше 573°С. Относительная доля высокотемпературного фона, по сравнению с низкотемпературным, непрерывно возрастает сверху вниз по разрезу. Это дает основание сделать следующий вывод: </w:t>
      </w:r>
      <w:r>
        <w:rPr>
          <w:rFonts w:cs="Times New Roman Cyr" w:ascii="Times New Roman Cyr" w:hAnsi="Times New Roman Cyr"/>
          <w:i/>
          <w:u w:val="single"/>
        </w:rPr>
        <w:t>в разрезе земной коры высокотемпературное “дыхание” мантии нарастает с глубиной</w:t>
      </w:r>
      <w:r>
        <w:rPr>
          <w:rFonts w:cs="Times New Roman Cyr" w:ascii="Times New Roman Cyr" w:hAnsi="Times New Roman Cyr"/>
        </w:rPr>
        <w:t xml:space="preserve"> и ее роль в качестве источника энергии рудообразования увеличивается сверху вниз по разрезу. Доля же мантийного источника в верхней части исследуемого разреза континентальной земной коры (по величине отношения флюидонасыщенности температурных групп выше температуры 570°С к флюидоотдаче при температуре ниже 430°С) не превышает на период мела 4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3 относительных процента, на период раннего триас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4,5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3,5, венд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 5, раннего рифея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 около 8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10 относительных процента. В этой связи энергетика процесса рудообразования в стратифицированной части земной коры напрямую зависит от степени удаленности объекта рудообразования от границы мантии, с одной стороны, с другой,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в коре она должна связываться только с энергетикой складчатых процессов, а также энергетикой корового магматизма, флюиодонасыщенности разреза стратифицированной коры. В условиях океанической коры, естественная близость мантийного теплопотока намного выше  и поэтому вклад мантийных источников в рудообразование должен быть, естественно, выше или быть преобладающи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ногочисленные изотопные исследования не раз свидетельствовали об участии в рудообразовании морской воды  и минерализованных вод земной коры (Гриненко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1977). Сущность энергетики этого процесса проиллюстрирована </w:t>
      </w:r>
      <w:r>
        <w:rPr>
          <w:rFonts w:cs="Times New Roman Cyr" w:ascii="Times New Roman Cyr" w:hAnsi="Times New Roman Cyr"/>
          <w:i/>
        </w:rPr>
        <w:t xml:space="preserve">таблицей </w:t>
      </w:r>
      <w:r>
        <w:rPr>
          <w:i/>
          <w:lang w:val="en-US"/>
        </w:rPr>
        <w:t>7</w:t>
      </w:r>
      <w:r>
        <w:rPr>
          <w:rFonts w:cs="Times New Roman Cyr" w:ascii="Times New Roman Cyr" w:hAnsi="Times New Roman Cyr"/>
        </w:rPr>
        <w:t>. Из нее следует, например, что снизу вверх по разрезу складчатых структур растет флюидонасыщенность от высоко- к низкотемпературным группам, а температура флюидонасыщенности падает. Удивительно синхронизированны  и температурные группы включений в рудных минералах продуктивных стадий, локализующихся на  близких стратоуровнях. Отличие состоит лишь в том, что эти группы имеют более широкий температурный диапазон, что может быть объяснено  участием не только складчатости, но и постскладчатых процессов в условиях формирования полистадийной минерализации (Силичев, Белозерцева, Гамянин, 1980). Удивительно, но одностадийная минерализация в золоторудных месторождениях Аллах-Юньской золотоносной полосы практически синхронизирована с температурными условиями  преобразования рудовмещающих формац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i/>
        </w:rPr>
        <w:t xml:space="preserve">таблице 6 </w:t>
      </w:r>
      <w:r>
        <w:rPr>
          <w:rFonts w:cs="Times New Roman Cyr" w:ascii="Times New Roman Cyr" w:hAnsi="Times New Roman Cyr"/>
        </w:rPr>
        <w:t xml:space="preserve">просматривается и следующая важная закономерность наложения различных температурных групп  флюидонасыщенности в разрезах осадочных формаций, что может быть объяснено только с позиции разноуровенного и разновозрастного проявления складчатости, в противном случае графики бы последовательно и синхронно сменялись от высоко- к низкотемпературным группам снизу вверх по разрезу. В конкретном же случае мы наблюдаем некую дискордантность этих температурных групп на уровне  границы триаса и выше по разрезу, на уровне среднего карбон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раннего триаса, а также в интервале раннего ордовика и раннего девона. А  в интервале раннего рифея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венда  эта дискордантность выражена слабее, менее отчетливо (для западного типа разреза), но более отчетливо для восточного типа разреза, что согласуется с ранними представлениями В.А. Янжин-шина и более поздними, но детальными исследованиями В.И.Сухорукова  об истории складкообразования в Южном Верхоянье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ind w:firstLine="340"/>
        <w:rPr>
          <w:i w:val="false"/>
          <w:i w:val="false"/>
          <w:sz w:val="16"/>
        </w:rPr>
      </w:pPr>
      <w:r>
        <w:rPr>
          <w:i w:val="false"/>
          <w:sz w:val="16"/>
        </w:rPr>
        <w:t>Таблица 7</w:t>
      </w:r>
    </w:p>
    <w:p>
      <w:pPr>
        <w:pStyle w:val="Normal"/>
        <w:spacing w:before="80" w:after="0"/>
        <w:ind w:hanging="0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>Флюидонасыщенность алевропелитовой фракции ( по результатам</w:t>
      </w:r>
      <w:r>
        <w:rPr>
          <w:b/>
          <w:sz w:val="16"/>
          <w:lang w:val="en-US"/>
        </w:rPr>
        <w:t xml:space="preserve">                    </w:t>
      </w:r>
      <w:r>
        <w:rPr>
          <w:rFonts w:cs="Times New Roman Cyr" w:ascii="Times New Roman Cyr" w:hAnsi="Times New Roman Cyr"/>
          <w:b/>
          <w:sz w:val="16"/>
        </w:rPr>
        <w:t xml:space="preserve"> термовакуумного прогрева  разреза осадочных пород) и температура </w:t>
      </w:r>
      <w:r>
        <w:rPr>
          <w:b/>
          <w:sz w:val="16"/>
          <w:lang w:val="en-US"/>
        </w:rPr>
        <w:t xml:space="preserve">           </w:t>
      </w:r>
      <w:r>
        <w:rPr>
          <w:rFonts w:cs="Times New Roman Cyr" w:ascii="Times New Roman Cyr" w:hAnsi="Times New Roman Cyr"/>
          <w:b/>
          <w:sz w:val="16"/>
        </w:rPr>
        <w:t>образования минеральных видов продуктивных стадий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16"/>
          <w:lang w:val="en-US"/>
        </w:rPr>
      </w:pPr>
      <w:r>
        <w:rPr>
          <w:rFonts w:cs="Times New Roman Cyr" w:ascii="Times New Roman Cyr" w:hAnsi="Times New Roman Cyr"/>
          <w:b/>
          <w:sz w:val="16"/>
          <w:lang w:val="en-US"/>
        </w:rPr>
      </w:r>
    </w:p>
    <w:tbl>
      <w:tblPr>
        <w:tblW w:w="575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2410"/>
        <w:gridCol w:w="1134"/>
        <w:gridCol w:w="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36010</wp:posOffset>
                      </wp:positionH>
                      <wp:positionV relativeFrom="paragraph">
                        <wp:posOffset>894715</wp:posOffset>
                      </wp:positionV>
                      <wp:extent cx="0" cy="33718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70.45pt" to="286.3pt,3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6"/>
              </w:rPr>
              <w:t>Возраст толщ, границы несогла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Струк-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Флюидонасыщенность осадочных пород 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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Р) отн. ед. по наиболее часто встречающимся температурным группам. Области отграничены соответствующими линиями и штрих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Минеральные уровни металл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  <w:t>Темпера-турные группы включений в рудных и жильных минералах рудных стадий</w:t>
            </w:r>
          </w:p>
        </w:tc>
      </w:tr>
    </w:tbl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sz w:val="18"/>
          <w:lang w:val="en-US"/>
        </w:rPr>
      </w:pPr>
      <w:r>
        <w:rPr>
          <w:rFonts w:cs="Times New Roman Cyr" w:ascii="Times New Roman Cyr" w:hAnsi="Times New Roman Cyr"/>
          <w:b/>
          <w:sz w:val="1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4100" cy="34207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sz w:val="18"/>
        </w:rPr>
        <w:t>ПРИМЕЧАНИЕ: В скобках показаны уровни часто встречаемых пунктов минерализации и рудопроявлений. Вне скобок – положение рудных месторождений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8545" cy="26720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 w:val="16"/>
        </w:rPr>
        <w:t>Рис. 6.</w:t>
      </w:r>
      <w:r>
        <w:rPr>
          <w:rFonts w:cs="Times New Roman Cyr" w:ascii="Times New Roman Cyr" w:hAnsi="Times New Roman Cyr"/>
          <w:sz w:val="16"/>
        </w:rPr>
        <w:t xml:space="preserve"> Тенденция изменения флюидонасыщенности глинистых пород по разрезу стратифицированной коры Южного Верхоянья.</w:t>
      </w:r>
    </w:p>
    <w:sectPr>
      <w:footerReference w:type="default" r:id="rId4"/>
      <w:type w:val="nextPage"/>
      <w:pgSz w:w="9184" w:h="12983"/>
      <w:pgMar w:left="1758" w:right="1758" w:gutter="0" w:header="0" w:top="1701" w:footer="1247" w:bottom="153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1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right"/>
      <w:outlineLvl w:val="0"/>
    </w:pPr>
    <w:rPr>
      <w:rFonts w:ascii="Times New Roman Cyr" w:hAnsi="Times New Roman Cyr" w:cs="Times New Roman Cyr"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center"/>
    </w:pPr>
    <w:rPr>
      <w:rFonts w:ascii="Times New Roman Cyr" w:hAnsi="Times New Roman Cyr" w:cs="Times New Roman Cyr"/>
      <w:b/>
      <w:caps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5:53:00Z</dcterms:created>
  <dc:creator>Кокин Александр Васильевич</dc:creator>
  <dc:description/>
  <dc:language>en-US</dc:language>
  <cp:lastModifiedBy>Valya</cp:lastModifiedBy>
  <cp:lastPrinted>1999-07-09T14:48:00Z</cp:lastPrinted>
  <dcterms:modified xsi:type="dcterms:W3CDTF">1999-07-09T10:50:00Z</dcterms:modified>
  <cp:revision>12</cp:revision>
  <dc:subject/>
  <dc:title>3</dc:title>
</cp:coreProperties>
</file>