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right"/>
        <w:rPr>
          <w:rFonts w:ascii="Times New Roman Cyr" w:hAnsi="Times New Roman Cyr" w:cs="Times New Roman Cyr"/>
          <w:i/>
          <w:i/>
          <w:caps/>
        </w:rPr>
      </w:pPr>
      <w:r>
        <w:rPr>
          <w:rFonts w:cs="Times New Roman Cyr" w:ascii="Times New Roman Cyr" w:hAnsi="Times New Roman Cyr"/>
          <w:i/>
          <w:caps/>
        </w:rPr>
        <w:t xml:space="preserve">Приложение </w:t>
      </w:r>
      <w:r>
        <w:rPr>
          <w:rFonts w:cs="Times New Roman Cyr" w:ascii="Times New Roman Cyr" w:hAnsi="Times New Roman Cyr"/>
          <w:i/>
          <w:caps/>
          <w:lang w:val="en-US"/>
        </w:rPr>
        <w:t>2</w:t>
      </w:r>
    </w:p>
    <w:p>
      <w:pPr>
        <w:pStyle w:val="Normal"/>
        <w:ind w:firstLine="340"/>
        <w:rPr>
          <w:rFonts w:ascii="Times New Roman Cyr" w:hAnsi="Times New Roman Cyr" w:cs="Times New Roman Cyr"/>
          <w:i/>
          <w:i/>
          <w:caps/>
          <w:lang w:val="en-US"/>
        </w:rPr>
      </w:pPr>
      <w:r>
        <w:rPr>
          <w:rFonts w:cs="Times New Roman Cyr" w:ascii="Times New Roman Cyr" w:hAnsi="Times New Roman Cyr"/>
          <w:i/>
          <w:caps/>
          <w:lang w:val="en-US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  <w:lang w:val="en-US"/>
        </w:rPr>
      </w:pPr>
      <w:r>
        <w:rPr>
          <w:rFonts w:cs="Times New Roman Cyr" w:ascii="Times New Roman Cyr" w:hAnsi="Times New Roman Cyr"/>
          <w:i/>
        </w:rPr>
        <w:t>Изменение корреляционных связей в глинистых породах верхоянского комплекса снизу вверх по разрезу перми и триаса            (1- халыинская, 2- бонсолчанская свиты ранней перми, 3 - ырчахская свита ранней-поздней перми, 4- менкеченская , 5 - чамбинская + имтачанская свиты поздней перми, 6 - ранний триас,            7 - средни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триас, 8 - поздний триас).</w:t>
      </w:r>
    </w:p>
    <w:p>
      <w:pPr>
        <w:pStyle w:val="Normal"/>
        <w:ind w:firstLine="340"/>
        <w:rPr>
          <w:rFonts w:ascii="Times New Roman Cyr" w:hAnsi="Times New Roman Cyr" w:cs="Times New Roman Cyr"/>
          <w:i/>
          <w:i/>
          <w:lang w:val="en-US"/>
        </w:rPr>
      </w:pPr>
      <w:r>
        <w:rPr>
          <w:rFonts w:cs="Times New Roman Cyr" w:ascii="Times New Roman Cyr" w:hAnsi="Times New Roman Cyr"/>
          <w:i/>
          <w:lang w:val="en-US"/>
        </w:rPr>
      </w:r>
    </w:p>
    <w:p>
      <w:pPr>
        <w:pStyle w:val="TextBodyIndent"/>
        <w:rPr/>
      </w:pPr>
      <w:r>
        <w:rPr/>
        <w:t>Интегральная сумма корреляционных связей представляет собой алгебраическую сумму всех сумм корреляционных связей каждого оксида с каждым. Далее для каждого оксида в отдельности отражена зависимость изменения суммы корреляционных связей во времен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Таким образом, информационная сущность ранговых корреляций отражает динамику изменчивости полноты связей оксидов ведущих петрогенных элементов в разрезе верхоянского комплекса. По их изменчивости выделяются известные рубежи смены фаций и условий осадконакопления. Это хорошо согласуется с динамикой надкларковых изменений тех же оксидов ведущих элементов в разрезе верхоянского комплекса </w:t>
      </w:r>
      <w:r>
        <w:rPr>
          <w:rFonts w:cs="Times New Roman Cyr" w:ascii="Times New Roman Cyr" w:hAnsi="Times New Roman Cyr"/>
          <w:i/>
        </w:rPr>
        <w:t>(приложение 2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о интегральной сумме корреляционных связей отчетливо выделяется рубеж чамбинской+имтачанской свит, характеризующийся переходом существенно морских в континентальные фации, а также рубеж формирования псефитовых толщ позднего триаса. Рубеж смены фаций отчетливо выделяется по поведению корреляций практически всех оксидов с большей или меньшей контрастностью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ля верхоянского комплекса характерно отсутствие положительных корреляций оксидов кремния со всеми другими, что хорошо согласуется с представлениями о «незрелости» формирующихся глинистых толщ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адение глинистости разреза, возрастание его песчанистости от халыинской свиты до  границы перми и триаса  хорошо отражается на интегральной диаграмме корреляционных связей, а также на диаграмме оксида титана, оксида натрия, оксида желез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им образом, геохимическая информация об условиях образования геохимических систем разреза сохраняется в корреляционных связях оксидов этих систем.</w:t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2830" cy="299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3598545" cy="277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3595370" cy="275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589655" cy="229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593465" cy="2778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589020" cy="2292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598545" cy="2284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597275" cy="1781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594735" cy="307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590925" cy="240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12"/>
      <w:type w:val="nextPage"/>
      <w:pgSz w:w="9184" w:h="12983"/>
      <w:pgMar w:left="1758" w:right="1758" w:gutter="0" w:header="0" w:top="1701" w:footer="1247" w:bottom="1531"/>
      <w:pgNumType w:start="4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44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444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9:21:00Z</dcterms:created>
  <dc:creator>Кокин Александр Васильевич</dc:creator>
  <dc:description/>
  <dc:language>en-US</dc:language>
  <cp:lastModifiedBy>Valya</cp:lastModifiedBy>
  <cp:lastPrinted>1999-07-12T09:37:00Z</cp:lastPrinted>
  <dcterms:modified xsi:type="dcterms:W3CDTF">1999-07-12T05:40:00Z</dcterms:modified>
  <cp:revision>7</cp:revision>
  <dc:subject/>
  <dc:title>Приложение 3</dc:title>
</cp:coreProperties>
</file>