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Эволюция источников металлов                  рудных месторождений</w:t>
      </w:r>
    </w:p>
    <w:p>
      <w:pPr>
        <w:pStyle w:val="Normal"/>
        <w:ind w:firstLine="340"/>
        <w:rPr>
          <w:rFonts w:ascii="Times New Roman Cyr" w:hAnsi="Times New Roman Cyr" w:cs="Times New Roman Cyr"/>
          <w:b/>
          <w:b/>
          <w:i/>
          <w:i/>
          <w:caps/>
        </w:rPr>
      </w:pPr>
      <w:r>
        <w:rPr>
          <w:rFonts w:cs="Times New Roman Cyr" w:ascii="Times New Roman Cyr" w:hAnsi="Times New Roman Cyr"/>
          <w:b/>
          <w:i/>
          <w:caps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Схема эволюции источников, характера перераспределения, регенерации элементов при формировании рудных месторождений сводится к следующей, </w:t>
      </w:r>
      <w:r>
        <w:rPr>
          <w:rFonts w:cs="Times New Roman Cyr" w:ascii="Times New Roman Cyr" w:hAnsi="Times New Roman Cyr"/>
          <w:i/>
        </w:rPr>
        <w:t>таблица 108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before="120" w:after="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08</w:t>
      </w:r>
    </w:p>
    <w:p>
      <w:pPr>
        <w:pStyle w:val="Normal"/>
        <w:spacing w:before="80" w:after="12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>Эволюция источников вещества в рудных месторождениях                                Южного Верхоя</w:t>
      </w:r>
      <w:r>
        <w:rPr/>
        <w:t>нья</w:t>
      </w:r>
    </w:p>
    <w:tbl>
      <w:tblPr>
        <w:tblW w:w="56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985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Источник веще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Характер перераспределения элем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ледств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с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ервичное соотношение элементов на уровне региональных кларков, гео-фона. </w:t>
            </w:r>
            <w:r>
              <w:rPr>
                <w:rFonts w:cs="Times New Roman Cyr" w:ascii="Times New Roman Cyr" w:hAnsi="Times New Roman Cyr"/>
                <w:i/>
                <w:sz w:val="16"/>
                <w:u w:val="single"/>
              </w:rPr>
              <w:t>Распределение первого рода</w:t>
            </w:r>
            <w:r>
              <w:rPr>
                <w:rFonts w:cs="Times New Roman Cyr" w:ascii="Times New Roman Cyr" w:hAnsi="Times New Roman Cyr"/>
                <w:sz w:val="16"/>
              </w:rPr>
              <w:t xml:space="preserve">. Гетерогенные источники сноса в бассейны седиментации, включая вулканизм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Равномерное, недифференцированное  распределение элементов в зонах рассеяния, но  дифференцированный характер распределения элементов на уровне первичного обогащения. В последнем случае гетерогенный изотопный состав реперных элементов (свинца, серы ). Осадочные (аутигенные) процессы рассеянного или концентрированного минерало- и рудообразования 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в зонах перераспределения первого рода.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Латеральная зональность первого род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садочные породы (диагенез, катагенез) на уровне  пород  формаций, комплексов, палеокарс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Уровни истощения (выноса), обогащения (привноса) элементов. Периодичность сочетания их в разрезе стратифицированных толщ. </w:t>
            </w:r>
            <w:r>
              <w:rPr>
                <w:rFonts w:cs="Times New Roman Cyr" w:ascii="Times New Roman Cyr" w:hAnsi="Times New Roman Cyr"/>
                <w:i/>
                <w:sz w:val="16"/>
                <w:u w:val="single"/>
              </w:rPr>
              <w:t xml:space="preserve">Перераспределение концентраций второго рода </w:t>
            </w:r>
            <w:r>
              <w:rPr>
                <w:rFonts w:cs="Times New Roman Cyr" w:ascii="Times New Roman Cyr" w:hAnsi="Times New Roman Cyr"/>
                <w:sz w:val="16"/>
              </w:rPr>
              <w:t>внутри гетерогенного разреза. Латеральная и вертикальная миграция флюидов на уровне преобразований осадков в породы в эпизональных зонах тектоноф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Вертикальная и латеральная зональность 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перераспределения концентраций второго рода</w:t>
            </w:r>
            <w:r>
              <w:rPr>
                <w:rFonts w:cs="Times New Roman Cyr" w:ascii="Times New Roman Cyr" w:hAnsi="Times New Roman Cyr"/>
                <w:sz w:val="16"/>
              </w:rPr>
              <w:t>. Сегригации, признаки перекристаллизации, перегруппировки вещества в первичноосадочных рудах.  Стратификация минерализации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тагенез. Региональный метаморфизм. Палеотермогидрокарст термоградиентных зон. Метаморфогенные ореолы рассеяния и перераспределения концентр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16"/>
                <w:u w:val="single"/>
              </w:rPr>
              <w:t>Перераспределение концентраций третьего рода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в процессе складкообразования, развития зон разломов. Вынос элементов из мезозональных и катазональных тектонофаций (по Е. Паталахи) в переходные тектонофации от эпи-, в мезозональные, от мезо- к катазональны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ериодичность фиксирования в разрезах рассеянной стратифицированной, нестратифицированной  минерализации. 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Зоны выноса (истощения) в боковых, нижележащих формациях. Обмен вещества между формациями</w:t>
            </w:r>
            <w:r>
              <w:rPr>
                <w:rFonts w:cs="Times New Roman Cyr" w:ascii="Times New Roman Cyr" w:hAnsi="Times New Roman Cyr"/>
                <w:sz w:val="16"/>
              </w:rPr>
              <w:t>. Стирание граней первичного и вторичного перераспределения вещества. Стратифицированная и нестратифицированная минерализация с первыми признаками столбового распределения ее в дискордантных по отношению к напластованию  зонах. Метаморфизм руд и их перекристаллизация. Вскрытие включений в минералах ранних стадий в случае прогрессивного воздействия более высокотемпературных процессов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агматизм, вулканизм, контактовый метаморфизм, метасоматизм, гидротермальная деятельность  по фронту тепломассопереноса. Формирование первичных ореолов рассеяния и концент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pacing w:val="-2"/>
                <w:sz w:val="16"/>
              </w:rPr>
              <w:t xml:space="preserve">Тектоно-магматическая активизация. </w:t>
            </w:r>
            <w:r>
              <w:rPr>
                <w:rFonts w:cs="Times New Roman Cyr" w:ascii="Times New Roman Cyr" w:hAnsi="Times New Roman Cyr"/>
                <w:i/>
                <w:spacing w:val="-2"/>
                <w:sz w:val="16"/>
              </w:rPr>
              <w:t>Перераспределение элементов  четвертого рода.</w:t>
            </w:r>
            <w:r>
              <w:rPr>
                <w:rFonts w:cs="Times New Roman Cyr" w:ascii="Times New Roman Cyr" w:hAnsi="Times New Roman Cyr"/>
                <w:spacing w:val="-2"/>
                <w:sz w:val="16"/>
              </w:rPr>
              <w:t xml:space="preserve"> Формирование рассеянной минерализации в вулканоструктурах, по фронту растворов магматических тел. Автометаморфизм, автометасоматизм. </w:t>
            </w:r>
            <w:r>
              <w:rPr>
                <w:rFonts w:cs="Times New Roman Cyr" w:ascii="Times New Roman Cyr" w:hAnsi="Times New Roman Cyr"/>
                <w:i/>
                <w:spacing w:val="-2"/>
                <w:sz w:val="16"/>
              </w:rPr>
              <w:t>Перераспределение пятого рода</w:t>
            </w:r>
            <w:r>
              <w:rPr>
                <w:rFonts w:cs="Times New Roman Cyr" w:ascii="Times New Roman Cyr" w:hAnsi="Times New Roman Cyr"/>
                <w:spacing w:val="-2"/>
                <w:sz w:val="16"/>
              </w:rPr>
              <w:t xml:space="preserve"> в вулканоструктурах под влиянием более позднего воздействия интрузий и субвулканических тел. Формирование первичных руд с  рассеянной минерализацией под влиянием вулканизма. Метаморфизм первичных вулканогенноосадочных руд в зоне влияния контактово-метасоматических процессов минералообразования по фронту интрузий и субвулкан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Новая перекристаллизация в стратифицированных рудах 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(полигенная, полихронная минерализация).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Частичное или полное перераспределение вещества в стратифицированных рудах. Метаморфизм руд. Преобладание секущих тел на уровне ленточных штокверков в первично обогащенных надкларковыми  содержаниями элементов во вмещающих средах. Появление наложенных стадий минералообразования. 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Полигенные источники металлов.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Гетерогенность изотопного состава свинцов в рудах (полистадийные, полихронные изотопы свинца). Метаморфизм включений ранних стадий, их естественная декрепитация. Метаморфизм руд при вулканогенноосадочном образовании по фронту субвулканических тел. 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Полигенная, полихронная зональность в зонах перекрытия процессов различных стадий перераспределения вещества</w:t>
            </w:r>
            <w:r>
              <w:rPr>
                <w:rFonts w:cs="Times New Roman Cyr" w:ascii="Times New Roman Cyr" w:hAnsi="Times New Roman Cyr"/>
                <w:sz w:val="16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ипергенез, криогене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Зоны окисления. </w:t>
            </w:r>
            <w:r>
              <w:rPr>
                <w:rFonts w:cs="Times New Roman Cyr" w:ascii="Times New Roman Cyr" w:hAnsi="Times New Roman Cyr"/>
                <w:i/>
                <w:sz w:val="16"/>
                <w:u w:val="single"/>
              </w:rPr>
              <w:t>Перераспределение элементов шестого рода</w:t>
            </w:r>
            <w:r>
              <w:rPr>
                <w:rFonts w:cs="Times New Roman Cyr" w:ascii="Times New Roman Cyr" w:hAnsi="Times New Roman Cyr"/>
                <w:sz w:val="16"/>
                <w:u w:val="single"/>
              </w:rPr>
              <w:t>. Коры выветрив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Формирования вторичной зональности в пределах рудных месторождений. 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Формирование зон вторичного сульфидного обогащения.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Зоны выноса (выщелачивания). Формирование месторождений кор выветри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Формирование вторичных ореолов, потоков рассе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ассеяние элементов в зонах денудации месторождений моно- или полистадийны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енудация месторождений. Формирование новых и новейших осадков с различным типом перераспределения в них концентраций.</w:t>
            </w:r>
          </w:p>
        </w:tc>
      </w:tr>
    </w:tbl>
    <w:p>
      <w:pPr>
        <w:pStyle w:val="Normal"/>
        <w:spacing w:before="40" w:after="0"/>
        <w:ind w:firstLine="340"/>
        <w:jc w:val="both"/>
        <w:rPr/>
      </w:pPr>
      <w:r>
        <w:rPr>
          <w:rFonts w:cs="Times New Roman Cyr" w:ascii="Times New Roman Cyr" w:hAnsi="Times New Roman Cyr"/>
        </w:rPr>
        <w:t>Таким образом осуществляется непрерывно-прерывис-тый во времени и пространстве процесс формирования и рассеяния минерализации на фоне эволюции самих источников рудообразован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процессе формирования рудных месторождений во времени роль космического источника, преобладающая на самых ранних стадиях формирования Земли как космического тела, после аккреции, постепенно уменьшается и на современном этапе является несущественной, хотя и могут отмечаться стратифицированные уровни накопления элементов (космического) метеоритного происхождения (аномалии редких земель, платиновой группы и группы железа в геологических формациях, Неручев, 1982, 1986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0120</wp:posOffset>
                </wp:positionH>
                <wp:positionV relativeFrom="paragraph">
                  <wp:posOffset>400050</wp:posOffset>
                </wp:positionV>
                <wp:extent cx="17716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</w:rPr>
                              <w:t>Окончание табл. 1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5pt;height:21pt;mso-wrap-distance-left:9.05pt;mso-wrap-distance-right:9.05pt;mso-wrap-distance-top:0pt;mso-wrap-distance-bottom:0pt;margin-top:31.5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6"/>
                        </w:rPr>
                        <w:t>Окончание табл. 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Роль мантийного источника в формировании руд преобладает на ранних стадиях эволюции земной коры и падает пропорционально интенсивности развития жизни на Земле. Жизненные формы, участвуя в формировании атмосферы, гидросферы, осадочной оболочки, вступают в механизм перераспределения (фракционирования) металлов в земной коре. Роль корового источника начинает преобладать во времени над мантийным в условиях формирования континентальной коры. В коре океанического типа, напротив сохраняется ведущая роль мантии в качестве источников вещества при формировании руд по сценарию «черных курильщиков». Как правило это группа фемических гетерофилов и оксифилов (Щербаков, 1990).  На границе континентальных окраин, островных дуг включается механизм перемешивания корового и подкорового веществ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целом эволюция источников металлов в рудных месторождениях отвечает сути круговорота вещества в условиях наращивания земной коры.  При этом современный этап может характеризоваться все усиливающейся ролью глобального рассеяния элементов в биосфере под влиянием хозяйственной деятельности человека в условиях ноосфер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пределах характеризуемого региона роль развивающегося горнопромышленного комплекса (разработка золоторудных и россыпных месторождений юга Аллах-Юньской золотоносной полосы, разработка золоторудного Нежданинского месторождения, разработка россыпей в КП и СДА) антропогенный механизм рассеяния тяжелых металлов в почвах, потоках рассеяния, который отражается на состоянии накопления металлов в живых организма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нижеследующей таблице указаны изменения концентраций химических элементов под влиянием хозяйственной деятельности человека на полигонах добычи россыпей, в горнопромышленных районах по добыче рудного золота, в населенных пунктах, автомобильных трассах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видно из таблицы наиболее значимый вклад привноса элементов в почвы и потоки рассеяния осуществляется при добыче руд по сравнению с разработкой россыпе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Рассеяния элементов по транспортной магистрали Хандыга-Магадан удалось проследить на примере мышьяка и свинца. Концентрации этих элементов повышены в 1,5-7,0 раз относительно геофона почв ЮВС и СДА по всему участку дороги от п. Хандыга до п. Нежданинского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09</w:t>
      </w:r>
    </w:p>
    <w:p>
      <w:pPr>
        <w:pStyle w:val="Normal"/>
        <w:spacing w:before="80" w:after="12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b/>
          <w:i/>
          <w:sz w:val="16"/>
        </w:rPr>
        <w:t>Изменение контрастности ореолов, потоков рассеяния, почв в зоне                   антропогенеза в криогенных ландшафтах Южного Верхоянья без учета                   формы нахождения металлов в объектах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b/>
          <w:i/>
          <w:sz w:val="16"/>
        </w:rPr>
        <w:t>сравнения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835"/>
      </w:tblGrid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Объек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евышение концентраций в зоне влияния хозяйственной деятельности человека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обыча и переработка золотосодержащей рудной массы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айон Нежданинского месторождения относительно геофона 1965 года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потоках рассеяни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почве поселка относительно фоновой почвы выше по течению р.Тыр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 обочине дороги вблиз устья р.Дыбы против фона почв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амеры в 1982 году ниже отстойника в 500 м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As-3,0; Cu- 11,0; Pb-7,0; Zn-4,3 , Au-1,2; Ag-1,6; Co-2,2; Ni-3,1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As-</w:t>
            </w:r>
            <w:r>
              <w:rPr>
                <w:rFonts w:cs="Times New Roman Cyr" w:ascii="Times New Roman Cyr" w:hAnsi="Times New Roman Cyr"/>
                <w:sz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,0; Cu- </w:t>
            </w:r>
            <w:r>
              <w:rPr>
                <w:rFonts w:cs="Times New Roman Cyr" w:ascii="Times New Roman Cyr" w:hAnsi="Times New Roman Cyr"/>
                <w:sz w:val="16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0; Pb-2,8; Zn-3,3; Ag-1,</w:t>
            </w:r>
            <w:r>
              <w:rPr>
                <w:rFonts w:cs="Times New Roman Cyr" w:ascii="Times New Roman Cyr" w:hAnsi="Times New Roman Cyr"/>
                <w:sz w:val="16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; Co-2,2; Ni-</w:t>
            </w:r>
            <w:r>
              <w:rPr>
                <w:rFonts w:cs="Times New Roman Cyr" w:ascii="Times New Roman Cyr" w:hAnsi="Times New Roman Cyr"/>
                <w:sz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,1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As-</w:t>
            </w:r>
            <w:r>
              <w:rPr>
                <w:rFonts w:cs="Times New Roman Cyr" w:ascii="Times New Roman Cyr" w:hAnsi="Times New Roman Cyr"/>
                <w:sz w:val="16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; Cu- </w:t>
            </w:r>
            <w:r>
              <w:rPr>
                <w:rFonts w:cs="Times New Roman Cyr" w:ascii="Times New Roman Cyr" w:hAnsi="Times New Roman Cyr"/>
                <w:sz w:val="16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; Pb-</w:t>
            </w:r>
            <w:r>
              <w:rPr>
                <w:rFonts w:cs="Times New Roman Cyr" w:ascii="Times New Roman Cyr" w:hAnsi="Times New Roman Cyr"/>
                <w:sz w:val="16"/>
              </w:rPr>
              <w:t>6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; Zn-</w:t>
            </w:r>
            <w:r>
              <w:rPr>
                <w:rFonts w:cs="Times New Roman Cyr" w:ascii="Times New Roman Cyr" w:hAnsi="Times New Roman Cyr"/>
                <w:sz w:val="16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; Ag-2,</w:t>
            </w:r>
            <w:r>
              <w:rPr>
                <w:rFonts w:cs="Times New Roman Cyr" w:ascii="Times New Roman Cyr" w:hAnsi="Times New Roman Cyr"/>
                <w:sz w:val="16"/>
              </w:rPr>
              <w:t>6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; Co-3,2; Ni-</w:t>
            </w:r>
            <w:r>
              <w:rPr>
                <w:rFonts w:cs="Times New Roman Cyr" w:ascii="Times New Roman Cyr" w:hAnsi="Times New Roman Cyr"/>
                <w:sz w:val="16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обыча россыпей и рудного золота (Усть-Майский улус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реднее для потоков  бассейна р.Ал-лах-Юнь в ЮВС в Присеттедабанской зоне по отношению к 1972 год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 данным работ 1982- 1990 гг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As-</w:t>
            </w:r>
            <w:r>
              <w:rPr>
                <w:rFonts w:cs="Times New Roman Cyr" w:ascii="Times New Roman Cyr" w:hAnsi="Times New Roman Cyr"/>
                <w:sz w:val="16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; Cu- </w:t>
            </w:r>
            <w:r>
              <w:rPr>
                <w:rFonts w:cs="Times New Roman Cyr" w:ascii="Times New Roman Cyr" w:hAnsi="Times New Roman Cyr"/>
                <w:sz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; Pb-</w:t>
            </w:r>
            <w:r>
              <w:rPr>
                <w:rFonts w:cs="Times New Roman Cyr" w:ascii="Times New Roman Cyr" w:hAnsi="Times New Roman Cyr"/>
                <w:sz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; Zn-</w:t>
            </w:r>
            <w:r>
              <w:rPr>
                <w:rFonts w:cs="Times New Roman Cyr" w:ascii="Times New Roman Cyr" w:hAnsi="Times New Roman Cyr"/>
                <w:sz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; Co-</w:t>
            </w:r>
            <w:r>
              <w:rPr>
                <w:rFonts w:cs="Times New Roman Cyr" w:ascii="Times New Roman Cyr" w:hAnsi="Times New Roman Cyr"/>
                <w:sz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; Ni-</w:t>
            </w:r>
            <w:r>
              <w:rPr>
                <w:rFonts w:cs="Times New Roman Cyr" w:ascii="Times New Roman Cyr" w:hAnsi="Times New Roman Cyr"/>
                <w:sz w:val="16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8</w:t>
            </w:r>
          </w:p>
        </w:tc>
      </w:tr>
    </w:tbl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Участие живого вещества во фракционировании элементов из вмещающей среды можно проиллюстрировать на примере концентраций элементов-примесей в ископаемых углях </w:t>
      </w:r>
      <w:r>
        <w:rPr>
          <w:rFonts w:cs="Times New Roman Cyr" w:ascii="Times New Roman Cyr" w:hAnsi="Times New Roman Cyr"/>
          <w:i/>
        </w:rPr>
        <w:t>(таблица 110)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1"/>
        <w:ind w:firstLine="340"/>
        <w:jc w:val="right"/>
        <w:rPr>
          <w:i w:val="false"/>
          <w:i w:val="false"/>
          <w:sz w:val="16"/>
        </w:rPr>
      </w:pPr>
      <w:r>
        <w:rPr>
          <w:i w:val="false"/>
          <w:sz w:val="16"/>
        </w:rPr>
        <w:t>Таблица 110</w:t>
      </w:r>
    </w:p>
    <w:p>
      <w:pPr>
        <w:pStyle w:val="Normal"/>
        <w:spacing w:before="80" w:after="12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>Средние содержания элементов-примесей в углях (1) и их золах (2)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sz w:val="16"/>
        </w:rPr>
        <w:footnoteReference w:id="2"/>
      </w:r>
      <w:r>
        <w:rPr/>
        <w:t>, г/т</w:t>
      </w:r>
    </w:p>
    <w:tbl>
      <w:tblPr>
        <w:tblW w:w="56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805"/>
        <w:gridCol w:w="839"/>
        <w:gridCol w:w="805"/>
        <w:gridCol w:w="805"/>
        <w:gridCol w:w="805"/>
        <w:gridCol w:w="805"/>
      </w:tblGrid>
      <w:tr>
        <w:trPr>
          <w:tblHeader w:val="true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лемент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аменный уголь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урый уголь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а/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уголь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лар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нцентрации</w:t>
            </w:r>
          </w:p>
        </w:tc>
      </w:tr>
      <w:tr>
        <w:trPr>
          <w:tblHeader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L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,0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-4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B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1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,9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8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5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2-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2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F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-1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gt;1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P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3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3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-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8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l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0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0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-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-3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S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T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0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6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9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1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8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3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2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3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r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6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2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-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M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5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6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1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6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o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4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8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1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2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u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8,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8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-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7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Z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2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8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Ga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1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-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A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,8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S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0- 4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,0-3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-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gt;1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Br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,0- 15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0,0- 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gt;1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R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2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6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-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7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Sr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6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6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3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0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-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9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Y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7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7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Zr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1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3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2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lt;1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Mo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3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Ag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3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4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d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-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gt;2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I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lt;1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S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-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2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S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5-2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,0-1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-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gt;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T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-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-3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4-2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,0-15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-3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Ba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3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3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2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9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9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La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,0-10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-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W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,0-6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gt;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P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1-0,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gt;1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Au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0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gt;5,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Hg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0-3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1-0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&gt;10</w:t>
            </w:r>
          </w:p>
        </w:tc>
      </w:tr>
    </w:tbl>
    <w:p>
      <w:pPr>
        <w:pStyle w:val="Normal"/>
        <w:ind w:firstLine="3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Из нее следует важный вывод, что в процессе накопления органического вещества концентрации относительно земной коры возрастает значительно, а в золах - почти на порядок. В процессе рассеяния органики в коре после денудации угольных месторождений, каустобиолитов, органического вещества в осадочных породах в более молодой континентальной коре происходит постоянное (во времени) наращивание концентраций практически всех элементов периодической таблицы Д.И.Менделеева. Именно кора в дальнейшем становится одним из важнейших источников фракционирования металлов в составе рудных месторождени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Экологический аспект проблемы заключается в том, что если рассеяние угля в биосфере увеличивает концентрации элементов в среднем 2-3 раза, то рассеяние золы углей в результате их сжигания увеличивает концентрации практически всех элементов почти на порядок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rPr>
          <w:rFonts w:ascii="Times New Roman Cyr" w:hAnsi="Times New Roman Cyr" w:cs="Times New Roman Cyr"/>
          <w:i/>
          <w:i/>
          <w:lang w:val="en-US"/>
        </w:rPr>
      </w:pPr>
      <w:r>
        <w:rPr>
          <w:rFonts w:cs="Times New Roman Cyr" w:ascii="Times New Roman Cyr" w:hAnsi="Times New Roman Cyr"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4395</wp:posOffset>
                </wp:positionH>
                <wp:positionV relativeFrom="paragraph">
                  <wp:posOffset>59690</wp:posOffset>
                </wp:positionV>
                <wp:extent cx="21526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47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</w:rPr>
                              <w:t>Окончание табл. 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9.5pt;mso-wrap-distance-left:9.05pt;mso-wrap-distance-right:9.05pt;mso-wrap-distance-top:0pt;mso-wrap-distance-bottom:0pt;margin-top:4.7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6"/>
                        </w:rPr>
                        <w:t>Окончание табл.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2"/>
      <w:footnotePr>
        <w:numFmt w:val="decimal"/>
      </w:footnotePr>
      <w:type w:val="nextPage"/>
      <w:pgSz w:w="9184" w:h="12983"/>
      <w:pgMar w:left="1758" w:right="1758" w:gutter="0" w:header="0" w:top="1701" w:footer="1247" w:bottom="1531"/>
      <w:pgNumType w:start="3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9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9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4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Юдович Я.Э., Кэтрис М.Н., Мерец А.В. Элементы-примеси в ископаемых углях.:Л.:Наука, 198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both"/>
      <w:outlineLvl w:val="0"/>
    </w:pPr>
    <w:rPr>
      <w:rFonts w:ascii="Times New Roman Cyr" w:hAnsi="Times New Roman Cyr" w:cs="Times New Roman Cyr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" w:hAnsi="Times New Roman;Times" w:cs="Times New Roman;Times"/>
      <w:b w:val="false"/>
      <w:i/>
      <w:sz w:val="28"/>
      <w:u w:val="none"/>
    </w:rPr>
  </w:style>
  <w:style w:type="character" w:styleId="WW8NumSt2z0">
    <w:name w:val="WW8NumSt2z0"/>
    <w:qFormat/>
    <w:rPr>
      <w:rFonts w:ascii="Wingdings;Symbol" w:hAnsi="Wingdings;Symbol" w:cs="Wingdings;Symbol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8:56:00Z</dcterms:created>
  <dc:creator>Кокин Александр Васильевич</dc:creator>
  <dc:description/>
  <dc:language>en-US</dc:language>
  <cp:lastModifiedBy>Valya</cp:lastModifiedBy>
  <cp:lastPrinted>1999-07-12T09:13:00Z</cp:lastPrinted>
  <dcterms:modified xsi:type="dcterms:W3CDTF">1999-07-12T05:16:00Z</dcterms:modified>
  <cp:revision>11</cp:revision>
  <dc:subject/>
  <dc:title>16</dc:title>
</cp:coreProperties>
</file>