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ключение</w:t>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firstLine="340"/>
        <w:jc w:val="both"/>
        <w:rPr/>
      </w:pPr>
      <w:r>
        <w:rPr>
          <w:rFonts w:cs="Times New Roman Cyr" w:ascii="Times New Roman Cyr" w:hAnsi="Times New Roman Cyr"/>
        </w:rPr>
        <w:t>Проведенный уникальный комплекс региональных геохимических, минералогических, термобарогеохимических исследований рудной провинции Южного Верхоянья позволил выявить ряд закономерностей, которые характерны для большинства складчатых структур земной коры.</w:t>
      </w:r>
    </w:p>
    <w:p>
      <w:pPr>
        <w:pStyle w:val="Normal"/>
        <w:ind w:firstLine="340"/>
        <w:jc w:val="both"/>
        <w:rPr/>
      </w:pPr>
      <w:r>
        <w:rPr>
          <w:rFonts w:cs="Times New Roman Cyr" w:ascii="Times New Roman Cyr" w:hAnsi="Times New Roman Cyr"/>
          <w:u w:val="single"/>
        </w:rPr>
        <w:t>Во-первых</w:t>
      </w:r>
      <w:r>
        <w:rPr>
          <w:rFonts w:cs="Times New Roman Cyr" w:ascii="Times New Roman Cyr" w:hAnsi="Times New Roman Cyr"/>
        </w:rPr>
        <w:t>, накопление и рассеяние элементов в геологической истории</w:t>
      </w:r>
      <w:r>
        <w:rPr>
          <w:rFonts w:cs="Times New Roman Cyr" w:ascii="Times New Roman Cyr" w:hAnsi="Times New Roman Cyr"/>
          <w:lang w:val="en-US"/>
        </w:rPr>
        <w:t xml:space="preserve"> </w:t>
      </w:r>
      <w:r>
        <w:rPr>
          <w:rFonts w:cs="Times New Roman Cyr" w:ascii="Times New Roman Cyr" w:hAnsi="Times New Roman Cyr"/>
        </w:rPr>
        <w:t>подчиняется закону единой необратимой эволюции вещества земной коры (Ронов, 1967; Ярошевский, 1985) с прогрессируемыми процессами накопления в ней сиалических оксифилов и рассеяния фемических гетерофилов, сообразуясь с принципом центробежности Ю.Г.Щербакова (1965; 1995)</w:t>
      </w:r>
    </w:p>
    <w:p>
      <w:pPr>
        <w:pStyle w:val="Normal"/>
        <w:ind w:firstLine="340"/>
        <w:jc w:val="both"/>
        <w:rPr/>
      </w:pPr>
      <w:r>
        <w:rPr>
          <w:rFonts w:cs="Times New Roman Cyr" w:ascii="Times New Roman Cyr" w:hAnsi="Times New Roman Cyr"/>
          <w:u w:val="single"/>
        </w:rPr>
        <w:t>Во-вторых</w:t>
      </w:r>
      <w:r>
        <w:rPr>
          <w:rFonts w:cs="Times New Roman Cyr" w:ascii="Times New Roman Cyr" w:hAnsi="Times New Roman Cyr"/>
        </w:rPr>
        <w:t>, этот закон действует на уровне примесей в минералах, породах, формациях, геологических комплексах, складчатых структур, коры. То есть, на разном уровне организации геологических тел и вещества в них.</w:t>
      </w:r>
    </w:p>
    <w:p>
      <w:pPr>
        <w:pStyle w:val="Normal"/>
        <w:ind w:firstLine="340"/>
        <w:jc w:val="both"/>
        <w:rPr/>
      </w:pPr>
      <w:r>
        <w:rPr>
          <w:rFonts w:cs="Times New Roman Cyr" w:ascii="Times New Roman Cyr" w:hAnsi="Times New Roman Cyr"/>
          <w:u w:val="single"/>
        </w:rPr>
        <w:t>В-третьих</w:t>
      </w:r>
      <w:r>
        <w:rPr>
          <w:rFonts w:cs="Times New Roman Cyr" w:ascii="Times New Roman Cyr" w:hAnsi="Times New Roman Cyr"/>
        </w:rPr>
        <w:t>, любые процессы миграции элементов формирующих пространственно-временную зональность отложения и рассеяния согласуются с периодичностью свойств атомов периодического закона Д.И. Менделеева, с периодичностью изменения кларковых отношений и относительных концентраций элементов Ю.Г. Щербакова (1992; 1995).</w:t>
      </w:r>
    </w:p>
    <w:p>
      <w:pPr>
        <w:pStyle w:val="Normal"/>
        <w:ind w:firstLine="340"/>
        <w:jc w:val="both"/>
        <w:rPr/>
      </w:pPr>
      <w:r>
        <w:rPr>
          <w:rFonts w:cs="Times New Roman Cyr" w:ascii="Times New Roman Cyr" w:hAnsi="Times New Roman Cyr"/>
          <w:u w:val="single"/>
        </w:rPr>
        <w:t>В-четвертых</w:t>
      </w:r>
      <w:r>
        <w:rPr>
          <w:rFonts w:cs="Times New Roman Cyr" w:ascii="Times New Roman Cyr" w:hAnsi="Times New Roman Cyr"/>
        </w:rPr>
        <w:t>, одним из основных источников вещества рудных месторождений в стратифицированной земной коре Южного Верхоянья являются осадочные породы, формации, комплексы. При этом эпохи накопления элементов периодически сменяются эпохами рассеяния, согласуясь с термофлюидной зональностью структурных парагенезисов на определенных этапах геологической истории, выступающих в роли рудопродуцирующих, рудораспределяющих и рудовмещающих.</w:t>
      </w:r>
    </w:p>
    <w:p>
      <w:pPr>
        <w:pStyle w:val="Normal"/>
        <w:ind w:firstLine="340"/>
        <w:jc w:val="both"/>
        <w:rPr/>
      </w:pPr>
      <w:r>
        <w:rPr>
          <w:rFonts w:cs="Times New Roman Cyr" w:ascii="Times New Roman Cyr" w:hAnsi="Times New Roman Cyr"/>
        </w:rPr>
        <w:t xml:space="preserve">В вертикальном разрезе стратифицированной земной коры Южного Верхоянья основными продуцентами свинца, цинка, германия являются стратокомплексы рифея, а рудовмещающими - стратоуровень венда (карбонатные формации), раннего мела (осадочно-вулканогенные формации) при значительной роли процессов перераспределения концентраций мезозоя в зонах тектоно-магматической активизации КП и СДА. </w:t>
      </w:r>
    </w:p>
    <w:p>
      <w:pPr>
        <w:pStyle w:val="TextBodyIndent"/>
        <w:jc w:val="both"/>
        <w:rPr>
          <w:rFonts w:ascii="Times New Roman Cyr" w:hAnsi="Times New Roman Cyr" w:cs="Times New Roman Cyr"/>
        </w:rPr>
      </w:pPr>
      <w:r>
        <w:rPr>
          <w:rFonts w:cs="Times New Roman Cyr"/>
        </w:rPr>
        <w:t>Уникальность геохимической провинции германия, свинца и цинка включает структуры КП, где эти металлы формируют как рассеянный, так и концентрированный типы минерализации. Причем наиболее продуктивным стратоуровнем выделяется вендский.</w:t>
      </w:r>
    </w:p>
    <w:p>
      <w:pPr>
        <w:pStyle w:val="Normal"/>
        <w:ind w:firstLine="340"/>
        <w:jc w:val="both"/>
        <w:rPr/>
      </w:pPr>
      <w:r>
        <w:rPr>
          <w:rFonts w:cs="Times New Roman Cyr" w:ascii="Times New Roman Cyr" w:hAnsi="Times New Roman Cyr"/>
        </w:rPr>
        <w:t xml:space="preserve">Основными продуцентами меди являются стратокомплексы раннего и среднего рифея, венда, терригенно-карбонатные формации позднего девона - раннего карбона, формации основных пород позднего девона - раннего карбона, терригенные формации раннего триаса, вулканогенные и субвулканические формации раннего - позднего мела. Рудолокализующими являются формации среднего рифея, венда,  медистых толщ позднедевонско-раннекаменноугольного возраста, уровень пласта известняков в терригенной толще раннего триаса. </w:t>
      </w:r>
    </w:p>
    <w:p>
      <w:pPr>
        <w:pStyle w:val="Normal"/>
        <w:ind w:firstLine="340"/>
        <w:jc w:val="both"/>
        <w:rPr/>
      </w:pPr>
      <w:r>
        <w:rPr>
          <w:rFonts w:cs="Times New Roman Cyr" w:ascii="Times New Roman Cyr" w:hAnsi="Times New Roman Cyr"/>
        </w:rPr>
        <w:t>Меденосная геохимическая провинция, установленная в пределах КП, СДА усилиями многих геологов Аллах-Юньской экспедиции, ВСЕГЕИ выделяется в собственно Кыллахскую с рассеянным типом минерализации и Сетте-Дабанскую с рассеянным и концентрированным типом минерализации. Наиболее перспективной является северная и восточная геохимическая подзоны Сеттедабанской провинции.</w:t>
      </w:r>
    </w:p>
    <w:p>
      <w:pPr>
        <w:pStyle w:val="Normal"/>
        <w:ind w:firstLine="340"/>
        <w:jc w:val="both"/>
        <w:rPr/>
      </w:pPr>
      <w:r>
        <w:rPr>
          <w:rFonts w:eastAsia="Times New Roman Cyr" w:cs="Times New Roman Cyr" w:ascii="Times New Roman Cyr" w:hAnsi="Times New Roman Cyr"/>
        </w:rPr>
        <w:t xml:space="preserve"> </w:t>
      </w:r>
      <w:r>
        <w:rPr>
          <w:rFonts w:cs="Times New Roman Cyr" w:ascii="Times New Roman Cyr" w:hAnsi="Times New Roman Cyr"/>
          <w:i/>
        </w:rPr>
        <w:t>Основными продуцентами золота</w:t>
      </w:r>
      <w:r>
        <w:rPr>
          <w:rFonts w:cs="Times New Roman Cyr" w:ascii="Times New Roman Cyr" w:hAnsi="Times New Roman Cyr"/>
        </w:rPr>
        <w:t xml:space="preserve"> выступает терригенный комплекс раннего рифея в КП, основной магматизм СДА, терригенный комплекс позднего карбона ранней перми ЮВС на юге региона, а на севере – поздней перми, триаса. Рудо-вмещающими являются эти же уровни в эпохи палеозойской и мезозойской тектоно-магматической активизации. </w:t>
      </w:r>
    </w:p>
    <w:p>
      <w:pPr>
        <w:pStyle w:val="Normal"/>
        <w:ind w:firstLine="340"/>
        <w:jc w:val="both"/>
        <w:rPr/>
      </w:pPr>
      <w:r>
        <w:rPr>
          <w:rFonts w:cs="Times New Roman Cyr" w:ascii="Times New Roman Cyr" w:hAnsi="Times New Roman Cyr"/>
        </w:rPr>
        <w:t>Пространственно золото - пирит - арсенопиритовый минеральный  и золото - мышьяковый геохимический тип в КП и СДА связан с основным, а в ЮВС - со средним и  кислым магматизмом. При этом, устанавливаемая полистадийность образования золота этого геохимического типа, чаще всего (ЮВС) является догранитоидной, додайковой, а также постдайковой, но догранитоидной.</w:t>
      </w:r>
    </w:p>
    <w:p>
      <w:pPr>
        <w:pStyle w:val="Normal"/>
        <w:ind w:firstLine="340"/>
        <w:jc w:val="both"/>
        <w:rPr/>
      </w:pPr>
      <w:r>
        <w:rPr>
          <w:rFonts w:cs="Times New Roman Cyr" w:ascii="Times New Roman Cyr" w:hAnsi="Times New Roman Cyr"/>
        </w:rPr>
        <w:t>Золото-сульфотеллуридный минеральный и золото-вис- мут-теллуровый геохимический тип, получивший развитие в структурах ЮВС и СС, локализуется на уровне поздней перми, позднего триаса в пространственной связи с кислым магматизмом.</w:t>
      </w:r>
    </w:p>
    <w:p>
      <w:pPr>
        <w:pStyle w:val="Normal"/>
        <w:ind w:firstLine="340"/>
        <w:jc w:val="both"/>
        <w:rPr/>
      </w:pPr>
      <w:r>
        <w:rPr>
          <w:rFonts w:cs="Times New Roman Cyr" w:ascii="Times New Roman Cyr" w:hAnsi="Times New Roman Cyr"/>
        </w:rPr>
        <w:t>Золото-сурьмяный геохимический тип локализуется на ранне-позднепермском, позднепермском, триасовом уровнях, то есть, практически в пределах верхоянского комплекса. Не устанавливается пространственной связи с кислым магматизмом, а если и устанавливается (район Лево-Дыбинского рудного поля), то эта минерализация является раритетом.</w:t>
      </w:r>
    </w:p>
    <w:p>
      <w:pPr>
        <w:pStyle w:val="Normal"/>
        <w:ind w:firstLine="340"/>
        <w:jc w:val="both"/>
        <w:rPr/>
      </w:pPr>
      <w:r>
        <w:rPr>
          <w:rFonts w:cs="Times New Roman Cyr" w:ascii="Times New Roman Cyr" w:hAnsi="Times New Roman Cyr"/>
        </w:rPr>
        <w:t>Золотая провинция выделяется в объеме Присеттедабанской, Центральной зон ЮВС, Восточной и Центральной зон СДА, Южного Верхоянья, которые включают известную Аллах-Юньскую золотоносную полосу (зону) и вновь выявленную за последние годы Сетте-Дабанскую полосу (зону).</w:t>
      </w:r>
    </w:p>
    <w:p>
      <w:pPr>
        <w:pStyle w:val="Normal"/>
        <w:ind w:firstLine="340"/>
        <w:jc w:val="both"/>
        <w:rPr/>
      </w:pPr>
      <w:r>
        <w:rPr>
          <w:rFonts w:cs="Times New Roman Cyr" w:ascii="Times New Roman Cyr" w:hAnsi="Times New Roman Cyr"/>
          <w:i/>
        </w:rPr>
        <w:t>Основными продуцентами серебра</w:t>
      </w:r>
      <w:r>
        <w:rPr>
          <w:rFonts w:cs="Times New Roman Cyr" w:ascii="Times New Roman Cyr" w:hAnsi="Times New Roman Cyr"/>
        </w:rPr>
        <w:t xml:space="preserve"> являются стратокомплексы КП, СДА, верхняя часть разреза пермо - триаса ЮВС, вулканогенный комплекс ЮВС. Рудолокализующими являются терригенно-карбонатные формации девона (СДА),  страторуровни поздней перми, триаса (терригенный верхоянский комплекс), дюстачанско-когарский стратоуровни  охотского вулканогенного комплекса. Пространственно серебряная минерализация в терригенном комплексе  ЮВС может быть связана с кислым магматизмом, а в некоторых случаях такая связь отсутствует. Собственно серебряная провинция выделяется в пределах центральной зоны ЮВС, южной зоны СС в объеме поздней перми - позднего триаса в парагенезисе с кислым магматизмом и без такового (север ЮВС и сочленение его с СС).</w:t>
      </w:r>
    </w:p>
    <w:p>
      <w:pPr>
        <w:pStyle w:val="Normal"/>
        <w:ind w:firstLine="340"/>
        <w:jc w:val="both"/>
        <w:rPr/>
      </w:pPr>
      <w:r>
        <w:rPr>
          <w:rFonts w:cs="Times New Roman Cyr" w:ascii="Times New Roman Cyr" w:hAnsi="Times New Roman Cyr"/>
          <w:i/>
        </w:rPr>
        <w:t>Олово</w:t>
      </w:r>
      <w:r>
        <w:rPr>
          <w:rFonts w:cs="Times New Roman Cyr" w:ascii="Times New Roman Cyr" w:hAnsi="Times New Roman Cyr"/>
        </w:rPr>
        <w:t xml:space="preserve"> продуцируется из терригенно-карбонатных толщ среднего рифея, ордовика, силура, девона, поздней перми - триаса, вулканогенного и субвулканического комплекса позднеюрско -позднемелового возраста. Локализация этого металла отмечается исключительно на позднепермском, позднетриасовом уровнях терригенного верхоянского (в пространственной связи с кислым магматизмом) и в пределах ранне - позднемелового возраста вулканогенного комплексов ЮВС. Олово - серебряная провинция выделяется в объеме поздней перми -триаса, мела и располагается в перивулканической части структур ЮВС, СС. В объеме поздней перми - позднего триаса и раннего-позднего мела.</w:t>
      </w:r>
    </w:p>
    <w:p>
      <w:pPr>
        <w:pStyle w:val="Normal"/>
        <w:ind w:firstLine="340"/>
        <w:jc w:val="both"/>
        <w:rPr/>
      </w:pPr>
      <w:r>
        <w:rPr>
          <w:rFonts w:cs="Times New Roman Cyr" w:ascii="Times New Roman Cyr" w:hAnsi="Times New Roman Cyr"/>
          <w:i/>
        </w:rPr>
        <w:t>Вольфрам, висмут, молибден, ванадий</w:t>
      </w:r>
      <w:r>
        <w:rPr>
          <w:rFonts w:cs="Times New Roman Cyr" w:ascii="Times New Roman Cyr" w:hAnsi="Times New Roman Cyr"/>
        </w:rPr>
        <w:t xml:space="preserve"> продуцируются из стратоуровней среднего рифея, венда, раннего-среднего  кембрия (иниканская свита, включая ванадий, серебро, цинк), основного позднепалеозойского вулканизма и магматизма КП, СДА, терригенного верхоянского и вулканогенного комплексов ЮВС, а также гранитоидных тел ранне-позднеме-лового возраста (кроме ванадия). </w:t>
      </w:r>
    </w:p>
    <w:p>
      <w:pPr>
        <w:pStyle w:val="Normal"/>
        <w:ind w:firstLine="340"/>
        <w:jc w:val="both"/>
        <w:rPr/>
      </w:pPr>
      <w:r>
        <w:rPr>
          <w:rFonts w:cs="Times New Roman Cyr" w:ascii="Times New Roman Cyr" w:hAnsi="Times New Roman Cyr"/>
        </w:rPr>
        <w:t xml:space="preserve">Уровни локализации молибдена (вульфенитовый минеральный тип) отмечаются: в разрезе венда (КП) вне пространственной связи с магматизмом, на уровне терригенного верхонского комплекса в пространственной связи с гранодиоритами, гранитами раннего - позднего мела;  на уровне риолитов и дацитов в вулканогенном комплексе ЮВС. </w:t>
      </w:r>
    </w:p>
    <w:p>
      <w:pPr>
        <w:pStyle w:val="Normal"/>
        <w:ind w:firstLine="340"/>
        <w:jc w:val="both"/>
        <w:rPr/>
      </w:pPr>
      <w:r>
        <w:rPr>
          <w:rFonts w:cs="Times New Roman Cyr" w:ascii="Times New Roman Cyr" w:hAnsi="Times New Roman Cyr"/>
        </w:rPr>
        <w:t>Уровни локализации вольфрама, висмута, теллура устанавливаются в разрезе позднепермских, средне-позднетриа-совых отложений терригенного верхоянского комплекса в пространственной связи с кислым (преимущественно с гранодиоритами) магматизмом. Геохимическая провинция вольфрама, висмута, теллура, золота, кобальта обозначена центральной и восточной зонами ЮВС, СС.</w:t>
      </w:r>
    </w:p>
    <w:p>
      <w:pPr>
        <w:pStyle w:val="Normal"/>
        <w:ind w:firstLine="340"/>
        <w:jc w:val="both"/>
        <w:rPr/>
      </w:pPr>
      <w:r>
        <w:rPr>
          <w:rFonts w:cs="Times New Roman Cyr" w:ascii="Times New Roman Cyr" w:hAnsi="Times New Roman Cyr"/>
          <w:i/>
        </w:rPr>
        <w:t>Кобальт</w:t>
      </w:r>
      <w:r>
        <w:rPr>
          <w:rFonts w:cs="Times New Roman Cyr" w:ascii="Times New Roman Cyr" w:hAnsi="Times New Roman Cyr"/>
        </w:rPr>
        <w:t xml:space="preserve"> продуцируется преимущественно из терригенного верхоянского комплекса, а локализуется на уровне ранней-поздней перми и позднего триаса в арсенопиритовом минеральном типе в пространственной связи с кислым магматизмом.</w:t>
      </w:r>
    </w:p>
    <w:p>
      <w:pPr>
        <w:pStyle w:val="Normal"/>
        <w:ind w:firstLine="340"/>
        <w:jc w:val="both"/>
        <w:rPr/>
      </w:pPr>
      <w:r>
        <w:rPr>
          <w:rFonts w:cs="Times New Roman Cyr" w:ascii="Times New Roman Cyr" w:hAnsi="Times New Roman Cyr"/>
          <w:i/>
        </w:rPr>
        <w:t>Никель, хром, платиноиды, железо, титан</w:t>
      </w:r>
      <w:r>
        <w:rPr>
          <w:rFonts w:cs="Times New Roman Cyr" w:ascii="Times New Roman Cyr" w:hAnsi="Times New Roman Cyr"/>
        </w:rPr>
        <w:t xml:space="preserve"> являются продуцентами терригенно-карбонатного комплекса КП, СДА, основного магматизма, не формируя промышленных концентраций ни в одной складчатой структуре. Лишь железо и хром устанавливаются в пунктах минерализации КП, СДА, платиноиды на уровне золото-мышьякового геохимического типа в Нежданинском месторождении. Мнение некоторых специалистов о том, что некоторые разрезы рифея, венда, раннего-среднего кембрия КП, СДА могут являться перспективными в отношении поисков платиноидов являются малообоснованными. Рассеянный характер этих элементов в стратифицированном разрезе земной коры может представлять собой лишь источник, но не объект концентрации. Это же касается перспектив в отношении алмазов.</w:t>
      </w:r>
    </w:p>
    <w:p>
      <w:pPr>
        <w:pStyle w:val="Normal"/>
        <w:ind w:firstLine="340"/>
        <w:jc w:val="both"/>
        <w:rPr/>
      </w:pPr>
      <w:r>
        <w:rPr>
          <w:rFonts w:cs="Times New Roman Cyr" w:ascii="Times New Roman Cyr" w:hAnsi="Times New Roman Cyr"/>
          <w:i/>
        </w:rPr>
        <w:t>Марганец</w:t>
      </w:r>
      <w:r>
        <w:rPr>
          <w:rFonts w:cs="Times New Roman Cyr" w:ascii="Times New Roman Cyr" w:hAnsi="Times New Roman Cyr"/>
        </w:rPr>
        <w:t xml:space="preserve"> продуцируется из терригенно-карбонатных комплексов КП, СДА, а также отложений поздней перми позднего триаса. Максимальные концентрации марганца типичны для железисто-магнезиальных карбонатов КП, СДА и ЮВС. При этом концентрация марганца нарастает в карбонатах от КП к СДА при максимальных значениях в ЮВС.  Локализация крупных скоплений этого элемента устанавливается на позднепермском уровне в ЮВС в перивулканической зоне развития вулканитов охотского комплекса, а также непосредственно в дацитах ранне-позднемелового возраста в форме уникальных по запасам скоплений алабандиновых руд. Устанавливается тесная парагенетическая связь марганца и серебра в олово-серебро-свинцово-цинковой минерализации в перивулканических зонах ЮВС.</w:t>
      </w:r>
    </w:p>
    <w:p>
      <w:pPr>
        <w:pStyle w:val="Normal"/>
        <w:ind w:firstLine="340"/>
        <w:jc w:val="both"/>
        <w:rPr/>
      </w:pPr>
      <w:r>
        <w:rPr>
          <w:rFonts w:cs="Times New Roman Cyr" w:ascii="Times New Roman Cyr" w:hAnsi="Times New Roman Cyr"/>
          <w:i/>
        </w:rPr>
        <w:t>Ртуть, сурьма</w:t>
      </w:r>
      <w:r>
        <w:rPr>
          <w:rFonts w:cs="Times New Roman Cyr" w:ascii="Times New Roman Cyr" w:hAnsi="Times New Roman Cyr"/>
        </w:rPr>
        <w:t xml:space="preserve"> продуцируется из терригенно-карбонатных формаций среднего рифея, венда, девона, ранней-поздней перми, триаса. Известны локализации ртути на уровне силур-девонских отложений при максимальном количестве проявлений на уровне терригенных отложений позднего триаса. Проявления сурьмы известны на уровне силура-девона, ранней-поздней перми, триаса. Основное большинство проявлений ртути связано с терригенными формациями позднего триаса в СС.</w:t>
      </w:r>
    </w:p>
    <w:p>
      <w:pPr>
        <w:pStyle w:val="Normal"/>
        <w:ind w:firstLine="340"/>
        <w:jc w:val="both"/>
        <w:rPr/>
      </w:pPr>
      <w:r>
        <w:rPr>
          <w:rFonts w:cs="Times New Roman Cyr" w:ascii="Times New Roman Cyr" w:hAnsi="Times New Roman Cyr"/>
          <w:i/>
        </w:rPr>
        <w:t>Мышьяк</w:t>
      </w:r>
      <w:r>
        <w:rPr>
          <w:rFonts w:cs="Times New Roman Cyr" w:ascii="Times New Roman Cyr" w:hAnsi="Times New Roman Cyr"/>
        </w:rPr>
        <w:t xml:space="preserve"> формирует уникальную мышьяковую верхоянскую геохимическую провинцию (Кокин, 1982) в объеме всего терригенного верхоянского комплекса. Высокие надкларковые (породные и минеральные) концентрации этого элемента устанавливаются на всех уровнях организации вещества, включая живое.</w:t>
      </w:r>
    </w:p>
    <w:p>
      <w:pPr>
        <w:pStyle w:val="Normal"/>
        <w:ind w:firstLine="340"/>
        <w:jc w:val="both"/>
        <w:rPr/>
      </w:pPr>
      <w:r>
        <w:rPr>
          <w:rFonts w:cs="Times New Roman Cyr" w:ascii="Times New Roman Cyr" w:hAnsi="Times New Roman Cyr"/>
          <w:i/>
        </w:rPr>
        <w:t>Группа редкоземельно-редкометальных элементов</w:t>
      </w:r>
      <w:r>
        <w:rPr>
          <w:rFonts w:cs="Times New Roman Cyr" w:ascii="Times New Roman Cyr" w:hAnsi="Times New Roman Cyr"/>
        </w:rPr>
        <w:t xml:space="preserve"> продуцируется из терригенно-карбонатных формаций рифея, венда, формаций ультраосновного-щелочного комлекса КП, СДА и локализуется в Лединско-Горноозерской зоне в возрастном интервале от венда до позднего девона-раннего карбона. </w:t>
      </w:r>
    </w:p>
    <w:p>
      <w:pPr>
        <w:pStyle w:val="Normal"/>
        <w:ind w:firstLine="340"/>
        <w:jc w:val="both"/>
        <w:rPr/>
      </w:pPr>
      <w:r>
        <w:rPr>
          <w:rFonts w:cs="Times New Roman Cyr" w:ascii="Times New Roman Cyr" w:hAnsi="Times New Roman Cyr"/>
          <w:u w:val="single"/>
        </w:rPr>
        <w:t>В-пятых</w:t>
      </w:r>
      <w:r>
        <w:rPr>
          <w:rFonts w:cs="Times New Roman Cyr" w:ascii="Times New Roman Cyr" w:hAnsi="Times New Roman Cyr"/>
        </w:rPr>
        <w:t>, основным источником металлов в рудных месторождениях (помимо менее значимых для Южного Верхоянья  магматических, вулканических и т.д.) являются высокодифференцированные  уровни накопления рудогенных элементов и их спутников. В результате перераспределения их концентраций под влиянием различных факторов тепломассопереноса формируются вначале уровни рассеянной минерализации, затем концентрации в форме согласных, субсогласных, несогласных с напластованием тел (жил, зон). Концентрации элементов могут перераспределяться как непосредственно в рудопродуцирующей формации, так и в вышележащие горизонты по принципу регенерации элементов и их изотопов (Шнейдерхён, 1947; Кокин,1974; 1990; Войткевич, Кокин, 1979). Спусковым механизмом (триггером)  перегруппировки вещества является любое геологическое событие, приводящее любую потенциально рудопродуцирующую систему из равновесного в неравновесное состояние (Аверкин, Шарапов, 1987; Долгов, 1988) в термоградиентных зонах (Летников и др.,1985): региональный, контактовый, дислокационный метаморфизм, метасоматизм, гидротермальная деятельность, реакционная деятельность хлоридных подземных вод (Павлов, 1975), палеотермогидрокарст, магматизм, вулканизм и др. При этом преградой на пути рассеяния вещества выступают структурные ловушки. В этой связи к этой концепции применимы многие разрабатываемые модели рудообразования.</w:t>
      </w:r>
    </w:p>
    <w:p>
      <w:pPr>
        <w:pStyle w:val="Normal"/>
        <w:ind w:firstLine="340"/>
        <w:jc w:val="both"/>
        <w:rPr/>
      </w:pPr>
      <w:r>
        <w:rPr>
          <w:rFonts w:cs="Times New Roman Cyr" w:ascii="Times New Roman Cyr" w:hAnsi="Times New Roman Cyr"/>
        </w:rPr>
        <w:t xml:space="preserve">В качестве основного носителя растворенного вещества выступают термофлюиды осадочных, вулканогенно-осадоч-ных формаций в термоградиентных зонах (Кокин, 1982, 1987, 1989) различных тектонофаций. Наиболее благоприятными для локализации оруденения являются структуры переходные от эпи- к мезозональным (ЮВС, СС), от мезо- к  катазональным (КП) в понимании Е.И. Паталахи (1988). Менее благоприятными для локализации оруденения являются ката- и мезозональные структуры (КП,СДА). В последних преимущественно преобладают процессы рассеяния, а не концентрации элементов. </w:t>
      </w:r>
    </w:p>
    <w:p>
      <w:pPr>
        <w:pStyle w:val="Normal"/>
        <w:ind w:firstLine="340"/>
        <w:jc w:val="both"/>
        <w:rPr/>
      </w:pPr>
      <w:r>
        <w:rPr>
          <w:rFonts w:cs="Times New Roman Cyr" w:ascii="Times New Roman Cyr" w:hAnsi="Times New Roman Cyr"/>
        </w:rPr>
        <w:t>Температурные особенности флюидного режима тектонофаций как правило совпадают с температурой образования жильных и рудных минералов в них располагающихся также, как совпадает состав включений минералов с составом флюидов вмещающих или подстилающих оруденение осадочных формаций, находящихся за пределами влияния рудных полей. На регенерацию элементов из боковых пород указывают изотопные отношения рудных свинцов, изотопные отношения водорода и кислорода в составе включений в минералах, а также наличие зон истощения (выноса) рудогенных элементов и их спутников (Кокин, 1990). Параметры зон истощения оказались значительно большими, чем это считалось ранее. Они не могли надежно выявляться без проведения геохимического картирования, основанного на расчетах региональных кларков, на количественном учете ассоциаций элементов в различных по составу, возрасту, положению в структуре разрезов осадочных, изверженных пород, рудных формаций.</w:t>
      </w:r>
    </w:p>
    <w:p>
      <w:pPr>
        <w:pStyle w:val="Normal"/>
        <w:ind w:firstLine="340"/>
        <w:jc w:val="both"/>
        <w:rPr/>
      </w:pPr>
      <w:r>
        <w:rPr>
          <w:rFonts w:cs="Times New Roman Cyr" w:ascii="Times New Roman Cyr" w:hAnsi="Times New Roman Cyr"/>
          <w:u w:val="single"/>
        </w:rPr>
        <w:t>В-шестых</w:t>
      </w:r>
      <w:r>
        <w:rPr>
          <w:rFonts w:cs="Times New Roman Cyr" w:ascii="Times New Roman Cyr" w:hAnsi="Times New Roman Cyr"/>
        </w:rPr>
        <w:t>, химический состав изверженных пород наследует состав осадочных комплексов рамы складчатых структур Южного Верхоянья. Во времени и пространстве в изверженных породах преимущественно накапливаются сиалические оксифилы, а фемические гетерофилы стремятся к рассеянию. Эта тенденция прослеживается на уровне примесей в осадочных, изверженных породах, формациях, комплексах, в рудных формациях, примесях различных минеральных видов. Как геохимические свойства элементов диктуют направление изменения свойств геохимических систем (Бадалов, 1982), так и сами геохимические системы адекватно влияют на свойства, приводящие к накоплению или рассеянию атомов химических элементов на разных уровнях организации вещества: минерал, порода, формация, комплекс, кора, живое вещество.</w:t>
      </w:r>
    </w:p>
    <w:p>
      <w:pPr>
        <w:pStyle w:val="Normal"/>
        <w:ind w:firstLine="34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3593465" cy="275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593465" cy="2759710"/>
                    </a:xfrm>
                    <a:prstGeom prst="rect">
                      <a:avLst/>
                    </a:prstGeom>
                  </pic:spPr>
                </pic:pic>
              </a:graphicData>
            </a:graphic>
          </wp:inline>
        </w:drawing>
      </w:r>
    </w:p>
    <w:p>
      <w:pPr>
        <w:pStyle w:val="Normal"/>
        <w:ind w:firstLine="340"/>
        <w:jc w:val="both"/>
        <w:rPr/>
      </w:pPr>
      <w:r>
        <w:rPr>
          <w:rFonts w:cs="Times New Roman Cyr" w:ascii="Times New Roman Cyr" w:hAnsi="Times New Roman Cyr"/>
          <w:b/>
          <w:sz w:val="16"/>
        </w:rPr>
        <w:t xml:space="preserve">Рис. 19. </w:t>
      </w:r>
      <w:r>
        <w:rPr>
          <w:rFonts w:cs="Times New Roman Cyr" w:ascii="Times New Roman Cyr" w:hAnsi="Times New Roman Cyr"/>
          <w:sz w:val="16"/>
        </w:rPr>
        <w:t>Количество проявлений минеральных видов, пространственно связанных с :</w:t>
      </w:r>
    </w:p>
    <w:p>
      <w:pPr>
        <w:pStyle w:val="Normal"/>
        <w:ind w:firstLine="340"/>
        <w:jc w:val="both"/>
        <w:rPr/>
      </w:pPr>
      <w:r>
        <w:rPr>
          <w:rFonts w:cs="Times New Roman Cyr" w:ascii="Times New Roman Cyr" w:hAnsi="Times New Roman Cyr"/>
          <w:sz w:val="16"/>
        </w:rPr>
        <w:t>1 – гранитами, 2 – гранодиоритами, 3 – диоритами, 4 – кварцевыми диоритами, 5 – базальтами, 6 – щелочными породами ультраосновного ряда, 7 – известковистыми осадочными породами (известняки, доломиты,  мергели), 9 – диабазами, 10 – терригенными породами в складчатых структурах Южного Верхоянья.</w:t>
      </w:r>
    </w:p>
    <w:p>
      <w:pPr>
        <w:pStyle w:val="Normal"/>
        <w:ind w:firstLine="340"/>
        <w:jc w:val="both"/>
        <w:rPr>
          <w:rFonts w:ascii="Times New Roman Cyr" w:hAnsi="Times New Roman Cyr" w:cs="Times New Roman Cyr"/>
          <w:sz w:val="16"/>
        </w:rPr>
      </w:pPr>
      <w:r>
        <w:rPr>
          <w:rFonts w:cs="Times New Roman Cyr" w:ascii="Times New Roman Cyr" w:hAnsi="Times New Roman Cyr"/>
          <w:sz w:val="16"/>
        </w:rPr>
      </w:r>
    </w:p>
    <w:p>
      <w:pPr>
        <w:pStyle w:val="Normal"/>
        <w:ind w:firstLine="340"/>
        <w:jc w:val="both"/>
        <w:rPr/>
      </w:pPr>
      <w:r>
        <w:rPr>
          <w:rFonts w:cs="Times New Roman Cyr" w:ascii="Times New Roman Cyr" w:hAnsi="Times New Roman Cyr"/>
        </w:rPr>
        <w:t>Исходя из принципа регенерации и наследования химсостава изверженными породами вмещающих пород рамы, делается вывод о том, что месторождения, пространственно связанные с магматизмом, в частности с кислым, могут рассматриваться в большинстве случаев в Южном Верхоянье как парагенетические образования. Вне зависимости от состава, возраста, положения в структуре магматизма наиболее масштабное оруденение наблюдается только в тех структурах, где на уровне вмещающих или подстилающих осадочных формаций устанавливаются надкларковые или на уровне кларка, но высокодифференцированные концентрации ведущих рудогенных элементов и их спутников. В других случаях оруденение, пространственно связанное с магматизмом, либо отсутствует вообще, либо устанавливается очень редко и представляет собой лишь минералогический интерес.</w:t>
      </w:r>
    </w:p>
    <w:p>
      <w:pPr>
        <w:pStyle w:val="Normal"/>
        <w:ind w:firstLine="340"/>
        <w:jc w:val="both"/>
        <w:rPr/>
      </w:pPr>
      <w:r>
        <w:rPr>
          <w:rFonts w:cs="Times New Roman Cyr" w:ascii="Times New Roman Cyr" w:hAnsi="Times New Roman Cyr"/>
          <w:u w:val="single"/>
        </w:rPr>
        <w:t>В-седьмых</w:t>
      </w:r>
      <w:r>
        <w:rPr>
          <w:rFonts w:cs="Times New Roman Cyr" w:ascii="Times New Roman Cyr" w:hAnsi="Times New Roman Cyr"/>
        </w:rPr>
        <w:t xml:space="preserve">, региональные геохимические исследования, проведенные на минеральном, породном, формационном уровнях, на уровне геохимических и рудноформационных комплексов в разных структурах и на разном временном отрезке их формирования, позволили выявить одну из главнейших закономерностей, которая сводится к тому, что </w:t>
      </w:r>
      <w:r>
        <w:rPr>
          <w:rFonts w:cs="Times New Roman Cyr" w:ascii="Times New Roman Cyr" w:hAnsi="Times New Roman Cyr"/>
          <w:i/>
        </w:rPr>
        <w:t>информация о истории накопления и рассеяния элементов в пространственно-временных связях адекватно отражается на всех исследуемых уровнях вещества</w:t>
      </w:r>
      <w:r>
        <w:rPr>
          <w:rFonts w:cs="Times New Roman Cyr" w:ascii="Times New Roman Cyr" w:hAnsi="Times New Roman Cyr"/>
        </w:rPr>
        <w:t xml:space="preserve">. Наиболее контрастно информация наследуемых признаков устанавливается на уровне примесей в минералах и на уровне изотопных соотношений. Другими словами, чем примитивнее уровень организации вещества, тем выше его информационная сущность. Во времени и пространстве рассеяние и концентрация элементов строго следует закону периодичности атомной распространенности, кларковых отношений (по Ю.Г. Щербакову). Единая периодично-зональная последовательность (ранжированность в рядах зональности) накопления и рассеяния элементов также сохраняется вне зависимости от уровня организации геологических тел: на уровне примесей в минералах, рудах, ореолах, месторождениях, полях, узлах, геохимических зонах, провинциях, геологических формациях, комплексах. </w:t>
      </w:r>
    </w:p>
    <w:p>
      <w:pPr>
        <w:pStyle w:val="Normal"/>
        <w:ind w:firstLine="340"/>
        <w:jc w:val="both"/>
        <w:rPr/>
      </w:pPr>
      <w:r>
        <w:rPr>
          <w:rFonts w:cs="Times New Roman Cyr" w:ascii="Times New Roman Cyr" w:hAnsi="Times New Roman Cyr"/>
        </w:rPr>
        <w:t>Геохимически исследованная часть всего вещества стратифицированной континентальной земной коры Южного Верхоянья показала, что процессы обмена  вещества в слагаемых ее частях обеспечивают поступление рудных компонентов в подавляющее большинство эндогенных рудных месторождений без привлечения мантийного источника. Во времени наблюдается возрастание тенденции увеличения роли стратифицированной коры в качестве источников металлов рудных месторождений при снижении относительной доли глубинных (подкоровых) источников. Роль последних остается высокой в областях неглубокого залегания фундамента или зон глубинных (подкоровых) разломов. В случаях наличия коры океанического типа роль глубинных источников является преобладающей. В этом усматривается пространственная и временная эволюция источников интенсивности рудообразования. В пределах рудной провинции Южного Верхоянья нет ни одного бесспорного факта, который бы однозначно свидетельствовал  о прямом влиянии мантии на рудогенез. Геохимически и исторически являясь производной мантии, континентальная кора в процессе эволюции ее вещества во времени оставляет все менее шансов мантии влиять на рудогенез.</w:t>
      </w:r>
    </w:p>
    <w:p>
      <w:pPr>
        <w:pStyle w:val="Normal"/>
        <w:ind w:firstLine="340"/>
        <w:jc w:val="both"/>
        <w:rPr/>
      </w:pPr>
      <w:r>
        <w:rPr>
          <w:rFonts w:cs="Times New Roman Cyr" w:ascii="Times New Roman Cyr" w:hAnsi="Times New Roman Cyr"/>
          <w:spacing w:val="-2"/>
        </w:rPr>
        <w:t>Триггерный механизм рудообразования (спусковым крюч</w:t>
      </w:r>
      <w:r>
        <w:rPr>
          <w:rFonts w:cs="Times New Roman Cyr" w:ascii="Times New Roman Cyr" w:hAnsi="Times New Roman Cyr"/>
        </w:rPr>
        <w:t>-ком которого может служить любое длительное или катастрофическое изменение плотности, объема, провоцирующие к перемещению вещества: трещина, разлом, формирование свободного объема, тепломассоперенос и т.д.) определяет самопроизвольность протекающих рудообразующих процессов в  саморазвивающихся системах. Их нельзя предугадать, как нельзя предугадать развязку сценария, по которому следует сама природа</w:t>
      </w:r>
      <w:r>
        <w:rPr>
          <w:rFonts w:cs="Times New Roman Cyr" w:ascii="Times New Roman Cyr" w:hAnsi="Times New Roman Cyr"/>
          <w:caps/>
        </w:rPr>
        <w:t xml:space="preserve">, </w:t>
      </w:r>
      <w:r>
        <w:rPr>
          <w:rFonts w:cs="Times New Roman Cyr" w:ascii="Times New Roman Cyr" w:hAnsi="Times New Roman Cyr"/>
        </w:rPr>
        <w:t>потому что они  саморазвивающиеся... Самопроизвольный механизм рудообразования на основе триггерного механизма определяется флуктуациями в изменения внешних условий (давления, температуры, концентрации), но их можно моделировать при знании исходных параметров рудообразующей системы.</w:t>
      </w:r>
    </w:p>
    <w:p>
      <w:pPr>
        <w:pStyle w:val="Normal"/>
        <w:ind w:firstLine="340"/>
        <w:jc w:val="both"/>
        <w:rPr/>
      </w:pPr>
      <w:r>
        <w:rPr>
          <w:rFonts w:cs="Times New Roman Cyr" w:ascii="Times New Roman Cyr" w:hAnsi="Times New Roman Cyr"/>
        </w:rPr>
        <w:t>Эволюция рудного вещества, это вечный поиск самоорганизации (перераспределения элементов из состояния рассеяния в концентрации и наоборот) в рудообразующих вечно меняющихся  системах.</w:t>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firstLine="340"/>
        <w:rPr>
          <w:rFonts w:ascii="Times New Roman Cyr" w:hAnsi="Times New Roman Cyr" w:cs="Times New Roman Cyr"/>
        </w:rPr>
      </w:pPr>
      <w:r>
        <w:rPr>
          <w:rFonts w:cs="Times New Roman Cyr" w:ascii="Times New Roman Cyr" w:hAnsi="Times New Roman Cyr"/>
        </w:rPr>
      </w:r>
    </w:p>
    <w:p>
      <w:pPr>
        <w:pStyle w:val="Normal"/>
        <w:ind w:firstLine="340"/>
        <w:rPr>
          <w:rFonts w:ascii="Times New Roman Cyr" w:hAnsi="Times New Roman Cyr" w:cs="Times New Roman Cyr"/>
        </w:rPr>
      </w:pPr>
      <w:r>
        <w:rPr>
          <w:rFonts w:cs="Times New Roman Cyr" w:ascii="Times New Roman Cyr" w:hAnsi="Times New Roman Cyr"/>
        </w:rPr>
      </w:r>
    </w:p>
    <w:sectPr>
      <w:footerReference w:type="default" r:id="rId3"/>
      <w:type w:val="nextPage"/>
      <w:pgSz w:w="9184" w:h="12983"/>
      <w:pgMar w:left="1758" w:right="1758" w:gutter="0" w:header="0" w:top="1701" w:footer="1247" w:bottom="1531"/>
      <w:pgNumType w:start="4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426</w:t>
                          </w:r>
                          <w:r>
                            <w:rPr>
                              <w:rStyle w:val="PageNumber"/>
                              <w:sz w:val="16"/>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135.55pt;mso-position-horizontal:center;mso-position-horizontal-relative:margin">
              <v:fill opacity="0f"/>
              <v:textbox inset="0in,0in,0in,0in">
                <w:txbxContent>
                  <w:p>
                    <w:pPr>
                      <w:pStyle w:val="Footer"/>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426</w:t>
                    </w:r>
                    <w:r>
                      <w:rPr>
                        <w:rStyle w:val="PageNumber"/>
                        <w:sz w:val="16"/>
                        <w:rFonts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Cyr" w:hAnsi="Times New Roman Cyr" w:cs="Times New Roman Cy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jc w:val="both"/>
    </w:pPr>
    <w:rPr>
      <w:rFonts w:ascii="Times New Roman Cyr" w:hAnsi="Times New Roman Cyr" w:cs="Times New Roman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8:57:00Z</dcterms:created>
  <dc:creator>Кокин Александр Васильевич</dc:creator>
  <dc:description/>
  <dc:language>en-US</dc:language>
  <cp:lastModifiedBy>Valya</cp:lastModifiedBy>
  <cp:lastPrinted>1999-04-23T12:59:00Z</cp:lastPrinted>
  <dcterms:modified xsi:type="dcterms:W3CDTF">1999-07-09T04:56:00Z</dcterms:modified>
  <cp:revision>6</cp:revision>
  <dc:subject/>
  <dc:title>Заключение</dc:title>
</cp:coreProperties>
</file>