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Cyr" w:ascii="Times New Roman Cyr" w:hAnsi="Times New Roman Cyr"/>
          <w:i/>
        </w:rPr>
        <w:t xml:space="preserve">6.10.2. Минералогическое </w:t>
      </w:r>
    </w:p>
    <w:p>
      <w:pPr>
        <w:pStyle w:val="Normal"/>
        <w:jc w:val="center"/>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минерагеническое) районирование</w:t>
      </w:r>
    </w:p>
    <w:p>
      <w:pPr>
        <w:pStyle w:val="Normal"/>
        <w:jc w:val="both"/>
        <w:rPr>
          <w:rFonts w:ascii="Times New Roman Cyr" w:hAnsi="Times New Roman Cyr" w:cs="Times New Roman Cyr"/>
          <w:b/>
          <w:b/>
          <w:i/>
          <w:i/>
        </w:rPr>
      </w:pPr>
      <w:r>
        <w:rPr>
          <w:rFonts w:cs="Times New Roman Cyr" w:ascii="Times New Roman Cyr" w:hAnsi="Times New Roman Cyr"/>
          <w:b/>
          <w:i/>
        </w:rPr>
      </w:r>
    </w:p>
    <w:p>
      <w:pPr>
        <w:pStyle w:val="Normal"/>
        <w:ind w:firstLine="340"/>
        <w:jc w:val="both"/>
        <w:rPr/>
      </w:pPr>
      <w:r>
        <w:rPr>
          <w:rFonts w:cs="Times New Roman Cyr" w:ascii="Times New Roman Cyr" w:hAnsi="Times New Roman Cyr"/>
        </w:rPr>
        <w:t xml:space="preserve">В пределах рассматриваемой территории впервые проведено минералогическое районирование. Оно основано на выделении минерагенических районов и зон. Внутри последних отображены узлы или поля, которые имеют свои исторически сложившиеся названия в процессе выделения рудных узлов и полей. </w:t>
      </w:r>
    </w:p>
    <w:p>
      <w:pPr>
        <w:pStyle w:val="Normal"/>
        <w:ind w:firstLine="340"/>
        <w:jc w:val="both"/>
        <w:rPr/>
      </w:pPr>
      <w:r>
        <w:rPr>
          <w:rFonts w:cs="Times New Roman Cyr" w:ascii="Times New Roman Cyr" w:hAnsi="Times New Roman Cyr"/>
        </w:rPr>
        <w:t xml:space="preserve">Несколько замечаний о терминологии </w:t>
      </w:r>
      <w:r>
        <w:rPr>
          <w:rFonts w:cs="Times New Roman Cyr" w:ascii="Times New Roman Cyr" w:hAnsi="Times New Roman Cyr"/>
          <w:i/>
        </w:rPr>
        <w:t>металлогении и  минерагении</w:t>
      </w:r>
      <w:r>
        <w:rPr>
          <w:rFonts w:cs="Times New Roman Cyr" w:ascii="Times New Roman Cyr" w:hAnsi="Times New Roman Cyr"/>
        </w:rPr>
        <w:t>.</w:t>
      </w:r>
    </w:p>
    <w:p>
      <w:pPr>
        <w:pStyle w:val="Normal"/>
        <w:ind w:firstLine="340"/>
        <w:jc w:val="both"/>
        <w:rPr/>
      </w:pPr>
      <w:r>
        <w:rPr>
          <w:rFonts w:cs="Times New Roman Cyr" w:ascii="Times New Roman Cyr" w:hAnsi="Times New Roman Cyr"/>
        </w:rPr>
        <w:t>За последние годы в литературе два понятия: металлогения и минерагения либо отождествляются, либо разделяются. Авторы стоят на первой точке зрения, поскольку рождение металлов нельзя рассматривать вне их минеральных форм проявлений, а также сообществ минеральных видов, называемых ассоциациями.</w:t>
      </w:r>
    </w:p>
    <w:p>
      <w:pPr>
        <w:pStyle w:val="Normal"/>
        <w:ind w:firstLine="340"/>
        <w:jc w:val="both"/>
        <w:rPr/>
      </w:pPr>
      <w:r>
        <w:rPr>
          <w:rFonts w:cs="Times New Roman Cyr" w:ascii="Times New Roman Cyr" w:hAnsi="Times New Roman Cyr"/>
          <w:i/>
        </w:rPr>
        <w:t xml:space="preserve">Под минерагенией понимается дословное сочетание: генезис минеральных видов, определяемый исторической геолого-струк-турной, физико-химической, пространственно-временной  особенностью их формирования.  </w:t>
      </w:r>
    </w:p>
    <w:p>
      <w:pPr>
        <w:pStyle w:val="Normal"/>
        <w:ind w:firstLine="340"/>
        <w:jc w:val="both"/>
        <w:rPr/>
      </w:pPr>
      <w:r>
        <w:rPr>
          <w:rFonts w:cs="Times New Roman Cyr" w:ascii="Times New Roman Cyr" w:hAnsi="Times New Roman Cyr"/>
          <w:i/>
          <w:u w:val="single"/>
        </w:rPr>
        <w:t>Под минералогическим (минерагеническим) районированием</w:t>
      </w:r>
      <w:r>
        <w:rPr>
          <w:rFonts w:cs="Times New Roman Cyr" w:ascii="Times New Roman Cyr" w:hAnsi="Times New Roman Cyr"/>
        </w:rPr>
        <w:t xml:space="preserve"> нами понимается процесс выделения на карте минеральных провинций, районов, зон внутри складчатых структур, характеризующихся единым планом проявления минералогической зональности, типичным набором минеральных ассоциаций, развивающихся на близком по химическому составу субстрате (формациях и  комплексах) и контролирующимися определенными структурными факторами.</w:t>
      </w:r>
    </w:p>
    <w:p>
      <w:pPr>
        <w:pStyle w:val="Normal"/>
        <w:ind w:firstLine="340"/>
        <w:jc w:val="both"/>
        <w:rPr/>
      </w:pPr>
      <w:r>
        <w:rPr>
          <w:rFonts w:cs="Times New Roman Cyr" w:ascii="Times New Roman Cyr" w:hAnsi="Times New Roman Cyr"/>
          <w:i/>
          <w:u w:val="single"/>
        </w:rPr>
        <w:t>Под минералогическими (минерагеническими) провинциями понимается</w:t>
      </w:r>
      <w:r>
        <w:rPr>
          <w:rFonts w:cs="Times New Roman Cyr" w:ascii="Times New Roman Cyr" w:hAnsi="Times New Roman Cyr"/>
        </w:rPr>
        <w:t xml:space="preserve"> ряд минералогических (минерагенических) районов, охватывающих отдельные крупные складчатые структуры или ряд региональных складчатых структур, развивающихся по единому (тектоно-магматическому, метаморфическому) плану, характеризующимися единством химической основы развития минеральных видов и как результат единым минеральным профилем.    </w:t>
      </w:r>
    </w:p>
    <w:p>
      <w:pPr>
        <w:pStyle w:val="Normal"/>
        <w:ind w:firstLine="340"/>
        <w:jc w:val="both"/>
        <w:rPr/>
      </w:pPr>
      <w:r>
        <w:rPr>
          <w:rFonts w:cs="Times New Roman Cyr" w:ascii="Times New Roman Cyr" w:hAnsi="Times New Roman Cyr"/>
          <w:i/>
          <w:u w:val="single"/>
        </w:rPr>
        <w:t>Под минералогическими (минерагеническими) районами понимается</w:t>
      </w:r>
      <w:r>
        <w:rPr>
          <w:rFonts w:cs="Times New Roman Cyr" w:ascii="Times New Roman Cyr" w:hAnsi="Times New Roman Cyr"/>
        </w:rPr>
        <w:t xml:space="preserve"> конкретная структура (Кыллахское поднятие, Сетте-Дабанский антиклинорий, Южно-Верхоянский синклинорий и т.д.), характеризующаяся всем, только ему присущим иерархическим набором вещества, включая и минералы, и примеси к ним. </w:t>
      </w:r>
    </w:p>
    <w:p>
      <w:pPr>
        <w:pStyle w:val="Normal"/>
        <w:ind w:firstLine="340"/>
        <w:jc w:val="both"/>
        <w:rPr>
          <w:rFonts w:ascii="Times New Roman Cyr" w:hAnsi="Times New Roman Cyr" w:cs="Times New Roman Cyr"/>
        </w:rPr>
      </w:pPr>
      <w:r>
        <w:rPr>
          <w:rFonts w:cs="Times New Roman Cyr" w:ascii="Times New Roman Cyr" w:hAnsi="Times New Roman Cyr"/>
        </w:rPr>
        <w:t>Поскольку минерал не может развиваться вне структуры, вне ее вещественного наполнения, то, в конце-концов, он не отделен от геологической истории и условий формирования как самой структуры, так и всей совокупности ее вещественного наполнения через элемент, минерал, породу, формацию, комлекс. В этом смысле оправдан термин минерагенического содержания минералогического районирования. Это понятие вкорне отличается от того, коим пользуются при минерагеническом картировании до сих пор, имея ввиду близкое по содержанию понятие металлогеническое – как закономерности расположения рудных месторождений во времени и пространстве.</w:t>
      </w:r>
      <w:r>
        <w:rPr>
          <w:rFonts w:cs="Times New Roman Cyr" w:ascii="Times New Roman Cyr" w:hAnsi="Times New Roman Cyr"/>
          <w:b/>
        </w:rPr>
        <w:t xml:space="preserve"> </w:t>
      </w:r>
    </w:p>
    <w:p>
      <w:pPr>
        <w:pStyle w:val="Normal"/>
        <w:ind w:firstLine="340"/>
        <w:jc w:val="both"/>
        <w:rPr/>
      </w:pPr>
      <w:r>
        <w:rPr>
          <w:rFonts w:cs="Times New Roman Cyr" w:ascii="Times New Roman Cyr" w:hAnsi="Times New Roman Cyr"/>
          <w:i/>
          <w:u w:val="single"/>
        </w:rPr>
        <w:t>Под минералогической (минерагенической) зоной понимается</w:t>
      </w:r>
      <w:r>
        <w:rPr>
          <w:rFonts w:cs="Times New Roman Cyr" w:ascii="Times New Roman Cyr" w:hAnsi="Times New Roman Cyr"/>
        </w:rPr>
        <w:t xml:space="preserve"> совокупность закономерно пространственно-ориентирова-нных (зонально построенных) минеральных видов, ассоциаций,  вытянутых в определенном направлении и контролируемых конкретными структурными элементами складчатых структур внутри минералогического (минерагенического) района. Зона характеризуется полным (завершенным) или неполным (незавершенным ) рядом минералогической (вертикальной и латеральной) зональности или периодически сменяющими друг друга закономерно построенными рядами развития минеральных видов, которые определяют положение разной степени вскрытости (эродированности) рудных узлов и полей в самой зоне. В условиях сопряженности складчатых структур зона может занимать </w:t>
      </w:r>
      <w:r>
        <w:rPr>
          <w:rFonts w:cs="Times New Roman Cyr" w:ascii="Times New Roman Cyr" w:hAnsi="Times New Roman Cyr"/>
          <w:b/>
        </w:rPr>
        <w:t xml:space="preserve">конкордантное </w:t>
      </w:r>
      <w:r>
        <w:rPr>
          <w:rFonts w:cs="Times New Roman Cyr" w:ascii="Times New Roman Cyr" w:hAnsi="Times New Roman Cyr"/>
        </w:rPr>
        <w:t xml:space="preserve">(согласное с историческим планом развития конкретной структуры) или </w:t>
      </w:r>
      <w:r>
        <w:rPr>
          <w:rFonts w:cs="Times New Roman Cyr" w:ascii="Times New Roman Cyr" w:hAnsi="Times New Roman Cyr"/>
          <w:b/>
        </w:rPr>
        <w:t xml:space="preserve">дискордантное </w:t>
      </w:r>
      <w:r>
        <w:rPr>
          <w:rFonts w:cs="Times New Roman Cyr" w:ascii="Times New Roman Cyr" w:hAnsi="Times New Roman Cyr"/>
        </w:rPr>
        <w:t>(секущее) положение относительно развивающегося плана деформаций складчатых структур. Такой подход к определению зоны дает возможность по слагающим ее пространственным закономерным сочетаниям минеральных ассоциаций судить о ее глубинном строении.</w:t>
      </w:r>
    </w:p>
    <w:p>
      <w:pPr>
        <w:pStyle w:val="Normal"/>
        <w:ind w:firstLine="340"/>
        <w:jc w:val="both"/>
        <w:rPr>
          <w:rFonts w:ascii="Times New Roman Cyr" w:hAnsi="Times New Roman Cyr" w:cs="Times New Roman Cyr"/>
        </w:rPr>
      </w:pPr>
      <w:r>
        <w:rPr>
          <w:rFonts w:cs="Times New Roman Cyr" w:ascii="Times New Roman Cyr" w:hAnsi="Times New Roman Cyr"/>
        </w:rPr>
        <w:t xml:space="preserve">Таким образом, </w:t>
      </w:r>
      <w:r>
        <w:rPr>
          <w:rFonts w:cs="Times New Roman Cyr" w:ascii="Times New Roman Cyr" w:hAnsi="Times New Roman Cyr"/>
          <w:i/>
          <w:u w:val="single"/>
        </w:rPr>
        <w:t>под минерагеническим анализом понимается комплекс исторически сложившихся геолого-структурных, физико-химических условий, приведших к формированию устойчивых генетически обусловленных сочетаний минеральных видов, ассоциаций.</w:t>
      </w:r>
    </w:p>
    <w:p>
      <w:pPr>
        <w:pStyle w:val="Normal"/>
        <w:ind w:firstLine="340"/>
        <w:jc w:val="both"/>
        <w:rPr/>
      </w:pPr>
      <w:r>
        <w:rPr>
          <w:rFonts w:cs="Times New Roman Cyr" w:ascii="Times New Roman Cyr" w:hAnsi="Times New Roman Cyr"/>
        </w:rPr>
        <w:t xml:space="preserve">В пределах рассматриваемого минералогического картирования выделяется две минералогические провинции – Верхоянская и Майско-Кыллахская. </w:t>
      </w:r>
    </w:p>
    <w:p>
      <w:pPr>
        <w:pStyle w:val="Normal"/>
        <w:ind w:firstLine="340"/>
        <w:jc w:val="both"/>
        <w:rPr/>
      </w:pPr>
      <w:r>
        <w:rPr>
          <w:rFonts w:cs="Times New Roman Cyr" w:ascii="Times New Roman Cyr" w:hAnsi="Times New Roman Cyr"/>
          <w:b/>
          <w:u w:val="single"/>
        </w:rPr>
        <w:t>Майско-Кыллахская минералогическая провинция</w:t>
      </w:r>
      <w:r>
        <w:rPr>
          <w:rFonts w:cs="Times New Roman Cyr" w:ascii="Times New Roman Cyr" w:hAnsi="Times New Roman Cyr"/>
        </w:rPr>
        <w:t>. Включает в себя Кыллахский и Сетте-Дабанский минералогические районы. Они характеризуются силикатно-карбонатной, карбонатно-силикатной и карбонатной основой развития минеральных видов среди рифейско-вендско-кембрийских формаций.</w:t>
      </w:r>
      <w:r>
        <w:rPr>
          <w:rFonts w:cs="Times New Roman Cyr" w:ascii="Times New Roman Cyr" w:hAnsi="Times New Roman Cyr"/>
          <w:lang w:val="en-US"/>
        </w:rPr>
        <w:t xml:space="preserve"> </w:t>
      </w:r>
      <w:r>
        <w:rPr>
          <w:rFonts w:cs="Times New Roman Cyr" w:ascii="Times New Roman Cyr" w:hAnsi="Times New Roman Cyr"/>
        </w:rPr>
        <w:t>Ее перспективы связаны с германий-свинцово-цинковой минерализацией Юдомо-Алданской зоны; с редкометально-редкоземельной минерализацией Горноозерско-Лединской зоны и золотой минерализацией бассейна руч. Светлого.</w:t>
      </w:r>
    </w:p>
    <w:p>
      <w:pPr>
        <w:pStyle w:val="Normal"/>
        <w:ind w:firstLine="340"/>
        <w:jc w:val="both"/>
        <w:rPr/>
      </w:pPr>
      <w:r>
        <w:rPr>
          <w:rFonts w:cs="Times New Roman Cyr" w:ascii="Times New Roman Cyr" w:hAnsi="Times New Roman Cyr"/>
        </w:rPr>
        <w:t>Химическая основа (отличающаяся своей сиалично-фи-мичной сущностью) провинции порождает специфический (основной по составу осадочных и изверженных формаций) и адекватный химической основе матрицы набор минералов, близкий к фемическим (гематит, лимонит, фуксит), фемически-сиалическим (фосфориты, апатит, весь набор магний-кальциевых карбонатов с галенитом, сфалеритом, халькопиритом), а также  сиалическим (барий, редкие металлы, редкие земли). Здесь практически полностью отсутствуют минеральные виды молибдена, вольфрама, олова, серебра, теллура, висмута, индия; редкими являются минералы мышьяка, сурьмы, ртути, а также классы блеклых руд и сульфосолей.</w:t>
      </w:r>
    </w:p>
    <w:p>
      <w:pPr>
        <w:pStyle w:val="Normal"/>
        <w:ind w:firstLine="340"/>
        <w:jc w:val="both"/>
        <w:rPr/>
      </w:pPr>
      <w:r>
        <w:rPr>
          <w:rFonts w:cs="Times New Roman Cyr" w:ascii="Times New Roman Cyr" w:hAnsi="Times New Roman Cyr"/>
        </w:rPr>
        <w:t>Зато провинция характеризуется уникальной особенностью формирования стратифицированной минерализации подавляющего большинства проявлений минеральных видов: свинцовой, цинковой, медной и полиметаллической ассоциаций, барита, флюорита, фосфоритов, гематита, минералов кор выветривания. Исключение составляет отчасти золото (признаки стратифицированной и нестратифицированной ми-нерализации). Редкометально-редкоземельная минерализация преимущественно представлена секущими, пологосекущими и согласными телами.</w:t>
      </w:r>
    </w:p>
    <w:p>
      <w:pPr>
        <w:pStyle w:val="Normal"/>
        <w:ind w:firstLine="340"/>
        <w:jc w:val="both"/>
        <w:rPr>
          <w:rFonts w:ascii="Times New Roman Cyr" w:hAnsi="Times New Roman Cyr" w:cs="Times New Roman Cyr"/>
        </w:rPr>
      </w:pPr>
      <w:r>
        <w:rPr>
          <w:rFonts w:cs="Times New Roman Cyr" w:ascii="Times New Roman Cyr" w:hAnsi="Times New Roman Cyr"/>
        </w:rPr>
        <w:t xml:space="preserve">Стратиформизм минеральных проявлений связан с громадным по объему рассеянным рудным минеральным материалом, который служит базовой основой источников формирования минеральных видов  как внутри этих же формаций (венд), так и в более молодых, располагающихся выше по </w:t>
      </w:r>
      <w:r>
        <w:rPr>
          <w:rFonts w:cs="Times New Roman Cyr" w:ascii="Times New Roman Cyr" w:hAnsi="Times New Roman Cyr"/>
          <w:spacing w:val="-2"/>
        </w:rPr>
        <w:t>разрезу образований, и содержащих изотопы рудных свинцов древних минеральных эпох образования (Войткевич, Кокин, 1979; Кокин, 1990).  В этой связи провинция может служить потенциальным источником уникальных по запасам металлов, но бедных по содержанию металлов свинца, цинка, германия.</w:t>
      </w:r>
    </w:p>
    <w:p>
      <w:pPr>
        <w:pStyle w:val="TextBodyIndent"/>
        <w:rPr/>
      </w:pPr>
      <w:r>
        <w:rPr/>
        <w:t>Геохимически провинция типизируется как  германий-</w:t>
      </w:r>
      <w:r>
        <w:rPr>
          <w:spacing w:val="-2"/>
        </w:rPr>
        <w:t>барий-медно-свинцово-цинковая, редкометально-редкоземель</w:t>
      </w:r>
      <w:r>
        <w:rPr/>
        <w:t xml:space="preserve">-ная и только отчасти как золотая. Здесь еще предстоит выявить проявления стронция, ртути(?), признаки которых уже известны. </w:t>
      </w:r>
    </w:p>
    <w:p>
      <w:pPr>
        <w:pStyle w:val="Normal"/>
        <w:ind w:firstLine="340"/>
        <w:jc w:val="both"/>
        <w:rPr/>
      </w:pPr>
      <w:r>
        <w:rPr>
          <w:rFonts w:cs="Times New Roman Cyr" w:ascii="Times New Roman Cyr" w:hAnsi="Times New Roman Cyr"/>
        </w:rPr>
        <w:t>Длительные поиски алюминий-содержащих кор выветривания были обречены тем, что материнский субстрат кор выветривания (предвендский и др.) отличался весьма низкокалиевым профилем (Кокин,1990).</w:t>
      </w:r>
    </w:p>
    <w:p>
      <w:pPr>
        <w:pStyle w:val="Normal"/>
        <w:ind w:firstLine="340"/>
        <w:jc w:val="both"/>
        <w:rPr/>
      </w:pPr>
      <w:r>
        <w:rPr>
          <w:rFonts w:cs="Times New Roman Cyr" w:ascii="Times New Roman Cyr" w:hAnsi="Times New Roman Cyr"/>
          <w:b/>
          <w:i/>
          <w:u w:val="single"/>
        </w:rPr>
        <w:t>Кыллахский минералогический (минерагенический) район</w:t>
      </w:r>
      <w:r>
        <w:rPr>
          <w:rFonts w:cs="Times New Roman Cyr" w:ascii="Times New Roman Cyr" w:hAnsi="Times New Roman Cyr"/>
        </w:rPr>
        <w:t>. Включает Юдомо-Алданскую, Юдомо-Кыллахскую и южную часть двух ветвей Горноозерской зоны. Содержит все особенности минералогии провинции.</w:t>
      </w:r>
    </w:p>
    <w:p>
      <w:pPr>
        <w:pStyle w:val="Normal"/>
        <w:ind w:firstLine="340"/>
        <w:jc w:val="both"/>
        <w:rPr/>
      </w:pPr>
      <w:r>
        <w:rPr>
          <w:rFonts w:cs="Times New Roman Cyr" w:ascii="Times New Roman Cyr" w:hAnsi="Times New Roman Cyr"/>
          <w:i/>
        </w:rPr>
        <w:t xml:space="preserve">Юдомо-Алданская минералогическая (минерагеническая) зона. </w:t>
      </w:r>
      <w:r>
        <w:rPr>
          <w:rFonts w:cs="Times New Roman Cyr" w:ascii="Times New Roman Cyr" w:hAnsi="Times New Roman Cyr"/>
        </w:rPr>
        <w:t xml:space="preserve">Дискордантна по отношению к структуре Кыллахского поднятия, но объединяет в себе преимущественно стратифицированные тела минеральных видов германий-свинцово-цинковой, реже медно-свинцово-цинковой, бариевой, флюоритовой минерализации. Отграничивает две  южные ветви Горноозерской редкометально-редкоземельной минерализации: Хамнинскую (юго-западную) и  южную часть собственно Горноозерской. В данном случае Хамнинскую необходимо рассматривать как подзону Горноозерской. </w:t>
      </w:r>
    </w:p>
    <w:p>
      <w:pPr>
        <w:pStyle w:val="Normal"/>
        <w:ind w:firstLine="340"/>
        <w:jc w:val="both"/>
        <w:rPr/>
      </w:pPr>
      <w:r>
        <w:rPr>
          <w:rFonts w:cs="Times New Roman Cyr" w:ascii="Times New Roman Cyr" w:hAnsi="Times New Roman Cyr"/>
        </w:rPr>
        <w:t>Давление принципа стратифицированности минерализации на сознание поисковиков-съемщиков в пределах рифея-венда, заставляли геологов “тянуть” во что бы то ни стало минерализацию по простиранию пород. Теперь достаточно очевидно, что</w:t>
      </w:r>
      <w:r>
        <w:rPr>
          <w:rFonts w:cs="Times New Roman Cyr" w:ascii="Times New Roman Cyr" w:hAnsi="Times New Roman Cyr"/>
          <w:u w:val="single"/>
        </w:rPr>
        <w:t xml:space="preserve"> все перспективы стратифицированной минерализации связаны с северо-западным дискордантным к складчатой структуре простиранием зоны, в пределах контура которой и необходимо сосредоточить дальнейшие поиски стратифицированной минерализации цинка, свинца. В этом случае глубинность минералзации также должна рассматриваться в рамках границ выделенной зоны</w:t>
      </w:r>
      <w:r>
        <w:rPr>
          <w:rFonts w:cs="Times New Roman Cyr" w:ascii="Times New Roman Cyr" w:hAnsi="Times New Roman Cyr"/>
        </w:rPr>
        <w:t>. В ее пределах внутри вмещающих пород карбонатных формаций получила развитие кальцитизация, доломитизация, а в контурах силикатно-карбонатных пород - карбонатизация и окварцевание. Именно в последних случаях появляется комплексная медно-свинцово-цинковая минерализация, в то время как в первом - германий свинцово-цинковая.</w:t>
      </w:r>
    </w:p>
    <w:p>
      <w:pPr>
        <w:pStyle w:val="Normal"/>
        <w:ind w:firstLine="340"/>
        <w:jc w:val="both"/>
        <w:rPr/>
      </w:pPr>
      <w:r>
        <w:rPr>
          <w:rFonts w:cs="Times New Roman Cyr" w:ascii="Times New Roman Cyr" w:hAnsi="Times New Roman Cyr"/>
        </w:rPr>
        <w:t>С юго-востока на северо-запад проявлена зональность в зоне от сугубо германий-свинцово-цинковой до германий-медно-свинцово-цинковой с возрастанием примеси сурьмы и ртути в минералах.</w:t>
      </w:r>
    </w:p>
    <w:p>
      <w:pPr>
        <w:pStyle w:val="Normal"/>
        <w:ind w:firstLine="340"/>
        <w:jc w:val="both"/>
        <w:rPr/>
      </w:pPr>
      <w:r>
        <w:rPr>
          <w:rFonts w:cs="Times New Roman Cyr" w:ascii="Times New Roman Cyr" w:hAnsi="Times New Roman Cyr"/>
        </w:rPr>
        <w:t>Структурно природа формирования этой зоны связана с особенностями син- и постскладчатой перестройки структуры Кыллахского поднятия, что и послужило основой полиэтапно-полистадийного формирования свинцов Сарданы и ее аналогов.</w:t>
      </w:r>
    </w:p>
    <w:p>
      <w:pPr>
        <w:pStyle w:val="Normal"/>
        <w:ind w:firstLine="340"/>
        <w:jc w:val="both"/>
        <w:rPr/>
      </w:pPr>
      <w:r>
        <w:rPr>
          <w:rFonts w:cs="Times New Roman Cyr" w:ascii="Times New Roman Cyr" w:hAnsi="Times New Roman Cyr"/>
          <w:i/>
        </w:rPr>
        <w:t>Юдомо-Кыллахская минералогическая (минерагеническая) зона</w:t>
      </w:r>
      <w:r>
        <w:rPr>
          <w:rFonts w:cs="Times New Roman Cyr" w:ascii="Times New Roman Cyr" w:hAnsi="Times New Roman Cyr"/>
        </w:rPr>
        <w:t>. Меридионального простирания, конкордантна со структурой Кыллахского поднятия. Не имеет четко выраженных границ, поэтому на карте выделена в контурах проявлений минерализации свинца, цинка, меди-свинца и цинка.</w:t>
      </w:r>
    </w:p>
    <w:p>
      <w:pPr>
        <w:pStyle w:val="Normal"/>
        <w:ind w:firstLine="340"/>
        <w:jc w:val="both"/>
        <w:rPr/>
      </w:pPr>
      <w:r>
        <w:rPr>
          <w:rFonts w:cs="Times New Roman Cyr" w:ascii="Times New Roman Cyr" w:hAnsi="Times New Roman Cyr"/>
        </w:rPr>
        <w:t xml:space="preserve">Как и предыдущая зона характеризуется преимущественным развитием стратифицированной минерализации. Однако здесь, помимо германий свинцово-цинковой, медно-свинцово-цинковой проявляется (в Горностахской антиклинали, то есть, структурно ниже) и золотая минерализация, преимущественно золото-сфалерит-галенит-блеклорудная – с высокой пробностью золота, почти полным отсутствием арсенопирита, сульфосолей и наличием медных медно-мышьяковых блеклых руд. </w:t>
      </w:r>
    </w:p>
    <w:p>
      <w:pPr>
        <w:pStyle w:val="Normal"/>
        <w:ind w:firstLine="340"/>
        <w:jc w:val="both"/>
        <w:rPr/>
      </w:pPr>
      <w:r>
        <w:rPr>
          <w:rFonts w:cs="Times New Roman Cyr" w:ascii="Times New Roman Cyr" w:hAnsi="Times New Roman Cyr"/>
        </w:rPr>
        <w:t>Здесь также проявлена латеральная зональность. С юга на север она выражена в постепенном увеличении доли минералов меди в проявлениях, а примеси содержат большее количество сурьмы и ртути. Вертикальная зональность определяется сменой снизу вверх по разрезу золотой-(фукситовой), – гематитовой – барит-галенит-сфалеритовой, флюоритовой, халькопирит-галенит-сфалеритовой и существенно пирит-халько-пирит-блеклорудной.</w:t>
      </w:r>
    </w:p>
    <w:p>
      <w:pPr>
        <w:pStyle w:val="Normal"/>
        <w:ind w:firstLine="340"/>
        <w:jc w:val="both"/>
        <w:rPr/>
      </w:pPr>
      <w:r>
        <w:rPr>
          <w:rFonts w:cs="Times New Roman Cyr" w:ascii="Times New Roman Cyr" w:hAnsi="Times New Roman Cyr"/>
        </w:rPr>
        <w:t>Перспективы минерализации зоны (как и Юдомо-Алданской) связаны только рамками выделенной части, отграничивающейся контурами свинцово-цинковой и медной минерализации, а также участков поперечных (северо-западных и северо-восточных) зон, отграничивающих площади интенсивной карбонатизации боковых пород.</w:t>
      </w:r>
    </w:p>
    <w:p>
      <w:pPr>
        <w:pStyle w:val="Normal"/>
        <w:ind w:firstLine="340"/>
        <w:jc w:val="both"/>
        <w:rPr/>
      </w:pPr>
      <w:r>
        <w:rPr>
          <w:rFonts w:cs="Times New Roman Cyr" w:ascii="Times New Roman Cyr" w:hAnsi="Times New Roman Cyr"/>
          <w:b/>
          <w:i/>
          <w:u w:val="single"/>
        </w:rPr>
        <w:t>Сетте-Дабанский минералогический (минерагенический) район</w:t>
      </w:r>
      <w:r>
        <w:rPr>
          <w:rFonts w:cs="Times New Roman Cyr" w:ascii="Times New Roman Cyr" w:hAnsi="Times New Roman Cyr"/>
        </w:rPr>
        <w:t>. Располагается в контуре Сетте-Дабанского антиклинория. Химическая основа, в отличе от Кыллахского района, представляет собой наибольшее количественное влияние в составе осадочных формаций карбонатов среди кембрийско-раннекарбоновых отложений. Здесь также более широко представлены фации базальтового вулканизма. Основа всего стратокомплекса приближается к габбро-базальтовой.</w:t>
      </w:r>
    </w:p>
    <w:p>
      <w:pPr>
        <w:pStyle w:val="Normal"/>
        <w:ind w:firstLine="3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отличие от Кыллахского района  Сетте-Дабанский </w:t>
      </w:r>
      <w:r>
        <w:rPr>
          <w:rFonts w:cs="Times New Roman Cyr" w:ascii="Times New Roman Cyr" w:hAnsi="Times New Roman Cyr"/>
          <w:i/>
        </w:rPr>
        <w:t>характеризуется более ярко выраженной специализацией на редкометально-редкоземельную, золотую и медную минерализацию</w:t>
      </w:r>
      <w:r>
        <w:rPr>
          <w:rFonts w:cs="Times New Roman Cyr" w:ascii="Times New Roman Cyr" w:hAnsi="Times New Roman Cyr"/>
        </w:rPr>
        <w:t xml:space="preserve"> при практически незначимой галенит-сфалеритовой. При этом сохраняется значение барит-флюоритовой и гематитовой минерализации. Появляется принципиальная ртутно-сурьмяная  и уникальная мышьяковая минерализация в форме ряда: от блеклых медно-мышьяковых  руд до  аурипигмента и   реальгара,  наконец, арсенопирита. Отсутствие никелина - миллерита - лёллингита - кобальтина - смальтина не дает основания здесь выделить полный филлогенический минеральный ряд мышьяка: никелин-миллерит, – лёллингит-кобальтин-смальтит, – арсенопирит, – реальгар-аурипигмент. Он может быть достроен только с помощью Южно-Верхоянского минерагенического района. И даже в этом случае будет не полным в связи с отсутствием в нижней части ряда </w:t>
      </w:r>
      <w:r>
        <w:rPr>
          <w:rFonts w:cs="Times New Roman Cyr" w:ascii="Times New Roman Cyr" w:hAnsi="Times New Roman Cyr"/>
          <w:i/>
        </w:rPr>
        <w:t xml:space="preserve"> никелина- миллерита-смальтина</w:t>
      </w:r>
      <w:r>
        <w:rPr>
          <w:rFonts w:cs="Times New Roman Cyr" w:ascii="Times New Roman Cyr" w:hAnsi="Times New Roman Cyr"/>
        </w:rPr>
        <w:t xml:space="preserve">. Это связано с тем, что структура Сетте-Дабана уже развивалась не на коре океанического, а  на коре  континентального типа. На это указывает также состав базальтов Сетте-Дабана по отношению к океанической коре. Результатом этого является отсутствие и  петландита в составе медной минерализации Сетте-Дабана.Обычно никель-кобальт-медные минералы являются принадлежностью коры океанического типа, на которой развиваются складчатые структуры. </w:t>
      </w:r>
    </w:p>
    <w:p>
      <w:pPr>
        <w:pStyle w:val="Normal"/>
        <w:ind w:firstLine="340"/>
        <w:jc w:val="both"/>
        <w:rPr/>
      </w:pPr>
      <w:r>
        <w:rPr>
          <w:rFonts w:cs="Times New Roman Cyr" w:ascii="Times New Roman Cyr" w:hAnsi="Times New Roman Cyr"/>
        </w:rPr>
        <w:t xml:space="preserve">С юга на север в минерагеническом районе Сетте-Дабана проявлена минералогическая зональность в смене кварц-эпидот-халькопиритовой  - существенно блеклорудной и, наконец, – халькозин-борнитовой, в смене пирит-арсенопири-товой – реальгар-аурипигментовой, в  проявлении периодичности золото-пирит-арсенопиритовой, – золото-галенит-блек-лорудно- антимонит-киноварной. </w:t>
      </w:r>
    </w:p>
    <w:p>
      <w:pPr>
        <w:pStyle w:val="Normal"/>
        <w:ind w:firstLine="340"/>
        <w:jc w:val="both"/>
        <w:rPr/>
      </w:pPr>
      <w:r>
        <w:rPr>
          <w:rFonts w:cs="Times New Roman Cyr" w:ascii="Times New Roman Cyr" w:hAnsi="Times New Roman Cyr"/>
        </w:rPr>
        <w:t>В Сетте-Дабанском минерагеническом районе, по специфике распространения минеральных видов, выделяется: Бурхалинская, Горнооозерско-Лединская, Тасканская, Менкюленская минерагенические зоны.</w:t>
      </w:r>
    </w:p>
    <w:p>
      <w:pPr>
        <w:pStyle w:val="Normal"/>
        <w:ind w:firstLine="340"/>
        <w:jc w:val="both"/>
        <w:rPr/>
      </w:pPr>
      <w:r>
        <w:rPr>
          <w:rFonts w:eastAsia="Times New Roman Cyr" w:cs="Times New Roman Cyr" w:ascii="Times New Roman Cyr" w:hAnsi="Times New Roman Cyr"/>
          <w:i/>
        </w:rPr>
        <w:t xml:space="preserve">   </w:t>
      </w:r>
      <w:r>
        <w:rPr>
          <w:rFonts w:cs="Times New Roman Cyr" w:ascii="Times New Roman Cyr" w:hAnsi="Times New Roman Cyr"/>
          <w:i/>
        </w:rPr>
        <w:t>Горноозерско-Лединская минерагеническая зона</w:t>
      </w:r>
      <w:r>
        <w:rPr>
          <w:rFonts w:cs="Times New Roman Cyr" w:ascii="Times New Roman Cyr" w:hAnsi="Times New Roman Cyr"/>
        </w:rPr>
        <w:t xml:space="preserve"> под острым углом сечет структуры Кыллахского поднятия, Сетте-Дабанского антиклинория и своим северным окончанием проникает в Южно-Верхоянский синклинорий (Амурский карбонатный диапир). Химическая основа зоны формировалась на щелочно-ультраосновном-основном субстрате выходов массивов, штоков, даек щелочных сиенитов изверженных пород, а также габбро-диабазовой основе матрицы осадочных пород. Минералогическая сущность зоны определяется наличием практически полного проявления ряда карбонатов от манган-сидерита - олигонита- родохрозита, до анкерит-паранкерита - сидерита - доломита- кальцита- арагонита и переотложенных карбонатов в форме криогенных солевых налетов.</w:t>
      </w:r>
    </w:p>
    <w:p>
      <w:pPr>
        <w:pStyle w:val="Normal"/>
        <w:ind w:firstLine="340"/>
        <w:jc w:val="both"/>
        <w:rPr/>
      </w:pPr>
      <w:r>
        <w:rPr>
          <w:rFonts w:cs="Times New Roman Cyr" w:ascii="Times New Roman Cyr" w:hAnsi="Times New Roman Cyr"/>
        </w:rPr>
        <w:t>В этой зоне проявлены практически все наиболее распространенные минеральные виды редкометально-редкоземель-ной минерализации с характерным наличием северного склонения минерализации и проявления продольной (с юга на север) минералогической зональности не только карбонатов, но и в смене тантал-ниобиевой существенно ниобиевой, наконец, существенно  церий-лантановой, до полного отсутствия редких металлов и редких земель, но присутствия карбонатов кальция, железа, магния.</w:t>
      </w:r>
    </w:p>
    <w:p>
      <w:pPr>
        <w:pStyle w:val="Normal"/>
        <w:ind w:firstLine="340"/>
        <w:jc w:val="both"/>
        <w:rPr/>
      </w:pPr>
      <w:r>
        <w:rPr>
          <w:rFonts w:cs="Times New Roman Cyr" w:ascii="Times New Roman Cyr" w:hAnsi="Times New Roman Cyr"/>
        </w:rPr>
        <w:t xml:space="preserve">В центральной части Сетте-Дабана редкометально-редкоземельная зона  как бы разделяет две золотых: западную – Бурхалинскую и восточную – Присеттедабанскую. Взаимотношение минерализации карбонатитов с золотой не выяснены. Но есть основания полагать, по имеющимся материалам,  о более позднем образовании золотой минерализации в Сетте-Дабане, хотя есть и парагенетические признаки золотой и редкометально-редкоземельной (позднепалеозойско-раннеме-зозойского возраста). Доказательством этого  является постоянное присутствие шлиховых ореолов золота, сопровождающих анализируемую зону развития карбонатитовой минерализации. Отсюда можно сделать вывод о существовании трех возрастных интервалов золотой минерализации в Южном Верхоянье: золотая догранитоидная-1 (очень мало распространена:  проявление руч. Светлого, проявления руч. Бурхалы, Новинки. И небольшие шлиховые ореолы и россыпи высокопробного золота в синклинории типа Амурского, Бурхала-Кеннинского, россыпь руч. Светлого и некоторые россыпные проявления в Сетте-Дабане в  Саккырырском россыпном узле), золотая догранитоидная-2 (основная, сформирвавшая руды первого этапа на южных месторождениях и в Нежданинском, а также  в Сетте-Дабане в  минерализованных дайках), послегранитоидная, также основная, сформировавшая руды Присеттедабанской, Центральной и Восточной зон ЮВС. </w:t>
      </w:r>
    </w:p>
    <w:p>
      <w:pPr>
        <w:pStyle w:val="Normal"/>
        <w:ind w:firstLine="340"/>
        <w:jc w:val="both"/>
        <w:rPr>
          <w:rFonts w:ascii="Times New Roman Cyr" w:hAnsi="Times New Roman Cyr" w:cs="Times New Roman Cyr"/>
          <w:b/>
          <w:b/>
        </w:rPr>
      </w:pPr>
      <w:r>
        <w:rPr>
          <w:rFonts w:cs="Times New Roman Cyr" w:ascii="Times New Roman Cyr" w:hAnsi="Times New Roman Cyr"/>
        </w:rPr>
        <w:t>Основные перспективы зоны связаны с редкометально-редкоземельной минерализацией Горного Озера, Батракской группы проявлений, района массивов Воин, Лабаз, Гек и др. (Волкодав, Силичев, 1960; Сухоруков и др.,1980, Согир и др., 1993)</w:t>
      </w:r>
    </w:p>
    <w:p>
      <w:pPr>
        <w:pStyle w:val="Normal"/>
        <w:ind w:firstLine="340"/>
        <w:jc w:val="both"/>
        <w:rPr/>
      </w:pPr>
      <w:r>
        <w:rPr>
          <w:rFonts w:cs="Times New Roman Cyr" w:ascii="Times New Roman Cyr" w:hAnsi="Times New Roman Cyr"/>
          <w:i/>
        </w:rPr>
        <w:t>Бурхалинская минералогическая (минерагеническая) зона</w:t>
      </w:r>
      <w:r>
        <w:rPr>
          <w:rFonts w:cs="Times New Roman Cyr" w:ascii="Times New Roman Cyr" w:hAnsi="Times New Roman Cyr"/>
        </w:rPr>
        <w:t xml:space="preserve">. Типизирована преимущественно золотой минерализацией. Расположена в зоне влияния Бурхалинского разлома, однако не повторяет строго его контуры. Конкордантная с простиранием основных структур. Характеризуется наиболее глубокой метасоматически-гидротермальной проработкой доскладчатых минерализованных даек диабазов, состав новообразований которых меняется с альбитизацией, окварцеванием, карбонатизацией, хлоритизацией, серицитизацией. Именно эта часть минерализованных даек отличается повышенной золотоносностью. </w:t>
      </w:r>
      <w:r>
        <w:rPr>
          <w:rFonts w:cs="Times New Roman Cyr" w:ascii="Times New Roman Cyr" w:hAnsi="Times New Roman Cyr"/>
          <w:i/>
        </w:rPr>
        <w:t>Отсутствие кварц-альбит-хлорит-карбонат-ного метасоматоза в дайках является признаком отсутствия золота в дайках.</w:t>
      </w:r>
      <w:r>
        <w:rPr>
          <w:rFonts w:cs="Times New Roman Cyr" w:ascii="Times New Roman Cyr" w:hAnsi="Times New Roman Cyr"/>
        </w:rPr>
        <w:t xml:space="preserve"> </w:t>
      </w:r>
    </w:p>
    <w:p>
      <w:pPr>
        <w:pStyle w:val="Normal"/>
        <w:ind w:firstLine="340"/>
        <w:jc w:val="both"/>
        <w:rPr/>
      </w:pPr>
      <w:r>
        <w:rPr>
          <w:rFonts w:cs="Times New Roman Cyr" w:ascii="Times New Roman Cyr" w:hAnsi="Times New Roman Cyr"/>
        </w:rPr>
        <w:t>Склонение минерализации подчиняется структурным признакам ундуляции шарниров антиклиналей, вмещающих секущие минерализованные дайки диабазов. Наличие “узлов”, рудных столбов (лент) пологого склонения определяется не только ундуляцией шарнира антиклинальных складок, но и поперечными зонами окварцевания и карбонатизации. Между тем сама продуктивная золоторудная минерализация не выходит за пределы оруденелых даек диабазов (Кокин, 1985; 1987).</w:t>
      </w:r>
    </w:p>
    <w:p>
      <w:pPr>
        <w:pStyle w:val="Normal"/>
        <w:ind w:firstLine="340"/>
        <w:jc w:val="both"/>
        <w:rPr/>
      </w:pPr>
      <w:r>
        <w:rPr>
          <w:rFonts w:cs="Times New Roman Cyr" w:ascii="Times New Roman Cyr" w:hAnsi="Times New Roman Cyr"/>
        </w:rPr>
        <w:t xml:space="preserve">Выделяется три участка выхода на дневную поверхность наиболее ранней золото-пирит-арсенопиритовой рассеянной (в массе метасоматически измененных диабазов) и жильной </w:t>
      </w:r>
      <w:r>
        <w:rPr>
          <w:rFonts w:cs="Times New Roman Cyr" w:ascii="Times New Roman Cyr" w:hAnsi="Times New Roman Cyr"/>
          <w:spacing w:val="-2"/>
        </w:rPr>
        <w:t>золото-пирит-арсенопиритовой минерализации гидротермального</w:t>
      </w:r>
      <w:r>
        <w:rPr>
          <w:rFonts w:cs="Times New Roman Cyr" w:ascii="Times New Roman Cyr" w:hAnsi="Times New Roman Cyr"/>
        </w:rPr>
        <w:t xml:space="preserve"> этапа образования в ассоциации с золото-пирит-сфалерит-халькопирит-блеклыми рудами. Эти участки зон зажаты либо между северо-западными, либо северо-восточ-ными дискордантными зонами окварцевания и карбонатизации во вмещающей терригенно-карбонатной матрице породах сеттедабанского терригенно-карбонатного комплекса.  На флангах этих зон минерализация в дайках убогая и представлена исключительно кварц-карбонатами с пирит-галенит-сфалеритовой и халькопирит-блеклорудной ассоциацией. Ранний метасоматический этап представлен рассеянными кристаллами слабозолотоносного пирита при полном отсутствии арсенопирита в метасоматитах и в жилах. Наиболее перспективные участки золотой минерализации расположены в бассейнах рч.Сетанья, Л.Натали, Долгучан-Натыга.</w:t>
      </w:r>
    </w:p>
    <w:p>
      <w:pPr>
        <w:pStyle w:val="Normal"/>
        <w:ind w:firstLine="340"/>
        <w:jc w:val="both"/>
        <w:rPr/>
      </w:pPr>
      <w:r>
        <w:rPr>
          <w:rFonts w:cs="Times New Roman Cyr" w:ascii="Times New Roman Cyr" w:hAnsi="Times New Roman Cyr"/>
        </w:rPr>
        <w:t>На севере Бурхалинская зона ветвится, формируя две северо-западные ветви, одна из которых образует Томпо-Улахскую подзону развития слабой золотой минерализации в кварц-карбонатных жилах даек диабазов, терригенно-карбонатного и терригенного комлексов, а также со слабой (плохо изученной) золотоносностью водотоков.</w:t>
      </w:r>
    </w:p>
    <w:p>
      <w:pPr>
        <w:pStyle w:val="Normal"/>
        <w:ind w:firstLine="340"/>
        <w:jc w:val="both"/>
        <w:rPr/>
      </w:pPr>
      <w:r>
        <w:rPr>
          <w:rFonts w:cs="Times New Roman Cyr" w:ascii="Times New Roman Cyr" w:hAnsi="Times New Roman Cyr"/>
        </w:rPr>
        <w:t>С юга на север проявлена метасоматическая зональность выраженная сменой пропилито-березитов – березитами. Гидротермальная минерализация постепенно теряет жильный арсенопирит, а в составе жильной массы преобладает пирит, галенит, халькопирит, блеклые руды. Золотоносность на север даек падает. Падает и уровень россыпной золотоносности. Падает и пробность золота в рудах и россыпях.</w:t>
      </w:r>
    </w:p>
    <w:p>
      <w:pPr>
        <w:pStyle w:val="Normal"/>
        <w:ind w:firstLine="340"/>
        <w:jc w:val="both"/>
        <w:rPr/>
      </w:pPr>
      <w:r>
        <w:rPr>
          <w:rFonts w:cs="Times New Roman Cyr" w:ascii="Times New Roman Cyr" w:hAnsi="Times New Roman Cyr"/>
        </w:rPr>
        <w:t>В примесях сквозных минералов с юга на север также проявлена зональность с постепенным возрастанием доли  меди, сурьмы, ртути при снижении концентраций мышьяка, цинка.</w:t>
      </w:r>
    </w:p>
    <w:p>
      <w:pPr>
        <w:pStyle w:val="Normal"/>
        <w:ind w:firstLine="340"/>
        <w:jc w:val="both"/>
        <w:rPr/>
      </w:pPr>
      <w:r>
        <w:rPr>
          <w:rFonts w:cs="Times New Roman Cyr" w:ascii="Times New Roman Cyr" w:hAnsi="Times New Roman Cyr"/>
        </w:rPr>
        <w:t>Основные перспективы золота в дайках связаны с вышеперечисленными зонами, в которых на массу даек установлено в среднем содержание золота до 1,5-2 г/т при пиковых до 20 г/т. Пробность золота даек, примеси в нем, температурные характеристики и состав включений совпадает с золотом в россыпях.</w:t>
      </w:r>
    </w:p>
    <w:p>
      <w:pPr>
        <w:pStyle w:val="Normal"/>
        <w:ind w:firstLine="340"/>
        <w:jc w:val="both"/>
        <w:rPr/>
      </w:pPr>
      <w:r>
        <w:rPr>
          <w:rFonts w:cs="Times New Roman Cyr" w:ascii="Times New Roman Cyr" w:hAnsi="Times New Roman Cyr"/>
          <w:i/>
        </w:rPr>
        <w:t>Тасканская минералогическая (минерагеническая) зона</w:t>
      </w:r>
      <w:r>
        <w:rPr>
          <w:rFonts w:cs="Times New Roman Cyr" w:ascii="Times New Roman Cyr" w:hAnsi="Times New Roman Cyr"/>
        </w:rPr>
        <w:t>. Расположена в зоне влияния одноименного разлома и одноименной серии распространения специфических разрезов карбонатных и терригенно-карбонатных формаций силура-девона. Конкордантна с простиранием основных складчатых структур Сетте-Дабана. Типизируется золотом, флюоритом, гематитом, баритом, блеклорудной, реже халькозин-халько-пиритовой минерализацей на уровне девонских формаций. Реже проявлена аурипигмент-реальгаровая, стибнитовая минерализация.</w:t>
      </w:r>
    </w:p>
    <w:p>
      <w:pPr>
        <w:pStyle w:val="Normal"/>
        <w:ind w:firstLine="340"/>
        <w:jc w:val="both"/>
        <w:rPr/>
      </w:pPr>
      <w:r>
        <w:rPr>
          <w:rFonts w:cs="Times New Roman Cyr" w:ascii="Times New Roman Cyr" w:hAnsi="Times New Roman Cyr"/>
        </w:rPr>
        <w:t xml:space="preserve">Бедная золотая минерализация пространственно связана с минерализованными дайками диабазов, в которых лишь в единичных точках устанавливается ранняя золотопиритовая ассоциация. В основном же она предсталена золото-галенит-сфалерит-блелорудной. </w:t>
      </w:r>
    </w:p>
    <w:p>
      <w:pPr>
        <w:pStyle w:val="Normal"/>
        <w:ind w:firstLine="340"/>
        <w:jc w:val="both"/>
        <w:rPr/>
      </w:pPr>
      <w:r>
        <w:rPr>
          <w:rFonts w:cs="Times New Roman Cyr" w:ascii="Times New Roman Cyr" w:hAnsi="Times New Roman Cyr"/>
        </w:rPr>
        <w:t>Пирит-гематитовая минерализация проявлена как в дайках и силлах диабазов, покровах базальтов, так и в линзовидных кварц-доломитовых согласных маломощных жилах среди девонских доломитовых толщ.</w:t>
      </w:r>
    </w:p>
    <w:p>
      <w:pPr>
        <w:pStyle w:val="Normal"/>
        <w:ind w:firstLine="340"/>
        <w:jc w:val="both"/>
        <w:rPr/>
      </w:pPr>
      <w:r>
        <w:rPr>
          <w:rFonts w:cs="Times New Roman Cyr" w:ascii="Times New Roman Cyr" w:hAnsi="Times New Roman Cyr"/>
        </w:rPr>
        <w:t>Флюоритовая минерализации встречается в редкой ассоциации со сфалеритом, еще реже с галенитом, баритом. Связана с участками карбонатизации в доломитовых толщах силура-девона.</w:t>
      </w:r>
    </w:p>
    <w:p>
      <w:pPr>
        <w:pStyle w:val="Normal"/>
        <w:ind w:firstLine="340"/>
        <w:jc w:val="both"/>
        <w:rPr/>
      </w:pPr>
      <w:r>
        <w:rPr>
          <w:rFonts w:cs="Times New Roman Cyr" w:ascii="Times New Roman Cyr" w:hAnsi="Times New Roman Cyr"/>
        </w:rPr>
        <w:t>Реальгар-аурипигментовая, а также стибнитовая с блеклыми рудами минерализация представлена в виде зон и жил, как согласного, так и секущего типов. Отличается невыдержанностью распространения. Является раритетом.</w:t>
      </w:r>
    </w:p>
    <w:p>
      <w:pPr>
        <w:pStyle w:val="Normal"/>
        <w:ind w:firstLine="340"/>
        <w:jc w:val="both"/>
        <w:rPr/>
      </w:pPr>
      <w:r>
        <w:rPr>
          <w:rFonts w:cs="Times New Roman Cyr" w:ascii="Times New Roman Cyr" w:hAnsi="Times New Roman Cyr"/>
        </w:rPr>
        <w:t>Продольная (с юга на север) минералогическая зональность в зоне выражается в постепенном уменьшении интенсивности золото-пирит-галенит-блеклорудной, гематитовой минерализации с постепенным возрастанием блеклорудной, вплоть до появления кварц-карбонат-блеклорудных прожилков (до 5 см мощности) среди девонских терригенно-карбо-натных формаций, наконец, стибнитовой и реальгар-аури-пигментовой минерализации. Вблизи замыкания Сетте-Да-бана появляется халькозин-борнитовая минерализация. Сквозной является наличие бедной флюоритовой минерализации, вспышки которой с той или иной интенсивностью проявлены в поперечных зонах карбонатизации. Обычно это бесцветные, желтовато-оранжевые, реже зеленоватые разности крупнозернистого и кристаллического флюорита. Он проникает от позднеордовикских до позднедевонских формаций. Максимум минерализации флюорита отмечается на уровне позднесилурийских и девонских образований.</w:t>
      </w:r>
    </w:p>
    <w:p>
      <w:pPr>
        <w:pStyle w:val="Normal"/>
        <w:ind w:firstLine="340"/>
        <w:jc w:val="both"/>
        <w:rPr/>
      </w:pPr>
      <w:r>
        <w:rPr>
          <w:rFonts w:cs="Times New Roman Cyr" w:ascii="Times New Roman Cyr" w:hAnsi="Times New Roman Cyr"/>
        </w:rPr>
        <w:t>Основные перспективы зоны связаны только с незначительной россыпной и рудной золотоносностью.</w:t>
      </w:r>
    </w:p>
    <w:p>
      <w:pPr>
        <w:pStyle w:val="Normal"/>
        <w:ind w:firstLine="340"/>
        <w:jc w:val="both"/>
        <w:rPr/>
      </w:pPr>
      <w:r>
        <w:rPr>
          <w:rFonts w:cs="Times New Roman Cyr" w:ascii="Times New Roman Cyr" w:hAnsi="Times New Roman Cyr"/>
          <w:i/>
        </w:rPr>
        <w:t>Менкюленская минералогическая (минерагеническая) зона</w:t>
      </w:r>
      <w:r>
        <w:rPr>
          <w:rFonts w:cs="Times New Roman Cyr" w:ascii="Times New Roman Cyr" w:hAnsi="Times New Roman Cyr"/>
        </w:rPr>
        <w:t>. Обрамляет северное замыкание Сетте-Дабана. Конкордантна по отношению к основному простиранию структур. Типизируется исключительно медной минерализацией, связанной с меденосными базальтами (самородная медь, кварц-эпидот-хлорит-пирит-халькопиритовая минерализация), силлами, дайками диабазов, а также с карбонатно-терригенными формациями девона, позднего девона-раннего карбона (менкюленская свита), где проявлена преимущественно вкрапленная, прожилково-вкрапленная пирит-халькозин-борнитовая, реже с халькопиритом минерализация.</w:t>
      </w:r>
    </w:p>
    <w:p>
      <w:pPr>
        <w:pStyle w:val="Normal"/>
        <w:ind w:firstLine="340"/>
        <w:jc w:val="both"/>
        <w:rPr/>
      </w:pPr>
      <w:r>
        <w:rPr>
          <w:rFonts w:cs="Times New Roman Cyr" w:ascii="Times New Roman Cyr" w:hAnsi="Times New Roman Cyr"/>
        </w:rPr>
        <w:t>Основные перспективы зоны связаны исключительно с медью курпанджинского типа. Остальные проявления меди имеют подчиненное значение.</w:t>
      </w:r>
    </w:p>
    <w:p>
      <w:pPr>
        <w:pStyle w:val="Normal"/>
        <w:ind w:firstLine="340"/>
        <w:jc w:val="both"/>
        <w:rPr/>
      </w:pPr>
      <w:r>
        <w:rPr>
          <w:rFonts w:cs="Times New Roman Cyr" w:ascii="Times New Roman Cyr" w:hAnsi="Times New Roman Cyr"/>
          <w:b/>
          <w:u w:val="single"/>
        </w:rPr>
        <w:t>Верхоянская минералогическая (минерагеническая) провинция</w:t>
      </w:r>
      <w:r>
        <w:rPr>
          <w:rFonts w:cs="Times New Roman Cyr" w:ascii="Times New Roman Cyr" w:hAnsi="Times New Roman Cyr"/>
        </w:rPr>
        <w:t>. На территории минкартирования проявлена только ее южная часть, куда входят Южно-Верхоянский, Сунтар-Лабынкырский и Сартангский минералогические (минерагенические) районы.</w:t>
      </w:r>
    </w:p>
    <w:p>
      <w:pPr>
        <w:pStyle w:val="Normal"/>
        <w:ind w:firstLine="340"/>
        <w:jc w:val="both"/>
        <w:rPr/>
      </w:pPr>
      <w:r>
        <w:rPr>
          <w:rFonts w:cs="Times New Roman Cyr" w:ascii="Times New Roman Cyr" w:hAnsi="Times New Roman Cyr"/>
        </w:rPr>
        <w:t>В отличие от Юдомо-Майской провинции здесь подавляющее разнообразие минеральных видов развивается на существенно силикатной (от диоритовой до гранитной) основе терригенного верхоянского и вулканогенного комлексов. Магматизм представлен породами от основного до ультракислого ряда при явном преобладании гранодиорит-диоритов.</w:t>
      </w:r>
    </w:p>
    <w:p>
      <w:pPr>
        <w:pStyle w:val="Normal"/>
        <w:ind w:firstLine="340"/>
        <w:jc w:val="both"/>
        <w:rPr/>
      </w:pPr>
      <w:r>
        <w:rPr>
          <w:rFonts w:cs="Times New Roman Cyr" w:ascii="Times New Roman Cyr" w:hAnsi="Times New Roman Cyr"/>
        </w:rPr>
        <w:t xml:space="preserve">Как следствие существенно гранитной типизции рудовмещающей основы здесь проявлена минералогия типичных фемически сиалических и сиалических элементов. </w:t>
      </w:r>
    </w:p>
    <w:p>
      <w:pPr>
        <w:pStyle w:val="Normal"/>
        <w:ind w:firstLine="340"/>
        <w:jc w:val="both"/>
        <w:rPr/>
      </w:pPr>
      <w:r>
        <w:rPr>
          <w:rFonts w:cs="Times New Roman Cyr" w:ascii="Times New Roman Cyr" w:hAnsi="Times New Roman Cyr"/>
        </w:rPr>
        <w:t>Главной отличительной чертой провинции является не только ее золотой профиль, но прежде всего золото-редкометальный (золото-сульфотеллуридный), появление вольфрам-бериллиевой, молибденовой, оловянной и серебряной минерализации. Здесь сконцентрированы уникальные по запасам месторождения золота, крупные и средние по запасам месторождения вольфрама, олова, серебра. Главные примесные элементы месторождений: теллур, висмут, кадмий, индий, галлий, таллий.</w:t>
      </w:r>
    </w:p>
    <w:p>
      <w:pPr>
        <w:pStyle w:val="Normal"/>
        <w:ind w:firstLine="340"/>
        <w:jc w:val="both"/>
        <w:rPr/>
      </w:pPr>
      <w:r>
        <w:rPr>
          <w:rFonts w:cs="Times New Roman Cyr" w:ascii="Times New Roman Cyr" w:hAnsi="Times New Roman Cyr"/>
          <w:b/>
          <w:i/>
          <w:u w:val="single"/>
        </w:rPr>
        <w:t>Южно-Верхоянский минералогический (минерагенический) район</w:t>
      </w:r>
      <w:r>
        <w:rPr>
          <w:rFonts w:cs="Times New Roman Cyr" w:ascii="Times New Roman Cyr" w:hAnsi="Times New Roman Cyr"/>
        </w:rPr>
        <w:t>. Охватывает Южно-Верхоянский синклинорий в объеме терригенного верхоянского  и мелового вулканогенного комплексов. Химическая основа снизу вверх по разрезу изменяется от диорит-гранодиоритовой (С</w:t>
      </w:r>
      <w:r>
        <w:rPr>
          <w:rFonts w:cs="Times New Roman Cyr" w:ascii="Times New Roman Cyr" w:hAnsi="Times New Roman Cyr"/>
          <w:vertAlign w:val="subscript"/>
        </w:rPr>
        <w:t>2</w:t>
      </w:r>
      <w:r>
        <w:rPr>
          <w:rFonts w:cs="Times New Roman Cyr" w:ascii="Times New Roman Cyr" w:hAnsi="Times New Roman Cyr"/>
        </w:rPr>
        <w:t>-С</w:t>
      </w:r>
      <w:r>
        <w:rPr>
          <w:rFonts w:cs="Times New Roman Cyr" w:ascii="Times New Roman Cyr" w:hAnsi="Times New Roman Cyr"/>
          <w:vertAlign w:val="subscript"/>
        </w:rPr>
        <w:t>3</w:t>
      </w:r>
      <w:r>
        <w:rPr>
          <w:rFonts w:cs="Times New Roman Cyr" w:ascii="Times New Roman Cyr" w:hAnsi="Times New Roman Cyr"/>
        </w:rPr>
        <w:t>)  до гранодиоритовой (Р</w:t>
      </w:r>
      <w:r>
        <w:rPr>
          <w:rFonts w:cs="Times New Roman Cyr" w:ascii="Times New Roman Cyr" w:hAnsi="Times New Roman Cyr"/>
          <w:vertAlign w:val="subscript"/>
        </w:rPr>
        <w:t>1</w:t>
      </w:r>
      <w:r>
        <w:rPr>
          <w:rFonts w:cs="Times New Roman Cyr" w:ascii="Times New Roman Cyr" w:hAnsi="Times New Roman Cyr"/>
        </w:rPr>
        <w:t>-J) и, наконец, до гранитовой (поздний мел) с вариациями состава в отдельных подразделениях от основного до кислого.</w:t>
      </w:r>
    </w:p>
    <w:p>
      <w:pPr>
        <w:pStyle w:val="Normal"/>
        <w:ind w:firstLine="340"/>
        <w:jc w:val="both"/>
        <w:rPr/>
      </w:pPr>
      <w:r>
        <w:rPr>
          <w:rFonts w:cs="Times New Roman Cyr" w:ascii="Times New Roman Cyr" w:hAnsi="Times New Roman Cyr"/>
        </w:rPr>
        <w:t xml:space="preserve">С запада отграничен СДА, с востока - вулканогенным охотским комплесом, с севера - широтной </w:t>
      </w:r>
      <w:r>
        <w:rPr>
          <w:rFonts w:cs="Times New Roman Cyr" w:ascii="Times New Roman Cyr" w:hAnsi="Times New Roman Cyr"/>
          <w:i/>
          <w:u w:val="single"/>
        </w:rPr>
        <w:t xml:space="preserve"> буферной Томпо-Кобюминской зоной</w:t>
      </w:r>
      <w:r>
        <w:rPr>
          <w:rFonts w:cs="Times New Roman Cyr" w:ascii="Times New Roman Cyr" w:hAnsi="Times New Roman Cyr"/>
        </w:rPr>
        <w:t xml:space="preserve"> от Сартангского минерагенического района. В ней отсутствует практически значимая минерализация. Химическая основа разреза буферной зоны варьирует в пределах гранодиорит-диоритовой, диоритовой, основной. Здесь проявлена слабая кварц-карбонатная, карбонатная (кальцит-доломитовая) без существенных скоплений рудной минерализации. На северо-востоке минерагенические зоны Южно-Верхоянского района плавно и конкордантно переходят в зоны Сунтар-Лабынкырского минерагенического района, меняя также постепенно свою минералогическую типизацию через золоторудную, – золото-серебро-сульфидную, – серебро-суль-фидную, – олово-серебро-сульфидную, – оловянную и олово-вольфрамовую, –  до золото-серебряной.</w:t>
      </w:r>
    </w:p>
    <w:p>
      <w:pPr>
        <w:pStyle w:val="Normal"/>
        <w:ind w:firstLine="340"/>
        <w:jc w:val="both"/>
        <w:rPr/>
      </w:pPr>
      <w:r>
        <w:rPr>
          <w:rFonts w:cs="Times New Roman Cyr" w:ascii="Times New Roman Cyr" w:hAnsi="Times New Roman Cyr"/>
        </w:rPr>
        <w:t>Поперечная (с запада на восток) минералогическая зональность в Южно-Верхоянском районе периодична и описывается постепенной сменой золото-пирит-арсенопиритовой, –  золото-блеклорудно-галенит-сфалеритовой, – золото-кварце-вой, – золото-редкометальной, – вольфрам-молибденовой, –серебро-сульфидной, – олово-серебро-сульфидной минерализацией с небольшими нюансами (появление золото-суль-фоантимонитовой, антимонитовой, собственно бериллий-вольфрамитовой, молибденитовой, касситеритовой) в отдельных частях района.</w:t>
      </w:r>
    </w:p>
    <w:p>
      <w:pPr>
        <w:pStyle w:val="Normal"/>
        <w:ind w:firstLine="340"/>
        <w:jc w:val="both"/>
        <w:rPr/>
      </w:pPr>
      <w:r>
        <w:rPr>
          <w:rFonts w:cs="Times New Roman Cyr" w:ascii="Times New Roman Cyr" w:hAnsi="Times New Roman Cyr"/>
        </w:rPr>
        <w:t>Продольная минералогическая зональность ( с юга на север) определяется постепенным переходом к более низкотемпературным ассоциациям : антимонит-сульфоантимонитовой, вплоть до киноварной.</w:t>
      </w:r>
    </w:p>
    <w:p>
      <w:pPr>
        <w:pStyle w:val="Normal"/>
        <w:ind w:firstLine="340"/>
        <w:jc w:val="both"/>
        <w:rPr/>
      </w:pPr>
      <w:r>
        <w:rPr>
          <w:rFonts w:cs="Times New Roman Cyr" w:ascii="Times New Roman Cyr" w:hAnsi="Times New Roman Cyr"/>
        </w:rPr>
        <w:t>В пределах Южно-Верхоянского района выделяется с запада на восток: Присеттедабанская (Западная), Центральная Южно-Верхоянская, Восточная Южно-Верхоянская минералогические (минерагенические) зоны, а также переходные в Сунтарский минерагенический район – Тыры-Сунтарская, Сунтар-Агаяканская. Кыгыл-Тасская зона может рассматриваться в качестве северо-восточной ветви (подзоны) Центральной Южно-Верхоянской зоны. Обращает на себя обособленное положение Тарынского бериллий-вольфрамового месторождения, вокруг которого проявлен редкий случай концентрической зональности развития минеральных видов через промежуточную буферную зону полного отсутствия рудной ( кроме кварц-карбонатной) минерализации.</w:t>
      </w:r>
    </w:p>
    <w:p>
      <w:pPr>
        <w:pStyle w:val="Normal"/>
        <w:ind w:firstLine="340"/>
        <w:jc w:val="both"/>
        <w:rPr/>
      </w:pPr>
      <w:r>
        <w:rPr>
          <w:rFonts w:cs="Times New Roman Cyr" w:ascii="Times New Roman Cyr" w:hAnsi="Times New Roman Cyr"/>
        </w:rPr>
        <w:t>Большинство зон конкордантны. Образуют веер, расходящегося пучка  от широтного отрезка р.Юдомы, угасая по интенсивности минерализации в направлении к буферной Томпо-Брюнгадинской зоне. Что обусловлено структурными особенностями их формирования.</w:t>
      </w:r>
    </w:p>
    <w:p>
      <w:pPr>
        <w:pStyle w:val="Normal"/>
        <w:ind w:firstLine="340"/>
        <w:jc w:val="both"/>
        <w:rPr/>
      </w:pPr>
      <w:r>
        <w:rPr>
          <w:rFonts w:cs="Times New Roman Cyr" w:ascii="Times New Roman Cyr" w:hAnsi="Times New Roman Cyr"/>
          <w:i/>
        </w:rPr>
        <w:t>Присеттедабанская минералогическая (минерагеническая) зона.</w:t>
      </w:r>
      <w:r>
        <w:rPr>
          <w:rFonts w:cs="Times New Roman Cyr" w:ascii="Times New Roman Cyr" w:hAnsi="Times New Roman Cyr"/>
        </w:rPr>
        <w:t xml:space="preserve">  Развивается преимущественно на гранодиоритовой основе. Протягивается от р. Юдомы до р.Томпо. В основном золотая и известна под названием Аллах-Юньской золотоносной полосы. Конкордантна по отношению к складчатой структуре ЮВС. В ее строении принимают участие как согласные (стратифицированные) золото-сульфидно-кварцевые жилы, так и пологосекущие, секущие жильные тела,  не выходящие за пределы продуктивной толщи от верхних частей разреза среднего карбона, до ранней перми включительно (без бонсолчанского существенно глинистого экрана).</w:t>
      </w:r>
    </w:p>
    <w:p>
      <w:pPr>
        <w:pStyle w:val="Normal"/>
        <w:ind w:firstLine="340"/>
        <w:jc w:val="both"/>
        <w:rPr>
          <w:rFonts w:ascii="Times New Roman Cyr" w:hAnsi="Times New Roman Cyr" w:cs="Times New Roman Cyr"/>
        </w:rPr>
      </w:pPr>
      <w:r>
        <w:rPr>
          <w:rFonts w:cs="Times New Roman Cyr" w:ascii="Times New Roman Cyr" w:hAnsi="Times New Roman Cyr"/>
        </w:rPr>
        <w:t xml:space="preserve">Проявленная здесь ранняя (догранитоидная-2) золото-пирит-арсенопиритовая, поздняя (послегранитоидная) золото-пирит-арсенопиритовая, золото-галенит-сфалерит-блекло-рудная минеральные ассоциации вдоль зоны ( с юга на север) периодически сменяются полным или частичным (безарсенопиритовым) проявлением зонального ряда. Севернее Оночалаха в составе рудных минералов постепенно исчезает золото-арсенопиритовая ассоциация и преимущественное развитие получает золото-галенит-сфалерит-халькопирит-блелорудная, а на северном окончании появляются проявления с золото-антимонитовой минерализацией (Баданга, Хохсолах). Адекватно реагируют примеси в минералах. С юга на север увеличивается в их составе доля примесей меди, сурьмы и ртути. Уменьшается доля мышьяка. </w:t>
      </w:r>
      <w:r>
        <w:rPr>
          <w:rFonts w:cs="Times New Roman Cyr" w:ascii="Times New Roman Cyr" w:hAnsi="Times New Roman Cyr"/>
          <w:i/>
          <w:u w:val="single"/>
        </w:rPr>
        <w:t>Вспышки повышения пробности золота в рудах зоны соответствуют исчезновению в составе руд арсенопирита</w:t>
      </w:r>
      <w:r>
        <w:rPr>
          <w:rFonts w:cs="Times New Roman Cyr" w:ascii="Times New Roman Cyr" w:hAnsi="Times New Roman Cyr"/>
          <w:u w:val="single"/>
        </w:rPr>
        <w:t xml:space="preserve"> (Кенне-Бурхалинский и Амурский пики повышения пробности золота  от 890 до 960 промилле  против 810-820 промилле как в рудах, так и россыпях) </w:t>
      </w:r>
      <w:r>
        <w:rPr>
          <w:rFonts w:cs="Times New Roman Cyr" w:ascii="Times New Roman Cyr" w:hAnsi="Times New Roman Cyr"/>
          <w:i/>
          <w:u w:val="single"/>
        </w:rPr>
        <w:t>при сохранении роли блеклых руд и халькопирита</w:t>
      </w:r>
      <w:r>
        <w:rPr>
          <w:rFonts w:cs="Times New Roman Cyr" w:ascii="Times New Roman Cyr" w:hAnsi="Times New Roman Cyr"/>
          <w:u w:val="single"/>
        </w:rPr>
        <w:t>.</w:t>
      </w:r>
    </w:p>
    <w:p>
      <w:pPr>
        <w:pStyle w:val="Normal"/>
        <w:ind w:firstLine="340"/>
        <w:jc w:val="both"/>
        <w:rPr/>
      </w:pPr>
      <w:r>
        <w:rPr>
          <w:rFonts w:cs="Times New Roman Cyr" w:ascii="Times New Roman Cyr" w:hAnsi="Times New Roman Cyr"/>
        </w:rPr>
        <w:t>Основные перспективы зоны связаны со стратифицированной золоторудной минерализацией в согласных жилах,  меньше – в жильных зонах и пластах прокварцованных песчаников. Мелкие проявления секущих золотокварцевых жил (Кенне-Бурхалинская площадь, участок Дымного, Снежного ) могут представлять интерес для старательской отработки. Недоизученными являются проявления и точки минерализации нижней части разреза ырчахской свиты в междуречье рр. Сетанья-Куранах, где могут быть выявлены мелкие золотокварцевые тела с достаточно богатой золотой минерализацией. Также подлежит доизучению минерализация, расположенная северо-восточнее Лазурного в левобережной части Элхуги. Здесь в последние годы выявлены слабо эродированные минеральные ассоциации: золото-пирит-арсенопиритовая, золото-галенит-сфалеритовая с сульфоантимонитовой  среди позднепермских отложений ( Бараковский и др., 1993).Также недоизученными остались проявления Хохсолах, Баданга, отличающиеся начальным этапом вскрытия золото-пирит-арсенопирит-сульфоантимонитовой ассоциации.</w:t>
      </w:r>
    </w:p>
    <w:p>
      <w:pPr>
        <w:pStyle w:val="Normal"/>
        <w:ind w:firstLine="340"/>
        <w:jc w:val="both"/>
        <w:rPr/>
      </w:pPr>
      <w:r>
        <w:rPr>
          <w:rFonts w:cs="Times New Roman Cyr" w:ascii="Times New Roman Cyr" w:hAnsi="Times New Roman Cyr"/>
          <w:i/>
        </w:rPr>
        <w:t>Центральная Южно-Верхоянская минералогическая (минерагеническая) зона.</w:t>
      </w:r>
      <w:r>
        <w:rPr>
          <w:rFonts w:cs="Times New Roman Cyr" w:ascii="Times New Roman Cyr" w:hAnsi="Times New Roman Cyr"/>
        </w:rPr>
        <w:t xml:space="preserve">Конкордантна осевой части ЮВС. Однако в ней только на юге проявлены стратифицированные золото-сульфидно-кварцевые жилы, в то время, как на севере минеральные проявления сосредоточены в секущих телах, в ленточных штокверках, кварцево-жильных и минерализованных зонах дробления. </w:t>
      </w:r>
    </w:p>
    <w:p>
      <w:pPr>
        <w:pStyle w:val="Normal"/>
        <w:ind w:firstLine="340"/>
        <w:jc w:val="both"/>
        <w:rPr/>
      </w:pPr>
      <w:r>
        <w:rPr>
          <w:rFonts w:cs="Times New Roman Cyr" w:ascii="Times New Roman Cyr" w:hAnsi="Times New Roman Cyr"/>
        </w:rPr>
        <w:t>С юга на север в зоне проявлена  периодичная зональность, выраженная в периодической смене золотой, золото-сульфидной через молибденовую (Тарбаганнахский массив) опять в золотую (Джелинджинское золоторудное проявление), золото-сульфидную, золото-редкометальную (Белогорский, Веткинский массивы), золото-сульфидно-кварцевую до сульфоантимонитовой (Нежданинское), через золото-сульфотел-луридно-вольфрамовую (Курумское), серебро-сульфоанти-монитовую (Мизгирь) до золото-сульфотеллуридной – и серебро-сульфидно-сульфоантимонитовой (В-Менкеченское), наконец, до золото-пирит-арсенопирит-сульфоантимонито-вой (Нинкан). В целом зона типизируется, в основном, как золото-редкометальная с постепенно увеличивающейся долей минералов серебра и сурьмы в составе рудных тел.</w:t>
      </w:r>
    </w:p>
    <w:p>
      <w:pPr>
        <w:pStyle w:val="Normal"/>
        <w:ind w:firstLine="340"/>
        <w:jc w:val="both"/>
        <w:rPr/>
      </w:pPr>
      <w:r>
        <w:rPr>
          <w:rFonts w:cs="Times New Roman Cyr" w:ascii="Times New Roman Cyr" w:hAnsi="Times New Roman Cyr"/>
        </w:rPr>
        <w:t>Основные перспективы зоны связаны с глубокими горизонтами Нежданинского золоторудного месторождения, а также с золото-сульфотеллуридной минерализацией участков Тенистого-Одержимого. Весьма остаются неясными перспективы (но они значительно меньше Одержимого) участка с золото-сульфотеллуридно-вольфрамовой минерализацией Курума. Недоизучено Наганджинское золото-сульфотеллу-ридное проявление с достаточно высокими концентрациями в рудах висмута, вольфрама, кобальта, теллура и золота.</w:t>
      </w:r>
    </w:p>
    <w:p>
      <w:pPr>
        <w:pStyle w:val="Normal"/>
        <w:ind w:firstLine="340"/>
        <w:jc w:val="both"/>
        <w:rPr/>
      </w:pPr>
      <w:r>
        <w:rPr>
          <w:rFonts w:cs="Times New Roman Cyr" w:ascii="Times New Roman Cyr" w:hAnsi="Times New Roman Cyr"/>
        </w:rPr>
        <w:t>Объектом для старательской отработки золота может служить  мелкое месторождение золота в районе уч. Джелинджа.</w:t>
      </w:r>
    </w:p>
    <w:p>
      <w:pPr>
        <w:pStyle w:val="Normal"/>
        <w:ind w:firstLine="340"/>
        <w:jc w:val="both"/>
        <w:rPr/>
      </w:pPr>
      <w:r>
        <w:rPr>
          <w:rFonts w:cs="Times New Roman Cyr" w:ascii="Times New Roman Cyr" w:hAnsi="Times New Roman Cyr"/>
          <w:i/>
        </w:rPr>
        <w:t>Тыры-Сунтарская минералогическая (минерагеническая) зона</w:t>
      </w:r>
      <w:r>
        <w:rPr>
          <w:rFonts w:cs="Times New Roman Cyr" w:ascii="Times New Roman Cyr" w:hAnsi="Times New Roman Cyr"/>
        </w:rPr>
        <w:t xml:space="preserve"> может рассматриваться в качестве подзоны Центральной Южно-Верхоянской. Типизирована как золото-суль-фидно-серебряная с признаками молибден-вольфрамовой и золото-редкометальной в глубоко вскрытых ее частях.</w:t>
      </w:r>
    </w:p>
    <w:p>
      <w:pPr>
        <w:pStyle w:val="Normal"/>
        <w:ind w:firstLine="340"/>
        <w:jc w:val="both"/>
        <w:rPr/>
      </w:pPr>
      <w:r>
        <w:rPr>
          <w:rFonts w:cs="Times New Roman Cyr" w:ascii="Times New Roman Cyr" w:hAnsi="Times New Roman Cyr"/>
        </w:rPr>
        <w:t>Основные перспективы этой зоны  связаны с Алтайским золото-серебро-свинцово-цинковым проявлением, а также  доизучением шлихоминералогической аномалии в междуречье руч. Хампей-Сетанья-Непроходимый на левобережной части р.Тыры. Здесь возможно открытие золото-сульфотеллурид-ной минерализации.</w:t>
      </w:r>
    </w:p>
    <w:p>
      <w:pPr>
        <w:pStyle w:val="Normal"/>
        <w:ind w:firstLine="340"/>
        <w:jc w:val="both"/>
        <w:rPr/>
      </w:pPr>
      <w:r>
        <w:rPr>
          <w:rFonts w:cs="Times New Roman Cyr" w:ascii="Times New Roman Cyr" w:hAnsi="Times New Roman Cyr"/>
          <w:i/>
        </w:rPr>
        <w:t>Кыгыл-Тасская минералогическая (минерагеническая ) зона</w:t>
      </w:r>
      <w:r>
        <w:rPr>
          <w:rFonts w:cs="Times New Roman Cyr" w:ascii="Times New Roman Cyr" w:hAnsi="Times New Roman Cyr"/>
        </w:rPr>
        <w:t xml:space="preserve">  рассматривается в качестве подзоны (северо-восточной ветви)  Центральной Южно-Верхоянской зоны.  Типизирована как существенно пирит-арсенопиритовая с признаками зонального перехода через галенит-сульфоантимонитовую к антимонитовой (Зеленый Гай).</w:t>
      </w:r>
    </w:p>
    <w:p>
      <w:pPr>
        <w:pStyle w:val="Normal"/>
        <w:ind w:firstLine="340"/>
        <w:jc w:val="both"/>
        <w:rPr>
          <w:rFonts w:ascii="Times New Roman Cyr" w:hAnsi="Times New Roman Cyr" w:cs="Times New Roman Cyr"/>
          <w:i/>
          <w:i/>
        </w:rPr>
      </w:pPr>
      <w:r>
        <w:rPr>
          <w:rFonts w:cs="Times New Roman Cyr" w:ascii="Times New Roman Cyr" w:hAnsi="Times New Roman Cyr"/>
        </w:rPr>
        <w:t>Слабая золотоносность арсенопирита зоны (до 4 г/т) на вскрытом ее участке, наличие повышенных концентраций кобальта в арсенопиритах, появление висмута и отсутствие высоких концентраций олова, дает основание предполагать на более глубоких (150-300 м) горизонтах этой уникальной по насыщенности рудной массы зоны арсенопиритом ожидать повышение концентраций золота вплоть до обнаружения золото-сульфотеллуридной минерализации.</w:t>
      </w:r>
    </w:p>
    <w:p>
      <w:pPr>
        <w:pStyle w:val="Normal"/>
        <w:ind w:firstLine="340"/>
        <w:jc w:val="both"/>
        <w:rPr/>
      </w:pPr>
      <w:r>
        <w:rPr>
          <w:rFonts w:cs="Times New Roman Cyr" w:ascii="Times New Roman Cyr" w:hAnsi="Times New Roman Cyr"/>
          <w:i/>
        </w:rPr>
        <w:t>Восточная Южно-Верхоянская минералогическая (минерагеническая) зона</w:t>
      </w:r>
      <w:r>
        <w:rPr>
          <w:rFonts w:cs="Times New Roman Cyr" w:ascii="Times New Roman Cyr" w:hAnsi="Times New Roman Cyr"/>
        </w:rPr>
        <w:t>. Развивается, преимущественно, на гранодиорит-гранитной основе. В целом выражается дискордантностью по отношению к структурам ЮВС и с преимущественным развитием секущих минеральных тел.</w:t>
      </w:r>
    </w:p>
    <w:p>
      <w:pPr>
        <w:pStyle w:val="Normal"/>
        <w:ind w:firstLine="340"/>
        <w:jc w:val="both"/>
        <w:rPr/>
      </w:pPr>
      <w:r>
        <w:rPr>
          <w:rFonts w:eastAsia="Times New Roman Cyr" w:cs="Times New Roman Cyr" w:ascii="Times New Roman Cyr" w:hAnsi="Times New Roman Cyr"/>
        </w:rPr>
        <w:t xml:space="preserve"> </w:t>
      </w:r>
      <w:r>
        <w:rPr>
          <w:rFonts w:cs="Times New Roman Cyr" w:ascii="Times New Roman Cyr" w:hAnsi="Times New Roman Cyr"/>
        </w:rPr>
        <w:t>С юга на север постепенно и периодично сменяется от золото-кварцевой, до - золото-сульфидной (Эсэлогдинское), к вольфрам-молибденовой (Мурское), золото-сульфотеллурид-но-вольфрамовой (Наганджинское), молибден-вольфрамовой (Тобандинское), через  серебро-олово-сульфидной к серебро-сульфидной (Астрочан), наконец с переходом к  золото-сульфотеллуридной  и опять  к олово-сульфидной и олово-серебряной (Хоронь-Бургалинский рудный узел зоны).</w:t>
      </w:r>
    </w:p>
    <w:p>
      <w:pPr>
        <w:pStyle w:val="Normal"/>
        <w:ind w:firstLine="340"/>
        <w:jc w:val="both"/>
        <w:rPr/>
      </w:pPr>
      <w:r>
        <w:rPr>
          <w:rFonts w:cs="Times New Roman Cyr" w:ascii="Times New Roman Cyr" w:hAnsi="Times New Roman Cyr"/>
        </w:rPr>
        <w:t xml:space="preserve">В отличие от Центральной, описываемая зона характеризуется своим золото-редкометально-олово-серебряным профилем. Возрастает роль оловянной минерализации. Широко проявляется аксинитовая, турмалиновая, касситеритовая и алабандиновая минерализация, выражающиеся в проявлениях значительных концентраций этих минералов в рудных телах. </w:t>
      </w:r>
    </w:p>
    <w:p>
      <w:pPr>
        <w:pStyle w:val="Normal"/>
        <w:ind w:firstLine="340"/>
        <w:jc w:val="both"/>
        <w:rPr/>
      </w:pPr>
      <w:r>
        <w:rPr>
          <w:rFonts w:cs="Times New Roman Cyr" w:ascii="Times New Roman Cyr" w:hAnsi="Times New Roman Cyr"/>
        </w:rPr>
        <w:t xml:space="preserve">Основные перспективы зоны связаны с серебро-галенит-сульфоантимонитовой ассоциацией, в которой помимо серебра устанавливаются повышенные концентрации олова.  </w:t>
      </w:r>
      <w:r>
        <w:rPr>
          <w:rFonts w:cs="Times New Roman Cyr" w:ascii="Times New Roman Cyr" w:hAnsi="Times New Roman Cyr"/>
          <w:i/>
        </w:rPr>
        <w:t>Боливийский тип минерализации установлен в районе пересечения описываемой зоны и Конгорской зоны Сунтарско-Лабынкыр-ского минерагенического района</w:t>
      </w:r>
      <w:r>
        <w:rPr>
          <w:rFonts w:cs="Times New Roman Cyr" w:ascii="Times New Roman Cyr" w:hAnsi="Times New Roman Cyr"/>
        </w:rPr>
        <w:t xml:space="preserve">. </w:t>
      </w:r>
    </w:p>
    <w:p>
      <w:pPr>
        <w:pStyle w:val="Normal"/>
        <w:ind w:firstLine="340"/>
        <w:jc w:val="both"/>
        <w:rPr/>
      </w:pPr>
      <w:r>
        <w:rPr>
          <w:rFonts w:cs="Times New Roman Cyr" w:ascii="Times New Roman Cyr" w:hAnsi="Times New Roman Cyr"/>
        </w:rPr>
        <w:t>Перспективным является доизучение Астрочанско-Шуринского рудного узла на олово, вольфрам, молибденовую минерализацию.</w:t>
      </w:r>
    </w:p>
    <w:p>
      <w:pPr>
        <w:pStyle w:val="Normal"/>
        <w:ind w:firstLine="340"/>
        <w:jc w:val="both"/>
        <w:rPr/>
      </w:pPr>
      <w:r>
        <w:rPr>
          <w:rFonts w:cs="Times New Roman Cyr" w:ascii="Times New Roman Cyr" w:hAnsi="Times New Roman Cyr"/>
          <w:b/>
          <w:i/>
          <w:u w:val="single"/>
        </w:rPr>
        <w:t>Сунтарско-Лабынкырский минерагенический район</w:t>
      </w:r>
      <w:r>
        <w:rPr>
          <w:rFonts w:cs="Times New Roman Cyr" w:ascii="Times New Roman Cyr" w:hAnsi="Times New Roman Cyr"/>
        </w:rPr>
        <w:t>. Химическая основа матрицы, на которой получили развитие минеральные зоны, отвечает гранодиорит-гранитному составу. Типизирован как существенно-свинец-цинк-олово-серебрян-ный без ощутимых колочеств проявлений золота. Оно здесь представляет собой мелкие проявления убогих концентраций среди галенит-сфалерит-сульфоантитмонитовой минерализации, что явно дисконтирует с минерагеническим профилем Верхне-Индигирского минерагенического района, где помимо оловосеребряной достаточно мощно проявлена и золотая минерализация.</w:t>
      </w:r>
    </w:p>
    <w:p>
      <w:pPr>
        <w:pStyle w:val="Normal"/>
        <w:ind w:firstLine="340"/>
        <w:jc w:val="both"/>
        <w:rPr/>
      </w:pPr>
      <w:r>
        <w:rPr>
          <w:rFonts w:cs="Times New Roman Cyr" w:ascii="Times New Roman Cyr" w:hAnsi="Times New Roman Cyr"/>
        </w:rPr>
        <w:t>Включает в себя несколько малоперспективных минеральных зон.</w:t>
      </w:r>
    </w:p>
    <w:p>
      <w:pPr>
        <w:pStyle w:val="Normal"/>
        <w:ind w:firstLine="340"/>
        <w:jc w:val="both"/>
        <w:rPr/>
      </w:pPr>
      <w:r>
        <w:rPr>
          <w:rFonts w:cs="Times New Roman Cyr" w:ascii="Times New Roman Cyr" w:hAnsi="Times New Roman Cyr"/>
          <w:i/>
        </w:rPr>
        <w:t>Сунтарско-Агаяканская минеральная зона.</w:t>
      </w:r>
      <w:r>
        <w:rPr>
          <w:rFonts w:cs="Times New Roman Cyr" w:ascii="Times New Roman Cyr" w:hAnsi="Times New Roman Cyr"/>
        </w:rPr>
        <w:t xml:space="preserve"> Дугообразная, конкордантно-дискордантная. Отграничивающая Сунтарский, В-Индигирский минерагенические районы. На участках наибольшего вскрытия имеет признаки касситеритовой, касситерит-вольфрамитовой, золото-сульфотеллуридной минерализации с убогими проявлениями серебро-галенит-сфале-ритовой ассоциации. Практические перспективы зоны весьма малы, но и недостаточно изучены.</w:t>
      </w:r>
    </w:p>
    <w:p>
      <w:pPr>
        <w:pStyle w:val="Normal"/>
        <w:ind w:firstLine="340"/>
        <w:jc w:val="both"/>
        <w:rPr/>
      </w:pPr>
      <w:r>
        <w:rPr>
          <w:rFonts w:cs="Times New Roman Cyr" w:ascii="Times New Roman Cyr" w:hAnsi="Times New Roman Cyr"/>
          <w:i/>
        </w:rPr>
        <w:t>Агаяканская минеральная зона</w:t>
      </w:r>
      <w:r>
        <w:rPr>
          <w:rFonts w:cs="Times New Roman Cyr" w:ascii="Times New Roman Cyr" w:hAnsi="Times New Roman Cyr"/>
        </w:rPr>
        <w:t>. Субширотного простирания. Дискордантная. Ее особенностью является наличие сквозной олово-серебро-свинцово-цинковой минерализации. Однако отсутствие достаточно высоких концентраций сульфоантимонитовой ассоциации не позволяет надеяться здесь на сколько-нибудь интересные проявления серебра и олова боливийского типа. Отсутствие же  здесь достаточно насыщенной касситерит-силикатной минерализации не позволяет отнести зону и к разряду перспективной  на олово. Зона характеризуется рассредоточенным и рассеянным типом минерализации.</w:t>
      </w:r>
    </w:p>
    <w:p>
      <w:pPr>
        <w:pStyle w:val="Normal"/>
        <w:ind w:firstLine="340"/>
        <w:jc w:val="both"/>
        <w:rPr/>
      </w:pPr>
      <w:r>
        <w:rPr>
          <w:rFonts w:cs="Times New Roman Cyr" w:ascii="Times New Roman Cyr" w:hAnsi="Times New Roman Cyr"/>
          <w:i/>
        </w:rPr>
        <w:t>Агаяканско-Куйдусунская минеральная зона.</w:t>
      </w:r>
      <w:r>
        <w:rPr>
          <w:rFonts w:cs="Times New Roman Cyr" w:ascii="Times New Roman Cyr" w:hAnsi="Times New Roman Cyr"/>
        </w:rPr>
        <w:t xml:space="preserve"> Близка по типу и строению к Агаяканской. Отличие состоит в выраженной зональности с запада на юго-восток в преобладании серебро-олово-сульфидной вначале, а затем серебро-сульфидной минерализации. Перспективы зоны на обнаружение здесь достаточно концентрированной оловянной, олово-серебряной и серебряной миинерализации невысокие.</w:t>
      </w:r>
    </w:p>
    <w:p>
      <w:pPr>
        <w:pStyle w:val="Normal"/>
        <w:ind w:firstLine="340"/>
        <w:jc w:val="both"/>
        <w:rPr/>
      </w:pPr>
      <w:r>
        <w:rPr>
          <w:rFonts w:cs="Times New Roman Cyr" w:ascii="Times New Roman Cyr" w:hAnsi="Times New Roman Cyr"/>
          <w:i/>
        </w:rPr>
        <w:t>Куйдусунская минеральная зона.</w:t>
      </w:r>
      <w:r>
        <w:rPr>
          <w:rFonts w:cs="Times New Roman Cyr" w:ascii="Times New Roman Cyr" w:hAnsi="Times New Roman Cyr"/>
        </w:rPr>
        <w:t xml:space="preserve"> Зона кольцевого типа. Внутренее кольцо зоны представлено рассредоточенными кварцевыми проявлениями с повышенной золотоносностью, с повышенными концентрациями висмута и редкими шлиховыми (знаковыми) ореолами золота. Наличие полей метасоматического окварцевания возможно связано с невыявленными проявлениями золото-сульфотеллуридного типа. Наличие золото-серебряной минерализации доказано, однако она не имеет практического значения, к тому же является слабо изученной.</w:t>
      </w:r>
    </w:p>
    <w:p>
      <w:pPr>
        <w:pStyle w:val="Normal"/>
        <w:ind w:firstLine="340"/>
        <w:jc w:val="both"/>
        <w:rPr/>
      </w:pPr>
      <w:r>
        <w:rPr>
          <w:rFonts w:cs="Times New Roman Cyr" w:ascii="Times New Roman Cyr" w:hAnsi="Times New Roman Cyr"/>
          <w:i/>
        </w:rPr>
        <w:t>Конгорская минеральная зона</w:t>
      </w:r>
      <w:r>
        <w:rPr>
          <w:rFonts w:cs="Times New Roman Cyr" w:ascii="Times New Roman Cyr" w:hAnsi="Times New Roman Cyr"/>
        </w:rPr>
        <w:t>. Находится на сочленении с Восточной Южно-Верхоянской. Северо-западного простирания. Типизируется как золото-олово-серебрянная. Минеральные проявления и месторождения Хороньского узла сосредоточены в нижнем и верхнем структурных ярусах. В нижнем (терригенном), сосредоточена золото-сульфотеллуридная, олово-сульфидная, а в верхнем (вулканогенном), преимущественно, олово-серебрянная  минерализация боливийского типа. В направлении с северо-запада на юго-восток в зоне преобладает олово-серебряная минерализация.</w:t>
      </w:r>
    </w:p>
    <w:p>
      <w:pPr>
        <w:pStyle w:val="Normal"/>
        <w:ind w:firstLine="340"/>
        <w:jc w:val="both"/>
        <w:rPr/>
      </w:pPr>
      <w:r>
        <w:rPr>
          <w:rFonts w:cs="Times New Roman Cyr" w:ascii="Times New Roman Cyr" w:hAnsi="Times New Roman Cyr"/>
        </w:rPr>
        <w:t>Основные перспективы зоны связаны с Хороньскими проявлениями олово-серебро-сульфидной минерализации, золото-сульфотеллуридной минерализации Грейзенового, а также с олово-серебряной минерализацией Высокогорного месторождения боливийского типа.</w:t>
      </w:r>
    </w:p>
    <w:p>
      <w:pPr>
        <w:pStyle w:val="Normal"/>
        <w:ind w:firstLine="340"/>
        <w:jc w:val="both"/>
        <w:rPr/>
      </w:pPr>
      <w:r>
        <w:rPr>
          <w:rFonts w:cs="Times New Roman Cyr" w:ascii="Times New Roman Cyr" w:hAnsi="Times New Roman Cyr"/>
        </w:rPr>
        <w:t>Таким образом, основные перспективы описываемой части Сунтар-Лабынкырского минерагенического района связаны с золото-сульфотеллуридными, олово-серебро-сульфид-ными и серебро-сульфоантимонит-сульфостаннатовыми прорявлениями Конгорской минеральной зоны, а также участка ее пересечения и флангов с Восточно-Южно-Верхоянской зоной, где известны проявления касситерит-кварцевых руд.</w:t>
      </w:r>
    </w:p>
    <w:p>
      <w:pPr>
        <w:pStyle w:val="Normal"/>
        <w:ind w:firstLine="340"/>
        <w:jc w:val="both"/>
        <w:rPr/>
      </w:pPr>
      <w:r>
        <w:rPr>
          <w:rFonts w:cs="Times New Roman Cyr" w:ascii="Times New Roman Cyr" w:hAnsi="Times New Roman Cyr"/>
          <w:i/>
        </w:rPr>
        <w:t>Сартангский (минералогический) минерагенический район.</w:t>
      </w:r>
      <w:r>
        <w:rPr>
          <w:rFonts w:cs="Times New Roman Cyr" w:ascii="Times New Roman Cyr" w:hAnsi="Times New Roman Cyr"/>
        </w:rPr>
        <w:t xml:space="preserve"> Характеризует классический тип симметричной структурно-минералогической региональной зональности. В его осевой части, в области развития наиболее молодых юрско-три-асовых отложений, располагается ртутно-киноварная зона, по периферии ее вначале оконтуривают зоны с существенно серебро-галенит-сульфоантимонитовой ассоциацией, затем с галенит-пирротин-касситеритовой, золото-вольфрамовой, зо-лото-сульфотеллуридной, медно-вольфрамовой минерализацией. Таким образом, Сартангский минерагенический район типизирован на ртутную, сурьмяную, серебрянную, серебро-свинцово-цинковую, олово-сульфидную, золото-сульфотел-луридную, медно-вольфрамовую минерализацию. Особенностью минерагении района является сквозное присутствие в зонах и жилах периферийных частей рудных полей карбонатов ряда: манган-сидерит-олигонит-сидерит-доломит-каль-цит. Другая особенность заключается в достаточно широком развитии ореолов ртутной минерализации, вплоть до появления амальгамы серебра. Это накладывает серьезный отпечаток на развитие опасной естественной экологической ситуации в минерагеническом районе. Высокий естественный фон ртути, сурьмы может являться (пока еще не доказано) причиной низкой средней продолжительности жизни оленеводов северной части Томпонского района, которые выпасают оленей совхоза Томпонского. Повышенные концентрации ртути могут по пищевым цепям попадать в организм человека, что является достаточно опасным фактором развития здесь животноводческой деятельности. В будущем здесь следовало бы, напротив, развивать горную промышленность на базе Агылкинского месторождения с доизучением перспективных рудопроявлений золота, серебра.</w:t>
      </w:r>
    </w:p>
    <w:p>
      <w:pPr>
        <w:pStyle w:val="Normal"/>
        <w:ind w:firstLine="340"/>
        <w:jc w:val="both"/>
        <w:rPr/>
      </w:pPr>
      <w:r>
        <w:rPr>
          <w:rFonts w:cs="Times New Roman Cyr" w:ascii="Times New Roman Cyr" w:hAnsi="Times New Roman Cyr"/>
        </w:rPr>
        <w:t>Химическая основа матрицы рудовмещающих осадочных формаций варьирует от гранодиорит-гранитовой до гранодиоритовой. Химическая основа изверженных пород в основном представлена гранит-гранодиоритами при незначительной роли даек среднего состава (от гранодиорит-порфиров до спессартитов-керсантитов).</w:t>
      </w:r>
    </w:p>
    <w:p>
      <w:pPr>
        <w:pStyle w:val="Normal"/>
        <w:ind w:firstLine="340"/>
        <w:jc w:val="both"/>
        <w:rPr/>
      </w:pPr>
      <w:r>
        <w:rPr>
          <w:rFonts w:cs="Times New Roman Cyr" w:ascii="Times New Roman Cyr" w:hAnsi="Times New Roman Cyr"/>
        </w:rPr>
        <w:t xml:space="preserve">Минеральные зоны ориентированы соструктурно в северо-западном направлении. Зональность в них построена также, хотя сами тела в зонах могут быть ориентированы по-разному, чаще всего дискордантно. </w:t>
      </w:r>
    </w:p>
    <w:p>
      <w:pPr>
        <w:pStyle w:val="Normal"/>
        <w:ind w:firstLine="340"/>
        <w:jc w:val="both"/>
        <w:rPr>
          <w:rFonts w:ascii="Times New Roman Cyr" w:hAnsi="Times New Roman Cyr" w:cs="Times New Roman Cyr"/>
        </w:rPr>
      </w:pPr>
      <w:r>
        <w:rPr>
          <w:rFonts w:cs="Times New Roman Cyr" w:ascii="Times New Roman Cyr" w:hAnsi="Times New Roman Cyr"/>
        </w:rPr>
        <w:t>Все зоны принадлежат осевым частям антиклиналей или их крыльям вблизи ядерной части.</w:t>
      </w:r>
    </w:p>
    <w:p>
      <w:pPr>
        <w:pStyle w:val="Normal"/>
        <w:ind w:firstLine="340"/>
        <w:jc w:val="both"/>
        <w:rPr/>
      </w:pPr>
      <w:r>
        <w:rPr>
          <w:rFonts w:cs="Times New Roman Cyr" w:ascii="Times New Roman Cyr" w:hAnsi="Times New Roman Cyr"/>
        </w:rPr>
        <w:t xml:space="preserve">От Южно-Верхоянского минерагенического района Сартангский район отделен </w:t>
      </w:r>
      <w:r>
        <w:rPr>
          <w:rFonts w:cs="Times New Roman Cyr" w:ascii="Times New Roman Cyr" w:hAnsi="Times New Roman Cyr"/>
          <w:i/>
          <w:u w:val="single"/>
        </w:rPr>
        <w:t>Томпо-Кобюминской буферной зоной</w:t>
      </w:r>
      <w:r>
        <w:rPr>
          <w:rFonts w:cs="Times New Roman Cyr" w:ascii="Times New Roman Cyr" w:hAnsi="Times New Roman Cyr"/>
        </w:rPr>
        <w:t xml:space="preserve">, лишенной существенных скоплений рудной минерализации. Жильные минералы представлены редкими </w:t>
      </w:r>
      <w:r>
        <w:rPr>
          <w:rFonts w:cs="Times New Roman Cyr" w:ascii="Times New Roman Cyr" w:hAnsi="Times New Roman Cyr"/>
          <w:i/>
        </w:rPr>
        <w:t>зонами</w:t>
      </w:r>
      <w:r>
        <w:rPr>
          <w:rFonts w:cs="Times New Roman Cyr" w:ascii="Times New Roman Cyr" w:hAnsi="Times New Roman Cyr"/>
        </w:rPr>
        <w:t xml:space="preserve"> кварц-карбонатного прожилкования как в позднепермских, так и триас-юрских осадочных формациях, а также в базальтах и диабазах Кобюминской геосинклинальной зоны.</w:t>
      </w:r>
    </w:p>
    <w:p>
      <w:pPr>
        <w:pStyle w:val="Normal"/>
        <w:ind w:firstLine="340"/>
        <w:jc w:val="both"/>
        <w:rPr/>
      </w:pPr>
      <w:r>
        <w:rPr>
          <w:rFonts w:cs="Times New Roman Cyr" w:ascii="Times New Roman Cyr" w:hAnsi="Times New Roman Cyr"/>
          <w:i/>
        </w:rPr>
        <w:t>Джоатанджинская минеральная зона</w:t>
      </w:r>
      <w:r>
        <w:rPr>
          <w:rFonts w:cs="Times New Roman Cyr" w:ascii="Times New Roman Cyr" w:hAnsi="Times New Roman Cyr"/>
        </w:rPr>
        <w:t xml:space="preserve">. Локализуется среди </w:t>
      </w:r>
      <w:r>
        <w:rPr>
          <w:rFonts w:cs="Times New Roman Cyr" w:ascii="Times New Roman Cyr" w:hAnsi="Times New Roman Cyr"/>
          <w:spacing w:val="-2"/>
        </w:rPr>
        <w:t>преимущественно позднепермско-триасовых терригенных фор-маций, прорванных одноименным дифференцированным</w:t>
      </w:r>
      <w:r>
        <w:rPr>
          <w:rFonts w:cs="Times New Roman Cyr" w:ascii="Times New Roman Cyr" w:hAnsi="Times New Roman Cyr"/>
        </w:rPr>
        <w:t xml:space="preserve"> гранодиорит-гранитным массивом в сопровождении комплекса разного уровня вскрытия даек от гранодиоритов до лампрофиров. Минеральные проявления хотя пространственно и связаны с выходами массива и роговиковых полей, однако зонально подчеркивают осевую часть антиклинали, в пределах которой сосредоточиваются выходы изверженных пород и роговиковых полей. На уровне известковых разностей вмещающих осадочных толщ на контакте с невскрытыми частями гранитоидов развитие получили процессы скарнирования с бедной халькопирит-пирротин-шеелитовой минерализацией. В направлении от массива проявлена зональность от золото-сульфотеллуридной, через золото-пирит-арсенопиритовую, до серебро-галенит-сфалеритовой, антимонитовой и – серебро-сульфоантимонитовой минерализации (Июньское, Дьэйэсумуунское, Пропущенное, Борикчакское). Склонение развития минерализации в зоне северное.</w:t>
      </w:r>
    </w:p>
    <w:p>
      <w:pPr>
        <w:pStyle w:val="Normal"/>
        <w:ind w:firstLine="340"/>
        <w:jc w:val="both"/>
        <w:rPr/>
      </w:pPr>
      <w:r>
        <w:rPr>
          <w:rFonts w:cs="Times New Roman Cyr" w:ascii="Times New Roman Cyr" w:hAnsi="Times New Roman Cyr"/>
        </w:rPr>
        <w:t>Основные перспективы зоны связаны исключительно с золото-серебряным проявлением Июньское. Именно здесь проявлена достаточно широко полистадийная минерализация в рудных телах от золото-пирит-арсенопиритовой, серебро-галенит-сфалеритовой до золото-сульфоантимонитовой и серебро- сульфоантимонитовой. Остальные объекты являются малоизученными и малоперспективными. Правда, дополнительно должны быть изучены юго-восточные фланги серебро-галенит-сфалеритовой минерализации, где также проявлены признаки полистадийности, а зоны имеют достаточно значительную мощность и протяженность.</w:t>
      </w:r>
    </w:p>
    <w:p>
      <w:pPr>
        <w:pStyle w:val="Normal"/>
        <w:ind w:firstLine="340"/>
        <w:jc w:val="both"/>
        <w:rPr/>
      </w:pPr>
      <w:r>
        <w:rPr>
          <w:rFonts w:cs="Times New Roman Cyr" w:ascii="Times New Roman Cyr" w:hAnsi="Times New Roman Cyr"/>
          <w:i/>
        </w:rPr>
        <w:t>Верхне-Хунхадинская минеральная зона</w:t>
      </w:r>
      <w:r>
        <w:rPr>
          <w:rFonts w:cs="Times New Roman Cyr" w:ascii="Times New Roman Cyr" w:hAnsi="Times New Roman Cyr"/>
        </w:rPr>
        <w:t>. Наименее изучена из всех зон Сартангского района. В наиболее вскрытой части зоны в слабо метасоматически измененных породах устанавливаются шлиховые ореолы касситерита с редкими пунктами олово-сульфидной, галенит-сфалерит-сульфоантимонитовой минерализации. Отмечаются признаки северного склонения минерализации. Перспективы зоны весьма неясные, требуется доизучение в м-бе 1:50000 в процессе проведения подготовительных работ перед  ГС-50.</w:t>
      </w:r>
    </w:p>
    <w:p>
      <w:pPr>
        <w:pStyle w:val="Normal"/>
        <w:ind w:firstLine="340"/>
        <w:jc w:val="both"/>
        <w:rPr/>
      </w:pPr>
      <w:r>
        <w:rPr>
          <w:rFonts w:cs="Times New Roman Cyr" w:ascii="Times New Roman Cyr" w:hAnsi="Times New Roman Cyr"/>
          <w:i/>
        </w:rPr>
        <w:t>Хунхадинская минеральная зона.</w:t>
      </w:r>
      <w:r>
        <w:rPr>
          <w:rFonts w:cs="Times New Roman Cyr" w:ascii="Times New Roman Cyr" w:hAnsi="Times New Roman Cyr"/>
        </w:rPr>
        <w:t xml:space="preserve"> Изучена достаточно только в южной части. В северной – недоизучена. На участках наибольшего вскрытия (Дугинский шток гранодиоритов) проявлена бедная золото-сульфотеллуридная и золото-шее-литовая минерализация с весьма слабым проявлением золото- полисульфидной минерализации по периферии роговикового поля (правобережье р. Хунхады).  Достаточно хорошо выражены признаки южного склонения минерализации. В левом борту р.Хунхада, ниже устья руч. Дуга в 1,5 км, среди слабо скарнированных известковистых песчаников поздней перми обнаруживается стратифицированная бедновкрапленная минерализация галенит-сфалеритового состава мощностью до 1,5 м.</w:t>
      </w:r>
    </w:p>
    <w:p>
      <w:pPr>
        <w:pStyle w:val="Normal"/>
        <w:ind w:firstLine="340"/>
        <w:jc w:val="both"/>
        <w:rPr/>
      </w:pPr>
      <w:r>
        <w:rPr>
          <w:rFonts w:cs="Times New Roman Cyr" w:ascii="Times New Roman Cyr" w:hAnsi="Times New Roman Cyr"/>
        </w:rPr>
        <w:t>В целом перспективы зоны связаны с золото-вольф-рамовой и с золото-полисульфидной минерализацией. Однако они весьма незначительны, так как здесь не получили развитие полистадийные минеральные ассоциации, нет признаков достаточно широкого распространения минеральных видов.</w:t>
      </w:r>
    </w:p>
    <w:p>
      <w:pPr>
        <w:pStyle w:val="Normal"/>
        <w:ind w:firstLine="340"/>
        <w:jc w:val="both"/>
        <w:rPr/>
      </w:pPr>
      <w:r>
        <w:rPr>
          <w:rFonts w:cs="Times New Roman Cyr" w:ascii="Times New Roman Cyr" w:hAnsi="Times New Roman Cyr"/>
          <w:i/>
        </w:rPr>
        <w:t>Имнеканская минеральная зона.</w:t>
      </w:r>
      <w:r>
        <w:rPr>
          <w:rFonts w:cs="Times New Roman Cyr" w:ascii="Times New Roman Cyr" w:hAnsi="Times New Roman Cyr"/>
        </w:rPr>
        <w:t xml:space="preserve"> Здесь достаточно широко и мощно проявлен карбонатно-кварц-хлоритовый метасоматоз боковых пород в В-Имнеканском рудном узле в поле развития Хайтагченского и Тенгкелинского массивов гранодиоритового состава при достаточно слабой их гидротермальной проработке. На участках наибольшего вскрытия зоны проявлены признаки молибденитовой, золото-сульфотеллуридной, вольфрамит-шеелитовой, касситерит-сульфидной минерализации (В-Имнекан). А на учасках меньшего вскрытия проявлена касситерит-пирит-арсенопиритовая, серебро-галенит-сфалеритовая, антимонитовая, золото-серебро-сульфоанти-монитовая минерализация (В-Имнекан, Бадран). В зоне имеются признаки периодически проявленной осевой и поперечной зональности относительно выхода вышеназванных массивов.</w:t>
      </w:r>
    </w:p>
    <w:p>
      <w:pPr>
        <w:pStyle w:val="Normal"/>
        <w:ind w:firstLine="340"/>
        <w:jc w:val="both"/>
        <w:rPr/>
      </w:pPr>
      <w:r>
        <w:rPr>
          <w:rFonts w:cs="Times New Roman Cyr" w:ascii="Times New Roman Cyr" w:hAnsi="Times New Roman Cyr"/>
        </w:rPr>
        <w:t>Наличие полистадийности в формировании золото-серебро-сульфоантимонитовой, серебро-галенит-сульфоанти-монитовой минерализации, достаточно широкие поля метасоматизма, многочисленность проявлений пунктов минерализации, контрастные геохимические аномалии вторичных и потоков рассеяния висмута, олова, золота, серебра, мышьяка, дает основание рекомендовать эту зону для дальнейших специализированных структурно-минералого-геохимических исследований. Основные перспективы зоны связаны с золото-сурьмяно-серебряной минерализацией Бадран (является недоизученной), В-Имнеканского рудного поля с комплесной золото-сульфотеллуридной и олово-серебро-сульфидной минерализацией. Объектом пристального доизучения является комплексная геохимическая аномалия бассейна руч.Тенгкели-Хайтагчен.</w:t>
      </w:r>
    </w:p>
    <w:p>
      <w:pPr>
        <w:pStyle w:val="Normal"/>
        <w:ind w:firstLine="340"/>
        <w:jc w:val="both"/>
        <w:rPr/>
      </w:pPr>
      <w:r>
        <w:rPr>
          <w:rFonts w:cs="Times New Roman Cyr" w:ascii="Times New Roman Cyr" w:hAnsi="Times New Roman Cyr"/>
          <w:i/>
        </w:rPr>
        <w:t>Хачакчанская минеральная зона</w:t>
      </w:r>
      <w:r>
        <w:rPr>
          <w:rFonts w:cs="Times New Roman Cyr" w:ascii="Times New Roman Cyr" w:hAnsi="Times New Roman Cyr"/>
        </w:rPr>
        <w:t xml:space="preserve">. Характеризуется признаками олово-сульфидной (Брамин), серебро-галенит-сфалери-товой, серебро-сульфоантимонитовой ассоциации, самородного серебра и амальгамы серебра (Хачакчанское, Ночное). В пространственно-зональном расположении минеральных видов намечается северное склонение минерализации. Достаточно интенсивно (Хачакчанское проявление серебра, амальгамы серебра) развиты процессы окисления первичных руд, в результате чего в зоны достаточно глубоко проникают </w:t>
      </w:r>
      <w:r>
        <w:rPr>
          <w:rFonts w:cs="Times New Roman Cyr" w:ascii="Times New Roman Cyr" w:hAnsi="Times New Roman Cyr"/>
          <w:spacing w:val="-2"/>
        </w:rPr>
        <w:t>дендриты гипергенного серебра и его амальгамы, что может значительно исказить истинные масштабы серебряной минерализации в телах. При мощности линз до 5-20 см с амальгамо-серебряно-сульфоантимонитовой минерализацией в зоне окисления гипергенное серебро “размазывается” по зоне до 1 м</w:t>
      </w:r>
      <w:r>
        <w:rPr>
          <w:rFonts w:cs="Times New Roman Cyr" w:ascii="Times New Roman Cyr" w:hAnsi="Times New Roman Cyr"/>
        </w:rPr>
        <w:t xml:space="preserve"> в структурном элювии и более 1 м в делювиальных свалах.</w:t>
      </w:r>
    </w:p>
    <w:p>
      <w:pPr>
        <w:pStyle w:val="Normal"/>
        <w:ind w:firstLine="340"/>
        <w:jc w:val="both"/>
        <w:rPr/>
      </w:pPr>
      <w:r>
        <w:rPr>
          <w:rFonts w:cs="Times New Roman Cyr" w:ascii="Times New Roman Cyr" w:hAnsi="Times New Roman Cyr"/>
        </w:rPr>
        <w:t>Наличие полистадийной серебро-галенит-сфалеритовой, серебро-сульфоантимонитовой минерализации, амальгамы серебра в рудных телах дает основание положительно оценивать перспективы только серебряной минерализации Ночного и Хачакчана. Однако на территории не проявлены широко процессы метасоматизма, гидротермальной деятельности. Рудные тела отличаются слабой гидротермально-метасома-тической проработкой, малой насыщенностью минеральным веществом и на данном этапе не могут представлять значительный практический интерес на выявление крупных месторождений серебряных руд. Достаточно сложная технология извлечения серебра даже из руд Хачакчанского проявления, наличие достаточно высоких концентраций ртути (сложный экологический фактор),  являются неблагоприятными признаками также при отработке руд старательским способом.</w:t>
      </w:r>
    </w:p>
    <w:p>
      <w:pPr>
        <w:pStyle w:val="Normal"/>
        <w:ind w:firstLine="340"/>
        <w:jc w:val="both"/>
        <w:rPr/>
      </w:pPr>
      <w:r>
        <w:rPr>
          <w:rFonts w:cs="Times New Roman Cyr" w:ascii="Times New Roman Cyr" w:hAnsi="Times New Roman Cyr"/>
          <w:i/>
        </w:rPr>
        <w:t>Агылкинская (Агылкинско-Сосукчанская) минеральная зона</w:t>
      </w:r>
      <w:r>
        <w:rPr>
          <w:rFonts w:cs="Times New Roman Cyr" w:ascii="Times New Roman Cyr" w:hAnsi="Times New Roman Cyr"/>
        </w:rPr>
        <w:t>. Ее особенностью является характерный золото-редкоме-тальный и медный профиль развития минеральных видов. Здесь расположено известное золото-медно-висмут-теллур-вольфрамовое месторождение Агылкы, золото-сульфотел-луридные проявления Сосукчана. Внешний контур развития минеральных ассоциаций выражен редкими проявлениями олово-сульфидной, серебро-галенит-сфалеритовой, реже антимонитовой минерализации. Склонение минерализации северное. Наиболее вскрытой частью является Сосукчанское минеральное поле.</w:t>
      </w:r>
    </w:p>
    <w:p>
      <w:pPr>
        <w:pStyle w:val="Normal"/>
        <w:ind w:firstLine="340"/>
        <w:jc w:val="both"/>
        <w:rPr/>
      </w:pPr>
      <w:r>
        <w:rPr>
          <w:rFonts w:cs="Times New Roman Cyr" w:ascii="Times New Roman Cyr" w:hAnsi="Times New Roman Cyr"/>
        </w:rPr>
        <w:t xml:space="preserve">Основные перспективы зоны связаны с Агылкинским золото-медно-вольфрамовым месторождением. Однако Сосукчанское рудное поле доизучено весьма плохо. Также является недоизученным Агылкинское рудное поле, минералогические исследования по которому базируются еще на материалах разведки тридцатилетней давности и на фрагментарных данных минералогии по результатам геологической съемки м-ба 1:50000 (Щербаков и др., 1985).  Таким образом, зона требует специализированного структурно-минералогического изучения для возможного расширения ее перспектив. </w:t>
      </w:r>
    </w:p>
    <w:p>
      <w:pPr>
        <w:pStyle w:val="Normal"/>
        <w:ind w:firstLine="340"/>
        <w:jc w:val="both"/>
        <w:rPr/>
      </w:pPr>
      <w:r>
        <w:rPr>
          <w:rFonts w:cs="Times New Roman Cyr" w:ascii="Times New Roman Cyr" w:hAnsi="Times New Roman Cyr"/>
          <w:i/>
        </w:rPr>
        <w:t>Сеньгяминская (Ангалинская) минеральная зона</w:t>
      </w:r>
      <w:r>
        <w:rPr>
          <w:rFonts w:cs="Times New Roman Cyr" w:ascii="Times New Roman Cyr" w:hAnsi="Times New Roman Cyr"/>
        </w:rPr>
        <w:t>. Ее особенностью является ртутно-киноварный профиль  развития минерализации среди известных рудных полей Такырской, Ангалинской площадей и сопряженных участков развития шлиховых ореолов киновари и полей диккитизации.</w:t>
      </w:r>
    </w:p>
    <w:p>
      <w:pPr>
        <w:pStyle w:val="Normal"/>
        <w:ind w:firstLine="340"/>
        <w:jc w:val="both"/>
        <w:rPr>
          <w:rFonts w:ascii="Times New Roman Cyr" w:hAnsi="Times New Roman Cyr" w:cs="Times New Roman Cyr"/>
        </w:rPr>
      </w:pPr>
      <w:r>
        <w:rPr>
          <w:rFonts w:cs="Times New Roman Cyr" w:ascii="Times New Roman Cyr" w:hAnsi="Times New Roman Cyr"/>
        </w:rPr>
        <w:t>Основные перспективы зоны связаны с Ангалинским и Такырским проявлениями ртути, однако они недоизучены.</w:t>
      </w:r>
    </w:p>
    <w:p>
      <w:pPr>
        <w:pStyle w:val="Normal"/>
        <w:ind w:firstLine="340"/>
        <w:jc w:val="both"/>
        <w:rPr/>
      </w:pPr>
      <w:r>
        <w:rPr>
          <w:rFonts w:cs="Times New Roman Cyr" w:ascii="Times New Roman Cyr" w:hAnsi="Times New Roman Cyr"/>
        </w:rPr>
        <w:t>Являясь местом выпаса оленьих стад Томпонского совхоза, зона представляет реальную экологическую опасность не только для оленеводов, но и для тех, кто может использовать в пищу мясо животных. Минеральная зона должна стать также объектом эколого-геохимических исследований, связанных с анализом ртути не только в воде, почве, но и растительности, животных, рыбе, птице.</w:t>
      </w:r>
    </w:p>
    <w:p>
      <w:pPr>
        <w:pStyle w:val="Normal"/>
        <w:ind w:firstLine="340"/>
        <w:jc w:val="both"/>
        <w:rPr/>
      </w:pPr>
      <w:r>
        <w:rPr>
          <w:rFonts w:cs="Times New Roman Cyr" w:ascii="Times New Roman Cyr" w:hAnsi="Times New Roman Cyr"/>
        </w:rPr>
        <w:t xml:space="preserve">Верхне-Индигирский минерагенический район. Не входил в область минералогического картирования. Является малоизученным объектом в части минералогического   картирования. Зоны здесь выделены условно по малым минералогическим признакам. </w:t>
      </w:r>
    </w:p>
    <w:p>
      <w:pPr>
        <w:pStyle w:val="Normal"/>
        <w:ind w:firstLine="340"/>
        <w:jc w:val="both"/>
        <w:rPr>
          <w:rFonts w:ascii="Times New Roman Cyr" w:hAnsi="Times New Roman Cyr" w:cs="Times New Roman Cyr"/>
        </w:rPr>
      </w:pPr>
      <w:r>
        <w:rPr>
          <w:rFonts w:cs="Times New Roman Cyr" w:ascii="Times New Roman Cyr" w:hAnsi="Times New Roman Cyr"/>
        </w:rPr>
      </w:r>
    </w:p>
    <w:p>
      <w:pPr>
        <w:pStyle w:val="Normal"/>
        <w:ind w:firstLine="340"/>
        <w:rPr>
          <w:rFonts w:ascii="Times New Roman Cyr" w:hAnsi="Times New Roman Cyr" w:cs="Times New Roman Cyr"/>
        </w:rPr>
      </w:pPr>
      <w:r>
        <w:rPr>
          <w:rFonts w:cs="Times New Roman Cyr" w:ascii="Times New Roman Cyr" w:hAnsi="Times New Roman Cyr"/>
        </w:rPr>
      </w:r>
    </w:p>
    <w:sectPr>
      <w:footerReference w:type="default" r:id="rId2"/>
      <w:type w:val="nextPage"/>
      <w:pgSz w:w="9184" w:h="12983"/>
      <w:pgMar w:left="1758" w:right="1758" w:gutter="0" w:header="0" w:top="1701" w:footer="1247" w:bottom="1531"/>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jc w:val="cen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0</w:t>
                          </w:r>
                          <w:r>
                            <w:rPr>
                              <w:rStyle w:val="PageNumber"/>
                              <w:sz w:val="16"/>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35.55pt;mso-position-horizontal:center;mso-position-horizontal-relative:margin">
              <v:fill opacity="0f"/>
              <v:textbox inset="0in,0in,0in,0in">
                <w:txbxContent>
                  <w:p>
                    <w:pPr>
                      <w:pStyle w:val="Footer"/>
                      <w:jc w:val="center"/>
                      <w:rPr>
                        <w:rStyle w:val="PageNumber"/>
                        <w:rFonts w:ascii="Times New Roman Cyr" w:hAnsi="Times New Roman Cyr" w:cs="Times New Roman Cyr"/>
                        <w:sz w:val="16"/>
                      </w:rPr>
                    </w:pPr>
                    <w:r>
                      <w:rPr>
                        <w:rStyle w:val="PageNumber"/>
                        <w:rFonts w:cs="Times New Roman Cyr" w:ascii="Times New Roman Cyr" w:hAnsi="Times New Roman Cyr"/>
                        <w:sz w:val="16"/>
                      </w:rPr>
                      <w:fldChar w:fldCharType="begin"/>
                    </w:r>
                    <w:r>
                      <w:rPr>
                        <w:rStyle w:val="PageNumber"/>
                        <w:sz w:val="16"/>
                        <w:rFonts w:cs="Times New Roman Cyr" w:ascii="Times New Roman Cyr" w:hAnsi="Times New Roman Cyr"/>
                      </w:rPr>
                      <w:instrText xml:space="preserve"> PAGE </w:instrText>
                    </w:r>
                    <w:r>
                      <w:rPr>
                        <w:rStyle w:val="PageNumber"/>
                        <w:sz w:val="16"/>
                        <w:rFonts w:cs="Times New Roman Cyr" w:ascii="Times New Roman Cyr" w:hAnsi="Times New Roman Cyr"/>
                      </w:rPr>
                      <w:fldChar w:fldCharType="separate"/>
                    </w:r>
                    <w:r>
                      <w:rPr>
                        <w:rStyle w:val="PageNumber"/>
                        <w:sz w:val="16"/>
                        <w:rFonts w:cs="Times New Roman Cyr" w:ascii="Times New Roman Cyr" w:hAnsi="Times New Roman Cyr"/>
                      </w:rPr>
                      <w:t>330</w:t>
                    </w:r>
                    <w:r>
                      <w:rPr>
                        <w:rStyle w:val="PageNumber"/>
                        <w:sz w:val="16"/>
                        <w:rFonts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rFonts w:ascii="Times New Roman Cyr" w:hAnsi="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31:00Z</dcterms:created>
  <dc:creator>Кокин Александр Васильевич</dc:creator>
  <dc:description/>
  <dc:language>en-US</dc:language>
  <cp:lastModifiedBy>Valya</cp:lastModifiedBy>
  <cp:lastPrinted>1999-07-10T15:19:00Z</cp:lastPrinted>
  <dcterms:modified xsi:type="dcterms:W3CDTF">1999-07-10T11:22:00Z</dcterms:modified>
  <cp:revision>8</cp:revision>
  <dc:subject/>
  <dc:title>6</dc:title>
</cp:coreProperties>
</file>