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7. Геохимия  изотопов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caps/>
        </w:rPr>
      </w:pPr>
      <w:r>
        <w:rPr>
          <w:rFonts w:cs="Times New Roman Cyr" w:ascii="Times New Roman Cyr" w:hAnsi="Times New Roman Cyr"/>
          <w:b/>
          <w:i/>
          <w:caps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овался изотопный состав свинца, серы, водорода и кислорода и некоторых рудных месторождений Южного Верхоянья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7.1. Изотопный состав рудных свинцов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b/>
          <w:b/>
          <w:i/>
          <w:i/>
          <w:sz w:val="12"/>
        </w:rPr>
      </w:pPr>
      <w:r>
        <w:rPr>
          <w:rFonts w:cs="Times New Roman Cyr" w:ascii="Times New Roman Cyr" w:hAnsi="Times New Roman Cyr"/>
          <w:b/>
          <w:i/>
          <w:sz w:val="12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зотопному исследованию подверглись рудные свинцы основных наиболее известных месторождений Южного Верхоянья (Кокин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1974; Войткевич, Кокин, 1979; Кокин, 1988; Павлов, 1979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становленная регенерация рудных свинцов из древних осадочных толщ в молодые дала возможность еще в 1973 году предсказать наличие новых не выявленных уровней свинцово-цинковой минерализации в Кыллахском поднятии. На основе исследования изотопов рудного свинца в стратиформных месторождениях Сардана, Сардангноох и других проявлений германий-свинцово-цинковой минерализации было установлено, что в его изотопном составе присутствуют свинцы с модельным возрастом 900-1200 млн лет, рассчитанные по модели (Доу, Стейси, 1974). Учитывая это (Кокин, 1974) был сделан прогноз на наличие свинцово-цинковой минерализации с подобным изотопным составом в отложения раннего и среднего рифея  в возрастном интервале рудовмещающих толщ 900-1200 млн лет. Эти уровни минерализации в 1975-1976 гг. были обнаружены геологами А.И.Горбуновым, И.Г. Волкодавом,  Д.С.Баскаревым, Ф.Мехоношиным и др. на уровне доломитовой толщи  димской свиты раннего рифея, среднего рифея (светлинский, ципандинский, лахандинский  уровни) и опубликованы в 1976 г. (Волкодав и др., 1976). Позднее Д.И.Пав-ловым также были выделены свинцы различного изотопного состава, с различным модельным возрастом </w:t>
      </w:r>
      <w:r>
        <w:rPr>
          <w:rFonts w:cs="Times New Roman Cyr" w:ascii="Times New Roman Cyr" w:hAnsi="Times New Roman Cyr"/>
          <w:i/>
        </w:rPr>
        <w:t>(таблица 97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веденные данные подтверждают гетерогенный источник свинца и серы в стратифицированных месторождениях венда, где в составе рудных свинцов обнаружены вендские, палеозойские и даже мезозойские свинцы, то есть, свинцы Д-типа. Другими словами, формирование крупномасштабной германий-свинцово-цинковой минерализации носило не только гетерогенный, но и полистадийный характер, на что указывают значения разного модельного возраста  рудных свинцов в одном месторождении. Это хорошо согласуется с полистадийностью и полихронностью оруденения по геологическим данным.</w: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7</w:t>
      </w:r>
    </w:p>
    <w:p>
      <w:pPr>
        <w:pStyle w:val="TextBody"/>
        <w:rPr/>
      </w:pPr>
      <w:r>
        <w:rPr/>
        <w:t>Изотопный состав рудных свинцов из галенитов рудных                                             месторождений Восточной Якутии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07"/>
        <w:gridCol w:w="907"/>
        <w:gridCol w:w="907"/>
        <w:gridCol w:w="1814"/>
        <w:gridCol w:w="1"/>
      </w:tblGrid>
      <w:tr>
        <w:trPr/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Изотопные отношения рудных свинц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дельный               возраст,            млн ле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сточник дан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06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207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208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i/>
                <w:sz w:val="16"/>
              </w:rPr>
              <w:t>винцово-цинковые проявления в рифе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,9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4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,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4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2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,4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8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2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4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8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4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5,5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.В.Кокин, 19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4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9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4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4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2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4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5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винцово-цинковые месторождения и проявления в венде: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) Месторождение Сарда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8,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2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2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3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9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2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3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2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7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.В.Кокин, 19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7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8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) месторождение Сардангноо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8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.В.Кокин, 19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8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6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7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8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</w:tbl>
    <w:p>
      <w:pPr>
        <w:pStyle w:val="Normal"/>
        <w:spacing w:before="200" w:after="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40"/>
        <w:jc w:val="right"/>
        <w:rPr>
          <w:sz w:val="16"/>
        </w:rPr>
      </w:pPr>
      <w:r>
        <w:rPr>
          <w:sz w:val="16"/>
        </w:rPr>
        <w:t>Окончание табл. 97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07"/>
        <w:gridCol w:w="907"/>
        <w:gridCol w:w="907"/>
        <w:gridCol w:w="1814"/>
        <w:gridCol w:w="1"/>
      </w:tblGrid>
      <w:tr>
        <w:trPr/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Изотопные отношения рудных свинц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дельный               возраст,            млн ле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сточник данны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06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207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vertAlign w:val="superscript"/>
                <w:lang w:val="en-US"/>
              </w:rPr>
              <w:t>208/204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Pb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) Месторождение Уру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8,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) Месторождение Перевально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8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7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8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7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) Месторождение Тарынна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7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е) Месторождение Тума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ж) Месторождение Эсэлэ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) Хабаровская часть Сетте-Дабанского реги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9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9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.И.Павлов, 19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9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9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9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8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8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рудные месторождения в терригенном верхоянском комплексе  сре- ди позднекарбон-раннепермских отложений Аллах-Юньской золотоносной полосы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) Нежданинское месторождени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5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8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7,5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.В.Кокин,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979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) Кеннинское рудное пол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2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4,9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,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2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7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8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1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 ) Амурское рудопроявлени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0,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7,3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2,5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8,2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,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,9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5,5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6,4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- « -</w:t>
            </w:r>
          </w:p>
        </w:tc>
      </w:tr>
    </w:tbl>
    <w:p>
      <w:pPr>
        <w:pStyle w:val="TextBodyIndent"/>
        <w:spacing w:before="160" w:after="0"/>
        <w:rPr/>
      </w:pPr>
      <w:r>
        <w:rPr/>
        <w:t xml:space="preserve">Изотопный анализ свинцов из галенитов золоторудных месторождений, расположенных в терригенном верхоянском комплексе дает возможность выделить свинцы модельного возраста  вмещающих золотое оруденение терригенных пород, а также регенерированные свинцы из докембрия. Последние характерны для проявлений с высокой пробностью золота россыпей и коренных источников (Кеннинское и Амурское). Модельный возраст их близок к раннерифейским , где на рудопроявлении Светлом средняя пробность  в них  близка к средней на Кеннинском и Амурском проявлениях. Таким образом, и пробность золота, и изотопный состав свинцов независимо указывают на процесс регенерации золота и свинца из рифея в палеозой в момент мезозойского этапа формирования складчатой структуры ЮВС. </w:t>
      </w:r>
    </w:p>
    <w:p>
      <w:pPr>
        <w:pStyle w:val="Normal"/>
        <w:spacing w:before="160" w:after="0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1003" w:firstLine="340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7.2. Изотопный состав серы рудных месторождений</w:t>
      </w:r>
    </w:p>
    <w:p>
      <w:pPr>
        <w:pStyle w:val="Normal"/>
        <w:ind w:left="720" w:firstLine="340"/>
        <w:jc w:val="both"/>
        <w:rPr>
          <w:rFonts w:ascii="Times New Roman Cyr" w:hAnsi="Times New Roman Cyr" w:cs="Times New Roman Cyr"/>
          <w:b/>
          <w:b/>
          <w:i/>
          <w:i/>
          <w:lang w:val="en-US"/>
        </w:rPr>
      </w:pPr>
      <w:r>
        <w:rPr>
          <w:rFonts w:cs="Times New Roman Cyr" w:ascii="Times New Roman Cyr" w:hAnsi="Times New Roman Cyr"/>
          <w:b/>
          <w:i/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Недостаточно изучен. Фрагментарно исследовался изотопный состав сульфидной серы вмещающих пород и сульфидов германий-свинцово-цинковых месторождений в Кыллахском поднятии,  серебро-свинцово-цинковая а также золоторудная минерализации ЮВС (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</w:t>
      </w:r>
      <w:r>
        <w:rPr>
          <w:rFonts w:cs="Times New Roman Cyr" w:ascii="Times New Roman Cyr" w:hAnsi="Times New Roman Cyr"/>
          <w:vertAlign w:val="superscript"/>
          <w:lang w:val="en-US"/>
        </w:rPr>
        <w:t xml:space="preserve">34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варьирует в интервале от +8 до + 22 промилле . Анализы выполнены в  ИГиФМ АН УССР). </w:t>
      </w:r>
    </w:p>
    <w:p>
      <w:pPr>
        <w:pStyle w:val="TextBodyIndent"/>
        <w:jc w:val="both"/>
        <w:rPr>
          <w:rFonts w:ascii="Times New Roman Cyr" w:hAnsi="Times New Roman Cyr" w:cs="Times New Roman Cyr"/>
        </w:rPr>
      </w:pPr>
      <w:r>
        <w:rPr>
          <w:rFonts w:cs="Times New Roman Cyr"/>
        </w:rPr>
        <w:t>По ограниченным данным по изотопному составу серы удалось  заметить гетерогенный характер серы в составе вышеперечисленных исследуемых типов месторождений (наряду с «облегченной» относительно метеоритного стандарта, встречается «утяжеленная» сера). При этом, не является исключением и сера перекристаллизованных марказитов осадочных толщ (для терригенного верхоянского комплекса на уровне позднего карбона и ранней перми в Присеттедабанской зоне). Нами эти данные интерпретируются как полигенный характер формирования источников серы как в самих осадочных формациях, так и в рудах месторождений. При этом, наличие «утяжеленной» (метеоритной) серы в терригенном верхоянском комплексе  дает возможность предполагать  попадание серы в бассейн седиментации по принципу формирования «черных курильщиков», что подтверждается наличием в осадках избыточных концентраций золота, мышьяка и некоторых других элементов (Кокин, Силичев, 1987)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 целом изотопный сотав серы  рудных месторождений Южного Верхоянья согласуется с кривой их распределения во времени, приведенной в работе (В.А.Гриненко, Л.А.Гриненко, 1974, </w:t>
      </w:r>
      <w:r>
        <w:rPr>
          <w:rFonts w:cs="Times New Roman Cyr" w:ascii="Times New Roman Cyr" w:hAnsi="Times New Roman Cyr"/>
          <w:i/>
        </w:rPr>
        <w:t>рис.15)</w:t>
      </w:r>
      <w:r>
        <w:rPr>
          <w:rFonts w:cs="Times New Roman Cyr" w:ascii="Times New Roman Cyr" w:hAnsi="Times New Roman Cyr"/>
        </w:rPr>
        <w:t xml:space="preserve">, указывающей на выдающуюся роль вмещающей среды при формировании серы эндогенных рудных месторождений. Изотопный состав серы эвапоритов изменяется периодично, согласуясь с эпохами тектоно-магматической активизации складчатых областей. 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i w:val="false"/>
          <w:i w:val="false"/>
          <w:sz w:val="1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791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i w:val="false"/>
          <w:sz w:val="18"/>
        </w:rPr>
        <w:t xml:space="preserve">Рис. 15.  </w:t>
      </w:r>
      <w:r>
        <w:rPr>
          <w:rFonts w:cs="Times New Roman Cyr" w:ascii="Times New Roman Cyr" w:hAnsi="Times New Roman Cyr"/>
          <w:i w:val="false"/>
          <w:sz w:val="18"/>
        </w:rPr>
        <w:t xml:space="preserve">Изотопный состав серы эвапоритов разного возраста </w:t>
      </w:r>
      <w:r>
        <w:rPr>
          <w:rFonts w:cs="Times New Roman Cyr" w:ascii="Times New Roman Cyr" w:hAnsi="Times New Roman Cyr"/>
          <w:sz w:val="18"/>
        </w:rPr>
        <w:t xml:space="preserve">                            </w:t>
      </w:r>
      <w:r>
        <w:rPr>
          <w:rFonts w:cs="Times New Roman Cyr" w:ascii="Times New Roman Cyr" w:hAnsi="Times New Roman Cyr"/>
          <w:i w:val="false"/>
          <w:sz w:val="18"/>
        </w:rPr>
        <w:t>с дополнениями (Гриненко, 1974)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7.3. Изотопный состав водорода и кислорода</w:t>
      </w:r>
    </w:p>
    <w:p>
      <w:pPr>
        <w:pStyle w:val="Normal"/>
        <w:ind w:left="720" w:firstLine="340"/>
        <w:jc w:val="both"/>
        <w:rPr>
          <w:rFonts w:ascii="Times New Roman Cyr" w:hAnsi="Times New Roman Cyr" w:cs="Times New Roman Cyr"/>
          <w:b/>
          <w:b/>
          <w:i/>
          <w:i/>
          <w:sz w:val="16"/>
        </w:rPr>
      </w:pPr>
      <w:r>
        <w:rPr>
          <w:rFonts w:cs="Times New Roman Cyr" w:ascii="Times New Roman Cyr" w:hAnsi="Times New Roman Cyr"/>
          <w:b/>
          <w:i/>
          <w:sz w:val="16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же выполнен в ИГиФМ АН УССР (Буряк и др., 1990). Исследовался состав включений из рудного кварца золоторудных месторождений юга Аллах-Юньской золотоносной полосы. Установлены также значительные вариации изотопного состава кислорода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  <w:vertAlign w:val="superscript"/>
        </w:rPr>
        <w:t>18</w:t>
      </w:r>
      <w:r>
        <w:rPr>
          <w:rFonts w:cs="Times New Roman Cyr" w:ascii="Times New Roman Cyr" w:hAnsi="Times New Roman Cyr"/>
        </w:rPr>
        <w:t xml:space="preserve">О (-4,6 - 9,0 промилле) и водорода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D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 xml:space="preserve">- 85 - 142 </w:t>
      </w:r>
      <w:r>
        <w:rPr>
          <w:rFonts w:cs="Times New Roman Cyr" w:ascii="Times New Roman Cyr" w:hAnsi="Times New Roman Cyr"/>
        </w:rPr>
        <w:t>промилле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>, что также свидетельствует о разных источниках исследуемых изотопов. Тем не менее, наблюдается некоторое смещение изотопных отношений в область низких значений, что существенно отличает их от изотопных характеристик стандартной средней океанической воды (</w:t>
      </w:r>
      <w:r>
        <w:rPr>
          <w:rFonts w:cs="Times New Roman Cyr" w:ascii="Times New Roman Cyr" w:hAnsi="Times New Roman Cyr"/>
          <w:lang w:val="en-US"/>
        </w:rPr>
        <w:t>SMOW)</w:t>
      </w:r>
      <w:r>
        <w:rPr>
          <w:rFonts w:cs="Times New Roman Cyr" w:ascii="Times New Roman Cyr" w:hAnsi="Times New Roman Cyr"/>
        </w:rPr>
        <w:t>, а также от первично-магматических и собственно метаморфических высокотемпературных вод, выделяющихся  в процессе  метаморфической дегидратации при температурах 300-60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 Эти данные интерпретируются как участие метаморфизованной метеорной воды. Они близки к изотопным соотношениям, установленным для стратифицированных месторождений полиметаллов Северной Америки. Не исключено, что рудообразующие растворы были в определенной мере полигенными и полихронными, представляя собой смесь амагматических вод различного генезиса, прежде всего катагенетических, метаморфических и метеорных образований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Рудные кварцы от безрудных отличаются более низким значением изотопного состава кислорода (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  <w:vertAlign w:val="superscript"/>
        </w:rPr>
        <w:t>18</w:t>
      </w:r>
      <w:r>
        <w:rPr>
          <w:rFonts w:cs="Times New Roman Cyr" w:ascii="Times New Roman Cyr" w:hAnsi="Times New Roman Cyr"/>
        </w:rPr>
        <w:t xml:space="preserve">О, соответственно, составляют от  - 4,6 до - 4,8 и от – 6,4 до - 9 промилле) и водорода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(соответственно, от - 121 до - 142 и от - 85 до- 102 промилле).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3594735" cy="290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i w:val="false"/>
          <w:sz w:val="18"/>
        </w:rPr>
        <w:t>Рис 16.</w:t>
      </w:r>
      <w:r>
        <w:rPr>
          <w:rFonts w:cs="Times New Roman Cyr" w:ascii="Times New Roman Cyr" w:hAnsi="Times New Roman Cyr"/>
          <w:i w:val="false"/>
          <w:sz w:val="18"/>
        </w:rPr>
        <w:t xml:space="preserve">  Изотопные соотношения водорода и кислорода газово-жидких включений из жильного кварца Юрско-Бриндакитского </w:t>
      </w:r>
      <w:r>
        <w:rPr>
          <w:rFonts w:cs="Times New Roman Cyr" w:ascii="Times New Roman Cyr" w:hAnsi="Times New Roman Cyr"/>
          <w:sz w:val="18"/>
        </w:rPr>
        <w:t xml:space="preserve">               </w:t>
      </w:r>
      <w:r>
        <w:rPr>
          <w:rFonts w:cs="Times New Roman Cyr" w:ascii="Times New Roman Cyr" w:hAnsi="Times New Roman Cyr"/>
          <w:i w:val="false"/>
          <w:sz w:val="18"/>
        </w:rPr>
        <w:t>рудного поля (Буряк и др.,</w:t>
      </w:r>
      <w:r>
        <w:rPr>
          <w:rFonts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i w:val="false"/>
          <w:sz w:val="18"/>
        </w:rPr>
        <w:t>1990).</w:t>
      </w:r>
    </w:p>
    <w:p>
      <w:pPr>
        <w:pStyle w:val="2"/>
        <w:ind w:left="1003" w:hanging="0"/>
        <w:jc w:val="both"/>
        <w:rPr>
          <w:rFonts w:ascii="Times New Roman Cyr" w:hAnsi="Times New Roman Cyr" w:cs="Times New Roman Cyr"/>
          <w:i/>
          <w:i/>
          <w:sz w:val="16"/>
        </w:rPr>
      </w:pPr>
      <w:r>
        <w:rPr/>
        <w:t>1.</w:t>
      </w:r>
      <w:r>
        <w:rPr>
          <w:rFonts w:cs="Times New Roman Cyr"/>
          <w:i/>
          <w:sz w:val="16"/>
        </w:rPr>
        <w:t>Метаморфическая вода (300-600</w:t>
      </w:r>
      <w:r>
        <w:rPr>
          <w:rFonts w:eastAsia="Symbol" w:cs="Symbol" w:ascii="Symbol" w:hAnsi="Symbol"/>
          <w:i/>
          <w:sz w:val="16"/>
        </w:rPr>
        <w:t></w:t>
      </w:r>
      <w:r>
        <w:rPr>
          <w:rFonts w:cs="Times New Roman Cyr"/>
          <w:i/>
          <w:sz w:val="16"/>
        </w:rPr>
        <w:t xml:space="preserve">С); 2. Первично-магматическая вода; </w:t>
      </w:r>
      <w:r>
        <w:rPr/>
        <w:t xml:space="preserve">                </w:t>
      </w:r>
      <w:r>
        <w:rPr>
          <w:rFonts w:cs="Times New Roman Cyr"/>
          <w:i/>
          <w:sz w:val="16"/>
        </w:rPr>
        <w:t>3</w:t>
      </w:r>
      <w:r>
        <w:rPr/>
        <w:t>.</w:t>
      </w:r>
      <w:r>
        <w:rPr>
          <w:rFonts w:cs="Times New Roman Cyr"/>
          <w:i/>
          <w:sz w:val="16"/>
        </w:rPr>
        <w:t xml:space="preserve"> Незолотоносный кварц; 4</w:t>
      </w:r>
      <w:r>
        <w:rPr/>
        <w:t>.</w:t>
      </w:r>
      <w:r>
        <w:rPr>
          <w:rFonts w:cs="Times New Roman Cyr"/>
          <w:i/>
          <w:sz w:val="16"/>
        </w:rPr>
        <w:t xml:space="preserve"> Золотоносный кварц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  <w:sz w:val="16"/>
          <w:lang w:val="en-US"/>
        </w:rPr>
      </w:pPr>
      <w:r>
        <w:rPr>
          <w:rFonts w:cs="Times New Roman Cyr" w:ascii="Times New Roman Cyr" w:hAnsi="Times New Roman Cyr"/>
          <w:i/>
          <w:sz w:val="16"/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Приведенный обзор даже ограниченных изотопных данных позволяет достаточно уверенно говорить о превалирующей роли смешанных источников вещества при формировании различных рудных месторождений Южного Верхоянья. 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4"/>
      <w:type w:val="nextPage"/>
      <w:pgSz w:w="9184" w:h="12983"/>
      <w:pgMar w:left="1758" w:right="1758" w:gutter="0" w:header="0" w:top="1701" w:footer="1247" w:bottom="1531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8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8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" w:hAnsi="Times New Roman;Times" w:cs="Times New Roman;Times"/>
      <w:b w:val="false"/>
      <w:i/>
      <w:sz w:val="28"/>
      <w:u w:val="none"/>
    </w:rPr>
  </w:style>
  <w:style w:type="character" w:styleId="WW8Num4z0">
    <w:name w:val="WW8Num4z0"/>
    <w:qFormat/>
    <w:rPr>
      <w:rFonts w:ascii="Times New Roman;Times" w:hAnsi="Times New Roman;Times" w:cs="Times New Roman;Time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13:00Z</dcterms:created>
  <dc:creator>Кокин Александр Васильевич</dc:creator>
  <dc:description/>
  <dc:language>en-US</dc:language>
  <cp:lastModifiedBy>Valya</cp:lastModifiedBy>
  <cp:lastPrinted>1999-07-10T17:22:00Z</cp:lastPrinted>
  <dcterms:modified xsi:type="dcterms:W3CDTF">1999-07-10T13:24:00Z</dcterms:modified>
  <cp:revision>9</cp:revision>
  <dc:subject/>
  <dc:title>Изотопный уровень организации вещества</dc:title>
</cp:coreProperties>
</file>