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3. Унаследованность в развитии                       геохимических систем разного                                 уровня организации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>13.1. Избыточные элементы</w:t>
      </w:r>
      <w:r>
        <w:rPr>
          <w:rFonts w:cs="Times New Roman Cyr" w:ascii="Times New Roman Cyr" w:hAnsi="Times New Roman Cyr"/>
          <w:i/>
        </w:rPr>
        <w:t>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jc w:val="both"/>
        <w:rPr/>
      </w:pPr>
      <w:r>
        <w:rPr/>
        <w:t>Геохимический анализ приведенного материала по оценке уровня накопления и рассеяния химических элементов в пределах доступного исследования разреза  стратифицированной коры Южного Верхоянья, складчатых структур, комплексов, формаций, а также на уровне примесей в минералах различных  формационных и минеральных типов рудных месторождений, в поверхностных и минерализованных водах, в живом веществе дает возможность говорить о проявлении наследственных признаков по количественному набору элементов, их относительному уровню концентраций от одной геохимической системы к другой: от коры к складчатым структурам, от комплексам к формациям, минеральным видам и живому веществу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27450</wp:posOffset>
                </wp:positionH>
                <wp:positionV relativeFrom="paragraph">
                  <wp:posOffset>14605</wp:posOffset>
                </wp:positionV>
                <wp:extent cx="919480" cy="984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44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color w:val="000000"/>
                                    </w:rPr>
                                    <w:t>B,Mg S,V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color w:val="000000"/>
                                    </w:rPr>
                                    <w:t>Ca,G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color w:val="000000"/>
                                    </w:rPr>
                                    <w:t>As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color w:val="000000"/>
                                    </w:rPr>
                                    <w:t>Sr, Ag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color w:val="000000"/>
                                    </w:rPr>
                                    <w:t>Sn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color w:val="000000"/>
                                    </w:rPr>
                                    <w:t>Au, B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77.55pt;mso-wrap-distance-left:7.05pt;mso-wrap-distance-right:7.05pt;mso-wrap-distance-top:0pt;mso-wrap-distance-bottom:0pt;margin-top:1.15pt;mso-position-vertical-relative:text;margin-left:293.5pt;mso-position-horizontal-relative:page">
                <v:fill opacity="0f"/>
                <v:textbox inset="0in,0in,0in,0in">
                  <w:txbxContent>
                    <w:tbl>
                      <w:tblPr>
                        <w:tblW w:w="14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44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0000"/>
                              </w:rPr>
                              <w:t>B,Mg S,V,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448" w:type="dxa"/>
                            <w:tcBorders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0000"/>
                              </w:rPr>
                              <w:t>Ca,G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0000"/>
                              </w:rPr>
                              <w:t>As,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448" w:type="dxa"/>
                            <w:tcBorders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0000"/>
                              </w:rPr>
                              <w:t>Sr, Ag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0000"/>
                              </w:rPr>
                              <w:t>Sn,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448" w:type="dxa"/>
                            <w:tcBorders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0000"/>
                              </w:rPr>
                              <w:t>Au, B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3724275</wp:posOffset>
                </wp:positionH>
                <wp:positionV relativeFrom="page">
                  <wp:posOffset>1094740</wp:posOffset>
                </wp:positionV>
                <wp:extent cx="897255" cy="1511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збыточные элементы коры Ю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119.05pt;mso-wrap-distance-left:7.05pt;mso-wrap-distance-right:7.05pt;mso-wrap-distance-top:0pt;mso-wrap-distance-bottom:0pt;margin-top:86.2pt;mso-position-vertical-relative:page;margin-left:29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збыточные элементы коры Ю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Рассчитанные региональные кларки по отношению к кларкам земной коры  однозначно иллюстрируют металлогеническую сущность региона по наличию в нём  тех же химических элементов, которые отмечаются в форме проявлений и месторождений металлов, неметаллов </w:t>
      </w:r>
      <w:r>
        <w:rPr>
          <w:rFonts w:cs="Times New Roman Cyr" w:ascii="Times New Roman Cyr" w:hAnsi="Times New Roman Cyr"/>
          <w:i/>
        </w:rPr>
        <w:t>(таблицы</w:t>
      </w:r>
      <w:r>
        <w:rPr>
          <w:rFonts w:cs="Times New Roman Cyr" w:ascii="Times New Roman Cyr" w:hAnsi="Times New Roman Cyr"/>
          <w:i/>
          <w:lang w:val="en-US"/>
        </w:rPr>
        <w:t xml:space="preserve"> 20-21</w:t>
      </w:r>
      <w:r>
        <w:rPr>
          <w:rFonts w:cs="Times New Roman Cyr" w:ascii="Times New Roman Cyr" w:hAnsi="Times New Roman Cyr"/>
          <w:i/>
        </w:rPr>
        <w:t>).</w:t>
      </w:r>
      <w:r>
        <w:rPr>
          <w:rFonts w:cs="Times New Roman Cyr" w:ascii="Times New Roman Cyr" w:hAnsi="Times New Roman Cyr"/>
        </w:rPr>
        <w:t xml:space="preserve"> Избыточными элементами стратифицированной земной коры является набор элементов, указанный в экспликации. Все они должны рассматриваться как сквозные элементы складчатых структур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Действительно проявления минерализации бора в форме аксинита известны в среди терригенно-карбонатных формаций Кыллахского поднятия, Сетте-Дабанского антиклинория, Южно-Верхоянского синклинория, а также среди минерализованных даек основного состава в КП, СДА, а также среди вулканитов кислого состава в ЮВС. Бор в качестве примеси устанавливается в составе многих минеральных видов жильных и рудных минерал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Магний обнаруживается в избытке  не только в составе осадочных, изверженных пород, но также в жильных карбонатах многих месторождений Южного Верхоянья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Избыточное накопление серы фиксируется на диаграмме </w:t>
      </w:r>
      <w:r>
        <w:rPr>
          <w:rFonts w:cs="Times New Roman Cyr" w:ascii="Times New Roman Cyr" w:hAnsi="Times New Roman Cyr"/>
          <w:i/>
        </w:rPr>
        <w:t>(рис.</w:t>
      </w:r>
      <w:r>
        <w:rPr>
          <w:rFonts w:cs="Times New Roman Cyr" w:ascii="Times New Roman Cyr" w:hAnsi="Times New Roman Cyr"/>
          <w:i/>
          <w:lang w:val="en-US"/>
        </w:rPr>
        <w:t>4</w:t>
      </w:r>
      <w:r>
        <w:rPr>
          <w:rFonts w:cs="Times New Roman Cyr" w:ascii="Times New Roman Cyr" w:hAnsi="Times New Roman Cyr"/>
          <w:i/>
        </w:rPr>
        <w:t>)</w:t>
      </w:r>
      <w:r>
        <w:rPr>
          <w:rFonts w:cs="Times New Roman Cyr" w:ascii="Times New Roman Cyr" w:hAnsi="Times New Roman Cyr"/>
        </w:rPr>
        <w:t xml:space="preserve"> периодичными всплесками, коррелирующими с эпохами раннего проявления основного, среднего и кислого вулканизма, а также в условиях формирования терригенных пород верхоянского комплекса (по типу “черных курильщиков”), где сосредоточены практически все разведанные запасы золоторудных месторождений. Как результат избыточного накопления серы, ее концентрации в составе сульфидов некоторых месторождений превышают нормированное (среднее) значение. Проявления самородной серы в незначительных концентрациях устанавливаются в терригенно-карбонатных отложениях рифея, девон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Избыточные концентрации ванадия известны среди терригенных осадочных толщ рифея, венда, кембрия, верхоянского комплекса. Наибольший уровень концентраций ванадия устанавливается для металлоносных осадков иниканской свиты раннего-среднего кембрия среди отложений КП и СДА. В ее составе также избыточными являются молибден, серебро, цинк, фосфор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збыточность концентраций ванадия устанавливается для многих минеральных видов рассматриваемых складчатых структур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Избыточное накопление кальция прослеживается не только в составе карбонатных и некоторых терригенных формаций, но и в составе изверженных пород ЮВС кислого состава, где выделяются разности кальцийсодержащих гранитоид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Германий в повышенных концентрациях устанавливается на уровне осадочных комплексов и формаций КП, СДА, а также в составе примесей в кварце, карбонатах, сульфидах ( в сфалерите, галените) во многих минеральных проявлениях. Однако выдающиеся концентрации этого элемента зафиксированы в сфалеритах и галенитах стратифицированных проявлений и  месторождений  венда в КП, СДА. Повышенные концентрации германия также устанавливаются в алабандинах Высокогорного месторождения среди терригенного верхоянского и вулканогенного охотского комплекс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Мышьяк в избыточных концентрациях отмечается в объеме всего терригенного верхоянского комплекса (Кокин, 1982, 1984), наследуется  примесным составом практически всех минеральных видов рудных месторождений ЮВС, СС, БА, в том числе в составе живого вещества. Повышенные концентрации этого элемента в СДА фиксируются на уровне всех рудных формаций только в восточной зоне ЮВС при кларковом уровне в КП и западной части СДА. Нами (Кокин, Силичев, 1990) это связывается с особенностями формирования складчатой структуры СДА в мезозойский этап ее активизации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Стронций в избыточных концентрациях устанавливается во многих терригенно-карбонатных формациях КП, СДА. Нередко  повышение  концентраций этого элемента отмечается в карбонатах ЮВС рудных месторождений с непременным наличием группы элементов церия, лантана, что нами связывается с явлением регенерации этих типоморфных элементов карбонатов из древних формаций в молодые в эпоху мезозойской активизации. На это указывают и регенерированные формы свинцов в рудных месторождениях. Повышенные против кларков содержания стронция устанавливается в проявлениях карбонат-баритовой минерализации в КП, однако до сих пор в этой структуре не обнаружены значительные скопления собственных минеральных видов этого элемент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Серебро также является сквозным избыточным элементом коры Южного Верхоянья как на уровне осадочных, изверженных пород, так и в примесях многих жильных и рудных минералов. Это обстоятельство было уже известно в начале 80-х годов (Кокин, 1982). Была выделена серебряная провинция в объеме восточной зоны ЮВС, включая перивулканическую часть  этой складчатой структуры. Также было высказано предположение о том, что повышенные концентрации серебра могут быть выявлены в пределах КП и СДА. В начале 90-х годов в восточной зоне СДА обнаружено серебряное проявление Бютинга в терригенно-карбонатных формациях девона (Краснопольский и др., 1990), а затем высокие концентрации серебра установлены в ассоциации блеклых руд в минеральных проявлениях КП и центральной части СД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Наиболее выдающиеся концентрации серебра в комплексах осадочных, изверженных пород, а также в составе руд и минералов устанавливаются в центральной и восточной зонах ЮВС, южной части СС, в особенности в перивулканических структурах бассейна рр. Сунтар, в верхнем течении Дыбы, Тыры, Аллах-Юня, Юдомы. Именно здесь сосредоточены крупные проявления и месторождения серебряной и серебросодержащей минерализации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Олово в качестве избыточного надкларкового элемента устанавливается на разных стратоуровнях КП, СДА, ЮВС, СС при непременном возрастании его в составе примесей (как и серебра) с запада на восток, от КП к ЮВС. Однако собственные минералы олово образует только среди формаций восточной части ЮВС и южной части СС. Особенно ярко выражена оловянная специализация в составе примесей  галенита и некоторых других сульфидов рудных  месторождени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Сквозным избыточным элементом исследуемой части разреза земной коры Южного Верхоянья является золото. Примеси этого элемента в составе осадочных комплексов и формаций установлены на многих стратоуровнях (Кокин, 1984; 1992) складчатых структур. Эти избыточные концентрации наследуются в составе примесей изверженных пород на уровне обогащенных горизонтов (Кокин, 1990; 1993) осадочных образований и жильных, рудных минералов. Наиболее изученный элемент разных уровней организации вещества, золото формирует значительные концентрации в КП, СДА, но особенно в ЮВС (Присеттедабанская, Центральная зоны)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/>
        </w:rPr>
        <w:t>Надкларковые концентрации висмута устанавливаются в основном в формациях ЮВС, однако они пространственно связаны с проявлениями кислого магматизма и наследуются примесным составом многих жильных и рудных минералов. Тем не менее, избыточное относительно крака накопление этого элемента устанавливается в центральной и восточной частях СДА, как результат влияния тектоно-магматической активизации в мезозое на эту складчатую структуру. Здесь в первичных, вторичных ореолах и в примесях рудных минералов в составе минерализованных даек диабазов также фиксируются повышенные концентрации висмута в ассоциации с мышьяком, оловом, вольфрамом, то есть, типоморфным набором элементов-ассоциантов гранитоидных интрузий, которые не обнаружены в СДА на уровне рассматриваемого разреза в Якутской части региона.</w:t>
      </w:r>
    </w:p>
    <w:p>
      <w:pPr>
        <w:pStyle w:val="Normal"/>
        <w:spacing w:before="160" w:after="12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 xml:space="preserve">13.2.  </w:t>
      </w:r>
      <w:r>
        <w:rPr>
          <w:rFonts w:cs="Times New Roman Cyr" w:ascii="Times New Roman Cyr" w:hAnsi="Times New Roman Cyr"/>
          <w:b/>
          <w:i/>
          <w:u w:val="none"/>
        </w:rPr>
        <w:t>Дефицитные элементы</w:t>
      </w:r>
    </w:p>
    <w:p>
      <w:pPr>
        <w:pStyle w:val="Normal"/>
        <w:spacing w:before="160" w:after="120"/>
        <w:ind w:firstLine="340"/>
        <w:jc w:val="both"/>
        <w:rPr/>
      </w:pPr>
      <w:r>
        <w:rPr>
          <w:rFonts w:cs="Times New Roman Cyr" w:ascii="Times New Roman Cyr" w:hAnsi="Times New Roman Cyr"/>
        </w:rPr>
        <w:t>Дефицитными для изученного разреза стратифицированной коры Южного Верхоянья являются бериллий, натрий, алюминий, кремний, фосфор, калий, титан, хром, марганец, кадмий, галлий, молибден, барий, ртуть, свинец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Весьма важно подчеркнуть, что эти элементы в составе примесей к минералам подавляющего большинства рудных месторождений являются также дефицитными относительно минерального кларка. То есть, наследуется не только избыточность, но и дефицитность в распределении элементов на разном уровне организации вещества, включая и живое вещество. Лишь в некоторых частях складчатых структур, в некоторых разрезах, формациях, минеральных видах  некоторые элементы из дефицитных переходят в избыточные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72915</wp:posOffset>
                </wp:positionH>
                <wp:positionV relativeFrom="paragraph">
                  <wp:posOffset>1042035</wp:posOffset>
                </wp:positionV>
                <wp:extent cx="1384935" cy="1414780"/>
                <wp:effectExtent l="0" t="0" r="38100" b="3810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 Cyr" w:hAnsi="Times New Roman Cyr" w:cs="Times New Roman Cyr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sz w:val="20"/>
                              </w:rPr>
                              <w:t>Дефицитные элементы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sz w:val="20"/>
                              </w:rPr>
                              <w:t>в стратифицированной коре Южного Верхоянья: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/>
                                <w:b/>
                                <w:sz w:val="20"/>
                                <w:lang w:val="en-US"/>
                              </w:rPr>
                              <w:t>Be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 Cyr"/>
                                <w:b/>
                                <w:sz w:val="20"/>
                                <w:lang w:val="en-US"/>
                              </w:rPr>
                              <w:t>Na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 Cyr"/>
                                <w:b/>
                                <w:sz w:val="20"/>
                                <w:lang w:val="en-US"/>
                              </w:rPr>
                              <w:t>Al,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/>
                                <w:b/>
                                <w:sz w:val="20"/>
                                <w:lang w:val="en-US"/>
                              </w:rPr>
                              <w:t>Si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 Cyr"/>
                                <w:b/>
                                <w:sz w:val="20"/>
                                <w:lang w:val="en-US"/>
                              </w:rPr>
                              <w:t>P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 Cyr"/>
                                <w:b/>
                                <w:sz w:val="20"/>
                                <w:lang w:val="en-US"/>
                              </w:rPr>
                              <w:t>K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 Cyr"/>
                                <w:b/>
                                <w:sz w:val="20"/>
                                <w:lang w:val="en-US"/>
                              </w:rPr>
                              <w:t>Ti,</w:t>
                            </w: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rFonts w:cs="Times New Roman Cyr"/>
                                <w:b/>
                                <w:sz w:val="20"/>
                                <w:lang w:val="en-US"/>
                              </w:rPr>
                              <w:t>Cr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 Cyr"/>
                                <w:b/>
                                <w:sz w:val="20"/>
                                <w:lang w:val="en-US"/>
                              </w:rPr>
                              <w:t>Mn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 Cyr"/>
                                <w:b/>
                                <w:sz w:val="20"/>
                                <w:lang w:val="en-US"/>
                              </w:rPr>
                              <w:t>Cd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 Cyr"/>
                                <w:b/>
                                <w:sz w:val="20"/>
                                <w:lang w:val="en-US"/>
                              </w:rPr>
                              <w:t>Ga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 Cyr"/>
                                <w:b/>
                                <w:sz w:val="20"/>
                                <w:lang w:val="en-US"/>
                              </w:rPr>
                              <w:t>Mo,</w:t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Times New Roman Cyr"/>
                                <w:b/>
                                <w:sz w:val="20"/>
                                <w:lang w:val="en-US"/>
                              </w:rPr>
                              <w:t>Ba, Hg, P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2.05pt;height:114.4pt;mso-wrap-distance-left:9pt;mso-wrap-distance-right:9pt;mso-wrap-distance-top:0pt;mso-wrap-distance-bottom:0pt;margin-top:82.05pt;mso-position-vertical-relative:text;margin-left:336.45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 Cyr" w:hAnsi="Times New Roman Cyr" w:cs="Times New Roman Cyr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i/>
                          <w:sz w:val="20"/>
                        </w:rPr>
                        <w:t>Дефицитные элементы</w:t>
                      </w:r>
                      <w:r>
                        <w:rPr>
                          <w:rFonts w:cs="Times New Roman Cyr" w:ascii="Times New Roman Cyr" w:hAnsi="Times New Roman Cyr"/>
                          <w:i/>
                        </w:rPr>
                        <w:t xml:space="preserve">             </w:t>
                      </w:r>
                      <w:r>
                        <w:rPr>
                          <w:rFonts w:cs="Times New Roman Cyr" w:ascii="Times New Roman Cyr" w:hAnsi="Times New Roman Cyr"/>
                          <w:i/>
                          <w:sz w:val="20"/>
                        </w:rPr>
                        <w:t>в стратифицированной коре Южного Верхоянья:</w:t>
                      </w:r>
                    </w:p>
                    <w:p>
                      <w:pPr>
                        <w:pStyle w:val="3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 Cyr"/>
                          <w:b/>
                          <w:sz w:val="20"/>
                          <w:lang w:val="en-US"/>
                        </w:rPr>
                        <w:t>Be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 Cyr"/>
                          <w:b/>
                          <w:sz w:val="20"/>
                          <w:lang w:val="en-US"/>
                        </w:rPr>
                        <w:t>Na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 Cyr"/>
                          <w:b/>
                          <w:sz w:val="20"/>
                          <w:lang w:val="en-US"/>
                        </w:rPr>
                        <w:t>Al,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 Cyr"/>
                          <w:b/>
                          <w:sz w:val="20"/>
                          <w:lang w:val="en-US"/>
                        </w:rPr>
                        <w:t>Si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 Cyr"/>
                          <w:b/>
                          <w:sz w:val="20"/>
                          <w:lang w:val="en-US"/>
                        </w:rPr>
                        <w:t>P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 Cyr"/>
                          <w:b/>
                          <w:sz w:val="20"/>
                          <w:lang w:val="en-US"/>
                        </w:rPr>
                        <w:t>K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 Cyr"/>
                          <w:b/>
                          <w:sz w:val="20"/>
                          <w:lang w:val="en-US"/>
                        </w:rPr>
                        <w:t>Ti,</w:t>
                      </w:r>
                      <w:r>
                        <w:rPr/>
                        <w:t xml:space="preserve">         </w:t>
                      </w:r>
                      <w:r>
                        <w:rPr>
                          <w:rFonts w:cs="Times New Roman Cyr"/>
                          <w:b/>
                          <w:sz w:val="20"/>
                          <w:lang w:val="en-US"/>
                        </w:rPr>
                        <w:t>Cr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 Cyr"/>
                          <w:b/>
                          <w:sz w:val="20"/>
                          <w:lang w:val="en-US"/>
                        </w:rPr>
                        <w:t>Mn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 Cyr"/>
                          <w:b/>
                          <w:sz w:val="20"/>
                          <w:lang w:val="en-US"/>
                        </w:rPr>
                        <w:t>Cd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 Cyr"/>
                          <w:b/>
                          <w:sz w:val="20"/>
                          <w:lang w:val="en-US"/>
                        </w:rPr>
                        <w:t>Ga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 Cyr"/>
                          <w:b/>
                          <w:sz w:val="20"/>
                          <w:lang w:val="en-US"/>
                        </w:rPr>
                        <w:t>Mo,</w:t>
                      </w:r>
                      <w:r>
                        <w:rPr/>
                        <w:t xml:space="preserve">               </w:t>
                      </w:r>
                      <w:r>
                        <w:rPr>
                          <w:rFonts w:cs="Times New Roman Cyr"/>
                          <w:b/>
                          <w:sz w:val="20"/>
                          <w:lang w:val="en-US"/>
                        </w:rPr>
                        <w:t>Ba, Hg, P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Дефицит таких элементов, как титан,  марганец, хром, железо (фемическая группа) связан с отсутствием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широкого проявления  ультрабазитов на исследуемой части территории, за исключением Лединско-Горноозерской зоны в КП и СДА. Однако и в ней наблюдается дефицит выше обозначенных элементов. В этом смысле проявления редкометально-редко-земельной минерализации в Лединско-Горноозерской зоне нельзя рассматривать в связи с  глубинным рудообразованием, скорее это коровые формирования, о чем свидетельствует сам механизм образования карбонатитов (Кокин, 1995). Избыточное накопление элементов фемической группы в составе основных, средних и щелочных  пород не влияет на дефицит этих элементов в составе рассматриваемой части разреза стратифицированной коры Южного Верхоянья, поскольку в наиболее распространенных разностях глинистых отложений фемическая группа элементов является дефицитной. В этой связи проявление основного, щелочного магматизма на территории КП необходимо рассматривать в рамках влияния глубинных источников при формировании базальтов, впрочем, как  и в Присеттедабанской зоне ЮВС, в районе Кобюминского грабена, в СС. Дефицит фемической группы элементов в СДА наталкивает на мысль о коровом источнике базальтов позднедевон-раннекарбонового возраста. В этой связи палеореконструкции СДА должны учитывать эту особенность в распределении элементов фемической группы. На это, например, указывает постоянное присутствие в диабазах, базальтах СДА наличие повышенных концентраций олова, молибдена, с нередко встречающимися всплесками содержаний висмута, вольфрама - типоморфных элементов гранитоид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Дефицит натрия и алюминия в составе исследуемой части разреза земной коры объясняет отсутствие мощных кор выветривания в КП, СДА и ЮВС, обогащенных алюминием в составе натровых алюмосиликатов. В этой связи все ранее высказывающиеся аргументы в защиту продолжения поисков бокситов на обозначенной территории являются малосостоятельными, поскольку геохимическая история Южного Верхоянья указывает на дефицит алюминия в составе исследованной части земной коры. В условиях установленного наследования признаков в Южном Верхоянье на уровне минерального вещества, можно определенно говорить об отсутствии значимых промышленных концентраций алюминия на этой территории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опадание свинца в разряд дефицитных по нашим соображениям заключается в отсутствии в разрезе исследуемой части коры широкого развития уран-ториевой минерализации, дочерним продуктом которой являются стабильные изотопы  свинц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Дефицит молибдена, ртути, бериллия, бария в составе земной коры Южного Верхоянья объясняет отсутствие уникальных и крупных объектов минерализации этих элементов в складчатых структурах. Тем не менее, в отдельных элементах структуры эти элементы могут входить (и входят) в состав избыточных отдельных геохимических зон, в которых фиксируется немасштабная минерализация их в составе минеральных вид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Выполненный краткий обзор по характеру накопления и рассеяния элементов в изученной части разреза земной коры дает возможность выделить унаследованность примесного состава вещества на разном уровне его организации в складчатых структурах Южного Верхоянья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Следствием этой закономерности является металлогеническая специализация отдельных складчатых структур и зон внутри них, где на всех уровнях организации вещества эта унаследованность определяет возможность региональной  разбраковки элементов структур  по степени их перспективности, что имеет важное значение с точки зрения прогнозирования месторождений. Именно это определяет выбор геохимических методов при поисках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Исследуемые нами закономерности по степени контрастности проявления избыточного накопления элементов позволили сделать вывод, что надежность метода возрастает  в ряду  кора - комплекс - формация - примеси в минералах - примеси в живом веществе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Наиболее эффективным и зарекомендовавшим себя является метод оценки перспективности рудных объектов по примесям в минералах (Силичев, 1974; Белозерцева, Кокин, Силичев, 1990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Наследование избыточного накопления элементов складчатыми структурами состава стратифицированной коры Южного Верхоянья следует из </w:t>
      </w:r>
      <w:r>
        <w:rPr>
          <w:rFonts w:cs="Times New Roman Cyr" w:ascii="Times New Roman Cyr" w:hAnsi="Times New Roman Cyr"/>
          <w:i/>
        </w:rPr>
        <w:t>таблиц 27, 80-85,87</w:t>
      </w:r>
      <w:r>
        <w:rPr>
          <w:rFonts w:cs="Times New Roman Cyr" w:ascii="Times New Roman Cyr" w:hAnsi="Times New Roman Cyr"/>
        </w:rPr>
        <w:t xml:space="preserve">  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Кыллахское поднятие почти полностью наследует элементный состав избыточных концентраций стратифицированной коры. Отличия состоят лишь в том, что свинец в этой структуре является уже избыточным, против дефицитности его в составе всей коры Южного Верхоянья. Это подтверждается наличием громадного количества проявлений стратифицированной минерализации этого элемента в разрезе КП, содержащий, помимо свинца, цинк и германий. Появление незначительного  избытка ртути в этой структуре дает основание предполагать наличие невыявленных проявлений киновари, шлиховые ореолы которой установлены в междуречье рр.Хамна-Юдома. При этом минерализация должна располагаться как в составе среднего рифея, так и в венде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Характер избыточного накопления элементов в формациях КП позволяет прогнозировать в их составе обнаружение новых пунктов минерализации магния, бора, ванадия, хром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Бедный набор избыточного накопления элементов в формациях СДА ограничивает разнообразие и масштабность проявлений меди, золота, ртути и мышьяка по сравнению с ЮВС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Южно-Верхоянский и Сартангский  синклинории отличаются самым большим разнообразием накопления химических элементов в составе слагающих их формаций, что связано с наличием большого и разнообразного количества проявлений и месторождений металлов, включая золото, серебро, цинк, свинец, олово, вольфрам, висмут, молибден, сурьму, ртуть. В этих структурах прогнозируется выявление новых пунктов минерализации кобальта, теллура в составе золото-редкометальной минерализации с повышенными концентрациями кобальта в составе арсенопиритов. Подобная минерализация установлена (Кокин, 1993) в районе проявления р.Наганджа в 1992 и 1993 гг. при доизучении золотосульфотеллуридной минерализации, выявленной предшественниками (Краснопольский и др., 1988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Наследование элементного состава на уровне элементов-примесей в минералах показано при рассмотрении минерализации в разных типах рудных месторождени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В живом веществе (растения, мясо, кости животных) также накапливаются типоморфные элементы земной коры и элементы минерагенических зон, в пределах которых проводилось опробование растительности и исследовалось мясо и кости домашних оленей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Изложенный материал позволяет выделить</w:t>
      </w:r>
      <w:r>
        <w:rPr>
          <w:rFonts w:cs="Times New Roman Cyr" w:ascii="Times New Roman Cyr" w:hAnsi="Times New Roman Cyr"/>
          <w:i/>
          <w:u w:val="single"/>
        </w:rPr>
        <w:t xml:space="preserve"> эстафетный принцип передачи информации об уровнях  накопления и рассеяния элементов по цепочке: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–</w:t>
      </w: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</w:rPr>
        <w:t xml:space="preserve">в структурах: </w:t>
      </w:r>
    </w:p>
    <w:p>
      <w:pPr>
        <w:pStyle w:val="Normal"/>
        <w:numPr>
          <w:ilvl w:val="0"/>
          <w:numId w:val="1"/>
        </w:numPr>
        <w:ind w:left="340" w:hanging="28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ра - складчатая структура - зона - рудное поле - месторождение;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–</w:t>
      </w: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</w:rPr>
        <w:t>в уровнях организации вещества:</w:t>
      </w:r>
    </w:p>
    <w:p>
      <w:pPr>
        <w:pStyle w:val="Normal"/>
        <w:numPr>
          <w:ilvl w:val="0"/>
          <w:numId w:val="1"/>
        </w:numPr>
        <w:ind w:left="340" w:hanging="283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омплекс - формация - порода - минерал;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–</w:t>
      </w: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</w:rPr>
        <w:t>или:</w:t>
      </w:r>
    </w:p>
    <w:p>
      <w:pPr>
        <w:pStyle w:val="Normal"/>
        <w:numPr>
          <w:ilvl w:val="0"/>
          <w:numId w:val="1"/>
        </w:numPr>
        <w:ind w:left="340" w:hanging="28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адочные породы - изверженные породы;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–</w:t>
      </w: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</w:rPr>
        <w:t>или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"/>
        </w:numPr>
        <w:ind w:left="340" w:hanging="28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ренные породы - вторичные ореолы - потоки рассеяния -почвы - растения - животные.</w:t>
      </w:r>
    </w:p>
    <w:p>
      <w:pPr>
        <w:pStyle w:val="Normal"/>
        <w:ind w:left="709" w:firstLine="340"/>
        <w:jc w:val="both"/>
        <w:rPr/>
      </w:pPr>
      <w:r>
        <w:rPr>
          <w:rFonts w:cs="Times New Roman Cyr" w:ascii="Times New Roman Cyr" w:hAnsi="Times New Roman Cyr"/>
        </w:rPr>
        <w:t>Аналогично работает эстафетный принцип передачи информации об уровне загрязнения тяжелыми металлами в биосфере от биотопа к биоценозу и экосистемам (Игнатов, Кокин, 1997). То есть, здесь проявлена универсальность принципа наследования структуры накопления и рассеяния элементов в иерархической соподчиненности уровней организации вещества.</w:t>
      </w:r>
    </w:p>
    <w:sectPr>
      <w:footerReference w:type="default" r:id="rId2"/>
      <w:type w:val="nextPage"/>
      <w:pgSz w:w="9184" w:h="12983"/>
      <w:pgMar w:left="1758" w:right="1758" w:gutter="0" w:header="0" w:top="1701" w:footer="1247" w:bottom="1531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404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404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</w:pPr>
    <w:rPr>
      <w:rFonts w:ascii="Times New Roman Cyr" w:hAnsi="Times New Roman Cyr" w:cs="Times New Roman Cyr"/>
    </w:rPr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 Cyr" w:hAnsi="Times New Roman Cyr" w:cs="Times New Roman Cyr"/>
      <w:i/>
    </w:rPr>
  </w:style>
  <w:style w:type="paragraph" w:styleId="3">
    <w:name w:val="Основной текст 3"/>
    <w:basedOn w:val="Normal"/>
    <w:qFormat/>
    <w:p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jc w:val="center"/>
    </w:pPr>
    <w:rPr>
      <w:rFonts w:ascii="Times New Roman Cyr" w:hAnsi="Times New Roman Cyr" w:cs="Times New Roman Cyr"/>
      <w:b/>
      <w:lang w:val="en-US"/>
    </w:rPr>
  </w:style>
  <w:style w:type="paragraph" w:styleId="21">
    <w:name w:val="Основной текст с отступом 2"/>
    <w:basedOn w:val="Normal"/>
    <w:qFormat/>
    <w:pPr>
      <w:ind w:firstLine="340"/>
      <w:jc w:val="both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8:42:00Z</dcterms:created>
  <dc:creator>Кокин Александр Васильевич</dc:creator>
  <dc:description/>
  <dc:language>en-US</dc:language>
  <cp:lastModifiedBy>Valya</cp:lastModifiedBy>
  <cp:lastPrinted>1999-07-10T16:49:00Z</cp:lastPrinted>
  <dcterms:modified xsi:type="dcterms:W3CDTF">1999-07-10T12:50:00Z</dcterms:modified>
  <cp:revision>10</cp:revision>
  <dc:subject/>
  <dc:title>13.Унаследованность в развитии геохимических систем</dc:title>
</cp:coreProperties>
</file>