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12. Периодичность накопления                                         и рассеяния элементов  на разных уровнях организации вещества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Исследованные закономерности накопления и рассеяния элементов на уровне комплексов осадочных, изверженных пород, на уровне формаций осадочных, изверженных пород и рудных месторождений, на уровне отдельных минеральных видов, в том числе сквозных, на уровне потоков рассеяния, почв, живого вещества, воды дали возможность на примере Южного Верхоянья показать, что в распределении атомов </w:t>
      </w:r>
      <w:r>
        <w:rPr>
          <w:rFonts w:cs="Times New Roman Cyr" w:ascii="Times New Roman Cyr" w:hAnsi="Times New Roman Cyr"/>
          <w:spacing w:val="2"/>
        </w:rPr>
        <w:t xml:space="preserve">химических  элементов проявлена фундаментальная закономерность зонального распределения элементов, согласуясь с периодическими свойствами таблицы Д.И.Менделеева </w:t>
      </w:r>
      <w:r>
        <w:rPr>
          <w:rFonts w:cs="Times New Roman Cyr" w:ascii="Times New Roman Cyr" w:hAnsi="Times New Roman Cyr"/>
          <w:i/>
          <w:spacing w:val="2"/>
        </w:rPr>
        <w:t>(таблица 107).</w:t>
      </w:r>
      <w:r>
        <w:rPr>
          <w:rFonts w:cs="Times New Roman Cyr" w:ascii="Times New Roman Cyr" w:hAnsi="Times New Roman Cyr"/>
          <w:spacing w:val="2"/>
        </w:rPr>
        <w:t xml:space="preserve"> Это дало нам возможность сформулировать правило: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i/>
          <w:u w:val="single"/>
        </w:rPr>
        <w:t>Вне зависимости от уровня организации вещества,  пространственно-временного его положения в той или иной структуре, элементы, его слагающие, подчиняются закону зонального и  периодичного ряда накопления или рассеяния (прямого или обратного) элементов, сообразуясь с законом периодичности элементов в таблице Д.И.Менделеев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Обратившись к </w:t>
      </w:r>
      <w:r>
        <w:rPr>
          <w:rFonts w:cs="Times New Roman Cyr" w:ascii="Times New Roman Cyr" w:hAnsi="Times New Roman Cyr"/>
          <w:i/>
        </w:rPr>
        <w:t>таблице 107</w:t>
      </w:r>
      <w:r>
        <w:rPr>
          <w:rFonts w:cs="Times New Roman Cyr" w:ascii="Times New Roman Cyr" w:hAnsi="Times New Roman Cyr"/>
        </w:rPr>
        <w:t xml:space="preserve"> можно показать, что естественное стремление  ряда накопления или рассеяния элементов в его структуре подчиняется закону периодичности. При этом направленность рядов зональности от ранних к поздним элементам, от нижних к верхним структурно-гипсометрическим уровням формирования концентраций или рассеяния показана стрелкам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Для Южного Верхоянья эта периодичность то прямая, то обратная. Для примесей элементов эта периодичность может быть и  диагональна по отношению к расположению элементов в таблице Д.И.Менделеев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Формирование рядов зональности (прямого или обратного) зависит от структурных и физико-химических особенностей формирования рудных месторождений, но положение элементов в ряду зонального ряда строго определено самой  вероятностью  закона периодичности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id="2"/>
      </w:r>
      <w:r>
        <w:rPr>
          <w:rFonts w:cs="Times New Roman Cyr" w:ascii="Times New Roman Cyr" w:hAnsi="Times New Roman Cyr"/>
        </w:rPr>
        <w:t xml:space="preserve">. Попытки найти отличие от этого правила чисто статистическими методами определения вероятного положения элементов в ряду зональности на основе множества зафиксированных вариантов зонального их  распределения в конкретных типах месторождений всегда приближались  к  известному устойчивому их положению в </w:t>
      </w:r>
      <w:r>
        <w:rPr>
          <w:rFonts w:cs="Times New Roman Cyr" w:ascii="Times New Roman Cyr" w:hAnsi="Times New Roman Cyr"/>
          <w:i/>
        </w:rPr>
        <w:t>таблице 107</w:t>
      </w:r>
      <w:r>
        <w:rPr>
          <w:rFonts w:cs="Times New Roman Cyr" w:ascii="Times New Roman Cyr" w:hAnsi="Times New Roman Cyr"/>
        </w:rPr>
        <w:t>. Появление отличий от приведенных рядов в таблице всегда свидетельствовали либо об ошибочной методике расчета положения элемента в ряду, либо о неправильности методики опробования рудных тел, первичных, вторичных ореолов или потоков рассеяни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этой связи, выделенное положение Л.Н. Овчинникова (1990) о наличии всеобщего закона зонального расположения атомов химических элементов в ряду есть частное проявление  закона Д.И. Менделеева, что нисколько не  снижает глубины представлений о теории геохимической зональности ученого, но дополняет принципом периодичности, подчеркнутым на примере Южного Верхоянья при геохимичесих исследованиях вещества на разных  уровнях его организаци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ыявленная закономерность весьма полезна при оценке расчетных рядов зональности плохо изученных (например, на поисковой стадии) проявлений и месторождени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оявление закона периодичности в формировании зональных рядов накопления и рассеяния элементов на всех уровнях организации вещества в практическом аспекте заключается в последовательном расположении атомов химических элементов в объектах исследования (опробования) от ранних к поздним образованиям, от нижних к верхним в пространственном расположении рядов зональности (прямом или обратном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Принцип периодичности в зональности соблюдается от макроуровня до микроуровня. Например, зональность в расположении элементов в ряду: земная стратифицированная кора Южного Верхоянья,  складчатые структуры - формации -  рудные месторождения - ореолы рудных полей, месторождений, отдельных тел </w:t>
      </w:r>
      <w:r>
        <w:rPr>
          <w:lang w:val="en-US"/>
        </w:rPr>
        <w:t>–</w:t>
      </w:r>
      <w:r>
        <w:rPr>
          <w:rFonts w:cs="Times New Roman Cyr" w:ascii="Times New Roman Cyr" w:hAnsi="Times New Roman Cyr"/>
        </w:rPr>
        <w:t xml:space="preserve"> примеси в минералах </w:t>
      </w:r>
      <w:r>
        <w:rPr>
          <w:lang w:val="en-US"/>
        </w:rPr>
        <w:t>–</w:t>
      </w:r>
      <w:r>
        <w:rPr>
          <w:rFonts w:cs="Times New Roman Cyr" w:ascii="Times New Roman Cyr" w:hAnsi="Times New Roman Cyr"/>
        </w:rPr>
        <w:t xml:space="preserve"> примеси в живом веществе. Другими словами, если бы нам хотелось рассчитать зональный ряд подвижности элементов в структуре рудной колонны, то надо было взять отношение нижнего к верхнему сечению ряда. Получим зональный ряд формирования элементов в структуре рудной массы. Этот зональный ряд можно рассчитать на основе опробования, например, кварца или сульфидов на нижних  и верхних структурно-гипсометриче- ских уровнях одной стадии процесса минералообразования. Характер ряда не изменится. </w:t>
      </w:r>
      <w:r>
        <w:rPr>
          <w:rFonts w:cs="Times New Roman Cyr" w:ascii="Times New Roman Cyr" w:hAnsi="Times New Roman Cyr"/>
          <w:i/>
        </w:rPr>
        <w:t>В валовом же составе руды зональный ряд может быть искажен в случае наложения разновременных стадий процесса минералообразования, пространственно совмещенных в одной точке.</w:t>
      </w:r>
      <w:r>
        <w:rPr>
          <w:rFonts w:cs="Times New Roman Cyr" w:ascii="Times New Roman Cyr" w:hAnsi="Times New Roman Cyr"/>
        </w:rPr>
        <w:t xml:space="preserve"> В одностадийных процессах последовательного рудоотложения этот ряд не будет  нарушен. Отсюда, изучение, анализ поведения зональных рядов в пространстве может дать очень полезную информацию о генезисе месторождени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сследование накопления и рассеяния элементов в объектах опробования позволило определить принципы формирования обратных зональных рядов (Кокин, 1982, 1984, 1988, 1990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При формирование рудной массы одностадийного процесса в руде и первичном ореоле пространственно-временной зональный ряд формируется по правилу прямой или обратной  зональности (в зависимости от структурных и физико-хими-ческих условий минералообразования) в направлении от ранних к поздним, от нижних к верхним, от центральных к периферийным, от высоко- к низкотемпературным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и выветривании рудных месторождений вторичный ореол формирует зональность по правилу обратной. В этом случае более ранние элементы являются более подвижными, чем более поздние, как впрочем и элементы, формирующие структуры минеральных видов от более высокотемпературных к низкотемпературным. Например, бериллий в сульфатах криогенных солей (Кокин, 1982) в золото-висмут-теллур - бериллий-вольфрамовой минерализации Южного Верхоянья обладает свойствами наибольшей миграции по отношению даже к таким поздним минералам, как сульфотеллуриды висмута, минералы мышьяка и кобальта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При развитии потоков рассеяния на основе формирования вторичных ореолов или криогенных солей, подвижность элементов в ряду инверсирует, то есть, подчиняется правилу прямой зональности. Вот почему формирование потоков рассеяния в общей структуре ореолов хорошо согласуется с первичной (эндогенной) зональностью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9184" w:h="12983"/>
          <w:pgMar w:left="1758" w:right="1758" w:gutter="0" w:header="0" w:top="1701" w:footer="1247" w:bottom="1531"/>
          <w:pgNumType w:start="368" w:fmt="decimal"/>
          <w:formProt w:val="false"/>
          <w:textDirection w:val="lrTb"/>
          <w:docGrid w:type="default" w:linePitch="360" w:charSpace="0"/>
        </w:sectPr>
        <w:pStyle w:val="Normal"/>
        <w:ind w:firstLine="340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bookmarkStart w:id="0" w:name="_991036077"/>
      <w:bookmarkEnd w:id="0"/>
      <w:r>
        <w:rPr>
          <w:rFonts w:cs="Times New Roman Cyr" w:ascii="Times New Roman Cyr" w:hAnsi="Times New Roman Cyr"/>
          <w:sz w:val="16"/>
        </w:rPr>
        <w:object w:dxaOrig="9571" w:dyaOrig="52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55pt;height:263.3pt" filled="f" o:ole="">
            <v:imagedata r:id="rId4" o:title=""/>
          </v:shape>
          <o:OLEObject Type="Embed" ProgID="" ShapeID="ole_rId3" DrawAspect="Content" ObjectID="_821382498" r:id="rId3"/>
        </w:object>
      </w:r>
    </w:p>
    <w:p>
      <w:pPr>
        <w:pStyle w:val="Normal"/>
        <w:spacing w:before="40" w:after="0"/>
        <w:ind w:firstLine="34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имечание:</w:t>
      </w:r>
      <w:r>
        <w:rPr>
          <w:rFonts w:cs="Times New Roman Cyr" w:ascii="Times New Roman Cyr" w:hAnsi="Times New Roman Cyr"/>
          <w:i/>
          <w:sz w:val="16"/>
        </w:rPr>
        <w:t xml:space="preserve"> стрелки означают направление развития зонального ряда снизу вверх, а также от ранних к поздним  для групп и подгрупп элементов</w:t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 w:ascii="Times New Roman Cyr" w:hAnsi="Times New Roman Cyr"/>
          <w:i/>
          <w:sz w:val="16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orient="landscape" w:w="12983" w:h="9184"/>
      <w:pgMar w:left="1701" w:right="1701" w:gutter="0" w:header="0" w:top="1758" w:footer="1247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7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71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73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73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7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72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40"/>
        <w:jc w:val="both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  <w:sz w:val="16"/>
        </w:rPr>
        <w:t xml:space="preserve"> </w:t>
      </w:r>
      <w:r>
        <w:rPr>
          <w:rFonts w:cs="Times New Roman Cyr" w:ascii="Times New Roman Cyr" w:hAnsi="Times New Roman Cyr"/>
          <w:sz w:val="16"/>
        </w:rPr>
        <w:t>Например, положение элементов в ряду водород - гелий определяется более ранним образованием водорода на ранних стадиях эволюции Вселенной, синтеза гелия из водород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center"/>
    </w:pPr>
    <w:rPr>
      <w:rFonts w:ascii="Times New Roman Cyr" w:hAnsi="Times New Roman Cyr" w:cs="Times New Roman Cyr"/>
      <w:b/>
      <w:cap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8:39:00Z</dcterms:created>
  <dc:creator>Кокин Александр Васильевич</dc:creator>
  <dc:description/>
  <dc:language>en-US</dc:language>
  <cp:lastModifiedBy>Valya</cp:lastModifiedBy>
  <cp:lastPrinted>1999-07-10T16:46:00Z</cp:lastPrinted>
  <dcterms:modified xsi:type="dcterms:W3CDTF">1999-07-10T12:47:00Z</dcterms:modified>
  <cp:revision>12</cp:revision>
  <dc:subject/>
  <dc:title>12</dc:title>
</cp:coreProperties>
</file>