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итература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Аверкин Ю.А., Шарапов В.Н. Динамика тепло- и массопереноса в плутогенных гидротермальных системах.</w:t>
      </w:r>
      <w:r>
        <w:rPr>
          <w:sz w:val="18"/>
          <w:lang w:val="en-US"/>
        </w:rPr>
        <w:t xml:space="preserve"> – </w:t>
      </w:r>
      <w:r>
        <w:rPr>
          <w:rFonts w:cs="Times New Roman Cyr" w:ascii="Times New Roman Cyr" w:hAnsi="Times New Roman Cyr"/>
          <w:sz w:val="18"/>
        </w:rPr>
        <w:t>Новосибирск: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Наука,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1987.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48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Акульшина В.П. Глинистое вещество и осадочный рудогенез.-Новосибирск: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Наука,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1985.</w:t>
      </w:r>
      <w:r>
        <w:rPr>
          <w:sz w:val="18"/>
          <w:lang w:val="en-US"/>
        </w:rPr>
        <w:t>–</w:t>
      </w:r>
      <w:r>
        <w:rPr>
          <w:rFonts w:cs="Times New Roman Cyr" w:ascii="Times New Roman Cyr" w:hAnsi="Times New Roman Cyr"/>
          <w:sz w:val="18"/>
        </w:rPr>
        <w:t>170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pacing w:val="-4"/>
          <w:sz w:val="18"/>
        </w:rPr>
        <w:t>Алексеенко В.А.,</w:t>
      </w:r>
      <w:r>
        <w:rPr>
          <w:spacing w:val="-4"/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pacing w:val="-4"/>
          <w:sz w:val="18"/>
        </w:rPr>
        <w:t>Войткевич Г.В.,</w:t>
      </w:r>
      <w:r>
        <w:rPr>
          <w:spacing w:val="-4"/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pacing w:val="-4"/>
          <w:sz w:val="18"/>
        </w:rPr>
        <w:t>Кокин А.В.,</w:t>
      </w:r>
      <w:r>
        <w:rPr>
          <w:spacing w:val="-4"/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pacing w:val="-4"/>
          <w:sz w:val="18"/>
        </w:rPr>
        <w:t xml:space="preserve">Сыромятников Н.Г. </w:t>
      </w:r>
      <w:r>
        <w:rPr>
          <w:rFonts w:cs="Times New Roman Cyr" w:ascii="Times New Roman Cyr" w:hAnsi="Times New Roman Cyr"/>
          <w:sz w:val="18"/>
        </w:rPr>
        <w:t xml:space="preserve"> Об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изотопном составе свинцов из галенитов некоторых страти</w:t>
      </w:r>
      <w:r>
        <w:rPr>
          <w:sz w:val="18"/>
          <w:lang w:val="en-US"/>
        </w:rPr>
        <w:t>-</w:t>
      </w:r>
      <w:r>
        <w:rPr>
          <w:rFonts w:cs="Times New Roman Cyr" w:ascii="Times New Roman Cyr" w:hAnsi="Times New Roman Cyr"/>
          <w:sz w:val="18"/>
        </w:rPr>
        <w:t>формных полиметаллических месторождений//Стратиформные мес</w:t>
      </w:r>
      <w:r>
        <w:rPr>
          <w:sz w:val="18"/>
          <w:lang w:val="en-US"/>
        </w:rPr>
        <w:t>-</w:t>
      </w:r>
      <w:r>
        <w:rPr>
          <w:rFonts w:cs="Times New Roman Cyr" w:ascii="Times New Roman Cyr" w:hAnsi="Times New Roman Cyr"/>
          <w:sz w:val="18"/>
        </w:rPr>
        <w:t>торождения цветных металлов и золота Сибири и Дальнего Восто- ка.</w:t>
      </w:r>
      <w:r>
        <w:rPr>
          <w:sz w:val="18"/>
          <w:lang w:val="en-US"/>
        </w:rPr>
        <w:t xml:space="preserve"> – </w:t>
      </w:r>
      <w:r>
        <w:rPr>
          <w:rFonts w:cs="Times New Roman Cyr" w:ascii="Times New Roman Cyr" w:hAnsi="Times New Roman Cyr"/>
          <w:sz w:val="18"/>
        </w:rPr>
        <w:t>Чита,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1977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Амузинский В.А., Ивенсен Ю.П. Строение, история развития и металлогения северной части Верхоянской складчатой зоны. Новосибирск: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Наука,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1975.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 xml:space="preserve"> 322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Амшинский Н.Н. Минералого-геохимические исследования гранитоидных пород при геологическом картировании и поисках.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М.: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Недра,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1978.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100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Андриянов Н.Г. О взаимоотношении процессов метаморфизма и золоторудной минерализации в Южно-Верхоянском синклино</w:t>
      </w:r>
      <w:r>
        <w:rPr>
          <w:sz w:val="18"/>
          <w:lang w:val="en-US"/>
        </w:rPr>
        <w:t>-</w:t>
      </w:r>
      <w:r>
        <w:rPr>
          <w:rFonts w:cs="Times New Roman Cyr" w:ascii="Times New Roman Cyr" w:hAnsi="Times New Roman Cyr"/>
          <w:sz w:val="18"/>
        </w:rPr>
        <w:t>рии//ДАНСССР. 1973.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Т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.211,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№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2, с.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434-436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Архипов В.Н.,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Кокин А.В., Крылова В.В., Яновский В.М. Ала</w:t>
      </w:r>
      <w:r>
        <w:rPr>
          <w:sz w:val="18"/>
          <w:lang w:val="en-US"/>
        </w:rPr>
        <w:t>-</w:t>
      </w:r>
      <w:r>
        <w:rPr>
          <w:rFonts w:cs="Times New Roman Cyr" w:ascii="Times New Roman Cyr" w:hAnsi="Times New Roman Cyr"/>
          <w:sz w:val="18"/>
        </w:rPr>
        <w:t>бандин в олово-полисульфидных сереброносных жилах Южного Верхоянья. Отечественная геология.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 xml:space="preserve">1994, 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№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 xml:space="preserve"> 9,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 xml:space="preserve"> с.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55-57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Бадалов С.Т. Геохимические циклы важнейших рудогенных элементов. Ташкент:ФАНУЗССР,1982, 161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Базилевская Р.В.,Кокин А.В. К вопросу об источнике свинца в полиметаллических месторождениях  Сетте-Дабана (ЯАССР)// Тезисы докл. к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совещанию по современным проблемам геологии.-Воронеж, ВГУ.  1974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Белозерцева Н.В., Кокин А.В., Силичев М.К. Основные прин-ципы геохимического районирования Южно-Верхоянского синклинория (ЮВС) с целью</w:t>
      </w:r>
      <w:r>
        <w:rPr>
          <w:rFonts w:cs="Times New Roman Cyr" w:ascii="Times New Roman Cyr" w:hAnsi="Times New Roman Cyr"/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прогнозирования золотого оруденения.-Благовещенск:АМУРКНИИ, 1986, с. 20-23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Белозерцева Н.В., Кокин  А.В., Силичев  М.К.  Основные  принципы прогнозирования и оценки золотого оруденения в терригенных толщах.ЭИВИЭМС."Геология, методы поисков и разведки металлических полезных  ископаемых.-1987,вып.2.с.7-12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Белозерцева Н.В., Кокин А.В., Силичев М.К.  Опыт применения термовакуумной декрепитации  при  изучении золоторудных месторождений//ЭИВИЭМС "Геология,  методы поисков и разведки металлических полезных ископаемых. 1987, вып.6, с.1-8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Борисенко А.С. Изучение солевого состава растворов газово-жидких включений в минералах методом криометрии //Геология и геофизика. 1977, № 8, с.16-27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Буряк В.А., Неменман И.С., Бердников  Н.В., Кокин  А.В.,  Демихов Ю.И. Флюидный  режим  формирования и источник рудообразующих растворов золотокварцевых жил Аллах-Юньской зоны.//Тихоокеанская геология. 1990, N3, с.62-70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 xml:space="preserve">Войткевич Г.В., Волкодав И.Г., Кокин А.В.  Изотопный состав свинцов из галенитов месторождений в Юго-Восточной Якутии в связи с  проблемой его  источника//Тезисы  докладов 6 Всесоюзного совещания по стабильным изотопам в геохимии.-М.: Наука,1976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Войткевич Г.В., Кокин А.В. Изотопный состав свинца и генетические особенности некоторых месторождений Юго-Восточной Якутии//Геология и геофизика, № 1,1979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Войткевич Г.В.,Волкодав И.Г.,Кокин А.В. Возраст магматизма антиклинория Сетте-Дабан  по  радиологическим  данным  (Восточная   Якутия)//Геологическая интерпретация данных геохронологии. – Иркутск, 1977, с. 18-19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Войткевич Г.В., Кокин А.В., Мирошников А.Е., Прохоров В.Г.  Справочник по геохимии. М.:Недра. 1990, с.477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Волкодав И.Г., Горбунов А.И., Мехоношин В.Ф. Перспективы создания новой полиметаллической базы в Якутии //Разведка и охрана недр. 1976, №10, с. 6-10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Вопросы однородности и неоднородности минералов. М.: Наука, 1971. 208 с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Гамянин Г.Н., Кокин  А.В.  Первая  находка  алабандиновых руд в Восточной Якутии//ДАН ССР7. 1991, т.316, № 5,.с.1197-1200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Генезис рудных месторождений (в 2-х томах). М.: Мир, 1984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Горбунов А.И., Иноземцев  И.Н., Старников А.И. Свинцово-цинковое оруденение силезского типа в кембрийских отложениях Восточного Алдана// Разведка и охрана недр,1972,№ 5, с. 12-14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Гринберг Г.А., Бахарев А.Г., Гамянин Г.Н. и др. Гранитоиды Южного Верхоянья. М.:Наука, 1969. 216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Гриненко В.А., Гриненко Л.Н. Геохимия изотопов серы.М: Наука, 1974. 272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Гурьев Г.А., Кропачев А.П., Иогансон А.К. и др. Стратиформное медное оруденение Сетте-Дабана //Разведка и охрана недр, 1978, № 7, с.15-18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Григорьев Д.П. Онтогения минералов. Львов, 1981, 214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Гусев Г.С., Петров А.Т., Фрадкин Г.С. и др. Структура и эволюция земной коры Якутии. М.: Недра, 1985, 248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Давыдов Ю.В., Чиряев А.Г., Костин А.В. и др. Стратиформное оруденение Якутии (свинец, цинк, медь)// Стратиформное оруденение Якутии. Якутск, 1988, с.-5-23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Долгов Ю.А. Механическая и тепловая миграция в процессе петрогенеза // Геология и геофизика, 1986. № 7, с. 118-124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Доу Б., Стейси Дж. Обзор исследований по применению изотопов свинца для решения проблем происхождения руд и оценки возможности поисков рудных месторождений //Стабильные изотопы и проблемы рудообразования. М.: 1977. С. 11-57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Евзикова Н.В. Поисковая кристалломорфология. М.: Недра, 1984. 210 с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Жабин А.Г. Онтогения минералов. М.:Наука, 1979. 275 с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Жабин А.Г., Самсонова Н.С., Исакович И.З. Минералогические исследования околорудных ореолов. М: Недра, 1987. 156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Иванов О.П. Топоминералогический анализ рудных месторождений. -Л.: Наука, 1981, 208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Игумнова Н.С., Диман  Е.Н., Кокин  А.В., Толмачев М.А. Минералого-геохимические особенности  одного  из  золоторудных   месторождений Центрального Алдана//Минералого-геохимические  особенности рудных месторождений Восточной и Южной Якутии.-Якутск. 1981, с. 87-92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Информационные материалы по минералогическому картированию. Свердловск:1991. 138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Иогансон А.К. Геологическое строение Курпанджинского рудного поля и условия формирования медного оруденения //Стра-тиформное оруденение Якутии.  Якутск, 1988, с. 87-98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Индолев Л.Н. Магматизм и связь с ним оруденения в северной части Южного Верхоянья //Геология оловорудных и полиметаллических месторождений Якутии. М.: 1965, с. 5-85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Индолев А.Н., Невойса Г.Г. Серебро-свинцово-цинковые месторождения Якутии. Новосибирск: Наука, 1974. 251с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Ковальский В.В., Андрианова Г.А. Микроэлементы в почвах СССР. М.:Наука, 1970, 177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Применение вакуумной декрептометрии для оценки перспективности золотого и редкометального оруденения//ЭИ ВИЭМС. Геология, методы поисков и разведки месторождений металлических полезных ископаемых.Вып.9. 1979, с.17-22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,Андриянов Н.Г.,Прокопов Н.С.  Вакуумная декрепитация самородного золота и его генезис.//Тезисы 6 Всесоюзного  совещания  по термобарогеохимии.Т.2 "Термобарогеохимия и рудогенез". Владивосток,1978, с.195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 xml:space="preserve">Кокин А.В. </w:t>
      </w:r>
      <w:r>
        <w:rPr>
          <w:rFonts w:eastAsia="Symbol" w:cs="Symbol" w:ascii="Symbol" w:hAnsi="Symbol"/>
          <w:sz w:val="18"/>
        </w:rPr>
        <w:t></w:t>
      </w:r>
      <w:r>
        <w:rPr>
          <w:rFonts w:cs="Times New Roman Cyr" w:ascii="Times New Roman Cyr" w:hAnsi="Times New Roman Cyr"/>
          <w:sz w:val="18"/>
        </w:rPr>
        <w:t>-</w:t>
      </w:r>
      <w:r>
        <w:rPr>
          <w:rFonts w:eastAsia="Symbol" w:cs="Symbol" w:ascii="Symbol" w:hAnsi="Symbol"/>
          <w:sz w:val="18"/>
        </w:rPr>
        <w:t></w:t>
      </w:r>
      <w:r>
        <w:rPr>
          <w:rFonts w:cs="Times New Roman Cyr" w:ascii="Times New Roman Cyr" w:hAnsi="Times New Roman Cyr"/>
          <w:sz w:val="18"/>
        </w:rPr>
        <w:t>-трансформация кварца в вакууме и ее значение для диагностики геологических    процессов//Термобарогеохимия   в   геологии.-Владивосток. 1978, с.203-204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Использование термобарометрических и минералого-геохимических данных  при оценке перспективности золоторудных проявлений на поисковой стадии//Геология месторождений золота Якутии.Критерии и методы их поисков и оценки. Якутск, 1979, с. 61-62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Микропримеси в минералах как отражение геохимической зональности некоторых рудных месторождений//ЭИ ВИЭМС "Геология, методы</w:t>
      </w:r>
      <w:r>
        <w:rPr>
          <w:rFonts w:cs="Times New Roman Cyr" w:ascii="Times New Roman Cyr" w:hAnsi="Times New Roman Cyr"/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поисков и  разведки  месторождений  металлических  полезных   ископаемых". Вып.3, № 6. 1980,  с. 2-14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Использование термобарометрических и минералого-геохимических данных при оценке перспективности золоторудных  проявлений на поисковой стадии//Вопросы геологии, минералогии и геохимии золотого оруденения Якутии. Якутск, 1984, с.60-68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 Термобарометрия  самородного  золота и его минералов-спутников из месторождений Юго-Восточной Якутии //Геология и геофизика, № 5, 1981, с.74-79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 Соответствие ступеней минералообразования температурным точкам полиморфизма воды и кварца в гидротермальных месторождениях Якутии//ДАН СССР,т.262, № 1,1982, c.198-201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Использование полиморфизма воды при термобарогеохимической оценке  перспективности  гидротермальных   рудных   месторожденй//Геохимические методы  поисков  месторождений  полезных  ископаемых. М.:Наука, т. 2, 1982, с.87-89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 Возможности  вакуумной  декрептометрии самородного золота и минералов-спутников для установления коренных источников россыпей//Мелкие и ценные минералы в алювии.-Пермь, 1982. 46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Минералогическое картирование как основа прогноза и оценки перспективности площадей на поисковой стадии//Минералогическое картирование как метод исследования рудоносных  территорий. Свердловск:УНЦ АН СССР. 1983, с.50-51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 Геохимическая зональность эндогенных рудных месторождений Южного Верхоянья//Геология и полезные ископаемые Верхояно-Колымской складчатой системы. Якутск, 1984, с.27-31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Кокин А.В.  Южно-Верхоянский  мышьяковый  геохимический  феномен//ДАН СССР, т.277, № 1, 1984. с.206-209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Кокин А.В.  Мышьяковая  Южно-Верхоянская провинция//Гео- логия и геофизика, № 1,1985, c.74-81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 О  термометрических критериях самородного золота и минералов-спутников в связи  с  проблемой  их  концентрации  в  россыпях//Концентрация и рассеяние полезных компонентов в аллювиальных россыпях. Якутск, 1985, с.170-171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Кокин А.В.  Новый  метод  определения температуры,  давления и внутренней энергии  включений  в  самородном  золоте//Бюллетень  научно-технической информации ЯФСОАН СССР. Якутск. 1984, с.32-35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 Геохимические аспекты стратиформного золотого оруденения в Юго-Восточной Якутии//Условия образования  и  закономерности размещения стратиформных  месторождений  цветных, редких  и благородных металлов. Фрунзе. 1985, с.354-356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Использование температурных точек полиморфизма воды при термобарогеохимической оценке перспективности гидротермальных месторождений//Литохимические методы   поисков  глубокозалегающих  рудных месторождений. М.: Наука. 1985, с.11-19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Геохимические аспекты генетической модели месторождений золотокварцевой и золото-висмут-кварцевой формации Юго-Восточной Якутии//Генетические модели  эндогенных  рудных  формаций, Новосибирск: Наука. т. 2, 1985, с.140-141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Кокин А.В. Кристалломорфология и микропримесный состав сульфидов золоторудной минерализации в дайках диабазов Юго-Восточной  Якутии как отражение условий рудообразования//Тео- ретические прикладные исследования в минералогии.-Сыктывкар: Коми-филиал АН СССР. 1985, с. 163-165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Региональные кларки (геофон) осадочных, изверженных пород и минералов как основа геохимических поисков (на примере золотого оруденения  Юго-Восточной Якутии.//Повышение эффективности геохимических методов поисков в таежных районах. Иркутск: И-т геохимии. 1986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Геохимия  Южного  Верхоянья (ЮВ) и некоторые аспекты эволюции рудообразующих процессов//Геохимия  рудных  районов.-Благовещенск:Амуркнии. 1986, с.19-20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 Геохимическая карта золоторудного узла в  связи  с проблемой локального металлогенического прогноза//Геохимия в локальном металлогеническом анализе,т.3."Методы исследования и способы интерпретации геохимических данных". Новосибирск: Наука. 1986, с.202-203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Геохимические критерии источников вещества и условий образования некоторых  золоторудных  месторождений  Юго-Восточной Якутии.//Геохимия в локальном металлогеническом анализе.  т. 1. "Рудообразующие системы".  Новосибирск:  Наука.  1986, с. 217-219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Кокин А.В. Эволюция источников металлов при формировании эндогенных рудных месторождений (на примере рудной провинции Юго-Восточной Якутии) //Докторская дисс.:Новосибирск, 1990.320с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Кокин А.В.  Золотое оруденение в дайках диабазов Сетте-Дабанского антиклинория. ДАН СССР. 1987, т.295, № 2, с.443-446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 Геохимия  черносланцевой  толщи  Южно-Верхо-янского синклинория в связи с проблемой ее золотоносности// Геохимия, минералогия и литология черных сланцев. Сыктывкар:Коми-филиал АН. 1987, с. 73-74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Временная циклично-зональная последовательность накопления и рассеяния элементов в осадочных комплексах Якутии//ДАН СССР. Т.300, № 1. 1988, с.204-208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 Тектонофации и их роль в образовании  золоторудной минерализации Южного  Верхоянья//Тектонофациальный анализ и его роль в геологии, геофизике и металлогении. Алма-Ата: Наука. 1988, с.111-112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 Геотермические исследования осадочных пород Южного Верхоянья в связи с проблемой рудообразования// Геотермия и ее применение в   региональных   и   поисково-разведочных  исследованиях. Свердловск:УРО АН СССР. 1989, с. 64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 Геохимические критерии источников вещества и условий образования  некоторых  золоторудных  месторождений  Юго-Восточной Якутии//Геохимия рудообразующих систем и металлогенический анализ. Новосибирск: Наука. 1989, с.101-107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Золото в терригенном верхоянском комплексе и изверженных породах Восточной  Якутии//Геология  и  геофизика. 1990, №  3, с. 47-45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 Новые данные  по  золотоносности  осадочных  пород Юго-Восточного обрамления Сибирской платформы. ДАН СССР. 1990, т. 13, № 3, с. 697-699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 Методика  минералогического картирования при государственной геологической съемке м-ба 1:50000//Информаци-онные материалы Всесоюзной  школы по минералогическому картированию. Свердловск: И-т минералогии УО АН СССР. 1991, с.29-43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 Алабандин  в  Высокогорном   олово-серебро-свинцово-цинковом месторождении Восточной Якутии//Современ-ные проблемы минералогии и сопредельных наук. С-Петербург: Наука. 1992, с.247-248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Кокин А.В. Алабандин в олово-полисульфидных сереброносных жилах Южного Верхоянья//Отечественная геология, № 9, 1994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Кокин А.В. Диапир в терригенном верхоянском комплексе Юго-Восточной Якутии. ДАН, 1994, т.337, № 4, с.486-489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  Минеральные   типы   золоторудных   месторождений Юго-Восточной Якутии//Отечественная геология. 1994, № 8, с.10-17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 Химический состав стратифицированной земной коры складчатых структур юго-восточного обрамления Сибирской платформы (Южное Верхоянье)//Геохимия, № 8, 1996, с. 738-747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, Андриянов Н.Г. Золоторудная минерализация Юго-Восточной Якутии с позиций  тектоно-фациального  анализа//Ти-поморфизм  и геология рудных объектов. Алма-Ата: Наука. 1988, с.15-29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,Винокуров   Н.К.и др.  Минералогическое картирование при подготовке площадей под  геологическую  съемку  м-ба 1:50000//Минералогические аспекты металлогении Якутии. Якутск: ЯНЦ СО АН СССР. 1990, с.50-56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, Камагаев А.Н. Опыт использования методов прикладной термобарогеохимии при поисках и прогнозировании эндогенного оруденения в Восточной Якутии//Прикладная термобаро- геохимия. Алма-Ата: Наука. 1988, с.70-74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Кокин А.В.,Кокина Т.И. Региональные кларки осадочных пород Южного Верхоянья//Математика и ЭВМ в геологии. Якутск: ЯФСО АН СССР. 1986, с.109-11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,Кокина  Т.И.  Региональные  кларки  (геофон)  пород Юго-Восточной Якутии//Топоминералогия и типоморфизм минералов. Якутск: ЯФСО АН СССР. 1988, с.114-124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,Кокина Т.И.  Геохимическая карта золоторудного узла в связи с проблемой локального металлогенического  анализа  и  прогноза.//Геохимические критерии   прогнозной   оценки  оруденения. Новосибирск: Наука. 1990, с.44-49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кин А.В.,Силичев М.К. Литолого-петрохимические и геохимические особенности отложений вмещающих стратиформное золотое оруденение в Юго-Восточной Якутии//Литология    и    полезные    ископаемые. 1987, №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3, с.119-128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Коробицин А.В. Литогенез и полезные ископаемые (на примере Якутии) //Докл. АНСССР, 1982, т.266, №2, с. 425-426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оростелев В.М. Геология и тектоника Южного Верхоянья. Новосибирск: Наука,1982. 208 с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Кренделев Ф.П. Кларки радиоактивных элементов в породах докембрия Енисейского кряжа. М.: Наука, 1971. 375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утырев Э.И. Геология и прогнозирование согласных месторождений меди, свинца, цинка. Л.: Недра, 1984. 241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утырев Э.И., Соболев А.Е.,Исправников А.В. и др. Медистые песчаники и медистые базальты Сетте-Дабанского региона //Стра</w:t>
      </w:r>
      <w:r>
        <w:rPr>
          <w:sz w:val="18"/>
          <w:lang w:val="en-US"/>
        </w:rPr>
        <w:t>-</w:t>
      </w:r>
      <w:r>
        <w:rPr>
          <w:rFonts w:cs="Times New Roman Cyr" w:ascii="Times New Roman Cyr" w:hAnsi="Times New Roman Cyr"/>
          <w:sz w:val="18"/>
        </w:rPr>
        <w:t>тиформное оруденение Якутии. Якутск, 1988, с.74-86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Кушнарев И.П..Глубины образования эндогенных рудных месторождений. М.: Недра,1982. 165 с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Левашов К.К. Палеорифтовая структура восточного обрамления Сибирской платформы//Сов. Геология, 1977, № 10, с.59-75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Летников Ф.А., Жатнуев Н.С., ЛашкевичВ.В. Флюидный режим термоградиентных систем. Новосибирск: Наука, 1985. 126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Маракушев А.А. Петрогенезис и рудообразование-М.: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Наука,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1979. 254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Моисеенко В.Г., Щепа С.А., Фатьянов И.И. и др. Геохимические особенности распределения золота в породах Тихоокеанского пояса. М.: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Наука, 1971. 156 с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Мейнард Дж. Геохимия осадочных рудных месторождений. М.: Мир, 1985. 357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Методика изучения гидротермально-метасоматических образований. Л.: Недра, 1981. 257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Минералогические исследования в практике геологоразведочных работ. М.: Недра, 1981. 233 с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Минералогические идикаторы генезиса эндогенных руд. М. Наука,1987. 304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Минералогические аспекты металлогении Якутии. Якутск,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1990.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152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Минералогическое картирование рудных полей и месторождений. Свердловск: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1986.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339 с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 xml:space="preserve">Минералогические исследования руд и цветных металлов. М: Недра, 1967. 257 с.  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 xml:space="preserve">Мокиевский В.А. Морфология кристаллов. Л.: Недра, 1963,293 с.  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 xml:space="preserve">Некрасов И.Я. Геохимия золота и редких металлов Верхоянско-Чукотской складчатой области. М.: Наука, 1966. 399 с.    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Неручев С.Г. Уран и жизнь в истории Земли.Л.:Наука,1982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Неручев С.Г. Глобальные геохимические аномалии на рубежах интенсивных изменений органического мира./ Геология и геофизика, 1986, № 9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Никанорова А.М. Справочник по гидрохимии. Л.: Гидрометеоиздат, 1989. 391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Овчинников Л.Н. Образование рудных месторождений. М.: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Нед</w:t>
      </w:r>
      <w:r>
        <w:rPr>
          <w:sz w:val="18"/>
          <w:lang w:val="en-US"/>
        </w:rPr>
        <w:t>-</w:t>
      </w:r>
      <w:r>
        <w:rPr>
          <w:rFonts w:cs="Times New Roman Cyr" w:ascii="Times New Roman Cyr" w:hAnsi="Times New Roman Cyr"/>
          <w:sz w:val="18"/>
        </w:rPr>
        <w:t>ра, 1988.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255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Овчинников Л.Н., Масалович А.М. Экспериментальные исследования гидротермального рудообразования. М.: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Наука,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1981. 193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Овчинников Л.Н., Григорян С.В. Теоретические основы геохимических методов поисков рудных месторождений.: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Наука, 1986.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218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Овчинников Л.Н. Прикладная геохимия. М.: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Недра, 1990. 247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Онтогенические методы изучения минералов  (под ред А.Г.Жа</w:t>
      </w:r>
      <w:r>
        <w:rPr>
          <w:sz w:val="18"/>
          <w:lang w:val="en-US"/>
        </w:rPr>
        <w:t>-</w:t>
      </w:r>
      <w:r>
        <w:rPr>
          <w:rFonts w:cs="Times New Roman Cyr" w:ascii="Times New Roman Cyr" w:hAnsi="Times New Roman Cyr"/>
          <w:sz w:val="18"/>
        </w:rPr>
        <w:t>бина).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М.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Наука,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1970,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218 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Основные типы рудных формаций.Терминологический справочник. М.:Наука, 1984. 316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Павлов Д.И.   Экзогенные хлоридные воды и эндогенное рудообразование. М.: Недра, 1975. 89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Паталаха Е.И. Тектоно-фациальный анализ складчатых сооружений фанерозоя. М.: Недра, 1985.149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Петраченко Р.И. Вторичные кварциты, пропилиты и оруденение в мезозойских и кайнозойских эффузивах Приморья. Новосибирск,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1974. 169 с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Попов В.А. Практическая кристалломорфология минералов. Свердловск, 1984. 280 с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Прикладная термобарогеохимия. Алма-Ата: Наука, 1988. 180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Рехарский В.И. Особенности распределения элементов в изверженных породах с точки зрения периодичности коэффициента концентрации.//ДАН СССР, 1964, т.156, №3, с.434-437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Рудные формации эндогенных рудных месторождений (в 2-х томах). М.: Наука. 1976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Ронов А.Б. Осадочная оболочка Земли . М.: Наука, 1980. 71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Ронов А.Б., Ярошевский А.А., Мигдисов А.А. Химическое строение земной коры и геохимический баланс главных элементов//М.: Недра, 1990, 171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Системы особых температурных точек твердых тел. М.: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Наука, 1986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Силаев В.И. Эволюция минералообразования в гидротермальных палеосистемах. Ленинград: Наука,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1989.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262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Силичев М.К.,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Кокин А.В. Геохимия и металлогения Сетте-Дабана с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позиции тектоники  плит  (Геотектоника  и  минералогия   Северо-Востока). Магадан:СВКНИИ, 1990, с.197-200.</w:t>
      </w:r>
    </w:p>
    <w:p>
      <w:pPr>
        <w:pStyle w:val="TextBodyIndent"/>
        <w:rPr/>
      </w:pPr>
      <w:r>
        <w:rPr/>
        <w:t>Силичев М.К., Кокин А.В. Новые данные по геохимической провинции Южного Верхоянья и их геологическая интерпретация//Геология и геофизика.-1991, № 9, с.127-131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Силичев М.К.,  Кокин А.В. Новые данные по геохимии Южного Верхоянья и их геологическая интерпретация//Геология позднего докембрия и палеозоя Сибири. Новосибирск: Наука. 1990, с.121-122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Современные  проблемы  минералогии  и  сопредельных  наук. С-Петербург: 1992. 297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Сагир А.В. Особенности развития и металлогения Сетте-</w:t>
      </w:r>
      <w:r>
        <w:rPr>
          <w:rFonts w:cs="Times New Roman Cyr" w:ascii="Times New Roman Cyr" w:hAnsi="Times New Roman Cyr"/>
          <w:spacing w:val="2"/>
          <w:sz w:val="18"/>
        </w:rPr>
        <w:t>Дабанского антиклинория//Геология и геофизика, 1997. Т. 38, № 4, с. 740-745</w:t>
      </w:r>
      <w:r>
        <w:rPr>
          <w:rFonts w:cs="Times New Roman Cyr" w:ascii="Times New Roman Cyr" w:hAnsi="Times New Roman Cyr"/>
          <w:sz w:val="18"/>
        </w:rPr>
        <w:t>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Сухоруков В.И. Опорные разрезы верхнего рифея хребта Улахан-Бам//Поздний докембрий и ранний палеозой Сибири. Новосибирск:</w:t>
      </w:r>
      <w:r>
        <w:rPr>
          <w:rFonts w:cs="Times New Roman Cyr" w:ascii="Times New Roman Cyr" w:hAnsi="Times New Roman Cyr"/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</w:rPr>
        <w:t>Наука,</w:t>
      </w:r>
      <w:r>
        <w:rPr>
          <w:rFonts w:cs="Times New Roman Cyr" w:ascii="Times New Roman Cyr" w:hAnsi="Times New Roman Cyr"/>
          <w:sz w:val="18"/>
          <w:lang w:val="en-US"/>
        </w:rPr>
        <w:t xml:space="preserve">  </w:t>
      </w:r>
      <w:r>
        <w:rPr>
          <w:rFonts w:cs="Times New Roman Cyr" w:ascii="Times New Roman Cyr" w:hAnsi="Times New Roman Cyr"/>
          <w:sz w:val="18"/>
        </w:rPr>
        <w:t xml:space="preserve">1986, </w:t>
      </w:r>
      <w:r>
        <w:rPr>
          <w:rFonts w:cs="Times New Roman Cyr" w:ascii="Times New Roman Cyr" w:hAnsi="Times New Roman Cyr"/>
          <w:sz w:val="18"/>
          <w:lang w:val="en-US"/>
        </w:rPr>
        <w:t xml:space="preserve"> с</w:t>
      </w:r>
      <w:r>
        <w:rPr>
          <w:rFonts w:cs="Times New Roman Cyr" w:ascii="Times New Roman Cyr" w:hAnsi="Times New Roman Cyr"/>
          <w:sz w:val="18"/>
        </w:rPr>
        <w:t>.23-64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Сухоруков В. И. Юдомская серия и пестроцветная свита хребта Улахан-Бам//Поздний докембрий и ранний палеозой Сибири. Новосибирск, 1984, с. 79-101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Сухоруков В.И., Осипов В.Н., Зубков Ю.А. Новые данные о расчленении и корреляции Улахской серии Сетте-Дабана//Геология и геофизика, № 10, 1989, с. 18-26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Тектонофации и геология рудных объектов. Алма-Ата: Наука, 1989. 206 с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Типоморфизм минералов. М. Наука, 1969. 244 с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Топоминералогия и типоморфизм минералов. Якутск, 1988. 160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Филатов Е.И., Ширай Е.П. Формационный анализ рудных месторождений. М.: 1988. 143 с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Щербаков Ю.Г. Распределения и условия концентрации золота в рудных провинциях. М.: Наука, 1967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Щербаков Ю.Г. Периодичность кларковых отношений и геохимическая эволюция земной коры//ДАН СССР, 1965, т. 161, № 4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Щербаков Ю.Г. Периодическая система и космогеохимическое распределение элементов//Геология и геофизика. 1982. № 1, с.77-84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Щербаков Ю.Г., Рослякова Н.В. об индикаторном значении отношений металлов в золоторудных месторождениях //Основные параметры природных процессов эндогенного рудообразования. Новосибирск: Наука, 1979, с. 129-135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Эндогенные карбонаты Якутии. Новосибирск.: Наука,1980. 280с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Юдович  Я.Э. Региональная геохимия осадочных толщ. Л.: Нед- ра, 1981. 156 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z w:val="18"/>
        </w:rPr>
        <w:t>Юдович Я.Э., Кетрис М.П., Мерц А.В. Элементы-примеси в ископаемых углях. Л.: Недра, 1985. 214 с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Юдович Я.Э. , Кетрис М.П.Геохимия черных сланцев. Л.: Наука, 1988. 271 с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Эндогенные источники рудного вещества. М.: Наука, 1987. 244 с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Юшкин Н.Н. Опыт среднемасштабной минералогии. Л.: Наука, 1980. 212 с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Юшкин Н.Н. Топоминералогия. М.:Недра, 1982. 286 с.</w:t>
      </w:r>
    </w:p>
    <w:p>
      <w:pPr>
        <w:pStyle w:val="Normal"/>
        <w:ind w:firstLine="340"/>
        <w:jc w:val="both"/>
        <w:rPr>
          <w:sz w:val="18"/>
          <w:lang w:val="en-US"/>
        </w:rPr>
      </w:pPr>
      <w:r>
        <w:rPr>
          <w:rFonts w:cs="Times New Roman Cyr" w:ascii="Times New Roman Cyr" w:hAnsi="Times New Roman Cyr"/>
          <w:sz w:val="18"/>
        </w:rPr>
        <w:t>Seetharam R.- J.  Geol.Soc.India. 1986, vol.28, № 1. р.21-28.</w:t>
      </w:r>
    </w:p>
    <w:p>
      <w:pPr>
        <w:pStyle w:val="Normal"/>
        <w:ind w:firstLine="3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3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3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3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3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3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3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3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3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3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3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3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3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3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3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3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3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3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3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1"/>
        <w:ind w:firstLine="340"/>
        <w:rPr/>
      </w:pPr>
      <w:r>
        <w:rPr/>
        <w:t>А. В. Кокин, В. И. Сухоруков, П. Р. Шишигин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TextBody"/>
        <w:rPr/>
      </w:pPr>
      <w:r>
        <w:rPr>
          <w:rFonts w:cs="Korrina" w:ascii="Korrina" w:hAnsi="Korrina"/>
          <w:sz w:val="56"/>
        </w:rPr>
        <w:t>РЕГИОНАЛЬНАЯ                     ГЕОХИМИЯ</w:t>
      </w:r>
    </w:p>
    <w:p>
      <w:pPr>
        <w:pStyle w:val="Normal"/>
        <w:spacing w:before="240" w:after="0"/>
        <w:jc w:val="center"/>
        <w:rPr>
          <w:rFonts w:ascii="Korrina" w:hAnsi="Korrina" w:cs="Korrina"/>
          <w:b/>
          <w:b/>
          <w:sz w:val="28"/>
        </w:rPr>
      </w:pPr>
      <w:r>
        <w:rPr>
          <w:rFonts w:cs="Korrina" w:ascii="Korrina" w:hAnsi="Korrina"/>
          <w:b/>
          <w:sz w:val="28"/>
        </w:rPr>
        <w:t>(Южное Верхоянье)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  <w:t>Ростов-на-Дону</w:t>
      </w:r>
    </w:p>
    <w:p>
      <w:pPr>
        <w:pStyle w:val="Heading1"/>
        <w:ind w:hanging="0"/>
        <w:rPr>
          <w:caps/>
        </w:rPr>
      </w:pPr>
      <w:r>
        <w:rPr>
          <w:caps/>
        </w:rPr>
        <w:t>Ростиздат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  <w:t>1999</w:t>
      </w:r>
    </w:p>
    <w:p>
      <w:pPr>
        <w:pStyle w:val="Footer"/>
        <w:tabs>
          <w:tab w:val="clear" w:pos="4153"/>
          <w:tab w:val="clear" w:pos="8306"/>
        </w:tabs>
        <w:spacing w:before="20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БК 18.4.2.1.</w:t>
      </w:r>
    </w:p>
    <w:p>
      <w:pPr>
        <w:pStyle w:val="Footer"/>
        <w:tabs>
          <w:tab w:val="clear" w:pos="4153"/>
          <w:tab w:val="clear" w:pos="8306"/>
        </w:tabs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К 55</w:t>
      </w:r>
    </w:p>
    <w:p>
      <w:pPr>
        <w:pStyle w:val="Footer"/>
        <w:tabs>
          <w:tab w:val="clear" w:pos="4153"/>
          <w:tab w:val="clear" w:pos="8306"/>
        </w:tabs>
        <w:spacing w:before="20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tabs>
          <w:tab w:val="clear" w:pos="4153"/>
          <w:tab w:val="clear" w:pos="8306"/>
        </w:tabs>
        <w:spacing w:before="20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tabs>
          <w:tab w:val="clear" w:pos="4153"/>
          <w:tab w:val="clear" w:pos="8306"/>
        </w:tabs>
        <w:spacing w:before="20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tabs>
          <w:tab w:val="clear" w:pos="4153"/>
          <w:tab w:val="clear" w:pos="8306"/>
        </w:tabs>
        <w:spacing w:before="20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tabs>
          <w:tab w:val="clear" w:pos="4153"/>
          <w:tab w:val="clear" w:pos="8306"/>
        </w:tabs>
        <w:spacing w:before="20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tabs>
          <w:tab w:val="clear" w:pos="4153"/>
          <w:tab w:val="clear" w:pos="8306"/>
        </w:tabs>
        <w:spacing w:before="200" w:after="0"/>
        <w:jc w:val="center"/>
        <w:rPr/>
      </w:pPr>
      <w:r>
        <w:rPr>
          <w:rFonts w:cs="Times New Roman Cyr" w:ascii="Times New Roman Cyr" w:hAnsi="Times New Roman Cyr"/>
        </w:rPr>
        <w:t xml:space="preserve">Научный редактор </w:t>
      </w:r>
      <w:r>
        <w:rPr>
          <w:rFonts w:cs="Times New Roman Cyr" w:ascii="Times New Roman Cyr" w:hAnsi="Times New Roman Cyr"/>
          <w:b/>
        </w:rPr>
        <w:t>А.Е. Мирошников</w:t>
      </w:r>
      <w:r>
        <w:rPr>
          <w:rFonts w:cs="Times New Roman Cyr" w:ascii="Times New Roman Cyr" w:hAnsi="Times New Roman Cyr"/>
        </w:rPr>
        <w:t>,                                           доктор геолого-минералогических наук</w:t>
      </w:r>
    </w:p>
    <w:p>
      <w:pPr>
        <w:pStyle w:val="Footer"/>
        <w:tabs>
          <w:tab w:val="clear" w:pos="4153"/>
          <w:tab w:val="clear" w:pos="8306"/>
        </w:tabs>
        <w:spacing w:before="20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tabs>
          <w:tab w:val="clear" w:pos="4153"/>
          <w:tab w:val="clear" w:pos="8306"/>
        </w:tabs>
        <w:spacing w:before="20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tabs>
          <w:tab w:val="clear" w:pos="4153"/>
          <w:tab w:val="clear" w:pos="8306"/>
        </w:tabs>
        <w:spacing w:before="20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tabs>
          <w:tab w:val="clear" w:pos="4153"/>
          <w:tab w:val="clear" w:pos="8306"/>
        </w:tabs>
        <w:spacing w:before="20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tabs>
          <w:tab w:val="clear" w:pos="4153"/>
          <w:tab w:val="clear" w:pos="8306"/>
        </w:tabs>
        <w:spacing w:before="200" w:after="0"/>
        <w:ind w:left="567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окин А.В., Сухоруков В.И., Шишигин П.Р.</w:t>
      </w:r>
    </w:p>
    <w:p>
      <w:pPr>
        <w:pStyle w:val="Footer"/>
        <w:tabs>
          <w:tab w:val="clear" w:pos="4153"/>
          <w:tab w:val="clear" w:pos="8306"/>
        </w:tabs>
        <w:ind w:left="567" w:hanging="567"/>
        <w:jc w:val="both"/>
        <w:rPr/>
      </w:pPr>
      <w:r>
        <w:rPr>
          <w:rFonts w:cs="Times New Roman Cyr" w:ascii="Times New Roman Cyr" w:hAnsi="Times New Roman Cyr"/>
        </w:rPr>
        <w:t>К 55  Региональная геохимия. (Южное Верхоянье). Монография. Ростов-на-Дону: ООО Ростиздат, 1999 – 432 с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tabs>
          <w:tab w:val="clear" w:pos="4153"/>
          <w:tab w:val="clear" w:pos="8306"/>
        </w:tabs>
        <w:ind w:left="567" w:firstLine="340"/>
        <w:jc w:val="both"/>
        <w:rPr/>
      </w:pPr>
      <w:r>
        <w:rPr>
          <w:rFonts w:cs="Times New Roman Cyr" w:ascii="Times New Roman Cyr" w:hAnsi="Times New Roman Cyr"/>
          <w:sz w:val="18"/>
        </w:rPr>
        <w:t>Монография посвящена проблемам региональной геохимии разных уровней организации вещества и продолжает традицию классической геохимии, рассматривающей историю атомов химических элементов в Южном Верхоянье (Якутия).</w:t>
      </w:r>
    </w:p>
    <w:p>
      <w:pPr>
        <w:pStyle w:val="Footer"/>
        <w:tabs>
          <w:tab w:val="clear" w:pos="4153"/>
          <w:tab w:val="clear" w:pos="8306"/>
        </w:tabs>
        <w:ind w:left="567" w:firstLine="34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Footer"/>
        <w:tabs>
          <w:tab w:val="clear" w:pos="4153"/>
          <w:tab w:val="clear" w:pos="8306"/>
        </w:tabs>
        <w:ind w:left="567" w:firstLine="340"/>
        <w:jc w:val="both"/>
        <w:rPr/>
      </w:pPr>
      <w:r>
        <w:rPr>
          <w:rFonts w:cs="Times New Roman Cyr" w:ascii="Times New Roman Cyr" w:hAnsi="Times New Roman Cyr"/>
          <w:b/>
          <w:sz w:val="18"/>
          <w:lang w:val="en-US"/>
        </w:rPr>
        <w:t>ISBN</w:t>
      </w:r>
      <w:r>
        <w:rPr>
          <w:rFonts w:cs="Times New Roman Cyr" w:ascii="Times New Roman Cyr" w:hAnsi="Times New Roman Cyr"/>
          <w:b/>
          <w:sz w:val="18"/>
        </w:rPr>
        <w:t xml:space="preserve"> 5-7509-0387-7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 Cyr" w:hAnsi="Times New Roman Cyr" w:cs="Times New Roman Cyr"/>
          <w:b/>
          <w:b/>
          <w:sz w:val="18"/>
        </w:rPr>
      </w:pPr>
      <w:r>
        <w:rPr>
          <w:rFonts w:cs="Times New Roman Cyr" w:ascii="Times New Roman Cyr" w:hAnsi="Times New Roman Cyr"/>
          <w:b/>
          <w:sz w:val="1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tabs>
          <w:tab w:val="clear" w:pos="4153"/>
          <w:tab w:val="clear" w:pos="8306"/>
        </w:tabs>
        <w:ind w:left="3232" w:hanging="0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  <w:t xml:space="preserve">© А.В. Кокин, В.И.Сухоруков,        </w:t>
      </w:r>
    </w:p>
    <w:p>
      <w:pPr>
        <w:pStyle w:val="Footer"/>
        <w:tabs>
          <w:tab w:val="clear" w:pos="4153"/>
          <w:tab w:val="clear" w:pos="8306"/>
        </w:tabs>
        <w:ind w:left="3232" w:hanging="0"/>
        <w:rPr/>
      </w:pPr>
      <w:r>
        <w:rPr>
          <w:rFonts w:eastAsia="Times New Roman Cyr" w:cs="Times New Roman Cyr" w:ascii="Times New Roman Cyr" w:hAnsi="Times New Roman Cyr"/>
          <w:sz w:val="14"/>
        </w:rPr>
        <w:t xml:space="preserve">    </w:t>
      </w:r>
      <w:r>
        <w:rPr>
          <w:rFonts w:cs="Times New Roman Cyr" w:ascii="Times New Roman Cyr" w:hAnsi="Times New Roman Cyr"/>
          <w:sz w:val="14"/>
        </w:rPr>
        <w:t>П.Р. Шишигин,1999</w:t>
      </w:r>
    </w:p>
    <w:p>
      <w:pPr>
        <w:pStyle w:val="Footer"/>
        <w:tabs>
          <w:tab w:val="clear" w:pos="4153"/>
          <w:tab w:val="clear" w:pos="8306"/>
        </w:tabs>
        <w:ind w:left="3232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  <w:t>© ООО «Ростиздат», 1999</w:t>
      </w:r>
    </w:p>
    <w:p>
      <w:pPr>
        <w:pStyle w:val="Footer"/>
        <w:tabs>
          <w:tab w:val="clear" w:pos="4153"/>
          <w:tab w:val="clear" w:pos="8306"/>
        </w:tabs>
        <w:ind w:left="3232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  <w:t>© Оформление. В.В. Чекмарев, 1999</w:t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нография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Times New Roman Cyr" w:ascii="Times New Roman Cyr" w:hAnsi="Times New Roman Cyr"/>
          <w:b/>
        </w:rPr>
        <w:t>А.В. Кокин, В.И. Сухоруков, П.Р. Шишигин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Региональная геохимия.                                                Южное  Верхоянье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Times New Roman Cyr" w:ascii="Times New Roman Cyr" w:hAnsi="Times New Roman Cyr"/>
        </w:rPr>
        <w:t xml:space="preserve">Редактор </w:t>
      </w:r>
      <w:r>
        <w:rPr>
          <w:rFonts w:cs="Times New Roman Cyr" w:ascii="Times New Roman Cyr" w:hAnsi="Times New Roman Cyr"/>
          <w:i/>
        </w:rPr>
        <w:t>Баев Ф.Ф.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Times New Roman Cyr" w:ascii="Times New Roman Cyr" w:hAnsi="Times New Roman Cyr"/>
        </w:rPr>
        <w:t xml:space="preserve">Технический редактор </w:t>
      </w:r>
      <w:r>
        <w:rPr>
          <w:rFonts w:cs="Times New Roman Cyr" w:ascii="Times New Roman Cyr" w:hAnsi="Times New Roman Cyr"/>
          <w:i/>
        </w:rPr>
        <w:t>Баранова В.А.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Times New Roman Cyr" w:ascii="Times New Roman Cyr" w:hAnsi="Times New Roman Cyr"/>
        </w:rPr>
        <w:t xml:space="preserve">Корректоры: </w:t>
      </w:r>
      <w:r>
        <w:rPr>
          <w:rFonts w:cs="Times New Roman Cyr" w:ascii="Times New Roman Cyr" w:hAnsi="Times New Roman Cyr"/>
          <w:i/>
        </w:rPr>
        <w:t>Груздова В.Н., Ищенко И.А.,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eastAsia="Times New Roman Cyr"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i/>
        </w:rPr>
        <w:t>Тумина М.Т</w:t>
      </w:r>
      <w:r>
        <w:rPr>
          <w:rFonts w:cs="Times New Roman Cyr" w:ascii="Times New Roman Cyr" w:hAnsi="Times New Roman Cyr"/>
        </w:rPr>
        <w:t>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ind w:left="2835" w:hanging="0"/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  <w:t xml:space="preserve">Сдано в набор 26.04.99. Подписано в печать 18.06.99.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  <w:t xml:space="preserve">Формат 84х108/32. Объем 18 п.л. Уч..-изд. л. 22,68. Бумага газетная.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  <w:t>Тираж 750 экз.  Заказ 139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Times New Roman Cyr" w:ascii="Times New Roman Cyr" w:hAnsi="Times New Roman Cyr"/>
          <w:sz w:val="14"/>
        </w:rPr>
        <w:t>ООО «</w:t>
      </w:r>
      <w:r>
        <w:rPr>
          <w:rFonts w:cs="Times New Roman Cyr" w:ascii="Times New Roman Cyr" w:hAnsi="Times New Roman Cyr"/>
          <w:caps/>
          <w:sz w:val="14"/>
        </w:rPr>
        <w:t>Ростиздат</w:t>
      </w:r>
      <w:r>
        <w:rPr>
          <w:rFonts w:cs="Times New Roman Cyr" w:ascii="Times New Roman Cyr" w:hAnsi="Times New Roman Cyr"/>
          <w:sz w:val="14"/>
        </w:rPr>
        <w:t>», 344010, г. Ростов-на-Дону, ул Красноармейская, 23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 Cyr" w:hAnsi="Times New Roman Cyr" w:cs="Times New Roman Cyr"/>
          <w:sz w:val="14"/>
        </w:rPr>
      </w:pPr>
      <w:r>
        <w:rPr>
          <w:rFonts w:cs="Times New Roman Cyr" w:ascii="Times New Roman Cyr" w:hAnsi="Times New Roman Cyr"/>
          <w:sz w:val="14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Times New Roman Cyr" w:ascii="Times New Roman Cyr" w:hAnsi="Times New Roman Cyr"/>
          <w:sz w:val="14"/>
        </w:rPr>
        <w:t>ЗАО «</w:t>
      </w:r>
      <w:r>
        <w:rPr>
          <w:rFonts w:cs="Times New Roman Cyr" w:ascii="Times New Roman Cyr" w:hAnsi="Times New Roman Cyr"/>
          <w:caps/>
          <w:sz w:val="14"/>
        </w:rPr>
        <w:t>Книга»,</w:t>
      </w:r>
      <w:r>
        <w:rPr>
          <w:rFonts w:cs="Times New Roman Cyr" w:ascii="Times New Roman Cyr" w:hAnsi="Times New Roman Cyr"/>
          <w:sz w:val="14"/>
        </w:rPr>
        <w:t xml:space="preserve"> 344019, г. Ростов-на-Дону, ул. Советская, 57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sectPr>
      <w:footerReference w:type="default" r:id="rId2"/>
      <w:type w:val="nextPage"/>
      <w:pgSz w:w="9184" w:h="12983"/>
      <w:pgMar w:left="1758" w:right="1758" w:gutter="0" w:header="0" w:top="1701" w:footer="1247" w:bottom="1531"/>
      <w:pgNumType w:start="4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imes New Roman Cyr">
    <w:charset w:val="cc"/>
    <w:family w:val="roman"/>
    <w:pitch w:val="variable"/>
  </w:font>
  <w:font w:name="Korri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414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1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414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0"/>
      <w:jc w:val="center"/>
      <w:outlineLvl w:val="0"/>
    </w:pPr>
    <w:rPr>
      <w:rFonts w:ascii="Times New Roman Cyr" w:hAnsi="Times New Roman Cyr" w:cs="Times New Roman Cyr"/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340"/>
      <w:jc w:val="center"/>
    </w:pPr>
    <w:rPr>
      <w:rFonts w:ascii="Times New Roman Cyr" w:hAnsi="Times New Roman Cyr" w:cs="Times New Roman Cyr"/>
      <w:b/>
      <w:caps/>
      <w:sz w:val="1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40"/>
      <w:jc w:val="both"/>
    </w:pPr>
    <w:rPr>
      <w:rFonts w:ascii="Times New Roman Cyr" w:hAnsi="Times New Roman Cyr" w:cs="Times New Roman Cyr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9:05:00Z</dcterms:created>
  <dc:creator>Кокин Александр Васильевич</dc:creator>
  <dc:description/>
  <dc:language>en-US</dc:language>
  <cp:lastModifiedBy>Valya</cp:lastModifiedBy>
  <cp:lastPrinted>1999-07-12T08:26:00Z</cp:lastPrinted>
  <dcterms:modified xsi:type="dcterms:W3CDTF">1999-07-12T04:32:00Z</dcterms:modified>
  <cp:revision>13</cp:revision>
  <dc:subject/>
  <dc:title>Литература</dc:title>
</cp:coreProperties>
</file>