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caps/>
        </w:rPr>
        <w:t>15. Самоорганизующиеся                                                                  и саморазвивающиеся                                                      геохимические системы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  <w:b/>
          <w:b/>
          <w:i/>
          <w:i/>
          <w:caps/>
        </w:rPr>
      </w:pPr>
      <w:r>
        <w:rPr>
          <w:rFonts w:cs="Times New Roman Cyr" w:ascii="Times New Roman Cyr" w:hAnsi="Times New Roman Cyr"/>
          <w:b/>
          <w:i/>
          <w:caps/>
        </w:rPr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 xml:space="preserve">Сущность самоорганизации геохимических систем заключается в эволюции их свойств в зависимости от направленности эволюции геологической структуры и в зависимости от изменения физико-химических параметров системы. Геохимические системы адекватно реагируют на любые изменения геологической структуры, приводящей к изменению РТ – условий среды. Вот почему по химическому составу, соотношениям отдельных параметров распределения, например, оксидов </w:t>
      </w:r>
      <w:r>
        <w:rPr>
          <w:rFonts w:cs="Times New Roman Cyr" w:ascii="Times New Roman Cyr" w:hAnsi="Times New Roman Cyr"/>
          <w:i/>
        </w:rPr>
        <w:t>(рис.7),</w:t>
      </w:r>
      <w:r>
        <w:rPr>
          <w:rFonts w:cs="Times New Roman Cyr" w:ascii="Times New Roman Cyr" w:hAnsi="Times New Roman Cyr"/>
        </w:rPr>
        <w:t xml:space="preserve"> отображаются последовательные процессы эволюции геоструктурных преобразований геохимических систем на уровне комплексов, формаций и отдельных минеральных видов. 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РТ-условия  ответственны за перераспределение концентраций (С) внутри структуры под влиянием складчатости, магматизма, метаморфизма,  гидротермально-метасоматиче-ской деятельности и других процессов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 xml:space="preserve">Таким образом, </w:t>
      </w:r>
      <w:r>
        <w:rPr>
          <w:rFonts w:cs="Times New Roman Cyr" w:ascii="Times New Roman Cyr" w:hAnsi="Times New Roman Cyr"/>
          <w:i/>
        </w:rPr>
        <w:t>синэргизм геохимических систем определяет их самоорганизацию, приводящую к возникновению в них новых геохимических структур, адекватно реагирующих на условия изменения геологической среды. В условиях неравновесных процессов происходит самопроизвольное изменение параметров систем, включающих механизм (по типу триггера) рассеяния или концентрации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Одним из условий такого механизма (триггера) может выступать полиморфизм воды в гидротермальных системах, порожденный как гидротермально-метасоматической, постмагматической деятельностью, условиями кондуктивного или конвективного прогрева масс земной коры,  так и режимом сброса флюида в коллекторы (в область более эффективной пористости) в случае формирования складчатости. Обогащенные веществом растворы испытывают разгрузку в трещины, трещинные зоны, сообразуясь с теорией катастроф (Кокин, 1987) и температурными точками полиморфизма воды (80, 112, 165, 225, 265, 340, 374</w:t>
      </w:r>
      <w:r>
        <w:rPr>
          <w:rFonts w:eastAsia="Symbol" w:cs="Symbol" w:ascii="Symbol" w:hAnsi="Symbol"/>
        </w:rPr>
        <w:t></w:t>
      </w:r>
      <w:r>
        <w:rPr>
          <w:rFonts w:cs="Times New Roman Cyr" w:ascii="Times New Roman Cyr" w:hAnsi="Times New Roman Cyr"/>
        </w:rPr>
        <w:t>С). В метастабильных условиях, когда температура раствора находится в промежутках между выделенными температурными точками, рудоотложение не происходит (Овчинников, Масалович, 1981; Кокин, 1982). Разгрузка гидротермальных систем синхронизирована с условиями, удовлетворяющими принципу Ле Шателье-Брауна и закону действующих масс. Причем эти закономерности определяются законом периодичности свойств элементов и формирующейся геохимической и минералогической зональностью рудоотложения 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Термометрическими исследованиями разреза стратифицированной земной коры Южного Верхоянья, минералообразующих палеогидротермальных систем (Кокин, 1988, 1990) устанавливается унаследованность не только состава минералообразующих растворов вмещающей среды рудоотложения, но и фонового температурного режима разреза рудовмещающих толщ, что указывает на тесную связь  энергетики складкообразования и последующего рудоотложения под влиянием регионального метаморфизма (Буряк и др., 1990) или теплового потока по фронту интрузий . При этом состав интрузий в процессе  рудообразования играет такую же роль, как и состав вмещающей среды, то есть может выступать в качестве источников рудных компонентов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 xml:space="preserve">Саморазвивающиеся открытые геохимические системы на момент рудообразования содержат растворы по типу разбавленных (концентрации во включениях жильных минералов рудных стадий в золоторудных месторождениях достигают не более 10-25 объемных процентов солевых растворов). Пересыщение растворов может достигаться мгновенно только в случае впрыскивания их в свободную зону развивающегося объема (Долгов, 1990) по принципу адиабатического (разгрузка раствора из области высокого, в область низкого давления). Если раствор входит в систему по принципу раскрытия трещин «вдогонку» может формироваться не только прямая, но и обратная зональность рудоотложения. Эффект схлопывания на некоторых жильных месторождениях приводит к мгновенному формированию брекчий состава  вмещающей среды, не касающихся стенок вскрывающейся полости. Иногда даже отмечается наличие  «подвешенных» брекчий в </w:t>
      </w:r>
      <w:r>
        <w:rPr>
          <w:rFonts w:cs="Times New Roman Cyr" w:ascii="Times New Roman Cyr" w:hAnsi="Times New Roman Cyr"/>
          <w:b/>
          <w:lang w:val="en-US"/>
        </w:rPr>
        <w:t>S</w:t>
      </w:r>
      <w:r>
        <w:rPr>
          <w:rFonts w:cs="Times New Roman Cyr" w:ascii="Times New Roman Cyr" w:hAnsi="Times New Roman Cyr"/>
          <w:lang w:val="en-US"/>
        </w:rPr>
        <w:t>-</w:t>
      </w:r>
      <w:r>
        <w:rPr>
          <w:rFonts w:cs="Times New Roman Cyr" w:ascii="Times New Roman Cyr" w:hAnsi="Times New Roman Cyr"/>
        </w:rPr>
        <w:t>образных изгибах кварцевых жил. С учетом средних плотностных характеристик брекчий и жильного материала первые имеют иногда более высокую плотность, чем жильный кварц. В этом случае объяснения типа того, что материал жил представлял собой гель не выдерживает критики в условиях не мгновенного процесса формирования брекчий с последующим выделением в них рудных компонентов. В противном случае брекчии всегда бы располагались в жилах, сообразуясь с гравитационным механизмом распределения разных по плотности масс вещества в жилах ( в лежачем боку жил и зон при их наклонном залегании и в нижних частях жил, в случае вертикально падающих тел)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Многостадийность процесса минералообразования может формироваться по волновому принципу отраженного гидрофлюидного  удара за счет мгновенной разгрузки материала раствора в трещину. Вскрытие более ранних включений ранних стадий минералов под влиянием гидротермального метаморфизма более выскотемпературных поздних стадий приводит к эффекту «смазанной» зональности в случае пространственного совмещения стадий. Такие факты хорошо изучены не только для Нежданинского золоторудного месторождения, но и для группы южных месторождений Аллах-Юньской золотоносной полосы нами и М.К. Силичевым.</w:t>
      </w:r>
    </w:p>
    <w:sectPr>
      <w:footerReference w:type="default" r:id="rId2"/>
      <w:type w:val="nextPage"/>
      <w:pgSz w:w="9184" w:h="12983"/>
      <w:pgMar w:left="1758" w:right="1758" w:gutter="0" w:header="0" w:top="1701" w:footer="1247" w:bottom="1531"/>
      <w:pgNumType w:start="40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1130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cs="Times New Roman Cy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t>411</w:t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8.9pt;mso-wrap-distance-left:0pt;mso-wrap-distance-right:0pt;mso-wrap-distance-top:0pt;mso-wrap-distance-bottom:0pt;margin-top:0.05pt;mso-position-vertical-relative:text;margin-left:13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cs="Times New Roman Cyr"/>
                        <w:sz w:val="16"/>
                      </w:rPr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t>411</w:t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;Times" w:hAnsi="Times New Roman;Times" w:cs="Times New Roman;Times"/>
      <w:b w:val="false"/>
      <w:i/>
      <w:sz w:val="28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3T08:52:00Z</dcterms:created>
  <dc:creator>Кокин Александр Васильевич</dc:creator>
  <dc:description/>
  <dc:language>en-US</dc:language>
  <cp:lastModifiedBy>Valya</cp:lastModifiedBy>
  <cp:lastPrinted>1999-07-10T16:53:00Z</cp:lastPrinted>
  <dcterms:modified xsi:type="dcterms:W3CDTF">1999-07-10T13:09:00Z</dcterms:modified>
  <cp:revision>7</cp:revision>
  <dc:subject/>
  <dc:title>15</dc:title>
</cp:coreProperties>
</file>