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ищу мясо животных. Минеральная зона должна стать также объектом эколого-геохимических исследований, связанных с анализом ртути не только в воде, почве, но и растительности, животных, рыбе, птице.</w:t>
      </w:r>
    </w:p>
    <w:p>
      <w:pPr>
        <w:pStyle w:val="Normal"/>
        <w:ind w:firstLine="340"/>
        <w:jc w:val="both"/>
        <w:rPr/>
      </w:pPr>
      <w:r>
        <w:rPr>
          <w:rFonts w:cs="Times New Roman Cyr" w:ascii="Times New Roman Cyr" w:hAnsi="Times New Roman Cyr"/>
        </w:rPr>
        <w:t xml:space="preserve">Верхне-Индигирский минерагенический район. Не входил в область минералогического картирования. Является малоизученным объектом в части минералогического   картирования. Зоны здесь выделены условно по малым минералогическим признакам. 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/>
      </w:pPr>
      <w:r>
        <w:rPr/>
        <w:t>6.10.3. Минералогические критерии оценки перспективности рудных объект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На основе выполненной громадной по объему работы, связанной с систематизацией и обобщением материала по минералогии Южного Верхоянья, были получены новые данные, которые могут быть использованы не только в региональном, но и локальном прогнозировании степени вскрытости, перспективности объектов различного ранга, а также наметить дальнейшие программы по изучению конкретных площадей и зон для наращивания перспективных и разведанных запасов минерального сырья.</w:t>
      </w:r>
    </w:p>
    <w:p>
      <w:pPr>
        <w:pStyle w:val="Normal"/>
        <w:ind w:firstLine="340"/>
        <w:jc w:val="both"/>
        <w:rPr/>
      </w:pPr>
      <w:r>
        <w:rPr/>
        <w:t>Вне зависимости от минеральных и формационных типов рудных месторождений</w:t>
      </w:r>
      <w:r>
        <w:rPr>
          <w:b/>
        </w:rPr>
        <w:t xml:space="preserve"> </w:t>
      </w:r>
      <w:r>
        <w:rPr>
          <w:i/>
        </w:rPr>
        <w:t>признаками крупности объекта оруденения</w:t>
      </w:r>
      <w:r>
        <w:rPr/>
        <w:t>, при прочих благоприятных условиях развития геологической структуры ( ее открытости на момент рудоотложения, наличие благоприятных физико-механических, коллекторских свойств пород, и т.д.) является:</w:t>
      </w:r>
      <w:r>
        <w:rPr>
          <w:b/>
        </w:rPr>
        <w:t xml:space="preserve"> </w:t>
      </w:r>
      <w:r>
        <w:rPr>
          <w:i/>
        </w:rPr>
        <w:t>полиэтапность, полистадийность минералообразования; растянутость во времени и пространстве процессов рудоотложения,</w:t>
      </w:r>
      <w:r>
        <w:rPr>
          <w:b/>
        </w:rPr>
        <w:t xml:space="preserve"> </w:t>
      </w:r>
      <w:r>
        <w:rPr/>
        <w:t>что ведет к формированию растянутой минералогической и геохимической зональности (Кокин, 1974; Силичев, Белозерцева, 1980</w:t>
      </w:r>
      <w:r>
        <w:rPr>
          <w:b w:val="false"/>
        </w:rPr>
        <w:t>);</w:t>
      </w:r>
      <w:r>
        <w:rPr>
          <w:b/>
        </w:rPr>
        <w:t xml:space="preserve"> </w:t>
      </w:r>
      <w:r>
        <w:rPr/>
        <w:t>как следствие этого -</w:t>
      </w:r>
      <w:r>
        <w:rPr>
          <w:b/>
        </w:rPr>
        <w:t xml:space="preserve"> </w:t>
      </w:r>
      <w:r>
        <w:rPr>
          <w:i/>
        </w:rPr>
        <w:t>наличие весьма широкого (по разнообразию) набора минеральных видов, характеризующихся высоким спектром разнообразия  в них примесей; формирование минеральных видов в весьма широком температурном диапазоне, но при максимальном развитии рудоотложения в интервале точек полиморфизма воды и энантиотропных превращений кварца</w:t>
      </w:r>
      <w:r>
        <w:rPr/>
        <w:t xml:space="preserve"> (Кокин, 1980, 1982, 1985). </w:t>
      </w:r>
      <w:r>
        <w:rPr>
          <w:i/>
        </w:rPr>
        <w:t>Признаками крупности объектов минералообразования является наличие ранней рассеянной минерализации</w:t>
      </w:r>
      <w:r>
        <w:rPr/>
        <w:t xml:space="preserve"> (обычно сформированной в ранний этап складчатости), </w:t>
      </w:r>
      <w:r>
        <w:rPr>
          <w:i/>
        </w:rPr>
        <w:t>предшествующей новому этапу перераспределения вещества на уровне продуктивных формаций в син- и постскладчатое время.</w:t>
      </w:r>
      <w:r>
        <w:rPr/>
        <w:t xml:space="preserve"> Крупные скопления минеральных видов обычно тяготеют к стратиграфическим перерывам, несогласиям, но необязательно должны совпадать с ними. </w:t>
      </w:r>
    </w:p>
    <w:p>
      <w:pPr>
        <w:pStyle w:val="Normal"/>
        <w:ind w:firstLine="340"/>
        <w:jc w:val="both"/>
        <w:rPr/>
      </w:pPr>
      <w:r>
        <w:rPr>
          <w:i/>
        </w:rPr>
        <w:t>Признаками мелкомасштабного оруденения</w:t>
      </w:r>
      <w:r>
        <w:rPr/>
        <w:t xml:space="preserve"> (при прочих неблагоприятных условиях развития структуры), наоборот, является  одноэтапность, моностадийность минералообразования в рамках конденсированной (Силичев, Белозерцева, 1980) минералогической зональности при ограниченном наборе минеральных видов, формирующих рудные тела и, как следствие, бедного набора примесей в минералах.</w:t>
      </w:r>
    </w:p>
    <w:p>
      <w:pPr>
        <w:pStyle w:val="Normal"/>
        <w:ind w:firstLine="340"/>
        <w:jc w:val="both"/>
        <w:rPr/>
      </w:pPr>
      <w:r>
        <w:rPr/>
        <w:t xml:space="preserve">Общие критерии перспективности минеральных объектов вне зависимости от их формационных, минеральных типов, положения в геологической структуре отражены в нижеследующей </w:t>
      </w:r>
      <w:r>
        <w:rPr>
          <w:i/>
        </w:rPr>
        <w:t>таблице 86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16"/>
        </w:rPr>
        <w:t>Таблица 86</w:t>
      </w:r>
    </w:p>
    <w:p>
      <w:pPr>
        <w:pStyle w:val="Normal"/>
        <w:spacing w:before="80" w:after="120"/>
        <w:jc w:val="center"/>
        <w:rPr/>
      </w:pPr>
      <w:r>
        <w:rPr/>
        <w:t>Критерии оценки перспективности рудных объектов                                                               по минералогическим и другим признакам</w:t>
      </w:r>
    </w:p>
    <w:tbl>
      <w:tblPr>
        <w:tblW w:w="56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8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Масштабность объекта оруден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труктурные и литологические особен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тасоматиз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инералогические и другие призна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Уникальные, крупные месторо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Благоприятная, многоэтапная, полистадийная обстановка развития структуры, определяющая масштабы возможной локализации оруден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наличие благоприятных физико-механических свойств пород; наличие структурно-литологи-ческих экранов и т.д.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роявление разновозрастного магматизма, вулканизма различного соста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личие литологических и продуктивных уровней, благоприятных для локализации оруде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зоны напряженной и разновременной в их проявлении складчат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личие этапов тектоно-магматической актив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Крупные по площади развития, глубине проникновения и зонально построенные метасоматические ореолы, внутри которых размещается полистадийная гидротермальная или гидротермально-ме-тасоматическая минерализация. Появление в составе метасо-матической минерализации ранней рудной рассеянной минерализации (так называемые зоны рас-сеянной рудной минерализаци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роявление различного по возрасту, составу и интенсивности метасоматоза.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. Полиэтапный и полиста-дийный механизм формирования минеральных видов в условиях наложения процессов минералообразования с признаками перераспределения вещества предшествующих стадий и переотложения в последующих стад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2.Разнообразие минеральных видов этапов и стадий мине-ралообразования. </w:t>
            </w:r>
          </w:p>
          <w:p>
            <w:pPr>
              <w:pStyle w:val="3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.Как следствие п.1,2 богатейший и разн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z w:val="16"/>
              </w:rPr>
              <w:t>образный по составу минеральный набор, составляющий жильную и рудную мас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 Наличие “сухих” (свободных от жильной массы) рудных мономинеральных и полиминеральных прожил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4. Устойчивость пространст-венного размещения минера-льных видов ( по латерали и вертикал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 Растянутость (по латерали и вертикали) минеральной зона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6. Как следствие п. 5 - низкое значение термоградиента в составе жильных и рудных минералов по падению рудных т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7.Наличие разнотемпературных  минеральных ассоциаций при раздвинутом (широком) диапазоне минералообразования от высоко- до низкотемпературных жильных и рудных минер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. Формирование блоков с прямой, обратной, смешанной зональност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9. Наличие широкого разнообразия примесей в жильных, рудных минералах, минералах зон рассеянной минерал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. Сложный и разнообразный по составу набор структур и текстур рудных и жильных минералов, ру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1.Различный кристалломорфологический набор минеральных видов; зональный характер развития по вертикали и латерали кристалломорфологии одного и того же минерального вид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35860</wp:posOffset>
                      </wp:positionH>
                      <wp:positionV relativeFrom="paragraph">
                        <wp:posOffset>1868170</wp:posOffset>
                      </wp:positionV>
                      <wp:extent cx="13430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должение табл. 8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75pt;height:18pt;mso-wrap-distance-left:9.05pt;mso-wrap-distance-right:9.05pt;mso-wrap-distance-top:0pt;mso-wrap-distance-bottom:0pt;margin-top:147.1pt;mso-position-vertical-relative:text;margin-left:19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олжение табл. 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  <w:t>Мелкие месторож-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дноэтапность развития струк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ностадийный характер оруде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магматизма, вулканизма или наличие таковых, но однотипного состава, од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крупных рудолокализующих структу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благоприятных литологических, петрофизических факторов, влияющих на коллекторские свойства рудовмещающей среды и т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интенсивных по площади и глубине развития полей метасоматического преобразования осадочных, изверженных пор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ностадийный характер наложенных гидротермальных процессов, их разобщенность во времени и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признаков значительного количества первичной рассеянной рудной минерализации в полях метасомати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днотипность проявления метасоматоза во времени и пространств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. Одноэтапный и моноста-дийный механизм формирования минеральных видов в условиях отсутствия наложения процессов минералообразования, отсутствие  признаков перераспределения минерального вещества предшествующих стадий и переотложения его в последующих стадиях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2. Однообразие минеральных вид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 Как следствие п.1,2 бедный по составу минеральный набор, составляющий жильную и рудную мас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 Отсутствие “сухих” ( свободных от жильной массы) рудных мономинеральных и полиминеральных прожилков. Вкрапленный характер ру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4.Нестойчивость пространственного размещения минеральных видов ( по латерали и вертикали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 Сжатость (по латерали и вертикали) минеральной зона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6. Как следствие п. 5 - высокое значение термоградиента в составе жильных и рудных минералов по падению рудных т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7.Наличие близких температур образования  минеральных ассоциаций при сжатом (узком) диапазоне минерало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. Однообразность строения зонального минерального, быстро затухающего по латерали и вертикали ряда зональности или полное отсутствие зональности рудоот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9. Отсутствие большого разнообразия примесей в жильных, рудных минералах, минералах зон рассеянной минерал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0. Бедный набор или полное отсутствие других структурно-текстурных особенностей минералов и руд, кристалломорфологических особенностей минеральных вид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26335</wp:posOffset>
                      </wp:positionH>
                      <wp:positionV relativeFrom="paragraph">
                        <wp:posOffset>629920</wp:posOffset>
                      </wp:positionV>
                      <wp:extent cx="1323975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должение табл. 8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4.25pt;height:19.5pt;mso-wrap-distance-left:9.05pt;mso-wrap-distance-right:9.05pt;mso-wrap-distance-top:0pt;mso-wrap-distance-bottom:0pt;margin-top:49.6pt;mso-position-vertical-relative:text;margin-left:19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олжение табл. 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ункты минерализации, проя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не зависимости от структурной обстанов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магматизма и вулканизма или наличие таковых, но разобщенных во времени и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днотипный по возрасту и составу магматизм, вулканиз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сутствие полей метасоматического и гидротермально-метасомати-ческого преобразования осадочных, изверженных пор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едная гидротермальная проработка зон, трещин, вмещающих минерализац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онокварцевый, монокарбонат-ный или карбонат-кварцевый состав жильных т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. Бедная рудная минеральная  вкрапленность в составе жильной масс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. Моно- или диминеральный состав рудных минералов или моноассоциационны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Одностадийность процесса минералообразования даже в рамках нескольких минеральных видов, но в составе одной ассоциации и парагенези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4.Выдержанность по составу, структурным и текстурным особенностям минер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 Единый тип развития кристалломорфологии минеральных видов в рамках одной рудной ассоци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6. Отсутствие признаков зонального развития минеральных видов, кристалломорфолог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7. Преобладание кальцита-доломита,  в жилах и зонах, развивающихся на силикатной осно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. Единый температурный диапазон развития минеральных видов в рамках отсутствия термоградиентных полей минерализации по латерали и вертикал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9. Минерализация жил альпийского типа вне продуктивных пачек.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ритерии оценки уровня вскрытия (эрозионного вскрытия) месторождений по минеральным признакам сведены в</w:t>
      </w:r>
      <w:r>
        <w:rPr>
          <w:i/>
        </w:rPr>
        <w:t xml:space="preserve"> таблицу </w:t>
      </w:r>
      <w:r>
        <w:rPr/>
        <w:t xml:space="preserve"> 87. В ней рассмотрены общие случаи проявления минерализации на разных фациальных участках вскрытия рудных зон, узлов, полей, месторождений, конкретных рудных те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260</wp:posOffset>
                </wp:positionH>
                <wp:positionV relativeFrom="paragraph">
                  <wp:posOffset>326390</wp:posOffset>
                </wp:positionV>
                <wp:extent cx="157162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кончание табл. 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75pt;height:19.5pt;mso-wrap-distance-left:9.05pt;mso-wrap-distance-right:9.05pt;mso-wrap-distance-top:0pt;mso-wrap-distance-bottom:0pt;margin-top:25.7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кончание табл. 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/>
      </w:pPr>
      <w:r>
        <w:rPr>
          <w:sz w:val="16"/>
        </w:rPr>
        <w:t>Таблица 87</w:t>
      </w:r>
    </w:p>
    <w:p>
      <w:pPr>
        <w:pStyle w:val="2"/>
        <w:rPr/>
      </w:pPr>
      <w:r>
        <w:rPr/>
        <w:t>Общие критерии оценки уровня эрозионного вскрытия                                              месторождений</w:t>
      </w:r>
    </w:p>
    <w:tbl>
      <w:tblPr>
        <w:tblW w:w="56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1888"/>
        <w:gridCol w:w="1888"/>
      </w:tblGrid>
      <w:tr>
        <w:trPr>
          <w:tblHeader w:val="true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еральные признаки апикальных фаций                 оруденения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еральные признаки стволовых фаций                 оруденения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еральные признаки прикорневых фаций                оруденения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личие апиксов метасоматитов верхнего ряда метасоматической колонки для конкретного типа оруд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личие в жильных и рудных минералах только низкотемпературных ассоциаций полного зонального ряда. Обычно это наличие коломорфного, опаловидного кварца, гидрослюд, хлоритов, тонкозернистых разностей кальцита-доломита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туть, киноварь, реальгар и аурипигмент; амальгама серебра;    сульфоантимонитовая ассоциац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личие самородных форм проявления серебра в ассоциации с золотом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относительно высокая серебристость, сурьмянистость, ртутность жильных и рудных минералов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явление барита в жильных телах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изшие формы симметрии минеральных видов и их структурных модификаций 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зернистость, некристалломорфологичность минеральных видов;</w:t>
            </w:r>
          </w:p>
          <w:p>
            <w:pPr>
              <w:pStyle w:val="3"/>
              <w:rPr/>
            </w:pPr>
            <w:r>
              <w:rPr/>
              <w:t>коломорфные структуры, полосчатые текстуры руд наиболее низкая микротвердость минеральных видов по отношению к стволовым и прикорневым фациям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ая флюидонасыщенность минеральных видов по отношению к стволовым и прикорневым фациям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Отсутствие апиксов метасоматической колонки. Наличие быстро затухающих метасоматитов в боковых ореолах (ЗРМ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личие в жильных и рудных минералах низко- и среднетемпературных ассоциаций полного зонального ряда. Обычно это отсутствие коломорфного кварца, зернистого карбоната и присутствие разнозернистого кварца; карбонаты представлены бескальцитовыми, но доломитовыми, доломит-анке-рит-олигонитовыми, мангансидеритовыми разностям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 сульфосолями различных металлов ;</w:t>
            </w:r>
          </w:p>
          <w:p>
            <w:pPr>
              <w:pStyle w:val="3"/>
              <w:rPr/>
            </w:pPr>
            <w:r>
              <w:rPr>
                <w:spacing w:val="-2"/>
              </w:rPr>
              <w:t>самый широкий набор минеральных видов (в за-висимости от типа мес-торождения), максималь-ное разнообразие, а точнее полный набор минеральных типов в рассматриваемом сечени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личные  структурно-текстурные особенности минералов, руд (область смешения минеральных видов и разнообразия структур, кристалломорфологических форм низших, средних, высших сингоний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нижение серебристости минеральных видов, повышение их золотоно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ервые признаки появления пирротина (но апикальная фация олово-сульфидной минерализации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явление флюорита, хлорита, серицита-мус-ковита в составе жильных минералов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ое количество стадий минерало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ое разнообразие примесей в минералах; появление примесей висмут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лное отсутствие метасоматитов даже в боковых ореолах или их присутствие высокотемпературных форм на незначительную мощность ореол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оявление грейзенизации (стволовые фации  олово-вольфрамового, апикальные фации - бериллий-вольфрамового, молибденового оруде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личие жильных и рудных минералов высокотемпературных стадий процесса минералообразования определенного типа месторождений. Присутствие крупнокристаллических структур и текстур жильных и рудных минералов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адение числа минеральных видов по отношению к стволовым и апикальным фациям оруд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Исчезновение карбонатов при явном преобладании силикатов. Карбонаты присутствуют в основном в форме паранкеритов, сидеритов.</w:t>
            </w:r>
          </w:p>
          <w:p>
            <w:pPr>
              <w:pStyle w:val="3"/>
              <w:jc w:val="both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нимальное количество стадий минералообразования с резким преобладанием ранних стадий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изнаки мономинеральности руд или небольшого количества  минеральных ассоциаций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личие сложнейших комбинационных форм кристаллов пирита  и крупных кристаллов уплощенно-ромбовидного арсенопирита (для золоторудных местрождений)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Минимальный набор примесей в составе жильных и рудных минералов по отношению к стволовым и апикальным фациям. Увеличение концентраций олова, вольфрама, молибдена, берилл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еобладание высших форм симметрии минеральных видов относительно апикальных и стволовых фаций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зрастание микротвердости и твердости минералов в составе жильной и рудной массы (одного и того же минерального вида по отношению к апикальным и стволовым фациям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2960</wp:posOffset>
                </wp:positionH>
                <wp:positionV relativeFrom="paragraph">
                  <wp:posOffset>699770</wp:posOffset>
                </wp:positionV>
                <wp:extent cx="2019300" cy="333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кончание табл. 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pt;height:26.25pt;mso-wrap-distance-left:9.05pt;mso-wrap-distance-right:9.05pt;mso-wrap-distance-top:0pt;mso-wrap-distance-bottom:0pt;margin-top:55.1pt;mso-position-vertical-relative:text;margin-left:1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кончание табл. 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9184" w:h="12983"/>
      <w:pgMar w:left="1758" w:right="1758" w:gutter="0" w:header="0" w:top="1701" w:footer="1247" w:bottom="1531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130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8.9pt;mso-wrap-distance-left:0pt;mso-wrap-distance-right:0pt;mso-wrap-distance-top:0pt;mso-wrap-distance-bottom:0pt;margin-top:0.05pt;mso-position-vertical-relative:text;margin-left:1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336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80" w:after="120"/>
      <w:jc w:val="center"/>
    </w:pPr>
    <w:rPr>
      <w:b/>
      <w:sz w:val="16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7:52:00Z</dcterms:created>
  <dc:creator>Кокин Александр Васильевич</dc:creator>
  <dc:description/>
  <dc:language>en-US</dc:language>
  <cp:lastModifiedBy>Valya</cp:lastModifiedBy>
  <cp:lastPrinted>1999-07-10T15:29:00Z</cp:lastPrinted>
  <dcterms:modified xsi:type="dcterms:W3CDTF">1999-07-10T11:30:00Z</dcterms:modified>
  <cp:revision>9</cp:revision>
  <dc:subject/>
  <dc:title>6</dc:title>
</cp:coreProperties>
</file>