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Кокин А.В., Сухоруков В.И. Окунев А.Е. </w:t>
      </w:r>
    </w:p>
    <w:p>
      <w:pPr>
        <w:pStyle w:val="Normal"/>
        <w:jc w:val="right"/>
        <w:rPr/>
      </w:pPr>
      <w:r>
        <w:rPr/>
        <w:t>ВЯУГГП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вый сурьмяный объект в Якутии и некоторые закономерности в оценке  перспективности золото-серебряной минерализации сопряженных структур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>В результате проведения полевых работ 2004 г по изучению северо-восточных флангов известной золоторудной и золото-серебряной минерализации участка Лазаруного поисковой партией ВЯУГГП обнаружен крупный сурьмяный объект. Этот объект был пропущен при проведении геолого-съемочных и поисковых работ м-ба 1:200000 и  масштаба 1:50000. 25 лет назад Геохимической партией Аллах-Юньской экспедиции с целью отработки методики шлихогеохимических поисков были подвергнуты спектральному анализу архивные шлиховые пробы партии, ранее проводившей геологосъемочные работы м-ба 1:200000. В результате были выделены участки  контрастных шихогеохимическихе аномалий  комплекса рудогенных элементов. В бассейне руч. Усунг-Курунг, левого притока р. Восточной Хандыги, были установлены шлихогеохимические аномалии мышьяка, свинца и серебра. В результате заверки этой  аномалии в процессе проведения  специализированных структурно-минералогических исследований  и был обнаружен сурьмяный объект.</w:t>
      </w:r>
    </w:p>
    <w:p>
      <w:pPr>
        <w:pStyle w:val="Normal"/>
        <w:ind w:firstLine="709"/>
        <w:jc w:val="both"/>
        <w:rPr/>
      </w:pPr>
      <w:r>
        <w:rPr/>
        <w:t xml:space="preserve">Географо-экономическое положение выявленного сурьмяного рудопроявления Усунг-Курунг (левый приток р.Восточной Хандыги) достаточно благоприятное. Располагается на территории Томпонского района Республики Саха (Якутии), в 7 км от круглогодичной трассы Хандыга – Магадан, в 250 км от п.Хандыга и в 175 км от аэропорта Т.Ключ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контроля сульфоантимонитового оруд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тка Усунг-Курунг. Последовательность формирования рудных тел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ный,  магматический, минералогический крите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льфоантимонитовая минерализация сопровождает северо-восточную, расходящуюся к юго-западу, ветвь Сеторымского взбросо-сдвига, простирающегося по аз. 40-5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рисунок). Падение плоскости сместителя на северо-востоке почти вертикальное. На юго-западном продолжении, в районе сульфоантимониовой минерализации, – юго-восточное 70-75º. По результатам минералогического картирования м-ба 1:500000 (Кокин, 1996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его вещественное наполнение характеризуется наличием мощных зон дробления, рассланцевания, окварцевания и карбонатизации. На северо-восточном продолжении Сеторымский разлом контролирует золото-сурьмяную минерализацию проявления Нинкан, расположенного в 25 км к северо-востоку от Усунг-Курунга. Непосредственно в его теле также обнаружена золото-антимонитовая минерализация, сосредоточенная в тех же позднепермских  отложениях, что и характеризуемое рудопроявление сурьмы. Таким образом , Сеторымский разлом представляет собой основную рудоконтролирующую и рудовмещающую разрывную структуру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характеризуемого рудопроявления ветви Сеторымского разлома представляют собой ступенчатые правые сдвиго-взбросы с вертикальной  амплитудой 50-150 м и горизонтальной – не менее 1000 м. На участке рудопроявления структура представляет собой ступенчатый горст, к апикальной части которого и приурочена рудная минерализ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юго-западу тело Сеторымского разлома ветвится, и его юго-западные составляющие уже контролируют золото-серебро-сульфидную минерализацию Лазурного и Элхугинского рудопроявлений, расположенных структурно и гипсометрически ниже сурьмяной минерализации Усунг-Куру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ьмяная минерализация локализуется целиком в рассланцованной, милонитизированной пачке глинистых сланцев (алевролитов) менкеченской свиты –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следовательность формирования минерализованной зоны  укладывается в следующую схе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и приоткрывание трещин северо-восточной  ориентировки и развитие тонкорассеянной пиритизации, очень редко арсенопиритиз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кварц-доломитово-сульфоантимонитовой минерализации в северо-восточных полостях и приоткрытых кливажных субмеридиональных трещин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илонитизация вмещающих пород, дробление, будинаж сульфидных, кварц-сульфидных жил, «растаскивание» жил и будин по зоне. Милонитизация сопровождается «науглероживанием» зоны – графитиза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ечивание трещин поздним кварцем, карбона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ьмяное оруденение не контролируется, не сопровождается магматическими телами. Однако пространственно тяготеет к западному флангу Супского массива  кварцевых монцонитов ранне-позднемелового возраста. Он расположен в 7 км восточнее рудопроявления. Его западный контакт  имеет пологое 12-15º запад-юго-западное склонение. Сульфидная пирротин-пирит-сфалерит-галенитовая минерализация, пространственно связанная с массивом кварцевых монцонитов, в западном его экзоконтакте преимущественно локализуется в системах маломощных пластовых, субпластовых трещин средней ритмопачки флишоидной песчаноалевритовой толщи чамбинской свиты поздней перм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č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При удалении от кровли массива проявлена прямая  пространственная  минералогическая зональность в боковых контактовых роговиках в направлении понижения степени контактового метаморфизма: грейзены с убогой редкометальной минерализацией молибдена, вольфрама – сульфидная минерализация с последовательным преобладанием пирротина-1, пирита-1  – пирротина-2, марматита,  галенита-1 – пирита-2, арсенопирита – сфалерита, галенита-1 – свинчака (галенит-2), буланжер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ологого склонения западного контакта массива, предполагалось, что антимонитовая минерализация может достраивать ряд пространственной, в том числе и вертикальной, минералогической зональности сульфоантимонитовой ассоциацией к западу от массива. Такой пространственный ряд минералогической зональности типичен для Южного Верхоянья и представляет собой прямой прогрессивный (с понижением температуры минералообразования от ранних к поздним минеральным ассоциациям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ряд. Такая информация была получена непосредственно  при полевых исследованиях 2004 года до обнаружения сурьмяного проявления. И лишь при заверке шлихогеохимической аномалии предположения о пространственном сохранении зонального минералогического ряда  к западу от массива подтвердились, что позволило локализовать поиски и обнаружить новое сурьмяное проявление, закономерно достраивавшего недостающую часть зонального 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щающие алевролиты не подвержены контаковому метаморфизму, но рассланцованы  по вторичному приразломному кливажу. Таким образом, по выявленной зональности обнаруживается лишь пространственная глубинная связь сурьмяной минерализации с невскрытой кровлей масс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ки пространственного влияния магматизма на формирование рудной минерализации установлены и на Лазурном золото-серебряном объекте, расположенном в пяти километрах к юго-западу. В его приделах на самых нижних структурно-гипсометрических уровнях установлена пирротин-галенит-сфалеритовая минерализ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направлении от северо-восточного к юго-западному окончанию Сеторымского разлома, контролирующего распределение рудной минерализации, выявляется пространственная и вертикальная  прогрессивная минералогическая зональность от золото-антимонитовой (проявления участка Нинкан), к сульфоантимонитовой  и   антимонитовой (проявления участка Уссунг-Курунг), золото-серебро-сфалерит-галенитовой (проявления участка Элхугинского и Лазурного) – золото-пирит-арсенопиритовой (проявления участка Лазурног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ологический крит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лото-антимонитовая минерализация Нинкана, сульфоантимонитовая минерализация Усунг-Курунга,  золото-серебро-сфалерит-галенит-пиритовая минерализация Элхугинского, золото-серебро-сфалерит-галенит-пирит-арсенопиритовая минерализация Лазурного  локализуется исключительно  в алевро-глинистой пачки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. В этом проявлен литологический контроль оруденения. Зоны, сопровождающие рудную минерализацию, а также ветви Сеторымского разлома, проникающие в вышележащий терригенный флиш чамбинской свиты 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č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«гаснут» и гидротермально не проработ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льфоантимонитовая минерализация Усунг-Курунга локализуется преимущественно в сильно рассланцованных разностях алевролитов, превращенных в </w:t>
      </w:r>
      <w:r>
        <w:rPr>
          <w:i/>
          <w:sz w:val="28"/>
          <w:szCs w:val="28"/>
        </w:rPr>
        <w:t>милонит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, вещественный состав минерализованной зоны дробления, окварцевания, карбонатизации с сульфоантимонитовой минерализацией участка Усунг-Курун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рльфоантимонитовая минерализация представляет собой минерализованную зону дробления и кварц-сульфидного прожилкования  сложной морфологии. Мощность рудной зоны оценивается в 20м. Наиболее подвержена сульфидной минерализации зона мощностью 9,2 м , в которой установлены содержания сурьмы от 0,05% до 17,5%  (таблица 1). В зоне выделяется три обогащенных участка сульфоантимонитовой минерализацией. Один из них мощностью 3,2 м (со средним содержанием сурьмы до 1%), другой 0,8 м (со средним содержанием сурьмы 12,7%) и третий мощностью 5,2 м ( со средним содержанием сурьмы 4,72 %). На всю мощность зоны 9,2 м средние содержания сурьмы составляют 3,9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зоны оценивается в 500-700 м.  Подсечена в трех местах, где была обнаружена минерализация в массивных антимонитовых прожилках мощностью до 0,25 м.  Данные в таблице приведены для полного пересечения рудной зоны бороздовым опробованием естественного коренного выхода. Только вскрывается  в урезах современных водотоков и по восстанию быстро выклинивается, теряя при этом степень насыщенности сульфидами. К урезу водотоков, наоборот, мощность, степень проработки зоны и гидротермальная насыщенность сульфидов быстро возрастает. По выходам коренных обнажений на 500 м участке по трем точкам определено западное склонение минерализации в зоне с углом склонения 10-12 º. Вертикальный размах оруденения, по выходам рудных тел в естественных обнажениях с учетом склонения минерализации, составляет 16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ржневые жильные сульфидные тела в зоне падают под углами 80-60º на запад или на восток. Сульфидные тела с массивными сульфоантимонитовыми рудами будинированы, носят линзовидный характер. Контакты жил спаянные или сорванные, иногда бречированные. Мощность жил от 5 до 25 см. Количество таких жил в зоне может достигать более 10. Ориентированы согласно простиранию зоны и лишь более тонкие прожилки могут быть ориентированы под разными острыми углами к ней, образуя тонкое сульфидное прожилкование до 0,8 м. Общее количество сульфидной минерализации на центральную часть зоны  2,5 м составляет около 20%, на всю зону количество сульфидов достигает 5-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ссивные сульфидные жилы.</w:t>
      </w:r>
      <w:r>
        <w:rPr>
          <w:sz w:val="28"/>
          <w:szCs w:val="28"/>
        </w:rPr>
        <w:t xml:space="preserve"> Мощность их варьирует от 1 до 30 см. Трещины мощностью 1-3 мм представлены «сухими» антимонитовыми прожилками без кварца и карбонатов или их доля достигает не более 10-15%. Минеральный состав менее мощных прожилков представлен исключительно антимонитом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нтимонитом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редкой вкрапленностью сульфосолей 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, мышьяка. Такие жилы слагают обогащенные  части зоны и тяготеют к нижним гипсометрическим уров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жил с  массивными сульфидными рудами отмечаются руды брекчиевидной текстуры, представленные брекчиями алевролитов, сцементированные «сухими» антимонитовыми прожилками. Также отмечаются в центральной части зоны и тяготеют к нижним гипсометрическим уров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 линзовидно-полосчатой текстуры представлены  кварц-карбонат-антимонитовыми линзами, насыщенными рудными минералами до 50-60%. Встречаются в боковых частях зоны и тяготеют к нижним гипсометрическим уров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ы с линзовидно-вкрапленной, прожилково-вкрапленной минерализацией кварца, карбоната, антимонита и сульфосолей свинца, сурьмы, цинка отмечаются по восстанию рудной зоны и постепенно переходят во вкрапленные бедные руды и, наконец, безрудные кварц- карбонатные жи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ьные минералы в рудной массе представлены кварцем и карбонатам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Кварц-1 </w:t>
      </w:r>
      <w:r>
        <w:rPr>
          <w:sz w:val="28"/>
          <w:szCs w:val="28"/>
        </w:rPr>
        <w:t xml:space="preserve">– ранний, метасоматический, тонко-скрытозернистый. Серый. Содержит тонкую пылевидную вкрапленность сульфосолей и антимонита, реже арсенопирита и пирита. Чаще безрудный. Встречается в тонких нитевидных прожилках и в оторочках кварц-сульфидных жил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варц-2</w:t>
      </w:r>
      <w:r>
        <w:rPr>
          <w:sz w:val="28"/>
          <w:szCs w:val="28"/>
        </w:rPr>
        <w:t xml:space="preserve"> – средний. От крупно-до среднезернистого, белый, серый с наличием вкраплений и линз антимонита-1, 2, сульфосолей свинца, цинка, мышьяка, сурьмы. Встречается в ассоциации с раним карбонатом-1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варц-3</w:t>
      </w:r>
      <w:r>
        <w:rPr>
          <w:sz w:val="28"/>
          <w:szCs w:val="28"/>
        </w:rPr>
        <w:t xml:space="preserve"> – поздний. Образует занорыши кристаллов мутновато-серого цвета, реже массивные тонкие прожилки в ассоциации поздним карбонатом -2. Характеризует позднерудную или пострудную стадию минерало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арбонат-1. </w:t>
      </w:r>
      <w:r>
        <w:rPr>
          <w:sz w:val="28"/>
          <w:szCs w:val="28"/>
        </w:rPr>
        <w:t xml:space="preserve">Представлен прожилками, вкраплениями желтовато-бурого доломита, образуя тесную ассоциацию с рудными сульфидами и кварцем -2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арбонат-2.</w:t>
      </w:r>
      <w:r>
        <w:rPr>
          <w:sz w:val="28"/>
          <w:szCs w:val="28"/>
        </w:rPr>
        <w:t xml:space="preserve"> Преимущественно представлен кальцитом двух разностей. Первая – зернистые агрегаты. Вторая – крупные кристаллические формы в занорышах в ассоциации с поздним кварцем-3. Чаще характеризует пострудную стад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еречная микрозональность  сульфидных жил в направлении от эндоконтакта к центральной части  характеризуется наличием в их оторочках жильных минералов: кварца-1, затем кварца-2 и карбоната-1 с сульфидами главной рудной стадии. На выклинивании по восстанию в жилах появляются позднерудные и пострудные минеральные образования кварца-3,карбоната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жил резкие, с вмещающими породами. На участках рассланцевания и пострудных подвижек – дробленные, нечеткие. Иногда жильные тела в боковых породах сопровождаются рассеянной  сульфидной минерализацией. Внешний фронт представлен преимущественно тонкозернистым (габитус кубический, призматический, без штриховки граней) пиритом, а внутренний – очень редкими игольчато-призматическими кристаллами арсенопирита. Поэтому  выделяется предрудный метасоматический этап с формированием зоны рассеянной сульфидной минерализации, которая зафиксирована только на нижних гипсометрических уровн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ные минералы представлены (по степени распространенности): арсенопиритом, пиритом, буланжеритом, антимонитом-1, антимонитом-2. Основную минеральную массу (свыше 80%) слагает антимонит двух разновид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Антимонит-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нний. Мелкозернистый, массивной, реже линзовидно-полосчатой и брекчиевидной, будированной текстурой. Так называемый антимонит «чугунного» облика. Содержит незначительные количества перекристаллизованные пикообразные кристаллы антимонита-2 со штриховкой на гранях. Участками в будинах антимонит приобретает линзовидно-полосчатую текстуру (давления) за счет перекристаллизации раннего тонкозернистого антимон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Антимонит-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бразуется в результате перекристаллизации раннего антимонита-1. Образует гнезда, тонкие сегрегации, линзочки с копьевидными кристаллами со штриховкой на гранях. Встречается редко и по массе не превышает 5-10% от антимонита-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варц-сульфидные и сульфидно-кварцевые жилы</w:t>
      </w:r>
      <w:r>
        <w:rPr>
          <w:sz w:val="28"/>
          <w:szCs w:val="28"/>
        </w:rPr>
        <w:t xml:space="preserve"> имеют аналогичный сульфидный состав, но с большей относительной долей сульфоантимонитов. Отмечается наличие кварц-сульфидных будин, котор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яют собой обособленные овальные, линзовидные тела с пирит-галенит- сульфоантимонитовой минерализацией в милони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ура обычно вкрапленная, линзовидно-вкрапленная, брекчированная. Структура от мелкозернистой до среднезернистой. В количественном отношении доля сульфоантимонидов в рудной массе не превышает 1-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льфоантимониды представлены </w:t>
      </w:r>
      <w:r>
        <w:rPr>
          <w:i/>
          <w:sz w:val="28"/>
          <w:szCs w:val="28"/>
        </w:rPr>
        <w:t>буланжеритом, джемсонитом, бурнонитом(?)</w:t>
      </w:r>
      <w:r>
        <w:rPr>
          <w:sz w:val="28"/>
          <w:szCs w:val="28"/>
        </w:rPr>
        <w:t xml:space="preserve">. Образуют длинноволокнистые кристаллы в ассоциации с антимонитом-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иритизац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трагивает в редких случаях боковые породы – милониты. Встречается редко. Однако в самой зоне на интервале  10-15,0 м его количество достигает 1-1,5%. Пирит тонкозернистый, скрытозернистый. Размер кристаллов  от 0,1-0,5 мм. Габитус кубический, призматический. Штриховка на гранях отсутствует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Арсенопиритизация. </w:t>
      </w:r>
      <w:r>
        <w:rPr>
          <w:sz w:val="28"/>
          <w:szCs w:val="28"/>
        </w:rPr>
        <w:t>Встречается редко ( размер выделений 1,0-0,5 мм) в зальбандах сульфидных жил, образуя участки зон рассеянной минерализации. Кристаллы игольчатые, тонкопризматическ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итизация и арсенопиритизация представляет собой раннюю метасосматическую стадию рудного процесса. Выполняет покливажные трещины, согласные трещины, сопровождающие минерализованную зону дробления и рассекается жильным нитевидным  кварцем-2 основной рудной стадии процесса минерало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танавливается следующая последовательность стадий образования рудных минера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рит-арсенопиритовая – раннерудная, рассеянная, дожиль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енит-сфалеритовая (только признаки, поскольку зона только вскрывается в урезе р.Усунг-Курун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онитовая (антимонит-1 «чугунного» обли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оантимонитовая с  сульфосолями: буланжеритом, джемсони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онит-2 (перекристаллизация антимонита-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ц-карбонатные милониты в тектонических швах содержат менее 1% сульфидов, преимущественно антимонит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удная зона только вскрывается, в ней отмечается простой минеральный состав р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дной зоне устанавливается поперечная минералогическая зональность. Она выражается в увеличении от центра к краям зоны концентраций карбонатов в лежачем и, особенно, в висячем (юго-восточном) боку зоны. В лежачем боку более интенсивно проявлена рассеянная околорудная минерализация пирита, реже арсенопирита. К центральной части зоны тяготеют массивные антимонит-сульфоантимонитовые жилы с незначительной долей кварца и еще меньшим количеством железисто-магнезиальных карбонатов. На периферии зоны карбонат ближе по составу к кальц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еденный химический анализ (таблица 1) руд характеризует одно сечение рудной зоны на мощность обогащено участка в 9,2 м. Как видно из таблицы руды на данном эрозионном вскрытии характеризуются весьма низкими концентрациями золота и сереб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о-восточном продолжении рудной зоны в ней,  по данным спектрального анализа (таблица), возрастают содержания вольфрама в 50 раз, молибдена, меди, свинца, мышьяка в среднем  2 раза  при сохранении содержаний сурьмы до уровня 0,5%. Это согласуется с проявленной минералогической и, как следствие, прямой прогрессивной  геохимической зональностью , установленной в направлении погружения кровли массива кварцевых монцонитов, а также с выявленным западным склонением минерализации в з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м анализом (таблица 2) в рудах устанавливается значимая (на уровне 5%) положительная корреляция сурьмы со свинцом, мышьяком и германием и соответствует минеральному составу рудной массы. Установленная положительная (на 1% уровне значимости!) корреляция сурьмы с германием может быть объяснена присутствием постоянных незначительных концентраций этого элемента в сфалерите. Правда, доля концентраций в рудной зоне сфалерита ничтожно м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ицательная значимая (на уровне 1%) корреляция сурьмы с марганцем объясняется минеральным составом руд. Чем выше концентрации сурьмяной минерализации, тем ниже концентрации карбонатов, в том числе  марганец-содержащих карбонатов в зоне. Другими словами, в полевых условиях хорошим минералогическим критерием разбраковки  перспективности зон на сурьмяное оруденение является уменьшение доли карбонатов в рудных тел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и спектральный анализы сурьмы коррелируют на 1% уровне значимости, что говорит о надежности качества спектрального анализа. К тому же спектральный анализ выделяет те же элементы-корреляты, которые имеют положительную или отрицательную корреляцию сурьмы, установленной химическим анализом, с другими химическими эле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одного сеч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рассчитана поперечная и вертикальная геохимическая зональность (таблица 3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3 вертикальными стрелками показано направление ряда интегрированной зональности, а горизонтальной стрелкой показано направление вложения элементов-ассоциантов стадийных рядов в интегрированный ряд зональности.</w:t>
      </w:r>
    </w:p>
    <w:p>
      <w:pPr>
        <w:pStyle w:val="Normal"/>
        <w:ind w:firstLine="709"/>
        <w:jc w:val="both"/>
        <w:rPr/>
      </w:pPr>
      <w:r>
        <w:rPr/>
        <w:t>1. Вертикальный ряд зональности ассоциации элементов минеральной стадии грейзенов (минерализация установлена в экзоконтакте массива, но элементы присутствуют в сульфоантимонитовой зоне). Цифры  внизу – значение мультипликативного коррелята:</w:t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,52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1750</wp:posOffset>
                </wp:positionV>
                <wp:extent cx="1714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5pt" to="143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2. Вертикальный ряд зональности ранней рудной пирит-арсенопиритовой стадии:</w:t>
      </w:r>
    </w:p>
    <w:tbl>
      <w:tblPr>
        <w:tblW w:w="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31"/>
        <w:gridCol w:w="889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1,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2743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224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3.Вертикальный ряд зональности ассоциации элементов главной рудной сульфоантимонитовой  стадии:</w:t>
      </w:r>
    </w:p>
    <w:tbl>
      <w:tblPr>
        <w:tblW w:w="3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3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2286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pt" to="188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4.Ассоциация золотосеребряная. Предполагается связь с сульфоантимонитовой ассоциацией, невскрытой в современном эрозионном срезе :</w: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89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ind w:firstLine="709"/>
        <w:jc w:val="center"/>
        <w:rPr/>
      </w:pPr>
      <w:r>
        <w:rPr/>
        <w:t>Результаты  химического (сурьма), пробирного (золота и серебра)</w:t>
      </w:r>
    </w:p>
    <w:p>
      <w:pPr>
        <w:pStyle w:val="Normal"/>
        <w:ind w:firstLine="709"/>
        <w:jc w:val="center"/>
        <w:rPr/>
      </w:pPr>
      <w:r>
        <w:rPr/>
        <w:t>и спектральных анализов по центральному сечению рудной зоны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1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47"/>
        <w:gridCol w:w="674"/>
        <w:gridCol w:w="674"/>
        <w:gridCol w:w="674"/>
        <w:gridCol w:w="611"/>
        <w:gridCol w:w="527"/>
        <w:gridCol w:w="484"/>
        <w:gridCol w:w="527"/>
        <w:gridCol w:w="611"/>
        <w:gridCol w:w="738"/>
        <w:gridCol w:w="583"/>
        <w:gridCol w:w="611"/>
        <w:gridCol w:w="498"/>
        <w:gridCol w:w="611"/>
        <w:gridCol w:w="611"/>
        <w:gridCol w:w="547"/>
        <w:gridCol w:w="738"/>
        <w:gridCol w:w="867"/>
      </w:tblGrid>
      <w:tr>
        <w:trPr>
          <w:trHeight w:val="255" w:hRule="atLeast"/>
        </w:trPr>
        <w:tc>
          <w:tcPr>
            <w:tcW w:w="802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%</w:t>
            </w:r>
          </w:p>
        </w:tc>
        <w:tc>
          <w:tcPr>
            <w:tcW w:w="54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%</w:t>
            </w:r>
          </w:p>
        </w:tc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856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ектральный анализ, г/т</w:t>
            </w:r>
          </w:p>
        </w:tc>
      </w:tr>
      <w:tr>
        <w:trPr>
          <w:trHeight w:val="255" w:hRule="atLeast"/>
        </w:trPr>
        <w:tc>
          <w:tcPr>
            <w:tcW w:w="8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b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n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r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e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bсп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11935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ие содержания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  <w:r>
              <w:rPr>
                <w:lang w:val="en-US"/>
              </w:rPr>
              <w:t>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</w:tr>
      <w:tr>
        <w:trPr>
          <w:trHeight w:val="255" w:hRule="atLeast"/>
        </w:trPr>
        <w:tc>
          <w:tcPr>
            <w:tcW w:w="11935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ие содержания элементов в северо-восточной части рудной зоны, расположенной ближе на 500 м к массиву</w:t>
            </w:r>
          </w:p>
          <w:p>
            <w:pPr>
              <w:pStyle w:val="Normal"/>
              <w:jc w:val="center"/>
              <w:rPr/>
            </w:pPr>
            <w:r>
              <w:rPr/>
              <w:t>кварцевых монцонитов</w:t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 xml:space="preserve">Здесь: М/% - линейная продуктивность, </w:t>
      </w:r>
      <w:r>
        <w:rPr>
          <w:lang w:val="en-US"/>
        </w:rPr>
        <w:t>m</w:t>
      </w:r>
      <w:r>
        <w:rPr/>
        <w:t xml:space="preserve">- мощность опробуемого интервала; </w:t>
      </w:r>
      <w:r>
        <w:rPr>
          <w:lang w:val="en-US"/>
        </w:rPr>
        <w:t>Sb</w:t>
      </w:r>
      <w:r>
        <w:rPr/>
        <w:t xml:space="preserve">,% - химический анализ сурьмы в сечении; </w:t>
      </w:r>
      <w:r>
        <w:rPr>
          <w:lang w:val="en-US"/>
        </w:rPr>
        <w:t>Au</w:t>
      </w:r>
      <w:r>
        <w:rPr/>
        <w:t>,</w:t>
      </w:r>
      <w:r>
        <w:rPr>
          <w:lang w:val="en-US"/>
        </w:rPr>
        <w:t>Ag</w:t>
      </w:r>
      <w:r>
        <w:rPr/>
        <w:t xml:space="preserve"> – пробирный анализ, г/т.</w:t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  <w:t>Корреляционная матрица. Жирным шрифтом показаны параметры, имеющие значимые корреляционные связи</w:t>
      </w:r>
    </w:p>
    <w:tbl>
      <w:tblPr>
        <w:tblW w:w="13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6"/>
        <w:gridCol w:w="730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836"/>
        <w:gridCol w:w="716"/>
        <w:gridCol w:w="716"/>
      </w:tblGrid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/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b,%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u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b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bсп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7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</w:t>
            </w: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  <w:r>
              <w:rPr>
                <w:lang w:val="en-US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  <w:r>
              <w:rPr>
                <w:lang w:val="en-US"/>
              </w:rPr>
              <w:t>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</w:t>
            </w:r>
            <w:r>
              <w:rPr>
                <w:lang w:val="en-US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  <w:r>
              <w:rPr>
                <w:lang w:val="en-US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</w:t>
            </w: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</w:t>
            </w: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  <w:r>
              <w:rPr>
                <w:lang w:val="en-US"/>
              </w:rPr>
              <w:t>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  <w:r>
              <w:rPr>
                <w:lang w:val="en-US"/>
              </w:rPr>
              <w:t>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  <w:r>
              <w:rPr>
                <w:lang w:val="en-US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1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7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0,6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8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4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7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  <w:r>
              <w:rPr>
                <w:lang w:val="en-US"/>
              </w:rPr>
              <w:t>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4</w:t>
            </w:r>
            <w:r>
              <w:rPr>
                <w:lang w:val="en-US"/>
              </w:rPr>
              <w:t>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</w:t>
            </w:r>
            <w:r>
              <w:rPr>
                <w:lang w:val="en-US"/>
              </w:rPr>
              <w:t>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3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  <w:r>
              <w:rPr>
                <w:lang w:val="en-US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  <w:r>
              <w:rPr>
                <w:lang w:val="en-US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  <w:r>
              <w:rPr>
                <w:lang w:val="en-US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  <w:r>
              <w:rPr>
                <w:lang w:val="en-US"/>
              </w:rPr>
              <w:t>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</w:t>
            </w:r>
            <w:r>
              <w:rPr>
                <w:lang w:val="en-US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7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</w:t>
            </w:r>
            <w:r>
              <w:rPr>
                <w:lang w:val="en-US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3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5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  <w:r>
              <w:rPr>
                <w:lang w:val="en-US"/>
              </w:rPr>
              <w:t>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  <w:r>
              <w:rPr>
                <w:lang w:val="en-US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6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0,5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  <w:r>
              <w:rPr>
                <w:lang w:val="en-US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  <w:r>
              <w:rPr>
                <w:lang w:val="en-US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4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6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</w:t>
            </w:r>
            <w:r>
              <w:rPr>
                <w:lang w:val="en-US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</w:t>
            </w:r>
            <w:r>
              <w:rPr>
                <w:lang w:val="en-US"/>
              </w:rPr>
              <w:t>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  <w:r>
              <w:rPr>
                <w:lang w:val="en-US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0,5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</w:t>
            </w:r>
            <w:r>
              <w:rPr>
                <w:lang w:val="en-US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0,5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</w:t>
            </w: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</w:t>
            </w: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  <w:r>
              <w:rPr>
                <w:lang w:val="en-US"/>
              </w:rPr>
              <w:t>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0,6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</w:t>
            </w:r>
            <w:r>
              <w:rPr>
                <w:lang w:val="en-US"/>
              </w:rPr>
              <w:t>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58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0,5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</w:t>
            </w: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106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</w:tr>
    </w:tbl>
    <w:p>
      <w:pPr>
        <w:pStyle w:val="Normal"/>
        <w:rPr/>
      </w:pPr>
      <w:r>
        <w:rPr/>
        <w:t xml:space="preserve">Здесь: </w:t>
      </w:r>
      <w:r>
        <w:rPr>
          <w:lang w:val="en-US"/>
        </w:rPr>
        <w:t>Sb</w:t>
      </w:r>
      <w:r>
        <w:rPr/>
        <w:t>сп- означает: сурьма – спектральный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Таблица интегрального (общего) и стадийных геохимических рядов зональности, рассчитанных на основе матрицы таблицы 2.</w:t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093"/>
        <w:gridCol w:w="889"/>
        <w:gridCol w:w="960"/>
        <w:gridCol w:w="960"/>
        <w:gridCol w:w="960"/>
      </w:tblGrid>
      <w:tr>
        <w:trPr>
          <w:trHeight w:val="255" w:hRule="atLeast"/>
        </w:trPr>
        <w:tc>
          <w:tcPr>
            <w:tcW w:w="2364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Значение</w:t>
            </w:r>
          </w:p>
          <w:p>
            <w:pPr>
              <w:pStyle w:val="Normal"/>
              <w:rPr/>
            </w:pPr>
            <w:r>
              <w:rPr/>
              <w:t>мультипликативного</w:t>
            </w:r>
          </w:p>
          <w:p>
            <w:pPr>
              <w:pStyle w:val="Normal"/>
              <w:rPr/>
            </w:pPr>
            <w:r>
              <w:rPr/>
              <w:t>коррелята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37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ртикальные зональные ряды </w:t>
            </w:r>
          </w:p>
        </w:tc>
      </w:tr>
      <w:tr>
        <w:trPr>
          <w:trHeight w:val="255" w:hRule="atLeast"/>
        </w:trPr>
        <w:tc>
          <w:tcPr>
            <w:tcW w:w="2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318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0640</wp:posOffset>
                      </wp:positionV>
                      <wp:extent cx="0" cy="2514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3.2pt" to="29.5pt,201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g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5166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7315</wp:posOffset>
                      </wp:positionV>
                      <wp:extent cx="1600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8.45pt" to="142.9pt,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S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8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9690</wp:posOffset>
                      </wp:positionV>
                      <wp:extent cx="457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4.7pt" to="50.45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Z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586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26365</wp:posOffset>
                      </wp:positionV>
                      <wp:extent cx="10287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9.95pt" to="98.45pt,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9424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78740</wp:posOffset>
                      </wp:positionV>
                      <wp:extent cx="10287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6.2pt" to="98.45pt,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712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45415</wp:posOffset>
                      </wp:positionV>
                      <wp:extent cx="10287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11.45pt" to="98.45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995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97790</wp:posOffset>
                      </wp:positionV>
                      <wp:extent cx="1600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7.7pt" to="142.9pt,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61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0165</wp:posOffset>
                      </wp:positionV>
                      <wp:extent cx="457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3.95pt" to="50.45pt,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34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16840</wp:posOffset>
                      </wp:positionV>
                      <wp:extent cx="4572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9.2pt" to="50.45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388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69215</wp:posOffset>
                      </wp:positionV>
                      <wp:extent cx="10287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5.45pt" to="98.45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19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35890</wp:posOffset>
                      </wp:positionV>
                      <wp:extent cx="4572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10.7pt" to="50.45pt,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752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</w:t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09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9690</wp:posOffset>
                      </wp:positionV>
                      <wp:extent cx="10287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4.7pt" to="98.45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Mn</w:t>
            </w:r>
            <w:r>
              <w:rPr>
                <w:rStyle w:val="FootnoteCharacters"/>
                <w:rStyle w:val="FootnoteAnchor"/>
                <w:i/>
              </w:rPr>
              <w:footnoteReference w:id="6"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406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7315</wp:posOffset>
                      </wp:positionV>
                      <wp:extent cx="1600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8.45pt" to="142.9pt,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434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56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26365</wp:posOffset>
                      </wp:positionV>
                      <wp:extent cx="10287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9.95pt" to="98.45pt,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C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из приведенной  таблицы 3 следует, что в интегрированный ряд общей геохимической зональности сульфоантимонитовой минерализации Усунг-Курунга как бы  «вложены» стадийные ряды геохимической зональности. Практическое значение выполненных  расчетов заключается в следующе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 в сульфоантимонитовой минерализации не обнаруживается в значительных  концентрациях. Оно не коррелирует ни с одним рудогенным элементом, а потому нет никаких оснований его связывать с сульфоантимонитовой минерализаций установленного типа во всем вертикальном разрезе зоны. Его место в ряду зональности слишком оторвано от основных рудогенных элементов. Золото может появиться только ниже сульфоантимонитовой минерализации, глубинность распространения которой мы не можем оценить на основе имеющейся информации. Можно решительно утверждать о том, что золото слишком оторвано от основных рудогенных элементов сульфоантимонитовой минерализации в отличие от проявления Нинкан, расположенного к северо-востоку в зоне влияния Сеторымского разло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ебро обнаруживает положительную корреляцию лишь с мышьяком. Это может быть связано с наличием повышенных концентраций его в мышьяковых сульфосолях, полностью еще не вскрытых в современном эрозионном уровне и располагающихся ниже сульфоантимонитовой минерализации. Это подтверждается более низким положением свинца в зональном ряду, с которым обычно коррелирует серебро. Таким образом, можно говорить о бесперспективности золото-серебряной минерализации на современном эрозионном уровне вскрытия  в выявленных сульфоантимонитовых руд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учетом выявленного западного склонения рудной сульфоантимонитовой минерализации Усунг-Курунга и выявленной стадийности зональных рядов  в его рудах, можно утверждать, что сульфоантимонитовая минерализация,  при сохранении продуктивности минерализованных зон к юго-западу, может «достраивать» вертикальную зональность Элхугинского золото-серебряного проявления с выявленной уже на его территории золото-серебро-сульфидной минерализации. Если наличие сульфоантимонидов в золото-серебряной минерализации на Элхугинском проявлении будет обнаружено, то по выявленной аналогии можно будет надеяться на наличие золото-серебряной минерализации в рудах Усунг-Курунга на глубинах более 200-300 м от современного уровня вскрытой части сульфоантимонитовой минерал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олото-серебряная минерализация в сульфидах Лазурного проявления  располагается  структурно и  гипсометрически ниже Элхугинского золото-серебряного проявления и тем более проявления  Усунг-Курунга с  сульоантимонитовой минерализацией. На более высоких гипсометрических уровнях на участке Лазурном известна золото-серебряная минерализация в сульфидных пирит-галенит-сфалеритовых рудах, а на более низких –  только вскрывается золото-пирит-арсенопиритовая минерализация с блеклыми рудами с установленными в отдельных случаях с ураганными содержаниями золота в пробах. Если региональные структурные и  минералого-геохимические закономерности в проявленной минералогической и геохимической зональности  распространить на локальные участки, то: Элхугинское проявление только вскрывается на участке зонального ряда с золото-серебряной минерализацией, а Лазурное проявление вскрыто на участке зонального золото-серебряного ряда, но по золоту только вскрывается и имеет достаточно надежные перспективы на нижних структурно-гипсометрических уровнях, где сейчас  и сконцентрированы работы поисковой партии.  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ин А.В. Минералогическая карта Южного Верхоянья  м-ба 1:500000.-Хандыга, 19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ин А.В., Сухоруков В.И., Шишигин П.Р. Региональная геохимия. Южное Верхоянье.-Ростов-н/Д: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ин А.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яется как сумма (с учетом знака) корреляций каждого элемента с каждым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участвует в образовании рудных минералов, так как входит в примеси к карбоната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ль в образовании рудных минералов  не яс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11:00Z</dcterms:created>
  <dc:creator>Kokin A.V.</dc:creator>
  <dc:description/>
  <cp:keywords/>
  <dc:language>en-US</dc:language>
  <cp:lastModifiedBy>Kokin A.V.</cp:lastModifiedBy>
  <dcterms:modified xsi:type="dcterms:W3CDTF">2005-03-06T08:53:00Z</dcterms:modified>
  <cp:revision>62</cp:revision>
  <dc:subject/>
  <dc:title>Сурьма</dc:title>
</cp:coreProperties>
</file>