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Минералого-геохимические особенности </w:t>
      </w:r>
    </w:p>
    <w:p>
      <w:pPr>
        <w:pStyle w:val="Normal"/>
        <w:ind w:firstLine="7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месторождения Бадран (Восточная Якутия)</w:t>
      </w:r>
    </w:p>
    <w:p>
      <w:pPr>
        <w:pStyle w:val="Normal"/>
        <w:ind w:firstLine="7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 xml:space="preserve">Кокин А.В. </w:t>
      </w:r>
      <w:r>
        <w:rPr>
          <w:sz w:val="24"/>
        </w:rPr>
        <w:t>Восточно-Якутское унитарное горно-геологическое предприятие, п. Хандыга Республика Саха (Якутия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оведенные тематические структурно-минералогические, термобарогеохимические и геохимические исследования на золоторудном  месторождении Бадран (Восточная Якутия) позволили выделить некоторые особенности и закономерности в вещественном составе «Надвиговой зоны» - в   рамках истории формирования месторо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Месторождение локализовано среди черносланцевой регионально метаморфизованной толщи позднего триаса в «Надвиговой зоне» мощностью 4-6 м с центральным жильным выполнением в среднем до 1-1,5 м, представляющей собой  крутопадающее (до 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 на северо-восток тело-лидер сложного вещественного состава. Структурно принадлежит Эльгинскому складчато-глыбовому поднятию внешней структуры Верхоянского могеоклинального пояса (Горячев, 1998). Пространственная связь с магматизмом отсутствует. Жильная масса тела располагается в минерализованной зоне дробления с рассеянной до (5- 7 %)  более ранней (золото)- пирит-арсенопиритовой минерализацией (ЗРМ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. Месторождение вскрыто на вертикальном интервале 960-700 м. Прослежено траншеями, тяжелыми выработками и скважинами. Является объектом современной отработк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Оруденение относится к полиформационному ряду с проявлением  ранней золото-сульфидной (золото-пирит-арсенопиритовой), малосульфидной золотокварцевой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(кварц-карбонат- золото-пирит-арсенопирит-галенит-сфалеритовой с сулфоантимонидами) с полистадийной минерализацией, представленной несколькими минеральными стадиями: (золото)-пиритовой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, (золото)-пирит-арсенопиритовой-1,2, золото-галенит-сфалеритовой, золото-блеклорудной с редуцированной золото-серебро-сульфоантимонитовой (таблица). </w:t>
      </w:r>
    </w:p>
    <w:p>
      <w:pPr>
        <w:pStyle w:val="2"/>
        <w:spacing w:lineRule="auto" w:line="360"/>
        <w:rPr/>
      </w:pPr>
      <w:r>
        <w:rPr/>
        <w:t>Исследовалось многими известными специалистами, из которых наиболее важными, оригинальными и подтвержденными более поздними работами оказались работы  В.А. Амузинского. Именно им впервые было доказано наличие золото-сульфидной формации на нижних горизонтах месторождения [Амузинский, 1998] , поскольку верхняя его часть, представленная зоной окисленных и перетертых руд золотокварцевого типа, относились целиком к малосульфидной золотокварцевой формации в понимании Н.В.Петровской.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Главной особенностью формирования руд месторождения является наложение пространственно несовмещенных разных по составу и возрасту формаций и разновременных стадий минералообразования с образованием рудных столбов в «Надвиговой зоне» восточного склонения.</w:t>
      </w:r>
      <w:r>
        <w:rPr>
          <w:sz w:val="24"/>
        </w:rPr>
        <w:t xml:space="preserve">  Это предопределило проявление смешанной вертикальной минералогической зональности с формированием блоков с прямой и обратной зональностью, в т.ч. геохимической. В этой связи участки наложения минерализации характеризуются дроблением вещества ранний стадий, его перекристаллизацией и перераспределением золота ранних стадий из рассеянного в концентрированное (свободное, самородное) состояние.  Лишь поздняя антимонитовая стадия, проявленная на разных структурно-гипсометрических уровнях «Надвиговой зоны», характеризуется меньшим дроблением и меньшим окислением руд и практическим отсутствием промышленных концентраций золота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Эволюция источников золота укладывается в схему:</w:t>
      </w:r>
    </w:p>
    <w:p>
      <w:pPr>
        <w:pStyle w:val="TextBodyIndent"/>
        <w:spacing w:lineRule="auto" w:line="360"/>
        <w:rPr/>
      </w:pPr>
      <w:r>
        <w:rPr>
          <w:sz w:val="24"/>
        </w:rPr>
        <w:t>минеральные (надкларковые) концентрации золота в марказитах осадочных толщ (до 4-6 г/т, при медианных значений 2 г/т) – метаморфизм и перераспределение золота марказитов рудовмещающей толщи в  глобулярный пирит с концентрациями золота до 1,2 и 1,750 кг/т – перекристаллизация глобулярного пирита в пирит и арсенопирит ЗРМ со средним содержанием золота, соответственно, 162 и 164 г/т – ,наконец, перекристаллизация и перераспределение пирита и арсенопирита ЗРМ в жильный пирит и арсенопирит со средними содержаниями золота до 32 г/т. Таким образом, вначале золотом  обогащается ранний  пирит и арсенопирит, затем при гидротермальном метаморфизме золото в самородной форме высвобождается (регенерируется) из них в  кварц, отлагаясь в межзерновых пространствах поздних сульфидов. При этом жильный пирит и арсенопирит оказывается всегда по уровню содержаний золота меньше, чем ранний, локализованный в ЗРМ. Эта разница сопоставима с долей самородного золота в кварце и в межзерновых пространствах поздней сульфидной стадии. В позднюю продуктивную малосульфидную и полисульфидную золотокварцевую стадию сформированные сульфиды (преимущественно блеклые руды типа фрейбергита, теннантита, бурнонита и буланжерита), которые содержат прпомышленные концентрации «свободного» золота, достигающие  первых десятков и первых сотен г/т. Основным носителем серебра выступает арсенопирит ЗРМ, где его средние содержания варьируют в интервале первых десятков до первых сотен г/т. Глобулярный пирит наиболее сереброносен, при практически полном отсутствии серебра в кристаллическом пирите ЗРМ и в жильном пирите, арсенопирите.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>В дополнение к общей геохимической обстановке перераспределения основных рудогенных элементов (серебра, свинца, цинка, меди, особенно сурьмы, мышьяка, марганца, никеля), можно указать на избыток их в  марказите рудопродуцирующей толщи по отношению к пиритам и асренопиритам ЗРМ и пиритам, арсенопиритом жильной стадии. Никель кобальтовые отношения  максимальны в марказитах и ранних пиритах ЗРМ и минимальны в жиль ных образованиях. Золото-серебряные отношения  в различных блоках ведут себя, сообразуясь с правилом прямой и обратной минералогической и геохимической зональности.</w:t>
      </w:r>
    </w:p>
    <w:p>
      <w:pPr>
        <w:pStyle w:val="TextBodyIndent"/>
        <w:spacing w:lineRule="auto" w:line="360"/>
        <w:rPr/>
      </w:pPr>
      <w:r>
        <w:rPr>
          <w:sz w:val="24"/>
        </w:rPr>
        <w:t>Таким образом, пространственное несовмещение поздних и ранних продуктивных стадий, сформировавшие смешанный тип зональности в истории  полихронного и полиформационного минералогенеза по правилу регрессивной температурной зональности (таблица), практически согласуется с типичной зональностью Нежданинского полиформационного и полистадийного месторождения (Силичев, Белозерцева,1981; Кокин и др., 1999).</w:t>
      </w:r>
    </w:p>
    <w:p>
      <w:pPr>
        <w:pStyle w:val="TextBodyIndent"/>
        <w:spacing w:lineRule="auto" w:line="360"/>
        <w:rPr/>
      </w:pPr>
      <w:r>
        <w:rPr>
          <w:sz w:val="24"/>
        </w:rPr>
        <w:t>Зона окисления руд на месторождении фиксируется  до горизонта 890-900 м, то есть составляет около 80-100 м. При этом в интенсивно катаклазированной «Надвиговой зоне» в области окисления преимущественно фиксируется золото и кварц. Остальные сульфиды уничтожены и превращены в сульфаты, гидраты оксида железа, марганца, легко мигрирующие в составе водных растворов зоны окисления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firstLine="720"/>
        <w:rPr>
          <w:sz w:val="24"/>
        </w:rPr>
      </w:pPr>
      <w:r>
        <w:rPr>
          <w:sz w:val="24"/>
        </w:rPr>
        <w:t>Таблица</w:t>
      </w:r>
    </w:p>
    <w:p>
      <w:pPr>
        <w:pStyle w:val="Heading3"/>
        <w:spacing w:lineRule="auto" w:line="360"/>
        <w:ind w:firstLine="720"/>
        <w:rPr/>
      </w:pPr>
      <w:r>
        <w:rPr/>
        <w:t>Структурно-минералогические особенности формирования руд золоторудного месторождения Бадран</w:t>
      </w:r>
    </w:p>
    <w:tbl>
      <w:tblPr>
        <w:tblW w:w="14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2835"/>
        <w:gridCol w:w="2551"/>
        <w:gridCol w:w="2268"/>
        <w:gridCol w:w="2585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тапы развития струк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ация</w:t>
            </w:r>
          </w:p>
        </w:tc>
        <w:tc>
          <w:tcPr>
            <w:tcW w:w="2835" w:type="dxa"/>
            <w:tcBorders/>
          </w:tcPr>
          <w:p>
            <w:pPr>
              <w:pStyle w:val="Heading4"/>
              <w:rPr/>
            </w:pPr>
            <w:r>
              <w:rPr/>
              <w:t>Минеральный тип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неральная ассоциация (стадия), температура,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охимический тип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еохимическая ассоциация</w:t>
            </w:r>
          </w:p>
        </w:tc>
      </w:tr>
      <w:tr>
        <w:trPr>
          <w:trHeight w:val="1328" w:hRule="atLeast"/>
          <w:cantSplit w:val="true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рудный, доскладчатый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олото-сульфидна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рказитовый с сотовым опаловидным кварцем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казитовая, 80-116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олото (надкларковых  коцентраций на уровне минералоьного кларка марказита Верхоянья)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инскладчатый, формирование флексуры Бадрана, межслоевое сжатие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гиональный метаморфизм. Заложение "Надвиговой зоны"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олото-пиритовы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олото-1 пиритовая-1 (ранняя подстадия), 112-1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олото-мышьяковый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олото, мышья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распределенные, метаморфогенные</w:t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олото-пирит-арсенопиритовый. Формирование зоны рассеянной пирит-арсенопиритовой минерализации с рассеянным золотом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олото -2-пирит-2, арсенопиритовый-1 (поздняя подстадия раннего этапа), 165-2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олото-мышьяковый</w:t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обление, Брекчии в "Надвиговой зоне"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варц-1- альбитовы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варц-1, альбитовая (полевошпат-кварцевая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зование межслоевых трещи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олото-малосульфидна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варц-алльбит-золото-пирит-арсенопиртовый (жильный). Дробление пирит-арсенопиритовых руд зоны рассеянной минерализации, формирование брекчий, сцементированных квар-альбитом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варц-2-золото-3-пирит-3-арсенопиритовый-2, 165-225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олото-мышьяковый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олото-мышьякова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бл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мирование согласных "Надвиговой зоне" жил, столб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варц-карбонат- (серицит)- золото-галенит-сфалеритово-блеклорудны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варц-3-карбонат-1- золото-4 - галенит-сфалеритовый, 112-2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олото-3 - свинец- цинк - медный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олото-3-свинцово-цинкова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варц-карбонат-сульфоантимонитовы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варц-4, карбонат-2 – (золото) сульфоантимонитовая (буланжеритовая), 112-165. Антимонит-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(Золото-сурьмяно-серебряный)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золото-сурьмяно-серебро-свинцовая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олото-сульфидная (редуцированная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варц-карбонат- антимонитовы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варц-5, карбонат-3 - антимонитовая-2, 112-2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рьмяный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(золото)- сурьмяный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рудны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варц - карбонатны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варц-6 - карбонатная-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обление межслоевое. Формирование перетертого кварц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оны окис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олото-кварцева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олото-кварцевы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олото-кварцевая, 80-1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олотой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олото-сульфатная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851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Литература</w:t>
      </w:r>
    </w:p>
    <w:p>
      <w:pPr>
        <w:pStyle w:val="TextBodyIndent"/>
        <w:rPr>
          <w:sz w:val="24"/>
        </w:rPr>
      </w:pPr>
      <w:r>
        <w:rPr>
          <w:sz w:val="24"/>
        </w:rPr>
        <w:t>Горячев Н.А. Геология мезозойских золото-кварцевых жильных поясов северо-востока Азии.-Магадан, 1998. 210 с.</w:t>
      </w:r>
    </w:p>
    <w:p>
      <w:pPr>
        <w:pStyle w:val="TextBodyIndent"/>
        <w:rPr/>
      </w:pPr>
      <w:r>
        <w:rPr>
          <w:sz w:val="24"/>
        </w:rPr>
        <w:t>Кокин А.В., Сухоруков В.И.,Шишигин П.Р. Региональная геохимия (Южное Верхоянье).-Ростов-на-Дону: Ростиздат, 1999. 426 с.</w:t>
      </w:r>
    </w:p>
    <w:p>
      <w:pPr>
        <w:pStyle w:val="TextBodyIndent"/>
        <w:rPr/>
      </w:pPr>
      <w:r>
        <w:rPr>
          <w:sz w:val="24"/>
        </w:rPr>
        <w:t>Силичев М.К., Белозерцева Н.В. Зональность распределения примесей в кварцах, арсенопиритах и галенитах золоторудного месторождения//Геохимия, 1981, № 3.С.379-384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Кокин Александр Васильевич,</w:t>
      </w:r>
    </w:p>
    <w:p>
      <w:pPr>
        <w:pStyle w:val="TextBodyIndent"/>
        <w:rPr>
          <w:sz w:val="24"/>
        </w:rPr>
      </w:pPr>
      <w:r>
        <w:rPr>
          <w:sz w:val="24"/>
        </w:rPr>
        <w:t>Доктор г.-м.н., вед.  спец. ВЯУГГГП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ереписку вести:</w:t>
      </w:r>
    </w:p>
    <w:p>
      <w:pPr>
        <w:pStyle w:val="TextBodyIndent"/>
        <w:rPr>
          <w:sz w:val="24"/>
        </w:rPr>
      </w:pPr>
      <w:r>
        <w:rPr>
          <w:sz w:val="24"/>
        </w:rPr>
        <w:t>344090, г. Ростов-на-Дону-90, просп. Стачки, 186/1, кв. 96.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  <w:t>E-mail: marie@info-don.ru</w:t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РМ – зона рассеянной минерализации, сформированная  в дожильную стади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кобках показано золото, связанное с сульфида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7:19:00Z</dcterms:created>
  <dc:creator>Alexander V. Kokin</dc:creator>
  <dc:description/>
  <dc:language>en-US</dc:language>
  <cp:lastModifiedBy>ColoneL</cp:lastModifiedBy>
  <dcterms:modified xsi:type="dcterms:W3CDTF">2006-02-01T07:19:00Z</dcterms:modified>
  <cp:revision>2</cp:revision>
  <dc:subject/>
  <dc:title>МИНЕРАЛОГО-ГЕОХИМИЧЕСКИЕ ОСОБЕННОСТИ </dc:title>
</cp:coreProperties>
</file>