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2"/>
        </w:rPr>
      </w:pPr>
      <w:r>
        <w:rPr>
          <w:sz w:val="22"/>
        </w:rPr>
      </w:r>
    </w:p>
    <w:p>
      <w:pPr>
        <w:pStyle w:val="Normal"/>
        <w:ind w:firstLine="284"/>
        <w:jc w:val="center"/>
        <w:rPr>
          <w:sz w:val="22"/>
        </w:rPr>
      </w:pPr>
      <w:r>
        <w:rPr>
          <w:sz w:val="22"/>
        </w:rPr>
        <w:t>Учебное издание</w:t>
      </w:r>
    </w:p>
    <w:p>
      <w:pPr>
        <w:pStyle w:val="Normal"/>
        <w:ind w:firstLine="284"/>
        <w:jc w:val="center"/>
        <w:rPr>
          <w:sz w:val="22"/>
        </w:rPr>
      </w:pPr>
      <w:r>
        <w:rPr>
          <w:sz w:val="22"/>
        </w:rPr>
      </w:r>
    </w:p>
    <w:p>
      <w:pPr>
        <w:pStyle w:val="Normal"/>
        <w:keepNext w:val="true"/>
        <w:spacing w:before="120" w:after="60"/>
        <w:ind w:firstLine="284"/>
        <w:jc w:val="center"/>
        <w:rPr>
          <w:b/>
          <w:b/>
          <w:sz w:val="22"/>
        </w:rPr>
      </w:pPr>
      <w:r>
        <w:rPr>
          <w:b/>
          <w:sz w:val="22"/>
        </w:rPr>
        <w:t>Кокин Александр Васильевич,</w:t>
        <w:br/>
        <w:t>доктор геолого-минералогических наук.</w:t>
      </w:r>
    </w:p>
    <w:p>
      <w:pPr>
        <w:pStyle w:val="Normal"/>
        <w:ind w:firstLine="284"/>
        <w:jc w:val="center"/>
        <w:rPr>
          <w:b/>
          <w:b/>
          <w:sz w:val="22"/>
        </w:rPr>
      </w:pPr>
      <w:r>
        <w:rPr>
          <w:b/>
          <w:sz w:val="22"/>
        </w:rPr>
      </w:r>
    </w:p>
    <w:p>
      <w:pPr>
        <w:pStyle w:val="Normal"/>
        <w:ind w:firstLine="284"/>
        <w:jc w:val="center"/>
        <w:rPr>
          <w:b/>
          <w:b/>
        </w:rPr>
      </w:pPr>
      <w:r>
        <w:rPr>
          <w:b/>
        </w:rPr>
        <w:t>КОНЦЕПЦИИ СОВРЕМЕННОГО ЕСТЕСТВОЗНАНИЯ</w:t>
      </w:r>
    </w:p>
    <w:p>
      <w:pPr>
        <w:pStyle w:val="Normal"/>
        <w:ind w:firstLine="284"/>
        <w:jc w:val="center"/>
        <w:rPr>
          <w:b/>
          <w:b/>
          <w:sz w:val="22"/>
        </w:rPr>
      </w:pPr>
      <w:r>
        <w:rPr>
          <w:b/>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pPr>
      <w:r>
        <w:rPr/>
        <w:t xml:space="preserve">Редактор </w:t>
      </w:r>
      <w:r>
        <w:rPr>
          <w:b/>
        </w:rPr>
        <w:t>В.И. Сергеев</w:t>
      </w:r>
    </w:p>
    <w:p>
      <w:pPr>
        <w:pStyle w:val="Normal"/>
        <w:ind w:firstLine="284"/>
        <w:jc w:val="center"/>
        <w:rPr/>
      </w:pPr>
      <w:r>
        <w:rPr/>
        <w:t>Корректор</w:t>
      </w:r>
      <w:r>
        <w:rPr>
          <w:b/>
        </w:rPr>
        <w:t xml:space="preserve"> Д.Б. Нестерова</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sz w:val="18"/>
        </w:rPr>
        <w:t>Сдано в набор 10.04.97. Подписано в печать 10.08.97.</w:t>
        <w:br/>
        <w:t xml:space="preserve">Формат 60ґ84 </w:t>
      </w:r>
      <w:r>
        <w:rPr>
          <w:vertAlign w:val="superscript"/>
        </w:rPr>
        <w:t>1</w:t>
      </w:r>
      <w:r>
        <w:rPr>
          <w:sz w:val="18"/>
        </w:rPr>
        <w:t>/</w:t>
      </w:r>
      <w:r>
        <w:rPr>
          <w:vertAlign w:val="subscript"/>
        </w:rPr>
        <w:t>16</w:t>
      </w:r>
      <w:r>
        <w:rPr>
          <w:sz w:val="18"/>
        </w:rPr>
        <w:t>. Бумага офсетная. Гарнитура Таймс. Печать офсетная. Усл. печ. л. 12,25. Уч.-изд. л. 14,5. Тираж 10 000 экз.</w:t>
      </w:r>
    </w:p>
    <w:p>
      <w:pPr>
        <w:pStyle w:val="Normal"/>
        <w:ind w:firstLine="284"/>
        <w:jc w:val="center"/>
        <w:rPr>
          <w:sz w:val="18"/>
        </w:rPr>
      </w:pPr>
      <w:r>
        <w:rPr>
          <w:sz w:val="18"/>
        </w:rPr>
      </w:r>
    </w:p>
    <w:p>
      <w:pPr>
        <w:pStyle w:val="Normal"/>
        <w:ind w:firstLine="284"/>
        <w:jc w:val="center"/>
        <w:rPr>
          <w:sz w:val="18"/>
        </w:rPr>
      </w:pPr>
      <w:r>
        <w:rPr>
          <w:sz w:val="18"/>
        </w:rPr>
        <w:t>Издательство “Экспертное бюро”,</w:t>
      </w:r>
    </w:p>
    <w:p>
      <w:pPr>
        <w:pStyle w:val="Normal"/>
        <w:ind w:firstLine="284"/>
        <w:jc w:val="center"/>
        <w:rPr>
          <w:sz w:val="18"/>
        </w:rPr>
      </w:pPr>
      <w:r>
        <w:rPr>
          <w:sz w:val="18"/>
        </w:rPr>
        <w:t>344006, г. Ростов-на-Дону, ул. Станиславского, 8-А.</w:t>
      </w:r>
    </w:p>
    <w:p>
      <w:pPr>
        <w:pStyle w:val="Normal"/>
        <w:ind w:firstLine="284"/>
        <w:jc w:val="center"/>
        <w:rPr>
          <w:sz w:val="18"/>
        </w:rPr>
      </w:pPr>
      <w:r>
        <w:rPr>
          <w:sz w:val="18"/>
        </w:rPr>
      </w:r>
    </w:p>
    <w:p>
      <w:pPr>
        <w:pStyle w:val="Normal"/>
        <w:ind w:firstLine="284"/>
        <w:jc w:val="both"/>
        <w:rPr>
          <w:i/>
          <w:i/>
        </w:rPr>
      </w:pPr>
      <w:r>
        <w:br w:type="column"/>
      </w:r>
      <w:r>
        <w:rPr>
          <w:i/>
        </w:rPr>
      </w:r>
    </w:p>
    <w:p>
      <w:pPr>
        <w:pStyle w:val="Normal"/>
        <w:ind w:firstLine="284"/>
        <w:jc w:val="center"/>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keepNext w:val="true"/>
        <w:spacing w:before="120" w:after="60"/>
        <w:ind w:firstLine="284"/>
        <w:jc w:val="center"/>
        <w:rPr>
          <w:b/>
          <w:b/>
          <w:sz w:val="36"/>
        </w:rPr>
      </w:pPr>
      <w:r>
        <w:rPr>
          <w:b/>
          <w:sz w:val="36"/>
        </w:rPr>
        <w:t>А.В. Кокин</w:t>
      </w:r>
    </w:p>
    <w:p>
      <w:pPr>
        <w:pStyle w:val="Normal"/>
        <w:ind w:firstLine="284"/>
        <w:jc w:val="center"/>
        <w:rPr>
          <w:b/>
          <w:b/>
          <w:sz w:val="36"/>
        </w:rPr>
      </w:pPr>
      <w:r>
        <w:rPr>
          <w:b/>
          <w:sz w:val="36"/>
        </w:rPr>
      </w:r>
    </w:p>
    <w:p>
      <w:pPr>
        <w:pStyle w:val="Normal"/>
        <w:ind w:firstLine="284"/>
        <w:jc w:val="center"/>
        <w:rPr>
          <w:b/>
          <w:b/>
          <w:sz w:val="48"/>
        </w:rPr>
      </w:pPr>
      <w:r>
        <w:rPr>
          <w:b/>
          <w:sz w:val="48"/>
        </w:rPr>
      </w:r>
    </w:p>
    <w:p>
      <w:pPr>
        <w:pStyle w:val="Normal"/>
        <w:ind w:firstLine="284"/>
        <w:jc w:val="center"/>
        <w:rPr>
          <w:b/>
          <w:b/>
          <w:sz w:val="48"/>
        </w:rPr>
      </w:pPr>
      <w:r>
        <w:rPr>
          <w:b/>
          <w:sz w:val="48"/>
        </w:rPr>
      </w:r>
    </w:p>
    <w:p>
      <w:pPr>
        <w:pStyle w:val="Normal"/>
        <w:ind w:firstLine="284"/>
        <w:jc w:val="center"/>
        <w:rPr>
          <w:b/>
          <w:b/>
          <w:sz w:val="48"/>
        </w:rPr>
      </w:pPr>
      <w:r>
        <w:rPr>
          <w:b/>
          <w:sz w:val="48"/>
        </w:rPr>
        <w:t>КОНЦЕПЦИИ СОВРЕМЕННОГО ЕСТЕСТВОЗНАНИЯ</w:t>
      </w:r>
    </w:p>
    <w:p>
      <w:pPr>
        <w:pStyle w:val="Normal"/>
        <w:ind w:firstLine="284"/>
        <w:jc w:val="center"/>
        <w:rPr>
          <w:b/>
          <w:b/>
          <w:sz w:val="36"/>
        </w:rPr>
      </w:pPr>
      <w:r>
        <w:rPr>
          <w:b/>
          <w:sz w:val="36"/>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rPr>
      </w:pPr>
      <w:r>
        <w:rPr>
          <w:b/>
        </w:rPr>
        <w:t>Издательство “Экспертное бюро”</w:t>
      </w:r>
    </w:p>
    <w:p>
      <w:pPr>
        <w:pStyle w:val="Normal"/>
        <w:ind w:firstLine="284"/>
        <w:jc w:val="center"/>
        <w:rPr>
          <w:b/>
          <w:b/>
        </w:rPr>
      </w:pPr>
      <w:r>
        <w:rPr>
          <w:b/>
        </w:rPr>
        <w:t>Ростов-на-Дону</w:t>
      </w:r>
    </w:p>
    <w:p>
      <w:pPr>
        <w:pStyle w:val="Normal"/>
        <w:ind w:firstLine="284"/>
        <w:jc w:val="center"/>
        <w:rPr>
          <w:b/>
          <w:b/>
        </w:rPr>
      </w:pPr>
      <w:r>
        <w:rPr>
          <w:b/>
        </w:rPr>
        <w:t>1997</w:t>
      </w:r>
    </w:p>
    <w:p>
      <w:pPr>
        <w:pStyle w:val="Normal"/>
        <w:ind w:firstLine="284"/>
        <w:jc w:val="both"/>
        <w:rPr>
          <w:b/>
          <w:b/>
        </w:rPr>
      </w:pPr>
      <w:r>
        <w:br w:type="column"/>
      </w:r>
      <w:r>
        <w:rPr>
          <w:b/>
        </w:rPr>
      </w:r>
    </w:p>
    <w:p>
      <w:pPr>
        <w:pStyle w:val="Normal"/>
        <w:ind w:firstLine="284"/>
        <w:jc w:val="both"/>
        <w:rPr>
          <w:b/>
          <w:b/>
        </w:rPr>
      </w:pPr>
      <w:r>
        <w:rPr>
          <w:b/>
        </w:rPr>
      </w:r>
    </w:p>
    <w:p>
      <w:pPr>
        <w:pStyle w:val="Normal"/>
        <w:ind w:firstLine="284"/>
        <w:jc w:val="both"/>
        <w:rPr>
          <w:b/>
          <w:b/>
        </w:rPr>
      </w:pPr>
      <w:r>
        <w:rPr>
          <w:b/>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pPr>
      <w:r>
        <w:rPr>
          <w:b/>
        </w:rPr>
        <w:t xml:space="preserve">Кокин А.В. </w:t>
      </w:r>
      <w:r>
        <w:rPr/>
        <w:t>Концепции современного естествознания. Учебное пособие. – Ростов н/Д.: Изд-во “Экс</w:t>
        <w:softHyphen/>
        <w:t>пертное бюро”, 1997. 224</w:t>
      </w:r>
      <w:r>
        <w:rPr>
          <w:sz w:val="18"/>
        </w:rPr>
        <w:t xml:space="preserve"> с.</w:t>
      </w:r>
    </w:p>
    <w:p>
      <w:pPr>
        <w:pStyle w:val="Normal"/>
        <w:ind w:firstLine="284"/>
        <w:jc w:val="both"/>
        <w:rPr>
          <w:sz w:val="18"/>
        </w:rPr>
      </w:pPr>
      <w:r>
        <w:rPr>
          <w:sz w:val="18"/>
        </w:rPr>
      </w:r>
    </w:p>
    <w:p>
      <w:pPr>
        <w:pStyle w:val="Normal"/>
        <w:ind w:firstLine="284"/>
        <w:jc w:val="both"/>
        <w:rPr/>
      </w:pPr>
      <w:r>
        <w:rPr/>
      </w:r>
    </w:p>
    <w:p>
      <w:pPr>
        <w:pStyle w:val="Normal"/>
        <w:ind w:firstLine="284"/>
        <w:jc w:val="both"/>
        <w:rPr/>
      </w:pPr>
      <w:r>
        <w:rPr/>
      </w:r>
    </w:p>
    <w:p>
      <w:pPr>
        <w:pStyle w:val="Normal"/>
        <w:ind w:firstLine="284"/>
        <w:jc w:val="both"/>
        <w:rPr/>
      </w:pPr>
      <w:r>
        <w:rPr/>
        <w:t>ISBN 0-0000-0000-0</w:t>
      </w:r>
    </w:p>
    <w:p>
      <w:pPr>
        <w:pStyle w:val="Normal"/>
        <w:ind w:firstLine="284"/>
        <w:jc w:val="both"/>
        <w:rPr>
          <w:i/>
          <w:i/>
        </w:rPr>
      </w:pPr>
      <w:r>
        <w:rPr>
          <w:i/>
        </w:rPr>
      </w:r>
    </w:p>
    <w:p>
      <w:pPr>
        <w:pStyle w:val="Normal"/>
        <w:keepNext w:val="true"/>
        <w:spacing w:before="120" w:after="60"/>
        <w:jc w:val="center"/>
        <w:rPr>
          <w:b/>
          <w:b/>
          <w:i/>
          <w:i/>
          <w:sz w:val="22"/>
        </w:rPr>
      </w:pPr>
      <w:r>
        <w:rPr>
          <w:b/>
          <w:i/>
          <w:sz w:val="22"/>
        </w:rPr>
      </w:r>
    </w:p>
    <w:p>
      <w:pPr>
        <w:pStyle w:val="Normal"/>
        <w:ind w:firstLine="284"/>
        <w:jc w:val="both"/>
        <w:rPr/>
      </w:pPr>
      <w:r>
        <w:rPr/>
        <w:t>Учебное пособие дает целостное и достаточно широкое представление о естественнонаучной картине Мира – от эволюции Вселенной до эволюции звезд, планет, жизни, человеческого общества с учетом современных достижений в области естественных наук.</w:t>
      </w:r>
    </w:p>
    <w:p>
      <w:pPr>
        <w:pStyle w:val="Normal"/>
        <w:ind w:firstLine="284"/>
        <w:jc w:val="both"/>
        <w:rPr/>
      </w:pPr>
      <w:r>
        <w:rPr/>
        <w:t>Книга предназначена студентам, преподавателям вузов, не занимающимся специальным изучением естественных наук, но желающим быть в курсе современных достижений естествознания и проблем, которые перед ним возникают. Популярный характер изложения материала дает основание рекомендовать книгу для массового читателя.</w:t>
      </w:r>
    </w:p>
    <w:p>
      <w:pPr>
        <w:pStyle w:val="Normal"/>
        <w:ind w:firstLine="284"/>
        <w:jc w:val="both"/>
        <w:rPr>
          <w:i/>
          <w:i/>
        </w:rPr>
      </w:pPr>
      <w:r>
        <w:rPr>
          <w:i/>
        </w:rPr>
      </w:r>
    </w:p>
    <w:p>
      <w:pPr>
        <w:pStyle w:val="Normal"/>
        <w:ind w:firstLine="284"/>
        <w:jc w:val="center"/>
        <w:rPr>
          <w:i/>
          <w:i/>
          <w:sz w:val="22"/>
        </w:rPr>
      </w:pPr>
      <w:r>
        <w:rPr>
          <w:i/>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center"/>
        <w:rPr>
          <w:sz w:val="22"/>
        </w:rPr>
      </w:pPr>
      <w:r>
        <w:rPr>
          <w:sz w:val="22"/>
        </w:rPr>
      </w:r>
    </w:p>
    <w:p>
      <w:pPr>
        <w:pStyle w:val="Normal"/>
        <w:ind w:firstLine="284"/>
        <w:jc w:val="both"/>
        <w:rPr>
          <w:i/>
          <w:i/>
          <w:sz w:val="22"/>
        </w:rPr>
      </w:pPr>
      <w:r>
        <w:rPr>
          <w:i/>
          <w:sz w:val="22"/>
        </w:rPr>
      </w:r>
    </w:p>
    <w:p>
      <w:pPr>
        <w:pStyle w:val="Normal"/>
        <w:ind w:firstLine="284"/>
        <w:jc w:val="right"/>
        <w:rPr>
          <w:sz w:val="18"/>
        </w:rPr>
      </w:pPr>
      <w:r>
        <w:rPr>
          <w:sz w:val="18"/>
        </w:rPr>
        <w:t>c А.В. Кокин, 1997,</w:t>
        <w:br/>
        <w:t>c Издательство “Экспертное бюро”, 1997.</w:t>
      </w:r>
    </w:p>
    <w:p>
      <w:pPr>
        <w:pStyle w:val="Normal"/>
        <w:ind w:firstLine="284"/>
        <w:jc w:val="center"/>
        <w:rPr>
          <w:sz w:val="18"/>
        </w:rPr>
      </w:pPr>
      <w:r>
        <w:rPr>
          <w:sz w:val="18"/>
        </w:rPr>
      </w:r>
    </w:p>
    <w:p>
      <w:pPr>
        <w:pStyle w:val="Normal"/>
        <w:keepNext w:val="true"/>
        <w:spacing w:before="140" w:after="60"/>
        <w:jc w:val="center"/>
        <w:rPr>
          <w:b/>
          <w:b/>
          <w:sz w:val="22"/>
        </w:rPr>
      </w:pPr>
      <w:r>
        <w:br w:type="column"/>
      </w:r>
      <w:r>
        <w:rPr>
          <w:b/>
          <w:sz w:val="22"/>
        </w:rPr>
        <w:t>Предисловие</w:t>
      </w:r>
    </w:p>
    <w:p>
      <w:pPr>
        <w:pStyle w:val="Normal"/>
        <w:ind w:firstLine="284"/>
        <w:jc w:val="both"/>
        <w:rPr/>
      </w:pPr>
      <w:r>
        <w:rPr/>
        <w:t>В настоящее время наши знания об окружающем мире необычайно расширились и углубились. Информация о новых достижениях науки становится совершенно необозримой, разделившись на различные ветви. Но всякое подразделение является относительным и условным, т.к. наука, как и природа, представляет собой неразрывное целое.</w:t>
      </w:r>
    </w:p>
    <w:p>
      <w:pPr>
        <w:pStyle w:val="Normal"/>
        <w:ind w:firstLine="284"/>
        <w:jc w:val="both"/>
        <w:rPr/>
      </w:pPr>
      <w:r>
        <w:rPr/>
        <w:t>Предлагаемая книга доктора геолого-минералогических наук А.В.Кокина “Концепции современного естествознания” представляет окружающий мир как единое целое и, несомненно, расширяет мировоззрение читателя. В ней в кратком виде изложены современные представления о научной картине мира в его историческом развитии от эволюции звезд и атомов до возникновения живых систем и человеческого общества.</w:t>
      </w:r>
    </w:p>
    <w:p>
      <w:pPr>
        <w:pStyle w:val="Normal"/>
        <w:ind w:firstLine="284"/>
        <w:jc w:val="both"/>
        <w:rPr/>
      </w:pPr>
      <w:r>
        <w:rPr/>
        <w:t>Автор достаточно убедительно показал, что биосфера нашей планеты является результатом естественной эволюции вещества – от космических процессов синтеза атомов до развития планетных систем. Развитие жизни в пределах биосферы привело к существенным изменениям поверхности нашей планеты. Важнейшие события в истории биосферы Земли выразились в возникновении фотосинтезирующих организмов: цианобактерий и сине-зеленых водорослей в Мировом океане. Изменился состав атмосферы. Освобождение кислорода при фотосинтезе привело к многочисленным процессам окисления в пределах атмосферы, гидросферы и литосферы.</w:t>
      </w:r>
    </w:p>
    <w:p>
      <w:pPr>
        <w:pStyle w:val="Normal"/>
        <w:ind w:firstLine="284"/>
        <w:jc w:val="both"/>
        <w:rPr/>
      </w:pPr>
      <w:r>
        <w:rPr/>
        <w:t>В начале палеозойской эры в массовом количестве стали создаваться твердые части тела (раковины, скелет) у животных, что изменило природу океана и ход осадкообразования в пределах шельфовых зон. В середине палеозоя растительность вышла на сушу, что привело к значительному увеличению биомассы и возрастанию интенсивности процессов фотосинтеза. Содержание кислорода в атмосфере увеличилось. Была создана пищевая база для существования наземных позвоночных животных, эволюция которых значительно ускорилась. Все это привело к возникновению человека, современной цивилизации и становлению биосферы Земли. Создались предпосылки для выхода человека в Космос и возможности хозяйственного освоения планет.</w:t>
      </w:r>
    </w:p>
    <w:p>
      <w:pPr>
        <w:pStyle w:val="Normal"/>
        <w:ind w:firstLine="284"/>
        <w:jc w:val="both"/>
        <w:rPr/>
      </w:pPr>
      <w:r>
        <w:rPr/>
        <w:t>Эти и другие события в эволюции биосферы с разной степенью детальности описаны автором.</w:t>
      </w:r>
    </w:p>
    <w:p>
      <w:pPr>
        <w:pStyle w:val="Normal"/>
        <w:ind w:firstLine="284"/>
        <w:jc w:val="both"/>
        <w:rPr/>
      </w:pPr>
      <w:r>
        <w:rPr/>
        <w:t>Свыше четверти века я знаком с автором, и у нас имеются совместные научные работы в области геохимии. По своему образованию А.В. Кокин – геолог, известный и как практический деятель в поисках месторождений полезных ископаемых, и как видный теоретик. Его обобщающие работы затронули не только науки о Земле, но и смежные области, что свидетельствует о его широком научном интересе и кругозоре.</w:t>
      </w:r>
    </w:p>
    <w:p>
      <w:pPr>
        <w:pStyle w:val="Normal"/>
        <w:ind w:firstLine="284"/>
        <w:jc w:val="both"/>
        <w:rPr/>
      </w:pPr>
      <w:r>
        <w:rPr/>
        <w:t>Предлагаемая книга предназначена широкому кругу читателей и является весьма полезной для формирования общего научного мировоззрения. Книга написана ясным, хорошим языком, доступна для студентов и преподавателей вузов, не имеющих прямого отношения к естественным наукам, но желающих расширить свой кругозор.</w:t>
      </w:r>
    </w:p>
    <w:p>
      <w:pPr>
        <w:pStyle w:val="Normal"/>
        <w:spacing w:before="120" w:after="0"/>
        <w:ind w:left="1418" w:right="51" w:hanging="0"/>
        <w:jc w:val="right"/>
        <w:rPr>
          <w:b/>
          <w:b/>
          <w:i/>
          <w:i/>
          <w:sz w:val="18"/>
        </w:rPr>
      </w:pPr>
      <w:r>
        <w:rPr>
          <w:b/>
          <w:i/>
          <w:sz w:val="18"/>
        </w:rPr>
        <w:t>Заслуженный деятель науки и техники РФ,</w:t>
        <w:br/>
        <w:t>заслуженный Соросовский профессор</w:t>
        <w:br/>
        <w:t>Г.В.Войткевич</w:t>
      </w:r>
    </w:p>
    <w:p>
      <w:pPr>
        <w:pStyle w:val="Normal"/>
        <w:ind w:left="1985" w:right="50" w:firstLine="284"/>
        <w:jc w:val="both"/>
        <w:rPr>
          <w:b/>
          <w:b/>
          <w:i/>
          <w:i/>
          <w:sz w:val="18"/>
        </w:rPr>
      </w:pPr>
      <w:r>
        <w:br w:type="column"/>
      </w:r>
      <w:r>
        <w:rPr>
          <w:b/>
          <w:i/>
          <w:sz w:val="18"/>
        </w:rPr>
      </w:r>
    </w:p>
    <w:p>
      <w:pPr>
        <w:pStyle w:val="Normal"/>
        <w:ind w:left="1985" w:right="50" w:firstLine="284"/>
        <w:jc w:val="both"/>
        <w:rPr>
          <w:i/>
          <w:i/>
          <w:sz w:val="18"/>
        </w:rPr>
      </w:pPr>
      <w:r>
        <w:rPr>
          <w:i/>
          <w:sz w:val="18"/>
        </w:rPr>
        <w:t>В одном мгновенье – видеть вечность,</w:t>
      </w:r>
    </w:p>
    <w:p>
      <w:pPr>
        <w:pStyle w:val="Normal"/>
        <w:ind w:left="1985" w:right="50" w:firstLine="284"/>
        <w:jc w:val="both"/>
        <w:rPr>
          <w:i/>
          <w:i/>
          <w:sz w:val="18"/>
        </w:rPr>
      </w:pPr>
      <w:r>
        <w:rPr>
          <w:i/>
          <w:sz w:val="18"/>
        </w:rPr>
        <w:t>огромный мир – в зерне песка,</w:t>
      </w:r>
    </w:p>
    <w:p>
      <w:pPr>
        <w:pStyle w:val="Normal"/>
        <w:ind w:left="1985" w:right="50" w:firstLine="284"/>
        <w:jc w:val="both"/>
        <w:rPr>
          <w:i/>
          <w:i/>
          <w:sz w:val="18"/>
        </w:rPr>
      </w:pPr>
      <w:r>
        <w:rPr>
          <w:i/>
          <w:sz w:val="18"/>
        </w:rPr>
        <w:t>в единой горсти – бесконечность,</w:t>
      </w:r>
    </w:p>
    <w:p>
      <w:pPr>
        <w:pStyle w:val="Normal"/>
        <w:ind w:left="1985" w:right="50" w:firstLine="284"/>
        <w:jc w:val="both"/>
        <w:rPr>
          <w:i/>
          <w:i/>
          <w:sz w:val="18"/>
        </w:rPr>
      </w:pPr>
      <w:r>
        <w:rPr>
          <w:i/>
          <w:sz w:val="18"/>
        </w:rPr>
        <w:t>и небо – в чашечке цветка</w:t>
      </w:r>
    </w:p>
    <w:p>
      <w:pPr>
        <w:pStyle w:val="Normal"/>
        <w:spacing w:before="120" w:after="0"/>
        <w:ind w:left="1985" w:right="51" w:firstLine="284"/>
        <w:jc w:val="right"/>
        <w:rPr>
          <w:b/>
          <w:b/>
          <w:i/>
          <w:i/>
          <w:sz w:val="18"/>
        </w:rPr>
      </w:pPr>
      <w:r>
        <w:rPr>
          <w:b/>
          <w:i/>
          <w:sz w:val="18"/>
        </w:rPr>
        <w:t>Уильям Блейк</w:t>
      </w:r>
    </w:p>
    <w:p>
      <w:pPr>
        <w:pStyle w:val="Normal"/>
        <w:keepNext w:val="true"/>
        <w:spacing w:before="120" w:after="60"/>
        <w:jc w:val="center"/>
        <w:rPr>
          <w:b/>
          <w:b/>
          <w:sz w:val="22"/>
        </w:rPr>
      </w:pPr>
      <w:r>
        <w:rPr>
          <w:b/>
          <w:sz w:val="22"/>
        </w:rPr>
        <w:t>Введение</w:t>
      </w:r>
    </w:p>
    <w:p>
      <w:pPr>
        <w:pStyle w:val="Normal"/>
        <w:ind w:firstLine="284"/>
        <w:jc w:val="both"/>
        <w:rPr/>
      </w:pPr>
      <w:r>
        <w:rPr/>
        <w:t>Материальный мир достаточно однообразен, так как состоит из ограниченного набора элементов, атомов, частиц... Но многообразны, бесконечны, а потому и поразительны сочетания этого однообразия. Так прекрасна музыка, основу которой составляют всего семь нот, так восхитительна природа, которую мы можем созерцать, благодаря спектру, состоящему всего из семи цветов...</w:t>
      </w:r>
    </w:p>
    <w:p>
      <w:pPr>
        <w:pStyle w:val="Normal"/>
        <w:ind w:firstLine="284"/>
        <w:jc w:val="both"/>
        <w:rPr/>
      </w:pPr>
      <w:r>
        <w:rPr/>
        <w:t>В современную эпоху происходит стремительное развитие естественных наук, открываются новые факты и создаются новые концепции в математике и физике, химии и науках о Земле, космологии и биологии. В этом информационном потоке трудно ориентироваться и соотносить новые открытия со старыми представлениями о строении и направленности развития Мира. Естественные науки и прикладные исследования развиваются настолько интенсивно, что человеческое сознание иногда не в силах не только переосмыслить достижения отдельных отраслей научного знания в рамках традиционно сложившейся парадигмы, но и попросту накапливать информацию, синтезировать ее.</w:t>
      </w:r>
    </w:p>
    <w:p>
      <w:pPr>
        <w:pStyle w:val="Normal"/>
        <w:ind w:firstLine="284"/>
        <w:jc w:val="both"/>
        <w:rPr/>
      </w:pPr>
      <w:r>
        <w:rPr/>
        <w:t>Между тем научно-технический прогресс представляет все более высокие требования ко всем людям, и особенно деловым... Современный деловой человек должен не только ориентироваться в достижениях науки и техники, но чувствовать и предвидеть возможные варианты вложения средств в науку. Для этого необходимо обладать запасом знаний, определяющим современный уровень культуры человека.</w:t>
      </w:r>
    </w:p>
    <w:p>
      <w:pPr>
        <w:pStyle w:val="Normal"/>
        <w:ind w:firstLine="284"/>
        <w:jc w:val="both"/>
        <w:rPr/>
      </w:pPr>
      <w:r>
        <w:rPr/>
        <w:t>Цель книги – дать общие представления о системе и концепциях современного естествознания о происхождении и эволюции Вселенной и жизни, человеческого общества и разума.</w:t>
      </w:r>
    </w:p>
    <w:p>
      <w:pPr>
        <w:pStyle w:val="Normal"/>
        <w:ind w:firstLine="284"/>
        <w:jc w:val="both"/>
        <w:rPr/>
      </w:pPr>
      <w:r>
        <w:rPr/>
        <w:t>В задачи книги входит не столько проведение философского анализа той или иной проблемы, сколько отображение конкретных знаний, полученных в естественных науках, с тем, чтобы читатель, на основе полученной информации, сам пришел к выводам, определяющим его видение картины Мира.</w:t>
      </w:r>
    </w:p>
    <w:p>
      <w:pPr>
        <w:pStyle w:val="Normal"/>
        <w:ind w:firstLine="284"/>
        <w:jc w:val="both"/>
        <w:rPr/>
      </w:pPr>
      <w:r>
        <w:rPr/>
        <w:t>Законы развития природных систем органично связаны с законами развития общества. Человеческий индивид является носителем коллективного разума и особенностей общества, в котором он живет. Общество и окружающая природная система взаимовлияют на самоорганизацию и эволюцию обеих систем. Окружающая среда представляет собой весьма сложную структуру, эволюционирующую по собственным законам. Испытывая антропогенное (обусловленное хозяйственной деятельностью человека) воздействие, она, в свою очередь, диктует условия выживания человеку и цивилизации в целом, ограничивает темпы экономического развития и использования природных ресурсов. В этой связи, зная законы развития природных систем, легче ориентироваться в выборе пути развития человеческого общества, не поскользнуться на льду кажущейся очевидности, не споткнуться на крутых поворотах фундаментальных открытий...</w:t>
      </w:r>
    </w:p>
    <w:p>
      <w:pPr>
        <w:pStyle w:val="Normal"/>
        <w:keepNext w:val="true"/>
        <w:spacing w:before="120" w:after="60"/>
        <w:jc w:val="center"/>
        <w:rPr/>
      </w:pPr>
      <w:r>
        <w:rPr>
          <w:b/>
          <w:sz w:val="22"/>
        </w:rPr>
        <w:t>Современные представления об основных понятиях материального мира</w:t>
      </w:r>
    </w:p>
    <w:p>
      <w:pPr>
        <w:pStyle w:val="Normal"/>
        <w:keepNext w:val="true"/>
        <w:spacing w:before="120" w:after="60"/>
        <w:jc w:val="center"/>
        <w:rPr>
          <w:b/>
          <w:b/>
        </w:rPr>
      </w:pPr>
      <w:r>
        <w:rPr>
          <w:b/>
        </w:rPr>
        <w:t>Корпускулярная и континуальная концепция описания природы</w:t>
      </w:r>
    </w:p>
    <w:p>
      <w:pPr>
        <w:pStyle w:val="Normal"/>
        <w:ind w:firstLine="284"/>
        <w:jc w:val="both"/>
        <w:rPr/>
      </w:pPr>
      <w:r>
        <w:rPr/>
        <w:t>“</w:t>
      </w:r>
      <w:r>
        <w:rPr/>
        <w:t>Если при первом знакомстве с современной картиной мира она не вызвала в Вас резкого неприятия – Вы в ней чего-то недопоняли” – шутят физики. Узловые моменты этой теории – концепция происхождения Вселенной и квантовая механика – прямо противоречат здравому смыслу</w:t>
      </w:r>
      <w:r>
        <w:rPr>
          <w:rStyle w:val="FootnoteCharacters"/>
          <w:rStyle w:val="FootnoteAnchor"/>
        </w:rPr>
        <w:footnoteReference w:id="2"/>
      </w:r>
      <w:r>
        <w:rPr/>
        <w:t>. Но они (во всяком случае, что касается квантовой механики) дают возможность совершенно точных расчетов, ни в чем не противоречащих опыту. “Я буду рассказывать как устроена Природа; если вам не понравится, как она устроена, это будет мешать вашему пониманию. Физики научились решать эту проблему: они поняли, что нравится им теория или нет – неважно. Важно другое – дает ли теория предсказания, которые согласуются с экспериментом. Тут не имеет значения, хороша ли теория с философской точки зрения, легка ли для понимания, безупречна ли с точки зрения здравого смысла. Квантовая электродинамика дает совершенно абсурдное с точки зрения здравого смысла описание Природы. И оно полностью соответствует эксперименту. Так что я надеюсь, что вы сможете принять Природу такой, как Она есть – абсурдной”</w:t>
      </w:r>
      <w:r>
        <w:rPr>
          <w:rStyle w:val="FootnoteCharacters"/>
          <w:rStyle w:val="FootnoteAnchor"/>
        </w:rPr>
        <w:footnoteReference w:id="3"/>
      </w:r>
      <w:r>
        <w:rPr/>
        <w:t>, – остается повторить нам вместе с одним из творцов этой картины, Р.Фейнманом. “Эйнштейн утверждал, что если квантовая механика верна, то мир сошел с ума, – говорит один из современных теоретиков. – Эйнштейн был прав. Мир действительно сошел с ума”.</w:t>
      </w:r>
    </w:p>
    <w:p>
      <w:pPr>
        <w:pStyle w:val="Normal"/>
        <w:ind w:firstLine="284"/>
        <w:jc w:val="both"/>
        <w:rPr/>
      </w:pPr>
      <w:r>
        <w:rPr/>
        <w:t>Чтобы разобраться, в чем здесь соль, “начнем издалека, и в своих выводах пойдем еще дальше”. Принято говорить, что элементарная частица “нелокальна”; она “размазана” в некоторой области пространства, причем эта область имеет определенную форму, иногда достаточно сложную</w:t>
      </w:r>
      <w:r>
        <w:rPr>
          <w:rStyle w:val="FootnoteCharacters"/>
          <w:rStyle w:val="FootnoteAnchor"/>
        </w:rPr>
        <w:footnoteReference w:id="4"/>
      </w:r>
      <w:r>
        <w:rPr/>
        <w:t>, которая определена волновой функцией Шредингера: квадрат амплитуды этой функции соответствует так называемой “плотности вероятности” пребывания частицы в том или ином объеме пространства. Сложность начинается с того, что функция Шредингера для уединенной частицы</w:t>
      </w:r>
      <w:r>
        <w:rPr>
          <w:i/>
        </w:rPr>
        <w:t xml:space="preserve"> нигде</w:t>
      </w:r>
      <w:r>
        <w:rPr/>
        <w:t xml:space="preserve"> не обращается в нуль, и, стало быть, она, пусть с исчезающе малой вероятностью, “размазана” по всей Вселенной</w:t>
      </w:r>
      <w:r>
        <w:rPr>
          <w:rStyle w:val="FootnoteCharacters"/>
          <w:rStyle w:val="FootnoteAnchor"/>
        </w:rPr>
        <w:footnoteReference w:id="5"/>
      </w:r>
      <w:r>
        <w:rPr/>
        <w:t>. Это приводит к ряду следствий, фантастических с точки зрения здравого смысла.</w:t>
      </w:r>
    </w:p>
    <w:p>
      <w:pPr>
        <w:pStyle w:val="Normal"/>
        <w:ind w:firstLine="284"/>
        <w:jc w:val="both"/>
        <w:rPr/>
      </w:pPr>
      <w:r>
        <w:rPr/>
        <w:t>Одним из них</w:t>
      </w:r>
      <w:r>
        <w:rPr>
          <w:i/>
        </w:rPr>
        <w:t xml:space="preserve"> </w:t>
      </w:r>
      <w:r>
        <w:rPr/>
        <w:t>является</w:t>
      </w:r>
      <w:r>
        <w:rPr>
          <w:i/>
        </w:rPr>
        <w:t xml:space="preserve"> туннельный эффект.</w:t>
      </w:r>
      <w:r>
        <w:rPr/>
        <w:t xml:space="preserve"> Не слишком быстро катящийся по бильярдному сукну шарик, ударившись о борт, не может оказаться на полу. Не то в квантовой механике. “...Собранная из пластмассовых шариков пространственная модель отражает свойства молекулы примерно в той степени, в которой фотография прыжка с шестом отражает спортивную карьеру прыгуна</w:t>
      </w:r>
      <w:r>
        <w:rPr>
          <w:b/>
          <w:vertAlign w:val="superscript"/>
        </w:rPr>
        <w:t>”</w:t>
      </w:r>
      <w:r>
        <w:rPr>
          <w:rStyle w:val="FootnoteCharacters"/>
          <w:rStyle w:val="FootnoteAnchor"/>
        </w:rPr>
        <w:footnoteReference w:id="6"/>
      </w:r>
      <w:r>
        <w:rPr/>
        <w:t>. Элементарная частица может “просочиться” сквозь потенциальный барьер, обладая энергией, значительно меньшей, чем нужно для его преодоления. Вся химия основана на том, что не только электроны, но и атомы, и целые фрагменты молекул оказываются там и тогда, где и когда их появление было необходимо для существования вещества или протекания реакции, но где они по самым разнообразным причинам могли не появиться или даже не могли появиться. В макромире это выглядело бы так, что стул каждый оказывался бы под вами, как только вы делали бы попытку сесть.</w:t>
      </w:r>
    </w:p>
    <w:p>
      <w:pPr>
        <w:pStyle w:val="Normal"/>
        <w:ind w:firstLine="284"/>
        <w:jc w:val="both"/>
        <w:rPr/>
      </w:pPr>
      <w:r>
        <w:rPr/>
        <w:t>В классической электродинамике заряженная частица реагирует на электромагнитное поле только если оно имеется в той области пространства, где частица находится. В квантовой электродинамике частица “ощущает” поле, даже если вероятность ее пребывания там, где имеется это поле, равна нулю. “Поле действует там, где его нет”. Это – так называемый эффект Ааронова – Бома, эффект действия на расстоянии без всяких посредников. Однако в квантовой механике он не является противоречием. Дилемма дальнодействия-близкодействия, сформулированная в рамках классических представлений о локализованных частицах, теряет свою актуальность в квантовой физике, где частицы нелокальны. Более того, если каким-либо способом измерить координату (а, значит, локализовать частицу), эффект исчезает.</w:t>
      </w:r>
    </w:p>
    <w:p>
      <w:pPr>
        <w:pStyle w:val="Normal"/>
        <w:ind w:firstLine="284"/>
        <w:jc w:val="both"/>
        <w:rPr/>
      </w:pPr>
      <w:r>
        <w:rPr/>
        <w:t>Сложность достигает апогея, если речь идет не об одной, а по крайней мере о двух частицах. В так называемом парадоксе Эйнштейна – Подольского – Розена два протона, рожденных в некоем процессе распада, разлетаются в противоположных направлениях. Если за протонами не ведется наблюдения, их свойства не определены и должны быть представлены как суперпозиция всех возможных состояний; другими словами, каждый из протонов движется во всех возможных направлениях. Что же происходит в тот момент, когда один из них исчезает, например, аннигилировав в столкновении с антипротоном? У другой частицы, которая к тому времени могла улететь на противоположный конец Вселенной, мгновенно, вне времени, появляются вполне определенные импульс и координата – такие, разумеется, чтобы были выполнены все законы сохранения... Частицы словно бы продолжают оставаться в контакте, как бы ни были они удалены друг от друга... Эта полная нелепица с точки здравого смысла (которая, однако, не противоречит законам природы), на языке квантовой механики называется “редукцией волнового пакета”. Между тремя и более частицами в аналогичном случае будет наблюдаться еще более сильное нелокальное взаимодействие.</w:t>
      </w:r>
    </w:p>
    <w:p>
      <w:pPr>
        <w:pStyle w:val="Normal"/>
        <w:ind w:firstLine="284"/>
        <w:jc w:val="both"/>
        <w:rPr/>
      </w:pPr>
      <w:r>
        <w:rPr/>
        <w:t>Эйнштейн настаивал, что “действия призраков на расстоянии” быть не должно, и свойства протонов в мысленном эксперименте должны быть определены с начального момента</w:t>
      </w:r>
      <w:r>
        <w:rPr>
          <w:rStyle w:val="FootnoteCharacters"/>
          <w:rStyle w:val="FootnoteAnchor"/>
        </w:rPr>
        <w:footnoteReference w:id="7"/>
      </w:r>
      <w:r>
        <w:rPr/>
        <w:t>. Квантовая механика в “копенгагенской интерпретации”, т.е. в ее понимании Н.Бором, исключает возможность такого описания. Однако в 1957 г. Хью Эверетт из Принстона попытался сохранить эйнштейновскую определенность свойств частиц “с самого начала”. Результатом стала гипотеза “множественности миров”, в которой Сатана изгоняется с помощью Вельзевула. Волновая функция в этой модели не претерпевает редукции: согласно Эверетту каждый раз, когда частица должна “сделать выбор” между двумя возможностями... сама Вселенная расщепляется на две, причем частица делает один из фиксированных выборов в первой вселенной и альтернативный ему – в другой. Соответственно, если спектр выборов более широк, Вселенных возникнет больше.</w:t>
      </w:r>
    </w:p>
    <w:p>
      <w:pPr>
        <w:pStyle w:val="Normal"/>
        <w:ind w:firstLine="284"/>
        <w:jc w:val="both"/>
        <w:rPr/>
      </w:pPr>
      <w:r>
        <w:rPr/>
        <w:t>Долгое время эта теория, мягко говоря, популярностью не пользовалась. Однако недавно Мари Гелл-Ман (Ка</w:t>
        <w:softHyphen/>
        <w:t>ли</w:t>
        <w:softHyphen/>
        <w:t>фор</w:t>
        <w:softHyphen/>
        <w:t>ний</w:t>
        <w:softHyphen/>
        <w:t>ский технологический институт) и Джеймс Б.Хартл (Ка</w:t>
        <w:softHyphen/>
        <w:t>ли</w:t>
        <w:softHyphen/>
        <w:t>фор</w:t>
        <w:softHyphen/>
        <w:t>нийский университет в Санта-Барбаре) возродили ее в модифицированном виде. “Гелл-Ман предсказывал, что эта точка зрения станет доминирующей к концу нашего столетия</w:t>
      </w:r>
      <w:r>
        <w:rPr>
          <w:b/>
          <w:vertAlign w:val="superscript"/>
        </w:rPr>
        <w:t>”</w:t>
      </w:r>
      <w:r>
        <w:rPr>
          <w:rStyle w:val="FootnoteCharacters"/>
          <w:rStyle w:val="FootnoteAnchor"/>
        </w:rPr>
        <w:footnoteReference w:id="8"/>
      </w:r>
      <w:r>
        <w:rPr/>
        <w:t>.</w:t>
      </w:r>
    </w:p>
    <w:p>
      <w:pPr>
        <w:pStyle w:val="Normal"/>
        <w:ind w:firstLine="284"/>
        <w:jc w:val="both"/>
        <w:rPr/>
      </w:pPr>
      <w:r>
        <w:rPr/>
        <w:t>Каковы взаимодействия этих “множественных миров” между собой? Предложен ряд самых разных вариантов: это и фридмонные</w:t>
      </w:r>
      <w:r>
        <w:rPr>
          <w:rStyle w:val="FootnoteCharacters"/>
          <w:rStyle w:val="FootnoteAnchor"/>
        </w:rPr>
        <w:footnoteReference w:id="9"/>
      </w:r>
      <w:r>
        <w:rPr/>
        <w:t xml:space="preserve"> миры Маркова, и “сопряженные” мир и антимир Наана... Миры с предельно большими дефектами масс</w:t>
      </w:r>
      <w:r>
        <w:rPr>
          <w:rStyle w:val="FootnoteCharacters"/>
          <w:rStyle w:val="FootnoteAnchor"/>
        </w:rPr>
        <w:footnoteReference w:id="10"/>
      </w:r>
      <w:r>
        <w:rPr/>
        <w:t>, практически равными сумме масс составляющих их структур, но для самих себя (внутренне) выглядящие как неисчерпаемые вселенные, извне, из других миров (соприкасающихся с ними), выглядят микрообъектами с весьма малыми внешними массами и размерами, и, возможно, могут быть отождествлены существующим либо еще неоткрытым элементарным частицам, которые, тем самым, оказываются целыми макромирами (или потенциально содержат их в себе). Таким образом, элементарные частицы оказываются микротуннелями между соприкасающимися макромирами, а наш мир “снаружи”</w:t>
      </w:r>
      <w:r>
        <w:rPr>
          <w:rStyle w:val="FootnoteCharacters"/>
          <w:rStyle w:val="FootnoteAnchor"/>
        </w:rPr>
        <w:footnoteReference w:id="11"/>
      </w:r>
      <w:r>
        <w:rPr/>
        <w:t xml:space="preserve"> также может выглядеть как микрочастица.</w:t>
      </w:r>
    </w:p>
    <w:p>
      <w:pPr>
        <w:pStyle w:val="Normal"/>
        <w:ind w:firstLine="284"/>
        <w:jc w:val="both"/>
        <w:rPr/>
      </w:pPr>
      <w:r>
        <w:rPr/>
        <w:t>Как тут не вспомнить замечательное стихотворение Валерия Брюсова “Мир электрона”:</w:t>
      </w:r>
    </w:p>
    <w:p>
      <w:pPr>
        <w:pStyle w:val="Normal"/>
        <w:spacing w:before="120" w:after="0"/>
        <w:ind w:left="1985" w:right="51" w:hanging="0"/>
        <w:jc w:val="both"/>
        <w:rPr>
          <w:i/>
          <w:i/>
          <w:sz w:val="18"/>
        </w:rPr>
      </w:pPr>
      <w:r>
        <w:rPr>
          <w:i/>
          <w:sz w:val="18"/>
        </w:rPr>
        <w:t>Быть может, эти электроны -</w:t>
      </w:r>
    </w:p>
    <w:p>
      <w:pPr>
        <w:pStyle w:val="Normal"/>
        <w:ind w:left="1985" w:right="51" w:hanging="0"/>
        <w:jc w:val="both"/>
        <w:rPr>
          <w:i/>
          <w:i/>
          <w:sz w:val="18"/>
        </w:rPr>
      </w:pPr>
      <w:r>
        <w:rPr>
          <w:i/>
          <w:sz w:val="18"/>
        </w:rPr>
        <w:t>Миры, где пять материков,</w:t>
      </w:r>
    </w:p>
    <w:p>
      <w:pPr>
        <w:pStyle w:val="Normal"/>
        <w:ind w:left="1985" w:right="51" w:hanging="0"/>
        <w:jc w:val="both"/>
        <w:rPr>
          <w:i/>
          <w:i/>
          <w:sz w:val="18"/>
        </w:rPr>
      </w:pPr>
      <w:r>
        <w:rPr>
          <w:i/>
          <w:sz w:val="18"/>
        </w:rPr>
        <w:t>Искусства, знанья, войны, троны,</w:t>
      </w:r>
    </w:p>
    <w:p>
      <w:pPr>
        <w:pStyle w:val="Normal"/>
        <w:ind w:left="1985" w:right="51" w:hanging="0"/>
        <w:jc w:val="both"/>
        <w:rPr>
          <w:i/>
          <w:i/>
          <w:sz w:val="18"/>
        </w:rPr>
      </w:pPr>
      <w:r>
        <w:rPr>
          <w:i/>
          <w:sz w:val="18"/>
        </w:rPr>
        <w:t>И память сорока веков!</w:t>
      </w:r>
    </w:p>
    <w:p>
      <w:pPr>
        <w:pStyle w:val="Normal"/>
        <w:ind w:left="1985" w:right="51" w:hanging="0"/>
        <w:jc w:val="both"/>
        <w:rPr>
          <w:i/>
          <w:i/>
          <w:sz w:val="18"/>
        </w:rPr>
      </w:pPr>
      <w:r>
        <w:rPr>
          <w:i/>
          <w:sz w:val="18"/>
        </w:rPr>
        <w:t>Еще, быть может, каждый атом –</w:t>
      </w:r>
    </w:p>
    <w:p>
      <w:pPr>
        <w:pStyle w:val="Normal"/>
        <w:ind w:left="1985" w:right="51" w:hanging="0"/>
        <w:jc w:val="both"/>
        <w:rPr>
          <w:i/>
          <w:i/>
          <w:sz w:val="18"/>
        </w:rPr>
      </w:pPr>
      <w:r>
        <w:rPr>
          <w:i/>
          <w:sz w:val="18"/>
        </w:rPr>
        <w:t>Вселенная, где сто планет;</w:t>
      </w:r>
    </w:p>
    <w:p>
      <w:pPr>
        <w:pStyle w:val="Normal"/>
        <w:ind w:left="1985" w:right="51" w:hanging="0"/>
        <w:jc w:val="both"/>
        <w:rPr>
          <w:i/>
          <w:i/>
          <w:sz w:val="18"/>
        </w:rPr>
      </w:pPr>
      <w:r>
        <w:rPr>
          <w:i/>
          <w:sz w:val="18"/>
        </w:rPr>
        <w:t>Там все, что здесь, в объеме сжатом,</w:t>
      </w:r>
    </w:p>
    <w:p>
      <w:pPr>
        <w:pStyle w:val="Normal"/>
        <w:ind w:left="1985" w:right="51" w:hanging="0"/>
        <w:jc w:val="both"/>
        <w:rPr>
          <w:i/>
          <w:i/>
          <w:sz w:val="18"/>
        </w:rPr>
      </w:pPr>
      <w:r>
        <w:rPr>
          <w:i/>
          <w:sz w:val="18"/>
        </w:rPr>
        <w:t>Но также то, чего здесь нет.</w:t>
      </w:r>
    </w:p>
    <w:p>
      <w:pPr>
        <w:pStyle w:val="Normal"/>
        <w:ind w:left="1985" w:right="51" w:hanging="0"/>
        <w:jc w:val="both"/>
        <w:rPr>
          <w:i/>
          <w:i/>
          <w:sz w:val="18"/>
        </w:rPr>
      </w:pPr>
      <w:r>
        <w:rPr>
          <w:i/>
          <w:sz w:val="18"/>
        </w:rPr>
        <w:t>Их меры малы, но все та же</w:t>
      </w:r>
    </w:p>
    <w:p>
      <w:pPr>
        <w:pStyle w:val="Normal"/>
        <w:ind w:left="1985" w:right="51" w:hanging="0"/>
        <w:jc w:val="both"/>
        <w:rPr>
          <w:i/>
          <w:i/>
          <w:sz w:val="18"/>
        </w:rPr>
      </w:pPr>
      <w:r>
        <w:rPr>
          <w:i/>
          <w:sz w:val="18"/>
        </w:rPr>
        <w:t>Их бесконечность, как и здесь...</w:t>
      </w:r>
    </w:p>
    <w:p>
      <w:pPr>
        <w:pStyle w:val="Normal"/>
        <w:spacing w:before="120" w:after="0"/>
        <w:ind w:firstLine="284"/>
        <w:jc w:val="both"/>
        <w:rPr/>
      </w:pPr>
      <w:r>
        <w:rPr/>
        <w:t>Могут существовать метагалактики, обладающие различными геометрическими и физическими свойствами, имеющие различные величины физических констант и размерностей пространства. Для всех таких Метагалактик есть лишь одно общее свойство: каждая из них должна быть причинно-связным объектом</w:t>
      </w:r>
      <w:r>
        <w:rPr>
          <w:rStyle w:val="FootnoteCharacters"/>
          <w:rStyle w:val="FootnoteAnchor"/>
        </w:rPr>
        <w:footnoteReference w:id="12"/>
      </w:r>
      <w:r>
        <w:rPr/>
        <w:t>.</w:t>
      </w:r>
    </w:p>
    <w:p>
      <w:pPr>
        <w:pStyle w:val="Normal"/>
        <w:ind w:firstLine="284"/>
        <w:jc w:val="both"/>
        <w:rPr/>
      </w:pPr>
      <w:r>
        <w:rPr/>
        <w:t xml:space="preserve">Однако, возвращаясь к концепции Эверетта, нужно сказать, что все метагалактики, кроме той, в которой произошел зафиксированный в наблюдении выбор, остаются виртуальными, т.е. ненаблюдаемыми. Эта </w:t>
      </w:r>
      <w:r>
        <w:rPr>
          <w:i/>
        </w:rPr>
        <w:t>ненаблюдаемост</w:t>
      </w:r>
      <w:r>
        <w:rPr/>
        <w:t xml:space="preserve">ь, следствием которой является </w:t>
      </w:r>
      <w:r>
        <w:rPr>
          <w:i/>
        </w:rPr>
        <w:t>несуществование</w:t>
      </w:r>
      <w:r>
        <w:rPr/>
        <w:t>, еще и еще раз поднимает весьма острый вопрос о принципиальной роли наблюдателя во Вселенной. Одно из решений этого вопроса известно под наименованием антропного принципа. Оно может стать связующим звеном между различными блоками наших представлений о мире и объединить их в целостную картину.</w:t>
      </w:r>
    </w:p>
    <w:p>
      <w:pPr>
        <w:pStyle w:val="Normal"/>
        <w:keepNext w:val="true"/>
        <w:spacing w:before="120" w:after="60"/>
        <w:jc w:val="center"/>
        <w:rPr>
          <w:b/>
          <w:b/>
        </w:rPr>
      </w:pPr>
      <w:r>
        <w:rPr>
          <w:b/>
        </w:rPr>
        <w:t>Антропный принцип</w:t>
      </w:r>
    </w:p>
    <w:p>
      <w:pPr>
        <w:pStyle w:val="Normal"/>
        <w:keepLines/>
        <w:ind w:left="1985" w:right="50" w:hanging="0"/>
        <w:jc w:val="both"/>
        <w:rPr/>
      </w:pPr>
      <w:r>
        <w:rPr>
          <w:i/>
          <w:sz w:val="18"/>
        </w:rPr>
        <w:t>Человек есть мера всем вещам – существованию существующих и несуществованию несуществующих.</w:t>
      </w:r>
    </w:p>
    <w:p>
      <w:pPr>
        <w:pStyle w:val="Normal"/>
        <w:spacing w:before="120" w:after="0"/>
        <w:ind w:left="1985" w:right="51" w:hanging="0"/>
        <w:jc w:val="right"/>
        <w:rPr>
          <w:b/>
          <w:b/>
          <w:i/>
          <w:i/>
          <w:sz w:val="18"/>
        </w:rPr>
      </w:pPr>
      <w:r>
        <w:rPr>
          <w:b/>
          <w:i/>
          <w:sz w:val="18"/>
        </w:rPr>
        <w:t>Протагор</w:t>
      </w:r>
    </w:p>
    <w:p>
      <w:pPr>
        <w:pStyle w:val="Normal"/>
        <w:keepLines/>
        <w:ind w:left="1985" w:right="50" w:hanging="0"/>
        <w:jc w:val="both"/>
        <w:rPr/>
      </w:pPr>
      <w:r>
        <w:rPr>
          <w:i/>
          <w:sz w:val="18"/>
        </w:rPr>
        <w:t>Думать, что природа относится к человеку лучше, чем к капусте – значит тешить свой рассудок забавными представлениями.</w:t>
      </w:r>
    </w:p>
    <w:p>
      <w:pPr>
        <w:pStyle w:val="Normal"/>
        <w:spacing w:before="120" w:after="0"/>
        <w:ind w:left="1985" w:right="51" w:hanging="0"/>
        <w:jc w:val="right"/>
        <w:rPr>
          <w:b/>
          <w:b/>
          <w:i/>
          <w:i/>
          <w:sz w:val="18"/>
        </w:rPr>
      </w:pPr>
      <w:r>
        <w:rPr>
          <w:b/>
          <w:i/>
          <w:sz w:val="18"/>
        </w:rPr>
        <w:t>Сирано де Бержерак</w:t>
      </w:r>
    </w:p>
    <w:p>
      <w:pPr>
        <w:pStyle w:val="Normal"/>
        <w:spacing w:before="240" w:after="0"/>
        <w:ind w:firstLine="284"/>
        <w:jc w:val="both"/>
        <w:rPr/>
      </w:pPr>
      <w:r>
        <w:rPr/>
        <w:t>“</w:t>
      </w:r>
      <w:r>
        <w:rPr/>
        <w:t>Самое непостижимое в мире – это то, что он постижим”. Это высказывание Эйнштейна кажется тем глубже, чем дольше в него вдумываешься. Природа, в самых изощренных своих загадках, является вызовом нашей способности понимания, и каждое новое открытие, независимо от того, какую практическую пользу можно из него извлечь, доставляет чистое интеллектуальное наслаждение тем, что и здесь человеческий ум оказался “на высоте”. Для средневековых схоластов познаваемость мира была очевидной: человек, микрокосм, был для них аналогом макрокосма, Вселенной. Однако на каком-то этапе развития науки целый ряд открытий разрушил это счастливое полудетское представление. Мало того, что человек из центра мироздания был отодвинут на его дальние задворки, он и сам стал случайным и необязательным скоплением углеводородов и жиров, воды и фосфорнокислого кальция, белков и нуклеиновых кислот. Аналитический и скептический метод, восходящий к Декарту и Спинозе, не давал почвы для нового всеобъемлющего синтеза, чем напропалую пользовалась теология.</w:t>
      </w:r>
    </w:p>
    <w:p>
      <w:pPr>
        <w:pStyle w:val="Normal"/>
        <w:ind w:firstLine="284"/>
        <w:jc w:val="both"/>
        <w:rPr/>
      </w:pPr>
      <w:r>
        <w:rPr/>
        <w:t>Сегодня почва для нового синтеза появилась в виде так называемого антропного принципа.</w:t>
      </w:r>
    </w:p>
    <w:p>
      <w:pPr>
        <w:pStyle w:val="Normal"/>
        <w:ind w:firstLine="284"/>
        <w:jc w:val="both"/>
        <w:rPr/>
      </w:pPr>
      <w:r>
        <w:rPr/>
        <w:t>“</w:t>
      </w:r>
      <w:r>
        <w:rPr/>
        <w:t>Слабый” антропный принцип утверждает, что “мы являемся свидетелями процессов определенного типа, потому что другие процессы протекают без свидетелей”</w:t>
      </w:r>
      <w:r>
        <w:rPr>
          <w:rStyle w:val="FootnoteCharacters"/>
          <w:rStyle w:val="FootnoteAnchor"/>
        </w:rPr>
        <w:footnoteReference w:id="13"/>
      </w:r>
      <w:r>
        <w:rPr/>
        <w:t>. Действительно, трудно представить себе наблюдателя в жерле извергающегося вулкана, а уж тем более в центре нейтронной звезды или “сферы Шварцшильда”. Но еще сорок лет назад трудно было представить человека в открытом космосе, на Луне... Антропный принцип отнюдь не сводится к перечислению условий, несовместимых с жизнью: он также фиксирует некоторые условия, необходимые для ее возникновения. Скажем, если бы было доказано, что приливные ритмы были необходимым условием возникновения жизни, то созерцание наблюдателем ночного неба, на котором нет “второго светила”, было бы нонсенсом. Принцип подчеркивает выделенность, особенность нашей Земли, исключительность положения человечества во Вселенной, и на новом уровне возвращает в корне, казалось бы, разрушенные Коперником концепции антропо- и геоцентризма.</w:t>
      </w:r>
    </w:p>
    <w:p>
      <w:pPr>
        <w:pStyle w:val="Normal"/>
        <w:ind w:firstLine="284"/>
        <w:jc w:val="both"/>
        <w:rPr/>
      </w:pPr>
      <w:r>
        <w:rPr/>
        <w:t>Идеи обусловленности появления на Земле жизни и мыслящего наблюдателя глобальными свойствами Вселенной выдвигали А.Л. Зельманов и Дж. Уилер, С. Хокинг и П. Девис. При детальном анализе выяснилось, что свойства нашей Вселенной критичны к численным значениям ряда фундаментальных физических констант</w:t>
      </w:r>
      <w:r>
        <w:rPr>
          <w:rStyle w:val="FootnoteCharacters"/>
          <w:rStyle w:val="FootnoteAnchor"/>
        </w:rPr>
        <w:footnoteReference w:id="14"/>
      </w:r>
      <w:r>
        <w:rPr/>
        <w:t>, даже небольшое изменение которых повлекло бы далеко идущие следствия, которые сделали бы проблематичным само существование человечества. Первыми поставили этот вопрос Артур Эддингтон и Поль Дирак.</w:t>
      </w:r>
    </w:p>
    <w:p>
      <w:pPr>
        <w:pStyle w:val="Normal"/>
        <w:ind w:firstLine="284"/>
        <w:jc w:val="both"/>
        <w:rPr/>
      </w:pPr>
      <w:r>
        <w:rPr/>
        <w:t>Нейтрон и протон слегка различаются по массе</w:t>
      </w:r>
      <w:r>
        <w:rPr>
          <w:rStyle w:val="FootnoteCharacters"/>
          <w:rStyle w:val="FootnoteAnchor"/>
        </w:rPr>
        <w:footnoteReference w:id="15"/>
      </w:r>
      <w:r>
        <w:rPr/>
        <w:t>, причем разница примерно равна массе электрона. Теоретики не могут найти разумной причины для этого, но следствия очевидны: нейтрон способен распадаться</w:t>
      </w:r>
      <w:r>
        <w:rPr>
          <w:rStyle w:val="FootnoteCharacters"/>
          <w:rStyle w:val="FootnoteAnchor"/>
        </w:rPr>
        <w:footnoteReference w:id="16"/>
      </w:r>
      <w:r>
        <w:rPr/>
        <w:t xml:space="preserve"> на протон и электрон. Благодаря этому нейтронов заметно меньше, чем протонов (~1:10). Практически все нейтроны входят в состав ядер, причем на все протоны нейтронов явно не хватает. Но оставшиеся свободные протоны </w:t>
        <w:noBreakHyphen/>
        <w:t xml:space="preserve"> это водород, из которого, поэтому, в основном и состоит Вселенная. Будь нейтрон равен по массе протону, распад был бы невозможен, и это повлекло бы катастрофические для нашего существования следствия. Равенство количеств этих двух ипостасей бариона привело бы к тому, что Вселенная состояла бы в основном из гелия, а гелиевые звезды сгорают намного быстрее, чем водородные: о четырех миллиардах лет спокойного горения, благодаря которому стала возможной эволюция жизни, не могло бы быть и речи, не говоря уж о том, что без водорода не было бы ни океана на Земле, ни белков и углеводов...</w:t>
      </w:r>
    </w:p>
    <w:p>
      <w:pPr>
        <w:pStyle w:val="Normal"/>
        <w:ind w:firstLine="284"/>
        <w:jc w:val="both"/>
        <w:rPr/>
      </w:pPr>
      <w:r>
        <w:rPr/>
        <w:t>А будь соотношение масс обратным, т.е. протон был бы слегка тяжелей? Мир состоял бы в основном из нейтронов и позитронов (протон, естественно, не мог бы излучить при распаде отрицательно заряженную частицу), и атомов вообще бы не было!</w:t>
      </w:r>
    </w:p>
    <w:p>
      <w:pPr>
        <w:pStyle w:val="Normal"/>
        <w:ind w:firstLine="284"/>
        <w:jc w:val="both"/>
        <w:rPr/>
      </w:pPr>
      <w:r>
        <w:rPr/>
        <w:t>Вот еще один пример, проанализированный Ф.Хойлом. Своим “горением” и наше Солнце, и другие звезды обязаны так называемому “углеродному” термоядерному циклу, в ходе которого из трех ядер гелия синтезируется ядро углерода и выделяется значительные количества энергии. Сама возможность этого цикла обусловлена существованием у ядер входящих в реакцию элементов метастабильных энергетических уровней – резонансов; мы не будем глубоко вдаваться в физику процесса. Отличайся хоть ненамного их расположение от реально существующего в ту или иную сторону – и “не пошла” бы реакция в одном случае, т.е., грубо говоря, не светили бы звезды, или, в другом случае, выгорел бы весь углерод, превратившись в кислород и далее в железо, т.е. не существовало бы углеродной жизни... Ф.Хойл комментирует это так: “Если бы вы хотели образовать углерод и кислород примерно в равных количествах в ходе звездного нуклеосинтеза, то должны были бы задать два уровня резонансов, причем именно там, где эти уровни и найдены... Здравая интерпретация фактов дает возможность предположить, что в физике, а также химии и биологии экспериментировал “сверхинтеллект” и что в природе нет слепых сил, заслуживающих внимания”</w:t>
      </w:r>
      <w:r>
        <w:rPr>
          <w:rStyle w:val="FootnoteCharacters"/>
          <w:rStyle w:val="FootnoteAnchor"/>
        </w:rPr>
        <w:footnoteReference w:id="17"/>
      </w:r>
      <w:r>
        <w:rPr/>
        <w:t>.</w:t>
      </w:r>
    </w:p>
    <w:p>
      <w:pPr>
        <w:pStyle w:val="Normal"/>
        <w:ind w:firstLine="284"/>
        <w:jc w:val="both"/>
        <w:rPr/>
      </w:pPr>
      <w:r>
        <w:rPr/>
        <w:t>Однако логика мышления на этом не остановилась и был выдвинут “сильный” антропный принцип: “Вселенная и ее фундаментальные константы таковы, что они должны обеспечить появление в ней на определенном этапе наблюдателя; будь свойства Вселенной иными, ее некому было бы изучать”. Чуть ли не первым сформулировал его в таком виде Дж. Уитроу в 1955 г., отвечая на вопрос, почему пространство нашего мира трехмерно: “трехмерность есть обязательная предпосылка для существования “наблюдателей”, которые способны поставить такой вопрос”</w:t>
      </w:r>
      <w:r>
        <w:rPr>
          <w:b/>
          <w:vertAlign w:val="superscript"/>
        </w:rPr>
        <w:t>.</w:t>
      </w:r>
    </w:p>
    <w:p>
      <w:pPr>
        <w:pStyle w:val="Normal"/>
        <w:ind w:firstLine="284"/>
        <w:jc w:val="both"/>
        <w:rPr/>
      </w:pPr>
      <w:r>
        <w:rPr/>
        <w:t>Еще И.Кант заметил, что закон обратных квадратов</w:t>
      </w:r>
      <w:r>
        <w:rPr>
          <w:rStyle w:val="FootnoteCharacters"/>
          <w:rStyle w:val="FootnoteAnchor"/>
        </w:rPr>
        <w:footnoteReference w:id="18"/>
      </w:r>
      <w:r>
        <w:rPr/>
        <w:t xml:space="preserve"> для гравитационной и электростатической сил связаны с трехмерностью нашего пространства. Теория Эйнштейна содержательна, а уравнения Максвелла конформно-инварианты в многообразиях с размерностью, начиная с четырех. В пространствах размерности, большей трех, невозможно длительное существование планетных систем. Устойчивые атомы возможны только в четырехмерном пространстве-времени; в многообразиях большей размерности решения уравнений Шредингера либо не допускают существования связанных состояний (электронных орбит), либо минимальный возможный энергетический уровень равен минус бесконечности, т.е. электроны будут бесконечно терять энергию, “падая” с одной оболочки на другую. Этот список можно легко продолжить.</w:t>
      </w:r>
    </w:p>
    <w:p>
      <w:pPr>
        <w:pStyle w:val="Normal"/>
        <w:ind w:firstLine="284"/>
        <w:jc w:val="both"/>
        <w:rPr/>
      </w:pPr>
      <w:r>
        <w:rPr/>
        <w:t>Таким образом, наша Вселенная не является ни единственной, ни даже наиболее вероятной из всех возможных; наоборот, она может быть самой невероятной из всех</w:t>
      </w:r>
      <w:r>
        <w:rPr>
          <w:rStyle w:val="FootnoteCharacters"/>
          <w:rStyle w:val="FootnoteAnchor"/>
        </w:rPr>
        <w:footnoteReference w:id="19"/>
      </w:r>
      <w:r>
        <w:rPr/>
        <w:t xml:space="preserve">, именно потому, что в ней имеются жизнь и мыслящие существа. Но именно тем, что она </w:t>
      </w:r>
      <w:r>
        <w:rPr>
          <w:i/>
        </w:rPr>
        <w:t>наблюдаема</w:t>
      </w:r>
      <w:r>
        <w:rPr/>
        <w:t xml:space="preserve">, она выделена среди прочих Вселенных: другие </w:t>
      </w:r>
      <w:r>
        <w:rPr>
          <w:i/>
        </w:rPr>
        <w:t>ненаблюдаемы</w:t>
      </w:r>
      <w:r>
        <w:rPr/>
        <w:t xml:space="preserve"> и потому лишь виртуальны. “Существование какого-либо организма (назовем его наблюдателем) возможно лишь для определенных органических комбинаций параметров, которые выделяют в ансамбле миров особое познаваемое подмножество”, – считает А.Л. Зельманов.</w:t>
      </w:r>
    </w:p>
    <w:p>
      <w:pPr>
        <w:pStyle w:val="Normal"/>
        <w:ind w:firstLine="284"/>
        <w:jc w:val="both"/>
        <w:rPr/>
      </w:pPr>
      <w:r>
        <w:rPr/>
        <w:t>Некоторые исследователи (С. Хокинг, Дж. Уилер, Ф. Хойл, Дж. Лесли), приписывают нашему существованию роль фактора, определившего наблюдаемые свойства Вселенной и величину важнейших ее констант. Существование наблюдателя, – Вас, любезный читатель, – возводится тем самым в ранг общесистемного закона, обеспечивающего преемственность эволюционного процесса в целом, и его основных этапов, от космологического до биологического. “На</w:t>
        <w:softHyphen/>
        <w:t>блю</w:t>
        <w:softHyphen/>
        <w:t>да</w:t>
        <w:softHyphen/>
        <w:t>тель так же необходим для сотворения Вселенной, как Вселенная для сотворения наблюдателя”, утверждает Дж. Уилер, и с этим тезисом с удовольствием, вероятно, согласился бы епископ Беркли, “разоблачению реакционной сущности” идей которого посвящен знаменитый “Ма</w:t>
        <w:softHyphen/>
        <w:t>те</w:t>
        <w:softHyphen/>
        <w:t>ри</w:t>
        <w:softHyphen/>
        <w:t>а</w:t>
        <w:softHyphen/>
        <w:t>лизм и эмпириокритицизм” В.И.Ленина. Эффектнее всего, правда, явно иронизируя, формулирует эту точку зрения Д.Я. Мартынов: “Когда возникала наша теперешняя Вселенная “в муках великого взрыва”, уже тогда было заложено в ней, что спустя 12-15 млрд лет в ней появится жизнь в ее сознательной форме – человечество, а если бы человечество не предусматривалось, то и Вселенная не родилась бы”.</w:t>
      </w:r>
    </w:p>
    <w:p>
      <w:pPr>
        <w:pStyle w:val="Normal"/>
        <w:ind w:firstLine="284"/>
        <w:jc w:val="both"/>
        <w:rPr/>
      </w:pPr>
      <w:r>
        <w:rPr/>
        <w:t>Идею о множественности миров высказывал Анаксагор. Из-за веры в эту идею сгорел на костре инквизиции Джордано Бруно. Более 500 лет мы знаем, что Земля находится не в центре Солнечной системы. Позднее Х.Шепли показал, что Солнце находится не в центре Галактики, а вблизи ее края. Э.Хаббл и другие исследователи установили, что наша Галактика не только не является центром Вселенной, но и, более того, – у нашей Вселенной вообще нет пространственного центра, все ее точки эквивалентны. Совсем недавно мы стали понимать, что живем во “втором поколении” миров, что планетные системы, подобные нашей, в которых широко представлены углерод и кислород, кремний и железо – состоят из звездного пепла, из осколков бывших сверхновых. Представление о расширяющейся Вселенной на ранних стадиях в некоторых версиях предполагает, что наша Вселенная может быть не единственным таким расширяющимся объектом. – И вот, вслед за этой непрерывной чередой открытий, унижающих человека, отодвигающих его из центра мироздания на все более отдаленную периферию, – антропный принцип вновь помещает его в центр мира, а миру возвращает его утраченное очарование. На новом уровне возрождается знаменитый герметический тезис: “То, что вверху, то и внизу”: весь мир, от существеннейших и принципиальных его черт до малейших черточек согласно “сильному” антропному принципу оказался таким именно потому, что сегодня его наблюдаем мы</w:t>
      </w:r>
      <w:r>
        <w:rPr>
          <w:rStyle w:val="FootnoteCharacters"/>
          <w:rStyle w:val="FootnoteAnchor"/>
        </w:rPr>
        <w:footnoteReference w:id="20"/>
      </w:r>
      <w:r>
        <w:rPr/>
        <w:t>.</w:t>
      </w:r>
    </w:p>
    <w:p>
      <w:pPr>
        <w:pStyle w:val="Normal"/>
        <w:keepNext w:val="true"/>
        <w:spacing w:before="120" w:after="60"/>
        <w:jc w:val="center"/>
        <w:rPr>
          <w:b/>
          <w:b/>
        </w:rPr>
      </w:pPr>
      <w:r>
        <w:rPr>
          <w:b/>
        </w:rPr>
        <w:t>Термодинамика</w:t>
      </w:r>
    </w:p>
    <w:p>
      <w:pPr>
        <w:pStyle w:val="Normal"/>
        <w:ind w:firstLine="284"/>
        <w:jc w:val="both"/>
        <w:rPr/>
      </w:pPr>
      <w:r>
        <w:rPr/>
        <w:t>Удивительная способность живых организмов поддерживать на определенном уровне состояние своего внутреннего порядка – есть не что иное, как борьба с накоплением энтропии, борьба с вырождением материи. Но это не есть нарушение Второго Начала термодинамики, как полагают некоторые исследователи, поскольку самоорганизация жизненных форм зиждется на поглощении солнечной энергии.</w:t>
      </w:r>
    </w:p>
    <w:p>
      <w:pPr>
        <w:pStyle w:val="Normal"/>
        <w:ind w:firstLine="284"/>
        <w:jc w:val="both"/>
        <w:rPr/>
      </w:pPr>
      <w:r>
        <w:rPr/>
        <w:t>Один из создателей атомной физики Э. Шредингер (1887-1961) в своей книге: “Что такое жизнь с точки зрения физики?” писал, что средство, при помощи которого живой организм поддерживает себя постоянно на достаточно высоком уровне упорядоченности (на достаточно низком уровне энтропии) в действительности состоит в непрерывном извлечении упорядоченности из окружающей среды.</w:t>
      </w:r>
    </w:p>
    <w:p>
      <w:pPr>
        <w:pStyle w:val="Normal"/>
        <w:ind w:firstLine="284"/>
        <w:jc w:val="both"/>
        <w:rPr/>
      </w:pPr>
      <w:r>
        <w:rPr/>
        <w:t>То есть, наиболее эффективным способом преодоления энтропии является живое вещество, а сверхэффективным – разумное. Но надо помнить, что разумная деятельность человека приводит и к рассеянию энергии и металлов в биосфере, что увеличивает энтропию. Следовательно, проблема экологии – это проблема борьбы с энтропией, возрастающей за счет бесхозяйственной деятельности человека. Если бы человек соизмерял свои потребности в ресурсах с возможностями саморегуляции биосферы, он способствовал бы сдерживанию роста энтропии.</w:t>
      </w:r>
    </w:p>
    <w:p>
      <w:pPr>
        <w:pStyle w:val="Normal"/>
        <w:ind w:firstLine="284"/>
        <w:jc w:val="both"/>
        <w:rPr/>
      </w:pPr>
      <w:r>
        <w:rPr/>
        <w:t>В природе наряду с явлениями, ведущими к росту энтропии, происходят и явления противоположные, при которых энтропия в некоторой области пространства самопроизвольно уменьшается, хотя и за счет ее возрастания в других областях. Пример этого дают процессы самоорганизации. Это подтверждается открытием Белоусова-Жаботинского так называемых “автокаталитических” (самоповторяющихся) химических реакций. Развивается особое направление в науке – термодинамика неравновесных процессов, изучающая незамкнутые, диссипативные системы, которые в результате внешних воздействий оказались в состояниях, далеких от равновесных. В них могут спонтанно возникать новые типы структур, происходить переходы от “хаоса” к “порядку”, формироваться новые динамические состояния. Это особенно важно для объяснения концентраций минералов и руд в земной коре из рассеянного состояния.</w:t>
      </w:r>
    </w:p>
    <w:p>
      <w:pPr>
        <w:pStyle w:val="Normal"/>
        <w:keepNext w:val="true"/>
        <w:spacing w:before="60" w:after="60"/>
        <w:jc w:val="center"/>
        <w:rPr>
          <w:i/>
          <w:i/>
        </w:rPr>
      </w:pPr>
      <w:r>
        <w:rPr>
          <w:i/>
        </w:rPr>
        <w:t>Энтропия</w:t>
      </w:r>
    </w:p>
    <w:p>
      <w:pPr>
        <w:pStyle w:val="Normal"/>
        <w:ind w:firstLine="284"/>
        <w:jc w:val="both"/>
        <w:rPr/>
      </w:pPr>
      <w:r>
        <w:rPr/>
        <w:t>Сущность состояния любой системы определяется ее внутренней энергией. На вопрос о том, как происходит процесс передачи энергии от одной системы к другой отвечает первый закон (первое начало) термодинамики – закон сохранения и превращения энергии.</w:t>
      </w:r>
    </w:p>
    <w:p>
      <w:pPr>
        <w:pStyle w:val="Normal"/>
        <w:ind w:firstLine="284"/>
        <w:jc w:val="both"/>
        <w:rPr/>
      </w:pPr>
      <w:r>
        <w:rPr>
          <w:i/>
        </w:rPr>
        <w:t>Первое</w:t>
      </w:r>
      <w:r>
        <w:rPr/>
        <w:t xml:space="preserve"> начало термодинамики. Его сущность связана с внутренней энергией системы. Она может изменяться за счет двух процессов: совершение над системой (телом) работы А</w:t>
      </w:r>
      <w:r>
        <w:rPr>
          <w:rFonts w:cs="Symbol" w:ascii="Symbol" w:hAnsi="Symbol"/>
        </w:rPr>
        <w:t></w:t>
      </w:r>
      <w:r>
        <w:rPr/>
        <w:t xml:space="preserve"> и сообщения ей (ему) тепла Q. Совершение работы сопровождается перемещением внешних тел, воздействующих на систему.</w:t>
      </w:r>
    </w:p>
    <w:p>
      <w:pPr>
        <w:pStyle w:val="Normal"/>
        <w:ind w:firstLine="284"/>
        <w:jc w:val="both"/>
        <w:rPr/>
      </w:pPr>
      <w:r>
        <w:rPr/>
        <w:t>Сообщение газу тепла не связано с перемещением внешних тел и, следовательно, не связано с совершением над газом макроскопической (то есть относящейся ко всей совокупности молекул, из которых состоит тело) работы. В этом случае изменение внутренней энергии обусловлено тем, что отдельные молекулы более нагретого тела совершают работу над отдельными молекулами тела, нагретого меньше. Передача энергии происходит при этом также через излучение. Совокупность микроскопических (т.е. захватывающих не все тело, а отдельные его молекулы) процессов, приводящих к передаче энергии от тела к телу, носит название теплопередачи.</w:t>
      </w:r>
    </w:p>
    <w:p>
      <w:pPr>
        <w:pStyle w:val="Normal"/>
        <w:ind w:firstLine="284"/>
        <w:jc w:val="both"/>
        <w:rPr/>
      </w:pPr>
      <w:r>
        <w:rPr/>
        <w:t>Подобно тому, как количество энергии, переданное одним телом другому, определяется работой А, совершаемой друг над другом системами (телами), количество энергии, переданное от тела к телу путем теплопередачи, определяется количеством тепла Q, отданному одним телом другому или одной системе другой.</w:t>
      </w:r>
    </w:p>
    <w:p>
      <w:pPr>
        <w:pStyle w:val="Normal"/>
        <w:ind w:firstLine="284"/>
        <w:jc w:val="both"/>
        <w:rPr/>
      </w:pPr>
      <w:r>
        <w:rPr/>
        <w:t>Таким образом, приращение внутренней энергии системы должно быть равно сумме совершенной над системой работы Аў и количества сообщенного системе тепла Q:</w:t>
      </w:r>
    </w:p>
    <w:p>
      <w:pPr>
        <w:pStyle w:val="Normal"/>
        <w:tabs>
          <w:tab w:val="clear" w:pos="561"/>
          <w:tab w:val="right" w:pos="6096" w:leader="none"/>
        </w:tabs>
        <w:ind w:firstLine="284"/>
        <w:jc w:val="both"/>
        <w:rPr/>
      </w:pPr>
      <w:r>
        <w:rPr/>
        <w:t>U</w:t>
      </w:r>
      <w:r>
        <w:rPr>
          <w:vertAlign w:val="subscript"/>
        </w:rPr>
        <w:t>2</w:t>
      </w:r>
      <w:r>
        <w:rPr/>
        <w:t xml:space="preserve"> – U</w:t>
      </w:r>
      <w:r>
        <w:rPr>
          <w:vertAlign w:val="subscript"/>
        </w:rPr>
        <w:t>1</w:t>
      </w:r>
      <w:r>
        <w:rPr/>
        <w:t xml:space="preserve"> = Q – А</w:t>
      </w:r>
      <w:r>
        <w:rPr>
          <w:rFonts w:cs="Symbol" w:ascii="Symbol" w:hAnsi="Symbol"/>
        </w:rPr>
        <w:t></w:t>
      </w:r>
      <w:r>
        <w:rPr/>
        <w:tab/>
        <w:t>(1)</w:t>
      </w:r>
    </w:p>
    <w:p>
      <w:pPr>
        <w:pStyle w:val="Normal"/>
        <w:tabs>
          <w:tab w:val="clear" w:pos="561"/>
          <w:tab w:val="right" w:pos="6096" w:leader="none"/>
        </w:tabs>
        <w:ind w:firstLine="284"/>
        <w:jc w:val="both"/>
        <w:rPr/>
      </w:pPr>
      <w:r>
        <w:rPr/>
        <w:t>Здесь U</w:t>
      </w:r>
      <w:r>
        <w:rPr>
          <w:vertAlign w:val="subscript"/>
        </w:rPr>
        <w:t>2</w:t>
      </w:r>
      <w:r>
        <w:rPr/>
        <w:t xml:space="preserve"> и U</w:t>
      </w:r>
      <w:r>
        <w:rPr>
          <w:vertAlign w:val="subscript"/>
        </w:rPr>
        <w:t>1</w:t>
      </w:r>
      <w:r>
        <w:rPr/>
        <w:t xml:space="preserve"> – соответственно, начальное и конечное значения внутренней энергии системы. Обычно вместо работы А</w:t>
      </w:r>
      <w:r>
        <w:rPr>
          <w:rFonts w:eastAsia="Symbol" w:cs="Symbol" w:ascii="Symbol" w:hAnsi="Symbol"/>
        </w:rPr>
        <w:t></w:t>
      </w:r>
      <w:r>
        <w:rPr/>
        <w:t>, совершаемой внешними телами над системой, рассматривают работу А (равную – А</w:t>
      </w:r>
      <w:r>
        <w:rPr>
          <w:rFonts w:eastAsia="Symbol" w:cs="Symbol" w:ascii="Symbol" w:hAnsi="Symbol"/>
        </w:rPr>
        <w:t></w:t>
      </w:r>
      <w:r>
        <w:rPr/>
        <w:t>), совершаемую системой над внешними телами. То есть, в этом случае получим:</w:t>
      </w:r>
    </w:p>
    <w:p>
      <w:pPr>
        <w:pStyle w:val="Normal"/>
        <w:tabs>
          <w:tab w:val="clear" w:pos="561"/>
          <w:tab w:val="right" w:pos="6096" w:leader="none"/>
        </w:tabs>
        <w:ind w:firstLine="284"/>
        <w:jc w:val="both"/>
        <w:rPr/>
      </w:pPr>
      <w:r>
        <w:rPr/>
        <w:t>Q = U</w:t>
      </w:r>
      <w:r>
        <w:rPr>
          <w:vertAlign w:val="subscript"/>
        </w:rPr>
        <w:t>2</w:t>
      </w:r>
      <w:r>
        <w:rPr/>
        <w:t xml:space="preserve"> – U</w:t>
      </w:r>
      <w:r>
        <w:rPr>
          <w:vertAlign w:val="subscript"/>
        </w:rPr>
        <w:t>1</w:t>
      </w:r>
      <w:r>
        <w:rPr/>
        <w:t xml:space="preserve"> – A</w:t>
        <w:tab/>
        <w:t>(2)</w:t>
      </w:r>
    </w:p>
    <w:p>
      <w:pPr>
        <w:pStyle w:val="Normal"/>
        <w:ind w:firstLine="284"/>
        <w:jc w:val="both"/>
        <w:rPr/>
      </w:pPr>
      <w:r>
        <w:rPr/>
        <w:t>Приведенное уравнение выражает закон сохранения энергии и представляет собой содержание первого закона (начала) термодинамики: количество тепла, сообщенное системе, идет на приращение внутренней энергии системы и на совершение системой работы над внешними телами.</w:t>
      </w:r>
    </w:p>
    <w:p>
      <w:pPr>
        <w:pStyle w:val="Normal"/>
        <w:ind w:firstLine="284"/>
        <w:jc w:val="both"/>
        <w:rPr/>
      </w:pPr>
      <w:r>
        <w:rPr/>
        <w:t>Из сказанного не обязательно следует, что всегда при сообщении тепла системе внутренняя энергия ее возрастает. Может случиться, что, несмотря на сообщение системе тепла, ее энергия не растет, а убывает (U</w:t>
      </w:r>
      <w:r>
        <w:rPr>
          <w:vertAlign w:val="subscript"/>
        </w:rPr>
        <w:t>2</w:t>
      </w:r>
      <w:r>
        <w:rPr/>
        <w:t>&lt; U</w:t>
      </w:r>
      <w:r>
        <w:rPr>
          <w:vertAlign w:val="subscript"/>
        </w:rPr>
        <w:t>1</w:t>
      </w:r>
      <w:r>
        <w:rPr/>
        <w:t>). В этом случае согласно (2) А&gt;Q, т.е. система совершает работу как за счет получаемого тепла Q, так и за счет запаса внутренней энергии, убыль которой равна U</w:t>
      </w:r>
      <w:r>
        <w:rPr>
          <w:vertAlign w:val="subscript"/>
        </w:rPr>
        <w:t>1</w:t>
      </w:r>
      <w:r>
        <w:rPr/>
        <w:t xml:space="preserve"> – U</w:t>
      </w:r>
      <w:r>
        <w:rPr>
          <w:vertAlign w:val="subscript"/>
        </w:rPr>
        <w:t>2</w:t>
      </w:r>
      <w:r>
        <w:rPr/>
        <w:t>.</w:t>
      </w:r>
    </w:p>
    <w:p>
      <w:pPr>
        <w:pStyle w:val="Normal"/>
        <w:ind w:firstLine="284"/>
        <w:jc w:val="both"/>
        <w:rPr/>
      </w:pPr>
      <w:r>
        <w:rPr/>
        <w:t>Закон сохранения энергии в механике напоминает бухгалтерский баланс. Энергия, которая поступает в систему, равна энергии, выходящей из нее.</w:t>
      </w:r>
    </w:p>
    <w:p>
      <w:pPr>
        <w:pStyle w:val="Normal"/>
        <w:ind w:firstLine="284"/>
        <w:jc w:val="both"/>
        <w:rPr/>
      </w:pPr>
      <w:r>
        <w:rPr/>
        <w:t>Относительно энтропии следует различать закрытые и открытые системы. Закрытые – это такие системы, в которых не происходит обмен ни энергией ни частицами с окружающим пространством. Открытые – это системы, в которых происходит обмен веществом или энергией или тем и другим.</w:t>
      </w:r>
    </w:p>
    <w:p>
      <w:pPr>
        <w:pStyle w:val="Normal"/>
        <w:ind w:firstLine="284"/>
        <w:jc w:val="both"/>
        <w:rPr/>
      </w:pPr>
      <w:r>
        <w:rPr/>
        <w:t>Невозможность самопроизвольного возрастания энтропии в изолированной (закрытой) системе отражает сущность этого закона. Система сама по себе стремится к состоянию с максимальной энтропией – таков глобальный принцип термодинамического развития.</w:t>
      </w:r>
    </w:p>
    <w:p>
      <w:pPr>
        <w:pStyle w:val="Normal"/>
        <w:ind w:firstLine="284"/>
        <w:jc w:val="both"/>
        <w:rPr/>
      </w:pPr>
      <w:r>
        <w:rPr/>
        <w:t>Для открытых систем действует принцип универсальной эволюции Гинсдорфа-Пригожина о минимуме производства энтропии. В упрощенном виде его можно рассматривать как принцип минимума диссипации (рассеяния) энергии. А согласно Н.Н.Моисееву его можно сформулировать следующим образом: в системе, при прочих равных условиях, реализуются такие формы организации или поведения объектов, ее составляющих, при котором данная система поглощает извне минимальное количество энергии (для неживой природы) или использует энергию максимально экономно (для живой природы).</w:t>
      </w:r>
    </w:p>
    <w:p>
      <w:pPr>
        <w:pStyle w:val="Normal"/>
        <w:ind w:firstLine="284"/>
        <w:jc w:val="both"/>
        <w:rPr/>
      </w:pPr>
      <w:r>
        <w:rPr/>
        <w:t xml:space="preserve">Сущность </w:t>
      </w:r>
      <w:r>
        <w:rPr>
          <w:i/>
        </w:rPr>
        <w:t>второго</w:t>
      </w:r>
      <w:r>
        <w:rPr/>
        <w:t xml:space="preserve"> начала термодинамики, сформулированного немецким физиком Рудольфом Клаузиусом (1822-1888) и английским физиком Уильямом Томпсоном (1824-1907) такова: “Тепло не может само собой переходить от холодных тел к более нагретым...” Или: тепловая энергия равномерно распределяется между всеми телами и всякие термодинамические процессы в любой системе полностью прекращаются. Наступает тепловая смерть системы (если система замкнута). Этот закон характеризует рост энтропии во времени. Энергия, могущая превратиться в полезную, а также степень установления порядка в какой-либо физической системе при увеличении энтропии, уменьшаются. Получается, что в целом во Вселенной происходят процессы деструкции, саморазрушения.</w:t>
      </w:r>
    </w:p>
    <w:p>
      <w:pPr>
        <w:pStyle w:val="Normal"/>
        <w:ind w:firstLine="284"/>
        <w:jc w:val="both"/>
        <w:rPr/>
      </w:pPr>
      <w:r>
        <w:rPr/>
        <w:t>Энтропия – мера рассеяния энергии, это функция состояния системы, характеризующая направление протекания процесса теплообмена между системой и внешней средой, а также направление протекания самопроизвольных процессов в замкнутой системе. То есть, в замкнутой системе энтропия стремится к максимуму. На языке теории информации (вероятности) замкнутая система переходит из состояния менее вероятного к более вероятному. Наконец, система из структурированного состояния (состояния порядка) переходит к неструктурированному хаосу (беспорядку). Таким образом, постепенно и повсеместно совершается неумолимый (в условиях замкнутой системы) процесс “вырождения” энергии... Хаос более вероятен, чем порядок... От порядка к хаосу процесс идет самопроизвольно с ростом энтропии. Чтобы перейти от хаоса к порядку, надо затратить энергию. Однако судьба всякого порядка – обратиться снова в хаос за счет действия того же второго закона термодинамики.</w:t>
      </w:r>
    </w:p>
    <w:p>
      <w:pPr>
        <w:pStyle w:val="Normal"/>
        <w:ind w:firstLine="284"/>
        <w:jc w:val="both"/>
        <w:rPr/>
      </w:pPr>
      <w:r>
        <w:rPr>
          <w:i/>
        </w:rPr>
        <w:t>Третье</w:t>
      </w:r>
      <w:r>
        <w:rPr/>
        <w:t xml:space="preserve"> начало термодинамики утверждает, что энергия всякой равновесной системы, при стремлении температуры к абсолютному нулю, при изотермических процессах стремится к некоторой постоянной величине, которую можно принять равной нулю, причем это стремление не зависит от каких-либо термодинамических параметров ее состояния (недостижимость нуля энтропии, как абсолютного нуля температуры по М.Планку).</w:t>
      </w:r>
    </w:p>
    <w:p>
      <w:pPr>
        <w:pStyle w:val="Normal"/>
        <w:keepNext w:val="true"/>
        <w:spacing w:before="60" w:after="60"/>
        <w:jc w:val="center"/>
        <w:rPr>
          <w:i/>
          <w:i/>
        </w:rPr>
      </w:pPr>
      <w:r>
        <w:rPr>
          <w:i/>
        </w:rPr>
        <w:t>Порядок и беспорядок в природе</w:t>
      </w:r>
    </w:p>
    <w:p>
      <w:pPr>
        <w:pStyle w:val="Normal"/>
        <w:rPr/>
      </w:pPr>
      <w:r>
        <w:rPr/>
        <w:t>“</w:t>
      </w:r>
      <w:r>
        <w:rPr/>
        <w:t>Всю, саму по себе, составляют природу две вещи:</w:t>
      </w:r>
    </w:p>
    <w:p>
      <w:pPr>
        <w:pStyle w:val="Normal"/>
        <w:rPr/>
      </w:pPr>
      <w:r>
        <w:rPr/>
        <w:t>Это, во-первых, тела, во вторых же, пустое пространство...”</w:t>
      </w:r>
    </w:p>
    <w:p>
      <w:pPr>
        <w:pStyle w:val="Normal"/>
        <w:spacing w:before="120" w:after="0"/>
        <w:ind w:left="1985" w:right="51" w:hanging="0"/>
        <w:jc w:val="right"/>
        <w:rPr>
          <w:b/>
          <w:b/>
          <w:i/>
          <w:i/>
          <w:sz w:val="18"/>
        </w:rPr>
      </w:pPr>
      <w:r>
        <w:rPr>
          <w:b/>
          <w:i/>
          <w:sz w:val="18"/>
        </w:rPr>
        <w:t>Тит Лукреций Кар “О природе вещей”.</w:t>
      </w:r>
    </w:p>
    <w:p>
      <w:pPr>
        <w:pStyle w:val="Normal"/>
        <w:spacing w:before="240" w:after="0"/>
        <w:ind w:firstLine="284"/>
        <w:jc w:val="both"/>
        <w:rPr/>
      </w:pPr>
      <w:r>
        <w:rPr/>
        <w:t>Порядок, как следствие структуры пространства, определяет закономерность размещения частей материального микро- и макромира, микрокосма и макрокосма.</w:t>
      </w:r>
    </w:p>
    <w:p>
      <w:pPr>
        <w:pStyle w:val="Normal"/>
        <w:ind w:firstLine="284"/>
        <w:jc w:val="both"/>
        <w:rPr/>
      </w:pPr>
      <w:r>
        <w:rPr/>
        <w:t>Порядок в строении атома определяется структурой закономерного размещения в ядре атома протонов и нейтронов, кварков, наконец, а вокруг ядра – электронных оболочек. Этот порядок обеспечивается взаимодействием ядерных, электромагнитных, гравитационных сил, то есть полевых форм материи.</w:t>
      </w:r>
    </w:p>
    <w:p>
      <w:pPr>
        <w:pStyle w:val="Normal"/>
        <w:ind w:firstLine="284"/>
        <w:jc w:val="both"/>
        <w:rPr/>
      </w:pPr>
      <w:r>
        <w:rPr/>
        <w:t>Порядок, как выражение структурно-энергетического состояния системы, характеризуется минимальной энтропией, хаос – максимальной. Чем больше хаос, тем больше энтропия. Рост энтропии является следствием перехода отдельных видов движения материи в тепло. В случае, когда создается более упорядоченное состояние в какой-либо небольшой системе за счет влияния извне, совершенно обязательно это вносит дополнительный беспорядок в бульшую систему. Это наглядно можно увидеть на примере работы холодильника, в котором работающий мотор выделяет дополнительное тепло в атмосферу, еще больше нагревая ее и увеличивая “хаос” движения молекул. Законы термодинамики гласят, что “порядок”, установленный в меньшей системе, обязательно увеличивает “хаос”, внесенный в большую систему. Поэтому, несмотря на то, что в каких-то отдельных частях может быть установлен порядок, в целом в мире “хаос”, энтропия должны только нарастать.</w:t>
      </w:r>
    </w:p>
    <w:p>
      <w:pPr>
        <w:pStyle w:val="Normal"/>
        <w:ind w:firstLine="284"/>
        <w:jc w:val="both"/>
        <w:rPr/>
      </w:pPr>
      <w:r>
        <w:rPr/>
        <w:t>На уровне минерала порядок обеспечивается структурой вхождения атомов, ионов элементов в определенный тип элементарной решетки (ячейки), которая, повторяя (транслируя) себя множество раз по кристаллографическим направлениям, образует устойчивую структуру, генетически обусловленную для каждого минерального вида.</w:t>
      </w:r>
    </w:p>
    <w:p>
      <w:pPr>
        <w:pStyle w:val="Normal"/>
        <w:ind w:firstLine="284"/>
        <w:jc w:val="both"/>
        <w:rPr/>
      </w:pPr>
      <w:r>
        <w:rPr/>
        <w:t>Эта обусловленность исходит из взаимодействия между атомами кристаллической структуры, которая в первом приближении может быть описана с помощью модели, которую в начале 40-х годов нашего столетия создали английские кристаллофизики Л.Брегг, Д.Най и В.Ломер. Самое важное следствие взаимодействия между атомами в кристалле непосредственно вытекает из простейшего факта, который состоит в том, что расстояние между соседними атомами при постоянной температуре имеет вполне определенную величину. Речь идет о расстоянии между положениями, около которых атомы кристалла совершают колебания, и в которые возвращаются, восстанавливая определенное расстояние между собой, при вызванных внешними причинами отклонениях от этих положений.</w:t>
      </w:r>
    </w:p>
    <w:p>
      <w:pPr>
        <w:pStyle w:val="Normal"/>
        <w:ind w:firstLine="284"/>
        <w:jc w:val="both"/>
        <w:rPr/>
      </w:pPr>
      <w:r>
        <w:rPr/>
        <w:t>На определенном расстоянии, обусловленным свойством кристаллической структуры, силы притяжения и отталкивания между атомами оказываются равными по величине. Силы притяжения и отталкивания между атомами в кристаллической решетке определяются энергией. Кривая зависимости энергии от взаимодействия между ними выражается потенциалом взаимодействия и является функцией расстояния между атомами. С повышением температуры, когда тепловая энергия колебания атомов в структуре кристалла возрастает, происходит тепловое расширение кристалла, а атомы смещаются относительно своих прежних положений (раз</w:t>
        <w:softHyphen/>
        <w:t>дви</w:t>
        <w:softHyphen/>
        <w:t>га</w:t>
        <w:softHyphen/>
        <w:t>ют</w:t>
        <w:softHyphen/>
        <w:t>ся), т.е. увеличивается их равновесное расстояние друг относительно друга. Реально взаимодействуют не пара соседних атомов, а их множество в структуре кристалла; их колебания друг относительно друга определяют теплоемкость кристалла, коэффициент его теплового расширения и пр.</w:t>
      </w:r>
    </w:p>
    <w:p>
      <w:pPr>
        <w:pStyle w:val="Normal"/>
        <w:ind w:firstLine="284"/>
        <w:jc w:val="both"/>
        <w:rPr/>
      </w:pPr>
      <w:r>
        <w:rPr/>
        <w:t>В 1819 году французские ученые Пьер Луи Дюлонг и Алексис Терез Пти на основе обобщения своих опытов по теплоемкости твердых тел сформулировали фундаментальный закон (носящий их имена), согласно которому произведение теплоемкости одного грамма вещества в твердом состоянии на его молярную массу есть величина почти одинаковая для всех веществ, не зависящая от температуры и составляющая около 6 калорий. Или, по иному: теплоемкость в расчете на моль для всех веществ одна и та же и равна 6 кал/моль</w:t>
      </w:r>
      <w:r>
        <w:rPr>
          <w:vertAlign w:val="superscript"/>
        </w:rPr>
        <w:t>.</w:t>
      </w:r>
      <w:r>
        <w:rPr/>
        <w:t>°К. Так как моль любого вещества содержит одно и то же количество атомов, то открытие Дюлонга и Пти обозначает, что для повышения на 1 градус температуры твердого тела каждый атом поглощает одно и то же количество энергии.</w:t>
      </w:r>
    </w:p>
    <w:p>
      <w:pPr>
        <w:pStyle w:val="Normal"/>
        <w:ind w:firstLine="284"/>
        <w:jc w:val="both"/>
        <w:rPr/>
      </w:pPr>
      <w:r>
        <w:rPr/>
        <w:t>Однако через десять лет после открытия Дюлонга и Пти оказалось, что некоторые тугоплавкие вещества, например алмаз, не подчиняются этому закону. А поэтому было установлено, что теплоемкость таких веществ не является постоянной, а увеличивается с ростом температуры, стремясь к тому значению, которое именно предусматривается законом. Другими словами, закон Дюлонга и Пти справедлив в высокотемпературной области.</w:t>
      </w:r>
    </w:p>
    <w:p>
      <w:pPr>
        <w:pStyle w:val="Normal"/>
        <w:ind w:firstLine="284"/>
        <w:jc w:val="both"/>
        <w:rPr/>
      </w:pPr>
      <w:r>
        <w:rPr/>
        <w:t>Исследования поведения атомов в твердых телах на основе модели классических маятников (пружинной модели колебания атомов в кристаллической решетке) позволили установить, что период их колебаний относительно так называемой оседлости (относительного положения в структуре кристалла) практически не зависит от температуры. Значение амплитуды и периода колебаний атома таковы, что он за секунду совершает 10</w:t>
      </w:r>
      <w:r>
        <w:rPr>
          <w:vertAlign w:val="superscript"/>
        </w:rPr>
        <w:t>12</w:t>
      </w:r>
      <w:r>
        <w:rPr/>
        <w:t>-10</w:t>
      </w:r>
      <w:r>
        <w:rPr>
          <w:vertAlign w:val="superscript"/>
        </w:rPr>
        <w:t>13</w:t>
      </w:r>
      <w:r>
        <w:rPr/>
        <w:t xml:space="preserve"> колебаний и при этом проходит путь равный 10</w:t>
      </w:r>
      <w:r>
        <w:rPr>
          <w:vertAlign w:val="superscript"/>
        </w:rPr>
        <w:t>3</w:t>
      </w:r>
      <w:r>
        <w:rPr/>
        <w:t>-10</w:t>
      </w:r>
      <w:r>
        <w:rPr>
          <w:vertAlign w:val="superscript"/>
        </w:rPr>
        <w:t>4</w:t>
      </w:r>
      <w:r>
        <w:rPr/>
        <w:t xml:space="preserve"> см! Это говорит об очень активной “жизнедеятельности” атомов в структуре кристаллов.</w:t>
      </w:r>
    </w:p>
    <w:p>
      <w:pPr>
        <w:pStyle w:val="Normal"/>
        <w:ind w:firstLine="284"/>
        <w:jc w:val="both"/>
        <w:rPr/>
      </w:pPr>
      <w:r>
        <w:rPr/>
        <w:t>Открытие Дюлонга и Пти оказалось первым этапом почти вековой истории выяснения природы теплоемкости кристалла. Два последующих этапа связаны с именами великих физиков ХХ века – Альберта Эйнштейна и Петера Дебая. Их достижения относятся к области теории кристаллической структуры. Экспериментальным же изучением теплоемкости в ХХ веке занимались во многих лабораториях мира.</w:t>
      </w:r>
    </w:p>
    <w:p>
      <w:pPr>
        <w:pStyle w:val="Normal"/>
        <w:ind w:firstLine="284"/>
        <w:jc w:val="both"/>
        <w:rPr/>
      </w:pPr>
      <w:r>
        <w:rPr/>
        <w:t>Эйнштейн отказался от классической модели маятника, описывающего колебания атомов в кристаллической решетке, и принял квантовую. В новой модели атомы в структуре решетки могут менять свою энергию лишь определенными порциями, квантами. Различные величины, характеризующие свойства вещества и зависящие одна от другой, в классической (не квантовой) физике связаны так, что любое сколь угодно малое изменение одной из величин влечет за собой малое изменение другой величины. Нет скачков, нет ступенек, а есть непрерывное изменение: “чем-тем”. Согласно Эйнштейну, последовательность значений энергии, которую может иметь атом, колеблющийся в узле кристаллической решетки, образует “энергетическую лесенку”.</w:t>
      </w:r>
    </w:p>
    <w:p>
      <w:pPr>
        <w:pStyle w:val="Normal"/>
        <w:ind w:firstLine="284"/>
        <w:jc w:val="both"/>
        <w:rPr/>
      </w:pPr>
      <w:r>
        <w:rPr/>
        <w:t>Физический смысл идеи Эйнштейна заключается в том, что при низкой температуре тепловая энергия, которая как известно пропорциональна температуре, может оказаться меньше той минимальной “квантовой” порции энергии (энергетической лесенки), которую атом, колеблющийся с частотой n, может поглощать. Складывается ситуация, противоречащая здравому смыслу, воспитанному на классических закономерностях: мы греем кристалл в обычной “классической печи”, а он, следуя квантовым законам, не должен поглощать тепло. Если бы атомы имели абсолютно одинаковые свойства, кристалл бы обнаружил нулевую теплоемкость до температуры Т » 400°К. В действительности, когда средняя тепловая энергия kT меньше квантовой порции h</w:t>
      </w:r>
      <w:r>
        <w:rPr>
          <w:rFonts w:eastAsia="Symbol" w:cs="Symbol" w:ascii="Symbol" w:hAnsi="Symbol"/>
        </w:rPr>
        <w:t></w:t>
      </w:r>
      <w:r>
        <w:rPr/>
        <w:t>, некоторое малое количество атомов, вследствие случайного стечения обстоятельств, может иметь энергию, равную энергии одного кванта. С повышением температуры число таких атомов будет возрастать. Могут даже появиться атомы, энергия которых равна энергии двух и большего числа квантов. А это означает, что они (а с ними и кристалл) будут поглощать энергию, и кристалл обнаружит ненулевую теплоемкость.</w:t>
      </w:r>
    </w:p>
    <w:p>
      <w:pPr>
        <w:pStyle w:val="Normal"/>
        <w:ind w:firstLine="284"/>
        <w:jc w:val="both"/>
        <w:rPr/>
      </w:pPr>
      <w:r>
        <w:rPr/>
        <w:t>Заслугу Эйнштейна переоценить трудно: он не только устранил кричащее противоречие между классическим представлением о теплоемкости твердых тел и результатами ее экспериментального исследования, не только внес существенную корректировку в классические представления о непременных признаках жизни кристалла, но и перенес квантовые представления в теорию твердых тел. Полученные Эйнштейном формулы качественно верно отражали экспериментально найденные зависимости теплоемкости от температуры, и все же количественное совпадение теории с результатами эксперимента не достигалось. Этого совпадения добился Петер Дебай (1884-1966).</w:t>
      </w:r>
    </w:p>
    <w:p>
      <w:pPr>
        <w:pStyle w:val="Normal"/>
        <w:ind w:firstLine="284"/>
        <w:jc w:val="both"/>
        <w:rPr/>
      </w:pPr>
      <w:r>
        <w:rPr/>
        <w:t xml:space="preserve">Дебай, вместо того, чтобы описывать судьбу каждого атома в отдельности на основе их колебаний в квантовой модели Эйнштейна, предложил описывать судьбу каждого из зависящих друг от друга колеблющихся атомов на основе волнового принципа. Это можно сделать, сопоставив каждую волну, для которой характерна частота </w:t>
      </w:r>
      <w:r>
        <w:rPr>
          <w:rFonts w:eastAsia="Symbol" w:cs="Symbol" w:ascii="Symbol" w:hAnsi="Symbol"/>
        </w:rPr>
        <w:t></w:t>
      </w:r>
      <w:r>
        <w:rPr/>
        <w:t>, и некоторую фиктивную частицу, энергия которой h</w:t>
      </w:r>
      <w:r>
        <w:rPr>
          <w:rFonts w:eastAsia="Symbol" w:cs="Symbol" w:ascii="Symbol" w:hAnsi="Symbol"/>
        </w:rPr>
        <w:t></w:t>
      </w:r>
      <w:r>
        <w:rPr/>
        <w:t>. Эту не реальную, а “квазичастицу” физики называют фонон. Фотон – сгусток световой, а фонон – звуковой энергии. Фонон – “квази”, а не настоящая частица. Настоящую материальную частицу можно было бы изъять из кристалла и поселить где-нибудь в другом месте, например в ином кристалле. А квазичастица существует лишь как возбуждение в твердом теле, а значит, удалить ее из кристалла нельзя. Квазичастица – одно из фундаментальных представлений, лежащее в основе современной квантовой теории твердого тела. К образу квазичастицы физики-теоретики прибегают при описании практически всех свойств твердых тел: и тепловых, и электрических, и магнитных, соответственно, имеется целый ряд квазичастиц – экситоны, ротоны и пр.</w:t>
      </w:r>
    </w:p>
    <w:p>
      <w:pPr>
        <w:pStyle w:val="Normal"/>
        <w:ind w:firstLine="284"/>
        <w:jc w:val="both"/>
        <w:rPr/>
      </w:pPr>
      <w:r>
        <w:rPr/>
        <w:t>Задачу о теплоемкости твердого тела Дебай свел к задаче о теплоемкости квазичастиц – фононов. Выполнив расчеты, Дебай, в согласии с опытом показал, что если кристалл составлен из одинаковых атомов, то в области низких температур его теплоемкость с температурой изменяется по закону С~Т</w:t>
      </w:r>
      <w:r>
        <w:rPr>
          <w:vertAlign w:val="superscript"/>
        </w:rPr>
        <w:t>3</w:t>
      </w:r>
      <w:r>
        <w:rPr/>
        <w:t>. А это значит, что картину теплового движения атомов в твердом теле он дорисовал правильно: атомы колеблются, каждый из них является квантовым маятником, маятники между собой связаны теорией теплоемкости от Дюлонга-Пти к Эйнштейну.</w:t>
      </w:r>
    </w:p>
    <w:p>
      <w:pPr>
        <w:pStyle w:val="Normal"/>
        <w:ind w:firstLine="284"/>
        <w:jc w:val="both"/>
        <w:rPr/>
      </w:pPr>
      <w:r>
        <w:rPr/>
        <w:t xml:space="preserve">Как поведут себя атомы кристаллической решетки, когда температура кристалла будет равна нулю? Классические колебания атомов должны замереть, а нулевые, или квантовые, остаются в чистом виде. Они не чувствительны к температуре и неуничтожаемы, являясь непременным признаком (атрибутом) жизни кристалла. При приближении температуры кристалла к абсолютному нулю возникают весьма своеобразные квантовые эффекты, наиболее изученным среди которых является сверхпроводимость: кристалл полностью утрачивает сопротивление электрическому току. Один из предложенных вариантов объяснения эффекта состоит в объединении электронов в пары (куперовские пары, по имени исследователя), при чем они отчасти приобретают полевые свойства, свойства </w:t>
      </w:r>
      <w:r>
        <w:rPr>
          <w:i/>
        </w:rPr>
        <w:t>бозонов</w:t>
      </w:r>
      <w:r>
        <w:rPr/>
        <w:t xml:space="preserve"> (в нормальном состоянии электрон – классический </w:t>
      </w:r>
      <w:r>
        <w:rPr>
          <w:i/>
        </w:rPr>
        <w:t>фермион</w:t>
      </w:r>
      <w:r>
        <w:rPr/>
        <w:t>). Современная теория сверхпроводимости еще не в состоянии предсказать, при какой конкретно температуре перейдет какое-либо сложное соединение в сверхпроводящее состояние. Синтезировано большое количество квазиодномерных и квазидвумерных (слоистых) соединений, как правило, керамик, в числе которых одной из наиболее высоких критических температур (около 23,2 °К) обладает соединение ниобия с германием (1973 г). Следует сказать о сверхпроводимости серы (26-31 °К) при особой обработке высоким давлением.</w:t>
      </w:r>
    </w:p>
    <w:p>
      <w:pPr>
        <w:pStyle w:val="Normal"/>
        <w:ind w:firstLine="284"/>
        <w:jc w:val="both"/>
        <w:rPr/>
      </w:pPr>
      <w:r>
        <w:rPr/>
        <w:t>В толщу идеального сверхпроводника слабое магнитное поле не проникает, т.е. сверхпроводник является сверхдиамагнетиком. Такое его свойство названо эффектом Мейснера. В 1978 г. в Московском университете был обнаружен сверхдиамагнетизм в хлориде меди (CuCl), наблюдавшийся под давлением в несколько килобар и при температуре 150</w:t>
        <w:noBreakHyphen/>
        <w:t>200 °К. Возможно, что это явилось следствием появления высокотемпературной сверхпроводящей фазы, возникающей у некоторых полупроводников или полуметаллов. В 1980 г. также наблюдался сильный диамагнитный эффект в кристаллах CdS при температуре жидкого азота и с давлением 40 кбар. Точное контролирование свойств этих веществ достаточно сложно, поскольку значительную роль здесь играют различные примеси и остаточные напряжения.</w:t>
      </w:r>
    </w:p>
    <w:p>
      <w:pPr>
        <w:pStyle w:val="Normal"/>
        <w:ind w:firstLine="284"/>
        <w:jc w:val="both"/>
        <w:rPr/>
      </w:pPr>
      <w:r>
        <w:rPr/>
        <w:t>Импульс атома в узле кристаллической решетки, т.е. в той позиции, где в соответствии со структурой кристалла атом расположен, не может быть равен нулю (потому что нуль – величина точная, а у импульса должна быть некоторая неопределенность), Иными словами, атом должен пребывать в движении, колебаться. Один из непременных признаков жизни кристалла – нулевые колебания составляющих его атомов. Частота тепловых колебаний и нулевых – одинакова.</w:t>
      </w:r>
    </w:p>
    <w:p>
      <w:pPr>
        <w:pStyle w:val="Normal"/>
        <w:ind w:firstLine="284"/>
        <w:jc w:val="both"/>
        <w:rPr/>
      </w:pPr>
      <w:r>
        <w:rPr/>
        <w:t>У разных веществ энергия нулевых колебаний различна. Например, для кристалла водорода, который плавится при температуре 14°К, энергия нулевых колебаний равна 10–</w:t>
      </w:r>
      <w:r>
        <w:rPr>
          <w:vertAlign w:val="superscript"/>
        </w:rPr>
        <w:t>14</w:t>
      </w:r>
      <w:r>
        <w:rPr/>
        <w:t> эрг, а для кристалла золота, который плавится при температуре 1336°К она равна около 3,5Ч10</w:t>
      </w:r>
      <w:r>
        <w:rPr>
          <w:vertAlign w:val="superscript"/>
        </w:rPr>
        <w:t>-14</w:t>
      </w:r>
      <w:r>
        <w:rPr/>
        <w:t xml:space="preserve"> эрг. Обладая близкими энергиями нулевых колебаний, эти кристаллы отличаются своими характеристиками. Например, энергия связи между атомами в водороде равна 10</w:t>
      </w:r>
      <w:r>
        <w:rPr>
          <w:vertAlign w:val="superscript"/>
        </w:rPr>
        <w:t>-14</w:t>
      </w:r>
      <w:r>
        <w:rPr/>
        <w:t xml:space="preserve"> эрг, а в золоте – 10</w:t>
      </w:r>
      <w:r>
        <w:rPr>
          <w:vertAlign w:val="superscript"/>
        </w:rPr>
        <w:t>-12</w:t>
      </w:r>
      <w:r>
        <w:rPr/>
        <w:t>, то есть на два порядка выше. Если сравнить энергии нулевых колебаний с энергиями связи, то окажется, что в случае золота энергия нулевых колебаний составляет всего около 3 % от энергии связи. Так как энергия нулевых колебаний от температуры не зависит, а энергия тепловых колебаний с температурой возрастает, то должна существовать некоторая граничная Т</w:t>
      </w:r>
      <w:r>
        <w:rPr>
          <w:vertAlign w:val="subscript"/>
        </w:rPr>
        <w:t>R</w:t>
      </w:r>
      <w:r>
        <w:rPr/>
        <w:t>, ниже которой главенствуют нулевые, а выше – тепловые колебания. Для водорода она равна 73°К, а для золота Т</w:t>
      </w:r>
      <w:r>
        <w:rPr>
          <w:vertAlign w:val="subscript"/>
        </w:rPr>
        <w:t>R</w:t>
      </w:r>
      <w:r>
        <w:rPr/>
        <w:t xml:space="preserve"> = 255</w:t>
      </w:r>
      <w:r>
        <w:rPr>
          <w:rFonts w:eastAsia="Symbol" w:cs="Symbol" w:ascii="Symbol" w:hAnsi="Symbol"/>
        </w:rPr>
        <w:t></w:t>
      </w:r>
      <w:r>
        <w:rPr/>
        <w:t>К. Кристалл водорода раньше расплавится, чем перейдет в область температур, где главенствуют тепловые колебания, а кристалл золота уже при комнатной температуре, которая ниже температуры его плавления больше, чем на тысячу градусов, окажется во власти главным образом тепловых колебаний.</w:t>
      </w:r>
    </w:p>
    <w:p>
      <w:pPr>
        <w:pStyle w:val="Normal"/>
        <w:ind w:firstLine="284"/>
        <w:jc w:val="both"/>
        <w:rPr/>
      </w:pPr>
      <w:r>
        <w:rPr/>
        <w:t>Чем легче атомы, из которых состоит кристалл, тем больше амплитуда их нулевых колебаний. Отношение амплитуды нулевых колебаний к межатомному расстоянию определяется параметром де Бура, который для большинства веществ значительно меньше единицы. А вот для гелия этот параметр приблизительно равен 3.</w:t>
      </w:r>
    </w:p>
    <w:p>
      <w:pPr>
        <w:pStyle w:val="Normal"/>
        <w:ind w:firstLine="284"/>
        <w:jc w:val="both"/>
        <w:rPr/>
      </w:pPr>
      <w:r>
        <w:rPr/>
        <w:t>Когда параметр де Бура больше единицы, это означает, что вещество ни при какой температуре не может существовать в кристаллической фазе, если искусственно (приложением внешнего давления) не уменьшить амплитуду нулевых колебаний и таким образом уменьшить параметр де Бура.</w:t>
      </w:r>
    </w:p>
    <w:p>
      <w:pPr>
        <w:pStyle w:val="Normal"/>
        <w:ind w:firstLine="284"/>
        <w:jc w:val="both"/>
        <w:rPr/>
      </w:pPr>
      <w:r>
        <w:rPr/>
        <w:t>Гелий, который в обычных условиях остается жидким при сколь угодно низких температурах, можно перевести в кристаллическое состояние, лишь приложив внешнее давление около 25 атмосфер.</w:t>
      </w:r>
    </w:p>
    <w:p>
      <w:pPr>
        <w:pStyle w:val="Normal"/>
        <w:ind w:firstLine="284"/>
        <w:jc w:val="both"/>
        <w:rPr/>
      </w:pPr>
      <w:r>
        <w:rPr/>
        <w:t>Интуитивное желание видеть в структуре кристалла идеальный порядок противоречит законам природы. Очаг беспорядка в кристалле может появиться, например, когда атом покинет свое законное место, которое он занимал в узле решетки, и перескочит в зазор между узлами. Но для этого необходимо затратить энергию. В области будущего очага беспорядка энергия, заимствованная из энергии теплового движения атомов ближайшего окружения, может появиться случайно. Ближайшие атомы колеблются не строго согласованно, и случайные стечения обстоятельств могут привести к такому перераспределению энергии их тепловых колебаний, при котором в области будущего очага беспорядка появится энергия, достаточная для рождения очага. Появляется необходимая энергетическая флуктуация. С ростом температуры, когда активность теплового движения возрастает, должна возрастать и частота флуктуаций энергии, достаточной для возникновения очагов беспорядка, и, следовательно, концентрация очагов также должна расти.</w:t>
      </w:r>
    </w:p>
    <w:p>
      <w:pPr>
        <w:pStyle w:val="Normal"/>
        <w:ind w:firstLine="284"/>
        <w:jc w:val="both"/>
        <w:rPr/>
      </w:pPr>
      <w:r>
        <w:rPr/>
        <w:t>Таким образом, флуктуация энергии, очаги беспорядка могут возникать самопроизвольно. Это не означает, что появление очагов беспорядка в кристалле сопровождается увеличением его энергии, ее удалением от требующегося термодинамического минимума. Для того, чтобы при повышенной температуре поддерживать в кристалле идеальный порядок (все атомы в узлах, все узлы заняты атомами), надо было бы энергию затратить на то, чтобы гасить самопроизвольно возникающие энергетические флуктуации. Эта энергия, привнесенная в кристалл извне, делала бы его энергию заведомо не минимальной. А это значит, что очаги беспорядка возникать будут просто потому, что не возникать не могут. Они – условие существования кристалла при температуре, отличной от нуля.</w:t>
      </w:r>
    </w:p>
    <w:p>
      <w:pPr>
        <w:pStyle w:val="Normal"/>
        <w:ind w:firstLine="284"/>
        <w:jc w:val="both"/>
        <w:rPr/>
      </w:pPr>
      <w:r>
        <w:rPr/>
        <w:t>Каковы пределы возможного беспорядка в кристаллах?</w:t>
      </w:r>
    </w:p>
    <w:p>
      <w:pPr>
        <w:pStyle w:val="Normal"/>
        <w:ind w:firstLine="284"/>
        <w:jc w:val="both"/>
        <w:rPr/>
      </w:pPr>
      <w:r>
        <w:rPr/>
        <w:t>В сложном переплетении процессов рождения и исчезновения вакансий атомов при данной температуре в кристалле автоматически поддерживается строго определенная, необходимая ему концентрация. Ее именуют равновесной. С ростом температуры равновесная концентрация вакансий будет возрастать.</w:t>
      </w:r>
    </w:p>
    <w:p>
      <w:pPr>
        <w:pStyle w:val="Normal"/>
        <w:ind w:firstLine="284"/>
        <w:jc w:val="both"/>
        <w:rPr/>
      </w:pPr>
      <w:r>
        <w:rPr/>
        <w:t>С повышением температуры по экспоненциальному закону беспорядок в кристалле приводит к тому, что многие его характеристики изменяются, подчиняясь этому же закону.</w:t>
      </w:r>
    </w:p>
    <w:p>
      <w:pPr>
        <w:pStyle w:val="Normal"/>
        <w:ind w:firstLine="284"/>
        <w:jc w:val="both"/>
        <w:rPr/>
      </w:pPr>
      <w:r>
        <w:rPr/>
        <w:t>До сих пор мы рассматривали кристалл как структуру, в узлах которого располагаются атомы. Но есть кристаллы ионные, в узлах которых находятся положительно и отрицательно заряженные ионы.</w:t>
      </w:r>
    </w:p>
    <w:p>
      <w:pPr>
        <w:pStyle w:val="Normal"/>
        <w:ind w:firstLine="284"/>
        <w:jc w:val="both"/>
        <w:rPr/>
      </w:pPr>
      <w:r>
        <w:rPr/>
        <w:t>В конце 10-х годов нашего столетия Абрам Федорович Иоффе (1880-1960) изучал процессы в ионном кристалле и установил, что в условиях приложения разности потенциалов в кристалле возникает ток, интенсивность которого возрастает пропорционально температуре ионного кристалла. Это было парадоксально, т.к. сами ионы перемещаться в структуре кристалла не могут. Они намертво “приписаны” к узлам решетки самой структурой кристалла.</w:t>
      </w:r>
    </w:p>
    <w:p>
      <w:pPr>
        <w:pStyle w:val="Normal"/>
        <w:ind w:firstLine="284"/>
        <w:jc w:val="both"/>
        <w:rPr/>
      </w:pPr>
      <w:r>
        <w:rPr/>
        <w:t>Этот парадокс объяснил Яков Ильич Френкель (1894-1952). Он рассуждал так: если к кристаллу приложена разность потенциалов, то одновременно, в одном акте “испарения атома в кристалл”, возникают два дефекта. Эти два дефекта называются “парой Френкеля”. Оба компонента “пары Френкеля” – и межузельный ион, и вакансия – заряжены, и под действием электрического поля могут направленно перемещаться по решетке, а, значит, переносить заряд. При этом под заряженной вакансией можно понимать ион, покинувший узел решетки и ушедший в междуузлие вместе со своим зарядом, равным по величине и обратным по знаку. Ушел катион – осталась отрицательно заряженная вакансия, ушел анион – осталась положительно заряженная вакансия. Термодинамика, требующая появления флуктуаций в кристалле, делает “пары Френкеля” не только возможными, но и необходимыми.</w:t>
      </w:r>
    </w:p>
    <w:p>
      <w:pPr>
        <w:pStyle w:val="Normal"/>
        <w:ind w:firstLine="284"/>
        <w:jc w:val="both"/>
        <w:rPr/>
      </w:pPr>
      <w:r>
        <w:rPr/>
        <w:t>При высокой температуре в кристаллической решетке концентрация вакансий – “атомов пустоты” – велика (около сотой доли процента позиций в решетке вакантны). Если температуру кристалла понижать, то и концентрация вакансий должна понизиться. Важно, с какой скоростью будет происходить понижение температуры и уменьшение концентрации вакансий. Если температуру понижать медленно, вопроса не возникает: для каждой температуры концентрация вакансий будет в точности соответствовать равновесной. При низких температурах диффузионная подвижность вакансий пренебрежимо мала; вакансии, т.е. атомы пустоты, оказываются “замороженными”.</w:t>
      </w:r>
    </w:p>
    <w:p>
      <w:pPr>
        <w:pStyle w:val="Normal"/>
        <w:ind w:firstLine="284"/>
        <w:jc w:val="both"/>
        <w:rPr/>
      </w:pPr>
      <w:r>
        <w:rPr/>
        <w:t>Исследование замороженных вакансий дает основание для получения информации о самодиффузии вакансий в кристаллах. Оказалось, что скорости самодиффузии вакансий в кристаллах различны. Например, в золоте время “оседлой” жизни вакансий примерно равно 10</w:t>
      </w:r>
      <w:r>
        <w:rPr>
          <w:vertAlign w:val="superscript"/>
        </w:rPr>
        <w:t>-10</w:t>
      </w:r>
      <w:r>
        <w:rPr/>
        <w:t xml:space="preserve"> с, число скачков, которое осуществляет вакансия в секунду равно 10</w:t>
      </w:r>
      <w:r>
        <w:rPr>
          <w:vertAlign w:val="superscript"/>
        </w:rPr>
        <w:t>10</w:t>
      </w:r>
      <w:r>
        <w:rPr/>
        <w:t>, а путь который проходит вакансия в одну секунду по ломаной линии достигает 3 м. При этом путь по прямой в триста тысяч раз короче пути по ломаной, вакансия смещается по прямой всего лишь на 10 мкм.</w:t>
      </w:r>
    </w:p>
    <w:p>
      <w:pPr>
        <w:pStyle w:val="Normal"/>
        <w:ind w:firstLine="284"/>
        <w:jc w:val="both"/>
        <w:rPr/>
      </w:pPr>
      <w:r>
        <w:rPr/>
        <w:t>Атомы ведут себя спокойнее вакансий. Но и они миллион раз в секунду меняют место оседлости и движутся со средней скоростью 1 м/ч.</w:t>
      </w:r>
    </w:p>
    <w:p>
      <w:pPr>
        <w:pStyle w:val="Normal"/>
        <w:ind w:firstLine="284"/>
        <w:jc w:val="both"/>
        <w:rPr/>
      </w:pPr>
      <w:r>
        <w:rPr/>
        <w:t>С понижением температуры коэффициент самодиффузии будет уменьшаться, а время “оседлости” увеличиваться.</w:t>
      </w:r>
    </w:p>
    <w:p>
      <w:pPr>
        <w:pStyle w:val="Normal"/>
        <w:ind w:firstLine="284"/>
        <w:jc w:val="both"/>
        <w:rPr/>
      </w:pPr>
      <w:r>
        <w:rPr/>
        <w:t>Идеи замороженной пустоты и движения вакансий породили много интереснейших и заманчивых экспериментов, положив в основу учения о кристаллах представления о мигающих вакансиях, о движении электронов в металлах, о ветрах в кристаллах и т.д.</w:t>
      </w:r>
    </w:p>
    <w:p>
      <w:pPr>
        <w:pStyle w:val="Normal"/>
        <w:ind w:firstLine="284"/>
        <w:jc w:val="both"/>
        <w:rPr/>
      </w:pPr>
      <w:r>
        <w:rPr/>
        <w:t>Важнейшим следствием изучения кристаллов является оценка появления и существования различных дефектов, исследуя которые ученые решают сложнейшие проблемы, связанные с жизнью самого кристалла. В частности определяют условия его кристаллизации на основе изучения включений в минералах, оценивают состав раствора, из которого формировался кристалл сотни миллионов или даже миллиарды лет назад. Так называемая генетическая минералогия дала в руки исследователей мощнейший инструмент познания микромира твердых веществ.</w:t>
      </w:r>
    </w:p>
    <w:p>
      <w:pPr>
        <w:pStyle w:val="Normal"/>
        <w:ind w:firstLine="284"/>
        <w:jc w:val="both"/>
        <w:rPr/>
      </w:pPr>
      <w:r>
        <w:rPr/>
        <w:t>Кристалл жив своими дефектами, они – его сила и слабость, цепкая память и транспортные магистрали, органы приспособления и “памяти” об окружающей его среде. Наконец, это информационная система, реагирующая на внешние воздействия (температуру, давления, дислокации, приложения разности потенциалов, облучение различными частицами). Кристалл – это окно в микро- и макромиры. Это инструмент их познания и область важнейших технологических применений.</w:t>
      </w:r>
    </w:p>
    <w:p>
      <w:pPr>
        <w:pStyle w:val="Normal"/>
        <w:ind w:firstLine="284"/>
        <w:jc w:val="both"/>
        <w:rPr/>
      </w:pPr>
      <w:r>
        <w:rPr/>
        <w:t>Другими словами, ген минерального вида</w:t>
      </w:r>
      <w:r>
        <w:rPr>
          <w:rStyle w:val="FootnoteCharacters"/>
          <w:rStyle w:val="FootnoteAnchor"/>
        </w:rPr>
        <w:footnoteReference w:id="21"/>
      </w:r>
      <w:r>
        <w:rPr/>
        <w:t>, ответственный за его наследственные признаки (структура кристалломорфологической формы, твердость, температура плавления, плотность, и т.д.), определяется структурным типом элементарной ячейки определенного набора атомов и ионов, имеющим собственные свойства (величину ионного радиуса, координационное число и т.д.).</w:t>
      </w:r>
    </w:p>
    <w:p>
      <w:pPr>
        <w:pStyle w:val="Normal"/>
        <w:ind w:firstLine="284"/>
        <w:jc w:val="both"/>
        <w:rPr/>
      </w:pPr>
      <w:r>
        <w:rPr/>
        <w:t>Выдающийся русский кристаллограф Е.С.Федоров восклицал, что кристаллические многогранники буквально блещут своей симметрией. Наука кристаллография построена на законах симметрии. Обязательным же атрибутом симметрии являются закономерно повторяющиеся в пространстве равные элементы кристаллической решетки (структуры). Элементами же симметрии выступают вспомогательные геометрические образы – точки симметрии, оси симметрии, плоскости симметрии. Но как бы идеальны не были структурные формы кристаллов, полное отражение симметрии в них – редкость. Подавляющая часть минералов, слагающая твердое вещество во Вселенной, формируется в структурах весьма далеких от идеальных законов симметрии и характеризуется “дефектами”, которые как раз и несут в себе информацию об их генезисе, а также процессах, которые происходили с ними на протяжении всей истории их существования.</w:t>
      </w:r>
    </w:p>
    <w:p>
      <w:pPr>
        <w:pStyle w:val="Normal"/>
        <w:ind w:firstLine="284"/>
        <w:jc w:val="both"/>
        <w:rPr/>
      </w:pPr>
      <w:r>
        <w:rPr/>
        <w:t>А что же с органическим миром? Там происходит то же самое: за кажущейся внешней симметричностью фигуры человека, животных, обыкновенного листа – несимметричность внутреннего строения.</w:t>
      </w:r>
    </w:p>
    <w:p>
      <w:pPr>
        <w:pStyle w:val="Normal"/>
        <w:ind w:firstLine="284"/>
        <w:jc w:val="both"/>
        <w:rPr/>
      </w:pPr>
      <w:r>
        <w:rPr/>
        <w:t>К весьма важным свойствам структуры объектов (от кристалла до Вселенной) относится однородность и неоднородность.</w:t>
      </w:r>
    </w:p>
    <w:p>
      <w:pPr>
        <w:pStyle w:val="Normal"/>
        <w:ind w:firstLine="284"/>
        <w:jc w:val="both"/>
        <w:rPr/>
      </w:pPr>
      <w:r>
        <w:rPr/>
        <w:t>Однородной (изотропной) представляется структура, которая во всем пространстве объекта (кристалла, например) во всех направлениях обнаруживает одинаковые свойства.</w:t>
      </w:r>
    </w:p>
    <w:p>
      <w:pPr>
        <w:pStyle w:val="Normal"/>
        <w:ind w:firstLine="284"/>
        <w:jc w:val="both"/>
        <w:rPr/>
      </w:pPr>
      <w:r>
        <w:rPr/>
        <w:t>Неоднородной (анизотропной) является структура объекта, которая при одинаковых свойствах по параллельным кристаллографическим направлениям (например, кристаллов) в общем случае обладает неодинаковыми свойствами по непараллельным направлениям. Ниже мы покажем, что свойство однородности и неоднородности применимо и к структуре мегамира – Вселенной.</w:t>
      </w:r>
    </w:p>
    <w:p>
      <w:pPr>
        <w:pStyle w:val="Normal"/>
        <w:ind w:firstLine="284"/>
        <w:jc w:val="both"/>
        <w:rPr/>
      </w:pPr>
      <w:r>
        <w:rPr/>
        <w:t>Структура горных пород представляет собой определенный порядок (структуру и текстуру) вхождения в нее присущих только этой породе минеральных видов. В конце концов, минералы, входящие в структуру горной породы, определяют свойства самой породы. Причем структурно-энергетическая упорядоченность возрастает в направлении порода – минерал – атом. В этом направлении падает энтропия. Для того чтобы, например, разрушить породу до уровня выделения из нее минеральных видов надо затратить меньше энергии, чем для разделения минерала на составные части атомов и уж гораздо больше энергии потребуется, чтобы разрушить атом. Отсюда можно сделать вывод, что образование месторождений минеральных видов из рассеянного состояния в породах земной коры – это процесс сохранения от вырождения материи, процесс, сопровождающийся уменьшением энтропии. Разрушение минеральных видов человеком, рассеяние их в биосфере (металлизация биосферы) приводит к росту энтропии и к вырождению живой материи под влиянием хозяйственной деятельности человека.</w:t>
      </w:r>
    </w:p>
    <w:p>
      <w:pPr>
        <w:pStyle w:val="Normal"/>
        <w:ind w:firstLine="284"/>
        <w:jc w:val="both"/>
        <w:rPr/>
      </w:pPr>
      <w:r>
        <w:rPr/>
        <w:t>На уровне живого вещества порядок обеспечивается уже структурой органических молекул, состоящих из структурированного в молекулу определенного набора атомов, формирующих аминокислоты, белки и т.д., клетки, наконец. Генетическая информация об условиях наследственности, репликации клеток определяется структурой гена. У высших организмов (эукариот) он входит в состав хромосом. Совокупность же всех генов организма составляет его генетическую конституцию – генотип.</w:t>
      </w:r>
    </w:p>
    <w:p>
      <w:pPr>
        <w:pStyle w:val="Normal"/>
        <w:ind w:firstLine="284"/>
        <w:jc w:val="both"/>
        <w:rPr/>
      </w:pPr>
      <w:r>
        <w:rPr/>
        <w:t>Разный уровень порядка (структуры) рождает новый, более высокий уровень порядка и структуры в органическом и неорганическом мире. При этом формирование живого вещества из неживого – есть процесс также препятствующий вырождению материи, потому что это ведет к снижению энтропии структуры органических соединений и живого вещества.</w:t>
      </w:r>
    </w:p>
    <w:p>
      <w:pPr>
        <w:pStyle w:val="Normal"/>
        <w:ind w:firstLine="284"/>
        <w:jc w:val="both"/>
        <w:rPr/>
      </w:pPr>
      <w:r>
        <w:rPr/>
        <w:t>Ближний и дальний порядок структуры определяет свойство объекта структуры. Например, вода обладает свойствами структуры ближнего порядка, что роднит эту жидкость с минералом. Для нее характерен процесс полиморфизма (структурного изменения под влиянием температуры), как и для некоторых минеральных видов. Структура составляющих воду кластеров не имеет дальнего порядка, который присущ минералам. Подавляющее большинство жидкостей не имеет структуры ближнего и дальнего порядка, а некоторые из них (жидкий гелий) обладают свойствами сверхтекучести.</w:t>
      </w:r>
    </w:p>
    <w:p>
      <w:pPr>
        <w:pStyle w:val="Normal"/>
        <w:ind w:firstLine="284"/>
        <w:jc w:val="both"/>
        <w:rPr/>
      </w:pPr>
      <w:r>
        <w:rPr/>
        <w:t>Газы, пыль, рассеиваясь в пространстве, образуют бесструктурный хаос составляющих его молекул и атомов. Однако под влиянием движения, течений, флюктуаций возникает структура турбулентных потоков, завихрений и т.д., которые могут в определенных энергетических условиях формировать структурированные формы вещества во Вселенной.</w:t>
      </w:r>
    </w:p>
    <w:p>
      <w:pPr>
        <w:pStyle w:val="Normal"/>
        <w:ind w:firstLine="284"/>
        <w:jc w:val="both"/>
        <w:rPr/>
      </w:pPr>
      <w:r>
        <w:rPr/>
        <w:t>Упорядоченность структур макрокосма (планетарных, звездных систем, Галактики, Метагалактики) определяется законом всемирного тяготения, законами существования движения, масс, полевых форм материи.</w:t>
      </w:r>
    </w:p>
    <w:p>
      <w:pPr>
        <w:pStyle w:val="Normal"/>
        <w:ind w:firstLine="284"/>
        <w:jc w:val="both"/>
        <w:rPr/>
      </w:pPr>
      <w:r>
        <w:rPr/>
        <w:t>Процесс разрушения структуры (порядка) ведет к понижению упорядоченности и, в конце концов, к хаосу. Хаос – бесструктурная, неупорядоченная форма существования вырожденной материи с максимальной энтропийностью системы. Однако элементы материального мира, сколь бы хаотичными они ни казались, всегда составляют некоторую структуру. Высокоэнергетические состояния (взрывного типа) относительно высокоупорядочены; но и теряя энергию при приближении к абсолютному нулю неструктурированная вырожденная материя не становится полностью хаотичной, структурируясь под действием гравитационных полей.</w:t>
      </w:r>
    </w:p>
    <w:p>
      <w:pPr>
        <w:pStyle w:val="Normal"/>
        <w:ind w:firstLine="284"/>
        <w:jc w:val="both"/>
        <w:rPr/>
      </w:pPr>
      <w:r>
        <w:rPr>
          <w:i/>
        </w:rPr>
        <w:t>Эволюция – это вечная самоорганизация, поиск структурами своих оптимумов в меняющихся условиях. Если на каком-то этапе эволюции это условие достигается, это означает, что находится механизм, который становится на пути вырождения материи. Как будет показано ниже, появление жизни на Земле и есть выдающийся случай нахождения такого варианта самоорганизующейся структуры.</w:t>
      </w:r>
    </w:p>
    <w:p>
      <w:pPr>
        <w:pStyle w:val="Normal"/>
        <w:ind w:firstLine="284"/>
        <w:jc w:val="both"/>
        <w:rPr/>
      </w:pPr>
      <w:r>
        <w:rPr/>
        <w:t>Сущность эволюции – в предотвращении вырождения (реструктуризации) материи, создание самоорганизующихся структур. Это вечная борьба хаоса и порядка, структурного и бесструктурного во Вселенной.</w:t>
      </w:r>
    </w:p>
    <w:p>
      <w:pPr>
        <w:pStyle w:val="Normal"/>
        <w:ind w:firstLine="284"/>
        <w:jc w:val="both"/>
        <w:rPr/>
      </w:pPr>
      <w:r>
        <w:rPr/>
        <w:t>Эволюционные задачи природа может решать в основном на квантовом уровне. Все фундаментальные проблемы физики, включая “задачу трех тел”, т.е. описание поведения трех взаимодействующих друг с другом тяготеющих тел, например Земли, Луны и Солнца, трех атомов в молекуле воды или трех кварков в протоне – это анализ хаотических структур</w:t>
      </w:r>
      <w:r>
        <w:rPr>
          <w:rStyle w:val="FootnoteCharacters"/>
          <w:rStyle w:val="FootnoteAnchor"/>
        </w:rPr>
        <w:footnoteReference w:id="22"/>
      </w:r>
      <w:r>
        <w:rPr/>
        <w:t>. “Свойства... атомных объектов такие, как заряд, масса, спин, вид оператора энергии и закона взаимодействия частиц с внешним полем, с одной стороны совершенно объективны и могут быть абстрагированы от средств наблюдения, а с другой стороны, требуют для своей формулировки новых, квантовомеханических, понятий. В особенности это относится к формулировке задач многих тел”</w:t>
      </w:r>
      <w:r>
        <w:rPr>
          <w:rStyle w:val="FootnoteCharacters"/>
          <w:rStyle w:val="FootnoteAnchor"/>
        </w:rPr>
        <w:footnoteReference w:id="23"/>
      </w:r>
      <w:r>
        <w:rPr/>
        <w:t>.</w:t>
      </w:r>
    </w:p>
    <w:p>
      <w:pPr>
        <w:pStyle w:val="Normal"/>
        <w:ind w:firstLine="284"/>
        <w:jc w:val="both"/>
        <w:rPr/>
      </w:pPr>
      <w:r>
        <w:rPr/>
        <w:t>В природе известны так называемые спусковые (“триггерные”) процессы, при которых система от слабого внешнего воздействия скачкообразно переходит из устойчивого в неустойчивое состояние. Так, подчас небольшой приток энергии может вызвать весьма мощный процесс со значительными результатами. Такие процессы происходят в ходе формирования рудного тела в земной коре, появления циклонов в атмосфере и пр.</w:t>
      </w:r>
    </w:p>
    <w:p>
      <w:pPr>
        <w:pStyle w:val="Normal"/>
        <w:ind w:firstLine="284"/>
        <w:jc w:val="both"/>
        <w:rPr/>
      </w:pPr>
      <w:r>
        <w:rPr/>
        <w:t>Создание теории фазовых переходов второго рода – один из значительных успехов физики конденсированных сред. Понятие “фазовый переход второго рода” означает изменение скачком свойств вещества, например, теплоемкости, сжимаемости, магнитных свойств; сюда же относится переход в сверхпроводящее состояние при сохранении внутренней энергии и плотности. Первые шаги в описании таких критических явлений были сделаны еще в 60-70-ые гг.</w:t>
      </w:r>
    </w:p>
    <w:p>
      <w:pPr>
        <w:pStyle w:val="Normal"/>
        <w:ind w:firstLine="284"/>
        <w:jc w:val="both"/>
        <w:rPr/>
      </w:pPr>
      <w:r>
        <w:rPr/>
        <w:t>Истекшие годы принесли много нового в изучении как отдельных фазовых переходов, так и переходов в целых классах веществ. Это и т.н. “несоразмерные” фазы в сегнетоэлектриках и магнетиках, фазовые переходы в жидких и квантовых кристаллах, переходы в атомарном водороде и жидком гелии (сверхтекучесть).</w:t>
      </w:r>
    </w:p>
    <w:p>
      <w:pPr>
        <w:pStyle w:val="Normal"/>
        <w:ind w:firstLine="284"/>
        <w:jc w:val="both"/>
        <w:rPr/>
      </w:pPr>
      <w:r>
        <w:rPr/>
        <w:t>Одним из наиболее важных свойств диссипативных структур является нелинейность описывающих их уравнений состояния, а также наличие внешних ограничений, управляющих поведением системы вдали от равновесия. При этом качественное соотношение диссипативной структуры определяется одной или несколькими характеристиками, называемыми управляющими параметрами. При малых значениях управляющих параметров поведение системы характеризуется устойчивым состоянием. При переходе управляющим параметром критического значения, система теряет равновесие и спонтанно переходит из симметричного к несимметричному состоянию. То есть, симметрия системы до критического значения управляющего параметра выше, чем после. Такое явление называется бифуркацией (термин означает раздвоение и употребляется в широком смысле для обозначения всевозможных качественных перестроек или превращений различных параметров). Ее характерным свойством является принципиальная невозможность предсказания поведения системы при переходе через критическое значение управляющего параметра.</w:t>
      </w:r>
    </w:p>
    <w:p>
      <w:pPr>
        <w:pStyle w:val="Normal"/>
        <w:ind w:firstLine="284"/>
        <w:jc w:val="both"/>
        <w:rPr/>
      </w:pPr>
      <w:r>
        <w:rPr/>
        <w:t>Таким образом, диссипативные структуры, появляющиеся в различных физико-химических системах, обнаруживают глубокое качественное сходство. Это сходство обусловлено поведением новых ветвей решений в результате бифуркации, происходящей вследствие потери устойчивости стандартного состояния, вызванной нелинейностями и внешними ограничениями в открытой системе. Как научное направление возникла теория катастроф, исследующая необратимые бифуркации в нелинейных системах.</w:t>
      </w:r>
    </w:p>
    <w:p>
      <w:pPr>
        <w:pStyle w:val="Normal"/>
        <w:ind w:firstLine="284"/>
        <w:jc w:val="both"/>
        <w:rPr/>
      </w:pPr>
      <w:r>
        <w:rPr/>
        <w:t>Бифуркационный принцип работает и в системе эволюции органического мира. Напряжение, которое растет сейчас в биосфере – это предпосылки работы механизма триггера, за которым могут лежать катастрофические процессы преобразования биосферы.</w:t>
      </w:r>
    </w:p>
    <w:p>
      <w:pPr>
        <w:pStyle w:val="Normal"/>
        <w:ind w:firstLine="284"/>
        <w:jc w:val="both"/>
        <w:rPr/>
      </w:pPr>
      <w:r>
        <w:rPr/>
        <w:t>Немаловажное значение в системе взаимодействий имеет вариационный принцип механики, который гласит: для изменения состояния какой-либо материальной системы, имеющей связи, необходимо и достаточно, чтобы ее полная энергия дошла до состояния экстремума (т.е. максимума или минимума) в результате резонансных процессов взаимодействующих систем.</w:t>
      </w:r>
    </w:p>
    <w:p>
      <w:pPr>
        <w:pStyle w:val="Normal"/>
        <w:ind w:firstLine="284"/>
        <w:jc w:val="both"/>
        <w:rPr/>
      </w:pPr>
      <w:r>
        <w:rPr/>
        <w:t>Если замкнутая материальная система первоначально находится в состоянии неустойчивого равновесия, то достаточно весьма малых смещений в ее структурах, чтобы произошло перераспределение масс – потенциальная энергия переходит в кинетическую.</w:t>
      </w:r>
    </w:p>
    <w:p>
      <w:pPr>
        <w:pStyle w:val="Normal"/>
        <w:ind w:firstLine="284"/>
        <w:jc w:val="both"/>
        <w:rPr/>
      </w:pPr>
      <w:r>
        <w:rPr/>
        <w:t>Атмосфера и литосфера Земли представляет собой автоколебательные системы, непрерывно подпитываемые энергетикой Солнца, полем тяготения Луны и процессами, происходящими внутри самой Земли. В результате автоколебательная система непрерывно испытывает существенные собственные и вынужденные колебания как по фазе, так и по амплитуде, что, в конце концов, приводит в действие триггерный механизм.</w:t>
      </w:r>
    </w:p>
    <w:p>
      <w:pPr>
        <w:pStyle w:val="Normal"/>
        <w:ind w:firstLine="284"/>
        <w:jc w:val="both"/>
        <w:rPr/>
      </w:pPr>
      <w:r>
        <w:rPr/>
        <w:t>Эту систему использовал А.В.Дьяков при прогнозе погоды с изучением солнечной активности и динамики изменения атмосферных процессов. Даже малые колебания энергии должны обеспечить весьма значительный кумулятивный эффект в развитии атмосферных процессов.</w:t>
      </w:r>
    </w:p>
    <w:p>
      <w:pPr>
        <w:pStyle w:val="Normal"/>
        <w:ind w:firstLine="284"/>
        <w:jc w:val="both"/>
        <w:rPr/>
      </w:pPr>
      <w:r>
        <w:rPr/>
        <w:t>Согласно фундаментальной теореме австрийского физика Людвига Больцмана (1844-1906), на которой основан второй закон термодинамики, при самопроизвольном развитии материальных систем более вероятны такие процессы, для которых характерно уменьшение потенциальной энергии, нежели те, что требуют энергии извне.</w:t>
      </w:r>
    </w:p>
    <w:p>
      <w:pPr>
        <w:pStyle w:val="Normal"/>
        <w:ind w:firstLine="284"/>
        <w:jc w:val="both"/>
        <w:rPr/>
      </w:pPr>
      <w:r>
        <w:rPr/>
        <w:t>Что касается подвода энергии извне, то здесь решающую роль играет не абсолютное значение физической величины, а ее изменения. Это характерно для любых естественных процессов и явлений.</w:t>
      </w:r>
    </w:p>
    <w:p>
      <w:pPr>
        <w:pStyle w:val="Normal"/>
        <w:ind w:firstLine="284"/>
        <w:jc w:val="both"/>
        <w:rPr/>
      </w:pPr>
      <w:r>
        <w:rPr/>
        <w:t>Удаление от равновесия по представлениям бельгийского ученого И.Р.Пригожина – это движение от повторяющегося к уникальному.</w:t>
      </w:r>
    </w:p>
    <w:p>
      <w:pPr>
        <w:pStyle w:val="Normal"/>
        <w:ind w:firstLine="284"/>
        <w:jc w:val="both"/>
        <w:rPr/>
      </w:pPr>
      <w:r>
        <w:rPr/>
        <w:t>Таким образом, процессы самоорганизации могут развиваться в неживой природе. От порядка к беспорядку – таков обычный ход процессов в неживой природе. А вот образование руд и минералов из рассеянного состояния в земной коре приводит к росту упорядоченности структур. На смену этой упорядоченности человек за счет нерационального использования ресурсов приводит к рассеянию энергии и металлов в земной коре... Но зато поддерживает свой порядок своей организационной структуры в рамках человеческого общества...</w:t>
      </w:r>
    </w:p>
    <w:p>
      <w:pPr>
        <w:pStyle w:val="Normal"/>
        <w:ind w:firstLine="284"/>
        <w:jc w:val="both"/>
        <w:rPr/>
      </w:pPr>
      <w:r>
        <w:rPr/>
        <w:t>Иными словами, не формирует ли материя в процессе своего развития живые структуры для того, чтобы предотвратить свое вырождение? Может быть именно в борьбе с ростом энтропии и состоит предназначение человека?..</w:t>
      </w:r>
    </w:p>
    <w:p>
      <w:pPr>
        <w:pStyle w:val="Normal"/>
        <w:ind w:firstLine="284"/>
        <w:jc w:val="both"/>
        <w:rPr/>
      </w:pPr>
      <w:r>
        <w:rPr/>
        <w:t>Мы, и весь окружающий нас мир, состоит из одних и тех же атомов. Последние, в свою очередь, состоят главным образом из физического вакуума, населенного электронами и положительно заряженными ядрами. Нуклоны тоже имеют структуру и ведут себя подобно крошечным молекулам, построенным из сочетания кварков</w:t>
      </w:r>
      <w:r>
        <w:rPr>
          <w:rStyle w:val="FootnoteCharacters"/>
          <w:rStyle w:val="FootnoteAnchor"/>
        </w:rPr>
        <w:footnoteReference w:id="24"/>
      </w:r>
      <w:r>
        <w:rPr/>
        <w:t>.</w:t>
      </w:r>
    </w:p>
    <w:p>
      <w:pPr>
        <w:pStyle w:val="Normal"/>
        <w:ind w:firstLine="284"/>
        <w:jc w:val="both"/>
        <w:rPr/>
      </w:pPr>
      <w:r>
        <w:rPr/>
        <w:t xml:space="preserve">Принято считать, что живой организм не имеет ничего общего с атомом – его </w:t>
      </w:r>
      <w:r>
        <w:rPr>
          <w:i/>
        </w:rPr>
        <w:t>можно</w:t>
      </w:r>
      <w:r>
        <w:rPr/>
        <w:t xml:space="preserve"> разделять на части, пластать и кромсать</w:t>
      </w:r>
      <w:r>
        <w:rPr>
          <w:rStyle w:val="FootnoteCharacters"/>
          <w:rStyle w:val="FootnoteAnchor"/>
        </w:rPr>
        <w:footnoteReference w:id="25"/>
      </w:r>
      <w:r>
        <w:rPr/>
        <w:t>. Однако живое существо, в частности, человек представляет собой нечто большее, нежели простое собрание точечных тел. Их организация представляет собой нечто столь же реально существующее, как и сами частицы. Упорядоченное группирование эквивалентно информации, и в определенных сложных молекулах эта организация приводит в конечном счете к разуму и самосознанию</w:t>
      </w:r>
      <w:r>
        <w:rPr>
          <w:rStyle w:val="FootnoteCharacters"/>
          <w:rStyle w:val="FootnoteAnchor"/>
        </w:rPr>
        <w:footnoteReference w:id="26"/>
      </w:r>
      <w:r>
        <w:rPr/>
        <w:t>.</w:t>
      </w:r>
    </w:p>
    <w:p>
      <w:pPr>
        <w:pStyle w:val="Normal"/>
        <w:ind w:firstLine="284"/>
        <w:jc w:val="both"/>
        <w:rPr/>
      </w:pPr>
      <w:r>
        <w:rPr/>
        <w:t>Хотя мы и научились зондировать микромир и наносить на карту Вселенную, мы все же не знаем, как и почему возник этот мир. Мы не знаем, как и почему на этой планете появился и стал развиваться разум. Мы не знаем, являемся ли мы единственными созданиями во Вселенной, которые ее измеряют и пытаются познать. Но независимо от того, одиноки мы или нет, особое предназначение человека видится в том, чтобы исследовать и понять свою Вселенную. Возможно в этом заключается наша истинная роль и смысл существования.</w:t>
      </w:r>
    </w:p>
    <w:p>
      <w:pPr>
        <w:pStyle w:val="Normal"/>
        <w:keepNext w:val="true"/>
        <w:spacing w:before="120" w:after="60"/>
        <w:jc w:val="center"/>
        <w:rPr>
          <w:b/>
          <w:b/>
          <w:sz w:val="22"/>
        </w:rPr>
      </w:pPr>
      <w:r>
        <w:rPr>
          <w:b/>
          <w:sz w:val="22"/>
        </w:rPr>
        <w:t>Логика развития научного знания. Смена парадигм</w:t>
      </w:r>
    </w:p>
    <w:p>
      <w:pPr>
        <w:pStyle w:val="Normal"/>
        <w:rPr/>
      </w:pPr>
      <w:r>
        <w:rPr/>
        <w:t>“</w:t>
      </w:r>
      <w:r>
        <w:rPr/>
        <w:t>Истина – это заблуждение, которое длилось много веков; заблуждение – это истина, которая просуществовала лишь несколько минут”</w:t>
      </w:r>
    </w:p>
    <w:p>
      <w:pPr>
        <w:pStyle w:val="Normal"/>
        <w:spacing w:before="120" w:after="0"/>
        <w:ind w:left="1985" w:right="51" w:hanging="0"/>
        <w:jc w:val="right"/>
        <w:rPr>
          <w:b/>
          <w:b/>
          <w:i/>
          <w:i/>
          <w:sz w:val="18"/>
        </w:rPr>
      </w:pPr>
      <w:r>
        <w:rPr>
          <w:b/>
          <w:i/>
          <w:sz w:val="18"/>
        </w:rPr>
        <w:t>(Пословица)</w:t>
      </w:r>
    </w:p>
    <w:p>
      <w:pPr>
        <w:pStyle w:val="Normal"/>
        <w:ind w:firstLine="284"/>
        <w:jc w:val="both"/>
        <w:rPr/>
      </w:pPr>
      <w:r>
        <w:rPr/>
        <w:t>Американский философ Томас Кун выдвинул концепцию познания как непрерывную смену парадигм – способов постановки новых проблем, методов исследования, решения и достижения цели в науке. Процесс познания неостановим, сегодняшняя картина мира не та, что была вчера. Повседневное сознание может жить научной картиной мира прошлых лет, но сама наука на самом деле уже ушла вперед и рисует порой вещи столь парадоксальные, что сама ее научная объективность и беспристрастность кажется неправдоподобной...</w:t>
      </w:r>
    </w:p>
    <w:p>
      <w:pPr>
        <w:pStyle w:val="Normal"/>
        <w:ind w:firstLine="284"/>
        <w:jc w:val="both"/>
        <w:rPr/>
      </w:pPr>
      <w:r>
        <w:rPr/>
        <w:t>Г.М. Идлис выделяет четыре глобальные научные революции: аристотелевскую, ньютоновскую, эйнштейновскую и современную. Они “...представляют собой: переход от чуть ли не буквального субъективного эгоцентризма или в лучшем случае племенного (национального, государственного) топоцентризма к геоцентризму (аристотелевская революция, n=I); переход от геоцентризма к гелиоцентризму и к бесконечной структурной иерархии космических систем, или к полицентризму (ньютоновская революция, n=II); устранение какого бы то ни было центризма вообще из описания всего нашего Мира (эйнштейновская революция, n=III); наконец, переход от данного Мира к структурно неисчерпаемому множеству всевозможных квазизамкнутых миров, как подобных данному, так и существенно отличных от него (постэйнштейновская революция, n=IV)”. Представляется, что эту классификацию стоило бы пополнить “нулевой” позицией, которая относилась бы к моменту возникновения феномена науки. Она получила наименование “неолитической революции”, когда присваивающее хозяйство, основанное на охоте и собирательстве, сменилось на производящее (скотоводство, земледелие, появление керамики и пр.), ее начало относится к XI-IX тысячелетиям до н.э.</w:t>
      </w:r>
    </w:p>
    <w:p>
      <w:pPr>
        <w:pStyle w:val="Normal"/>
        <w:ind w:firstLine="284"/>
        <w:jc w:val="both"/>
        <w:rPr/>
      </w:pPr>
      <w:r>
        <w:rPr/>
        <w:t>Уходящий ХХ век стал веком коренной смены парадигм научного мышления и радикального изменения естественнонаучной картины мира. На пороге нашего столетия почти весь научный мир жил еще в ньютоновском механистическом мире абсолютного пространства. В начале ХХ века в естествознании был совершен ряд открытий, в корне изменивших видение картины мира. Открытие радиоактивности (1896) французским физиком Антуаном Анри Беккерелем (1852-1908), опыты английского физика Эрнста Резерфорда (1871-1937) и датского физика Нильса Бора (1885-1962), теория относительности А.Эйнштейна показали насколько сложнее и красивее устроен мир. Согласно общей теории относительности пространство не абсолютно, не трехмерно, а время нелинейно. В эйнштейновском мире исчезает резкое различие между материей и пустым пространством, так как развитие атомной физики и физики элементарных частиц “размыло” грань между твердой материей, существующей в мезо- и микромире. На уровне микромира мы вдруг обнаруживаем, что элементарные частицы в квантовой физике могут выступать и как частица, и как волна одновременно. Частицы как бы создаются из чистой энергии и возвращаются в собственное энергетическое состояние.</w:t>
      </w:r>
    </w:p>
    <w:p>
      <w:pPr>
        <w:pStyle w:val="Normal"/>
        <w:ind w:firstLine="284"/>
        <w:jc w:val="both"/>
        <w:rPr/>
      </w:pPr>
      <w:r>
        <w:rPr/>
        <w:t>Исследования Нобелевского лауреата Ильи Пригожина, посвященные так называемым диссипативным структурам в химических реакциях, положили начало новому принципу осмысления действительности – “порядок через флюктуации”. В рамках этого принципа, признающего за Вселенной первичную динамическую неопределенность, оказалось возможным выработать новое понимание эволюции. Второе начало термодинамики не всеобъемлюще, ибо все существующие системы имеют прирожденную способность мутировать в направле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ной во всех ипостасях живой, развивающейся системы.</w:t>
      </w:r>
    </w:p>
    <w:p>
      <w:pPr>
        <w:pStyle w:val="Normal"/>
        <w:ind w:firstLine="284"/>
        <w:jc w:val="both"/>
        <w:rPr/>
      </w:pPr>
      <w:r>
        <w:rPr/>
        <w:t>Современная научная картина мира динамична, противоречива. Одни парадигмы заменяются другими, более полно отображающими видение картины мира. Темпы познания настолько велики, что в рамках даже одного поколения мы способны заметить революционные сдвиги в области исследования микро- и макромира.</w:t>
      </w:r>
    </w:p>
    <w:p>
      <w:pPr>
        <w:pStyle w:val="Normal"/>
        <w:ind w:firstLine="284"/>
        <w:jc w:val="both"/>
        <w:rPr/>
      </w:pPr>
      <w:r>
        <w:rPr/>
        <w:t>Научное познание заключается не только в движении от частного к общему или наоборот. Карл Раймунд Поппер, выдвинувший принцип фальсифицируемости (опро</w:t>
        <w:softHyphen/>
        <w:t>вер</w:t>
        <w:softHyphen/>
        <w:t>жи</w:t>
        <w:softHyphen/>
        <w:t>мос</w:t>
        <w:softHyphen/>
        <w:t>ти), служащий критерием демаркации между наукой и “метафизикой”, говорил, что наука начинается не с наблюдений, а с проблем. Ее развитие есть переход от одних проблем к другим – от менее к более глубоким. Сами проблемы возникают либо как следствие противоречия в отдельной теории, либо при столкновении двух различных теорий, а то и как результат столкновения теории с наблюдениями.</w:t>
      </w:r>
    </w:p>
    <w:p>
      <w:pPr>
        <w:pStyle w:val="Normal"/>
        <w:ind w:firstLine="284"/>
        <w:jc w:val="both"/>
        <w:rPr/>
      </w:pPr>
      <w:r>
        <w:rPr/>
        <w:t>Важнейшим местом возникновения проблемы является область стыка различных наук. Здесь более развитая методология одной науки может оказать весьма важное влияние не только на раскрытие сути проблем в другой, но и “увидеть” новую проблему, которая для другой просто не просматривалась. Так рождаются целые научные направления и новые науки. Например, методы физики и объекты биологических исследований послужили основой рождения биофизики. С переходом геологии от макро- к микрообъектам исследования поведения атомов химических элементов в структурах земной коры родилась наука геохимия. Чисто физические проблемы в области астрономии привели к созданию астрофизики и т.д.</w:t>
      </w:r>
    </w:p>
    <w:p>
      <w:pPr>
        <w:pStyle w:val="Normal"/>
        <w:ind w:firstLine="284"/>
        <w:jc w:val="both"/>
        <w:rPr/>
      </w:pPr>
      <w:r>
        <w:rPr/>
        <w:t>Научное познание предполагает добывание новых знаний через возникновение проблемы, создание гипотезы, формирование теории и формулирование закона.</w:t>
      </w:r>
    </w:p>
    <w:p>
      <w:pPr>
        <w:pStyle w:val="Normal"/>
        <w:ind w:firstLine="284"/>
        <w:jc w:val="both"/>
        <w:rPr/>
      </w:pPr>
      <w:r>
        <w:rPr/>
        <w:t>Взгляд на естественную картину мира не претерпел бы столь интенсивных изменений, если бы не получили развитие математика, физика, химия. Только благодаря их развитию человечество приобретало инструментарий, методологию изучения строения вещества в пространственно-временных связях.</w:t>
      </w:r>
    </w:p>
    <w:p>
      <w:pPr>
        <w:pStyle w:val="Normal"/>
        <w:ind w:firstLine="284"/>
        <w:jc w:val="both"/>
        <w:rPr/>
      </w:pPr>
      <w:r>
        <w:rPr/>
        <w:t>Концепции современного естествознания – это объективное отражение закономерностей развития естественнонаучной картины Мира, которые являются результатом анализа информации, полученной на основе современных достижений естественных наук: математики, астрономии, физики, химии, биологии, геологии, космогонии, космологии, а также знаний на стыке этих наук – астрофизики, физхимии, геохимии, геофизики, космохимии, биохимии, биофизики и т.д.</w:t>
      </w:r>
    </w:p>
    <w:p>
      <w:pPr>
        <w:pStyle w:val="Normal"/>
        <w:ind w:firstLine="284"/>
        <w:jc w:val="both"/>
        <w:rPr/>
      </w:pPr>
      <w:r>
        <w:rPr/>
        <w:t>Каждая крупица нового знания, добытая в отдельном направлении естественных наук, не отражает всю структуру мироустройства, а характеризует только ту часть явления, которое может быть описано с точки зрения этой конкретной науки. Поэтому открываемые законы в области, например, математики, физики или химии, являются частными случаями проявления более общих законов развития самой природы. Даже закон всемирного тяготения Ньютона представляет собой частный случай его проявления в евклидовом пространстве в форме законов движения и масс. В неевклидовом пространстве, в условиях действия теории относительности Эйнштейна, действие его ограничено.</w:t>
      </w:r>
    </w:p>
    <w:p>
      <w:pPr>
        <w:pStyle w:val="Normal"/>
        <w:ind w:firstLine="284"/>
        <w:jc w:val="both"/>
        <w:rPr/>
      </w:pPr>
      <w:r>
        <w:rPr/>
        <w:t>В некоторых случаях законы, например, химии, могут быть описаны с помощью методологии, используемой в физике (химические свойства и строение атома; на стыках наук рождаются новые научные направления (квантовая химия в данном случае), взаимно обогащающие друг друга.</w:t>
      </w:r>
    </w:p>
    <w:p>
      <w:pPr>
        <w:pStyle w:val="Normal"/>
        <w:ind w:firstLine="284"/>
        <w:jc w:val="both"/>
        <w:rPr/>
      </w:pPr>
      <w:r>
        <w:rPr/>
        <w:t>Дискретность познания законов Природы наблюдается во всем. Частные явления в природе нами воспринимаются как закономерные или воспринимаются как законы. Мы вынуждены в естественнонаучном познании идти в направлении изучения от частного к более общему, т.к. не располагаем возможностью наблюдать Мир или явление в целом. Вместе с тем эти частичные, дискретные знания укладываются в единое полотно, связную картину описания Природы. Анализ принципа причинности, соотношения части и целого, прерывного и непрерывного, конечного и бесконечного, позволяет нам исследовать мир в направлении от частного к общему, используя свойства частного как отражение свойств общего в познании явлений или объектов Природы. Идея движения от общего к частному порождает иллюзию знания общего. На самом деле оно само остается частью более общего явления или объекта исследования. Примером может служить исследование законов развития общества на основе которых мы могли бы описать частные явления, происходящие в самом обществе. Общество, рассматриваемое изолированно от природных явлений, связанных с хозяйственной деятельностью человека, породило проблему экологического выживания и человека, и биосферы в целом (ни один из способов социально-экономических отношений – капиталистический, социалистический – не могли и не могут миновать экологического кризиса).</w:t>
      </w:r>
    </w:p>
    <w:p>
      <w:pPr>
        <w:pStyle w:val="Normal"/>
        <w:ind w:firstLine="284"/>
        <w:jc w:val="both"/>
        <w:rPr/>
      </w:pPr>
      <w:r>
        <w:rPr>
          <w:i/>
        </w:rPr>
        <w:t>Проблема</w:t>
      </w:r>
      <w:r>
        <w:rPr/>
        <w:t xml:space="preserve"> – форма знания, содержанием которой является то, что еще не познано человеком, но необходимо познать. Иначе говоря, это знание о незнании, узловой вопрос, возникающий в ходе познания и требующий ответа. Правильное выделение проблемного значения из фактов и обобщений есть основа движения к цели самого познания.</w:t>
      </w:r>
    </w:p>
    <w:p>
      <w:pPr>
        <w:pStyle w:val="Normal"/>
        <w:ind w:firstLine="284"/>
        <w:jc w:val="both"/>
        <w:rPr/>
      </w:pPr>
      <w:r>
        <w:rPr/>
        <w:t>Из сформулированной проблемы может получить развитие гипотеза.</w:t>
      </w:r>
    </w:p>
    <w:p>
      <w:pPr>
        <w:pStyle w:val="Normal"/>
        <w:ind w:firstLine="284"/>
        <w:jc w:val="both"/>
        <w:rPr/>
      </w:pPr>
      <w:r>
        <w:rPr>
          <w:i/>
        </w:rPr>
        <w:t>Гипотеза</w:t>
      </w:r>
      <w:r>
        <w:rPr/>
        <w:t xml:space="preserve"> – форма знания, содержащая предположение, созданное на основе ряда фактов, истинное значение которого неопределенно и нуждается в доказательстве. Гипотетическое знание носит вероятный характер и требует проверки, обоснования.</w:t>
      </w:r>
    </w:p>
    <w:p>
      <w:pPr>
        <w:pStyle w:val="Normal"/>
        <w:ind w:firstLine="284"/>
        <w:jc w:val="both"/>
        <w:rPr/>
      </w:pPr>
      <w:r>
        <w:rPr/>
        <w:t>В ходе доказательства выдвинутых гипотез одни из них становятся теорией, другие могут видоизменяться, уточняться, а третьи могут быть отброшены и превратиться в заблуждения. Выдвижение новой гипотезы также может опираться на результаты проверки старой. Однако подчас новая гипотеза, чтобы объяснить полученные факты, решительно пересматривает весь накопленный на момент ее появления научный багаж</w:t>
      </w:r>
      <w:r>
        <w:rPr>
          <w:rStyle w:val="FootnoteCharacters"/>
          <w:rStyle w:val="FootnoteAnchor"/>
        </w:rPr>
        <w:footnoteReference w:id="27"/>
      </w:r>
      <w:r>
        <w:rPr/>
        <w:t>.</w:t>
      </w:r>
    </w:p>
    <w:p>
      <w:pPr>
        <w:pStyle w:val="Normal"/>
        <w:ind w:firstLine="284"/>
        <w:jc w:val="both"/>
        <w:rPr/>
      </w:pPr>
      <w:r>
        <w:rPr/>
        <w:t>Решающей стороной проверки гипотезы является практика. Определенную (вспомогательную) роль в доказательстве или опровержении гипотетического знания играет логический (теоретический) критерий, как стройная система вытекающих логических доказательств.</w:t>
      </w:r>
    </w:p>
    <w:p>
      <w:pPr>
        <w:pStyle w:val="Normal"/>
        <w:ind w:firstLine="284"/>
        <w:jc w:val="both"/>
        <w:rPr/>
      </w:pPr>
      <w:r>
        <w:rPr/>
        <w:t>Примером гипотез могут служить различные представления о происхождении Вселенной, Солнечной системы, Земли и жизни. В то же время, например, эволюционная гипотеза Ч.Дарвина перешла в разряд научной теории в рамках постепенного накопления неопровержимых данных эволюции не только на видовом, но и молекулярно-генетическом уровнях</w:t>
      </w:r>
      <w:r>
        <w:rPr>
          <w:rStyle w:val="FootnoteCharacters"/>
          <w:rStyle w:val="FootnoteAnchor"/>
        </w:rPr>
        <w:footnoteReference w:id="28"/>
      </w:r>
      <w:r>
        <w:rPr/>
        <w:t>.</w:t>
      </w:r>
    </w:p>
    <w:p>
      <w:pPr>
        <w:pStyle w:val="Normal"/>
        <w:ind w:firstLine="284"/>
        <w:jc w:val="both"/>
        <w:rPr/>
      </w:pPr>
      <w:r>
        <w:rPr>
          <w:i/>
        </w:rPr>
        <w:t>Теория</w:t>
      </w:r>
      <w:r>
        <w:rPr/>
        <w:t xml:space="preserve"> – наиболее развитая форма научного знания, дающая целостное отображение закономерных и существенных связей определенной области действительности. Классическим примером может служить механика Ньютона, теория относительности Эйнштейна, теория самоорганизующихся целостных систем (синергетика) и др.</w:t>
      </w:r>
    </w:p>
    <w:p>
      <w:pPr>
        <w:pStyle w:val="Normal"/>
        <w:ind w:firstLine="284"/>
        <w:jc w:val="both"/>
        <w:rPr/>
      </w:pPr>
      <w:r>
        <w:rPr/>
        <w:t>Любая теоретическая система по представлениям К.Поппера должна удовлетворять двум основным требованиям: непротиворечивости (она не должна нарушать принципов формальной логики</w:t>
      </w:r>
      <w:r>
        <w:rPr>
          <w:rStyle w:val="FootnoteCharacters"/>
          <w:rStyle w:val="FootnoteAnchor"/>
        </w:rPr>
        <w:footnoteReference w:id="29"/>
      </w:r>
      <w:r>
        <w:rPr/>
        <w:t>) и возможности опытной экспериментальной проверки. Настоящая теория должна удовлетворять всем (а не некоторым) реальным фактам.</w:t>
      </w:r>
    </w:p>
    <w:p>
      <w:pPr>
        <w:pStyle w:val="Normal"/>
        <w:ind w:firstLine="284"/>
        <w:jc w:val="both"/>
        <w:rPr/>
      </w:pPr>
      <w:r>
        <w:rPr/>
        <w:t>Теория должна удовлетворять требованиям практики. То есть, теория есть инструмент, проверка работоспособности которого осуществляется в ходе его применения и о пригодности которого можно судить по практическим результатам таких применений. Главной задачей научного познания является открытие законов.</w:t>
      </w:r>
    </w:p>
    <w:p>
      <w:pPr>
        <w:pStyle w:val="Normal"/>
        <w:ind w:firstLine="284"/>
        <w:jc w:val="both"/>
        <w:rPr/>
      </w:pPr>
      <w:r>
        <w:rPr>
          <w:i/>
        </w:rPr>
        <w:t>Закон</w:t>
      </w:r>
      <w:r>
        <w:rPr/>
        <w:t xml:space="preserve"> – есть связь (отношение) между явлениями, процессами, которая является: объективной, существенной, конкретно-всеобщей, необходимой, повторяющейся, устойчивой. Стабильность, инвариантность законов всегда соотносится с конкретными условиями их действия, изменение которых снимает данную инвариантность и порождает новую, что и означает изменение законов, их углубление, расширение или сужение сферы их действия, их модификации и т.д. Тем самым любой закон есть конкретно-исторический феномен. С изменением соответствующих условий, с развитием практики и познания одни законы сходят со сцены, другие появляются, меняются формы действия законов, способы их использования, области их действия. Многообразие форм материи, еще более разнообразные виды взаимодействий служат основой существования разнообразных видов законов: физических, генетических, общих, частных и т.д.</w:t>
      </w:r>
    </w:p>
    <w:p>
      <w:pPr>
        <w:pStyle w:val="Normal"/>
        <w:ind w:firstLine="284"/>
        <w:jc w:val="both"/>
        <w:rPr/>
      </w:pPr>
      <w:r>
        <w:rPr>
          <w:i/>
        </w:rPr>
        <w:t>Концепция</w:t>
      </w:r>
      <w:r>
        <w:rPr/>
        <w:t xml:space="preserve"> – это точка зрения, конструктивный принцип, система взглядов на что-либо. Следовательно, концепция является отображением сущности явлений конкретным человеком или обществом, является следствием уровня развития материальной и духовной культуры. Концепция изменяется во времени по мере рождения новых идей, взглядов, появления новых фактов, наблюдений, открытий и т.д.</w:t>
      </w:r>
    </w:p>
    <w:p>
      <w:pPr>
        <w:pStyle w:val="Normal"/>
        <w:ind w:firstLine="284"/>
        <w:jc w:val="both"/>
        <w:rPr/>
      </w:pPr>
      <w:r>
        <w:rPr/>
        <w:t>Аксиоматика научной методологии познания в принципе включает несколько основных положений, которым необходимо следовать:</w:t>
      </w:r>
    </w:p>
    <w:p>
      <w:pPr>
        <w:pStyle w:val="Normal"/>
        <w:ind w:firstLine="284"/>
        <w:jc w:val="both"/>
        <w:rPr/>
      </w:pPr>
      <w:r>
        <w:rPr/>
        <w:t>1. Sine ira et studio. Без гнева и пристрастия. Что означает: не имей предвзятого мнения и подвергай все сомнению.</w:t>
      </w:r>
    </w:p>
    <w:p>
      <w:pPr>
        <w:pStyle w:val="Normal"/>
        <w:ind w:firstLine="284"/>
        <w:jc w:val="both"/>
        <w:rPr/>
      </w:pPr>
      <w:r>
        <w:rPr/>
        <w:t>2. Subsantia non sunt multiplicanda praeter nesessitatem. Не множь сущностей без необходимости. То есть, объясняй факты простейшим методом (“бритва” Оккама).</w:t>
      </w:r>
    </w:p>
    <w:p>
      <w:pPr>
        <w:pStyle w:val="Normal"/>
        <w:ind w:firstLine="284"/>
        <w:jc w:val="both"/>
        <w:rPr/>
      </w:pPr>
      <w:r>
        <w:rPr/>
        <w:t>3. Гипотеза должна быть проверяема экспериментально.</w:t>
      </w:r>
    </w:p>
    <w:p>
      <w:pPr>
        <w:pStyle w:val="Normal"/>
        <w:ind w:firstLine="284"/>
        <w:jc w:val="both"/>
        <w:rPr/>
      </w:pPr>
      <w:r>
        <w:rPr/>
        <w:t>4. Экспериментальные факты должны быть воспроизводимы другими исследователями. Только в этом случае они будут считаться достоверными.</w:t>
      </w:r>
    </w:p>
    <w:p>
      <w:pPr>
        <w:pStyle w:val="Normal"/>
        <w:ind w:firstLine="284"/>
        <w:jc w:val="both"/>
        <w:rPr/>
      </w:pPr>
      <w:r>
        <w:rPr/>
        <w:t>5. Теория должна строиться только на достоверных фактах.</w:t>
      </w:r>
    </w:p>
    <w:p>
      <w:pPr>
        <w:pStyle w:val="Normal"/>
        <w:keepNext w:val="true"/>
        <w:spacing w:before="120" w:after="60"/>
        <w:jc w:val="center"/>
        <w:rPr>
          <w:b/>
          <w:b/>
          <w:sz w:val="22"/>
        </w:rPr>
      </w:pPr>
      <w:r>
        <w:rPr>
          <w:b/>
          <w:sz w:val="22"/>
        </w:rPr>
        <w:t>Естественнонаучная и гуманитарная культуры</w:t>
      </w:r>
    </w:p>
    <w:p>
      <w:pPr>
        <w:pStyle w:val="Normal"/>
        <w:ind w:firstLine="284"/>
        <w:jc w:val="both"/>
        <w:rPr/>
      </w:pPr>
      <w:r>
        <w:rPr/>
        <w:t>Естественнонаучная культура есть проявление общей культурной традиции человека (как исторически сложившийся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 но она опирается на знания, добытые человеком в тесном общении с природой, явлениями, происходящими в ней на основе видения научной картины Мира.</w:t>
      </w:r>
    </w:p>
    <w:p>
      <w:pPr>
        <w:pStyle w:val="Normal"/>
        <w:ind w:firstLine="284"/>
        <w:jc w:val="both"/>
        <w:rPr/>
      </w:pPr>
      <w:r>
        <w:rPr/>
        <w:t>Научная картина Мира строится на основе объективных знаний и современных достижений естественных наук, свободных от субъективного человеческого восприятия.</w:t>
      </w:r>
    </w:p>
    <w:p>
      <w:pPr>
        <w:pStyle w:val="Normal"/>
        <w:ind w:firstLine="284"/>
        <w:jc w:val="both"/>
        <w:rPr/>
      </w:pPr>
      <w:r>
        <w:rPr/>
        <w:t>В гуманитарной культуре внимание акцентируется на совершенствовании человека как духовно-нравственного субъекта культуры. Философия же изучает культуру не как особый объект, подлежащий исследованию наряду с природой, обществом, человеком, а как особую характеристику мира как целого. Это есть осмысление выраженного в ней стремления к безграничности и универсальности человеческого развития. Культура, с точки зрения философии, есть мир, в котором человек видит себя.</w:t>
      </w:r>
    </w:p>
    <w:p>
      <w:pPr>
        <w:pStyle w:val="Normal"/>
        <w:ind w:firstLine="284"/>
        <w:jc w:val="both"/>
        <w:rPr/>
      </w:pPr>
      <w:r>
        <w:rPr/>
        <w:t>В этой связи естественнонаучная культура по своему мировоззренческому значению отличается от гуманитарной, не связанной рамками естественной (научной) картины Мира. Разделение этих понятий культуры, вероятно, связано с дуалистическим представлением о духе и материи.</w:t>
      </w:r>
    </w:p>
    <w:p>
      <w:pPr>
        <w:pStyle w:val="Normal"/>
        <w:ind w:firstLine="284"/>
        <w:jc w:val="both"/>
        <w:rPr/>
      </w:pPr>
      <w:r>
        <w:rPr/>
        <w:t>Однако, нельзя назвать человека культурным (образованным), если он не владеет минимумом естественнонаучных знаний или представлений так же, как если бы он не владел минимумом духовной культуры, накопленной обществом.</w:t>
      </w:r>
    </w:p>
    <w:p>
      <w:pPr>
        <w:pStyle w:val="Normal"/>
        <w:ind w:firstLine="284"/>
        <w:jc w:val="both"/>
        <w:rPr/>
      </w:pPr>
      <w:r>
        <w:rPr/>
        <w:t>В этой связи мы должны достаточно ясно отдавать себе отчет в том, что мы тем и отличаемся от животных, что обладаем культурой, а не только как слагаемыми ее составляющих ценностей: естественнонаучной и духовной, но и тем, что мы, в отличие от животного мира, ушли от “абсолютного незнания”, оторвались от него и движемся в направлении к “абсолютному знанию”</w:t>
      </w:r>
      <w:r>
        <w:rPr>
          <w:rStyle w:val="FootnoteCharacters"/>
          <w:rStyle w:val="FootnoteAnchor"/>
        </w:rPr>
        <w:footnoteReference w:id="30"/>
      </w:r>
      <w:r>
        <w:rPr/>
        <w:t>.</w:t>
      </w:r>
    </w:p>
    <w:p>
      <w:pPr>
        <w:pStyle w:val="Normal"/>
        <w:keepNext w:val="true"/>
        <w:spacing w:before="120" w:after="60"/>
        <w:jc w:val="center"/>
        <w:rPr>
          <w:b/>
          <w:b/>
        </w:rPr>
      </w:pPr>
      <w:r>
        <w:rPr>
          <w:b/>
        </w:rPr>
        <w:t>Математика</w:t>
      </w:r>
    </w:p>
    <w:p>
      <w:pPr>
        <w:pStyle w:val="Normal"/>
        <w:ind w:firstLine="284"/>
        <w:jc w:val="both"/>
        <w:rPr/>
      </w:pPr>
      <w:r>
        <w:rPr/>
        <w:t>Одна из древнейших наук. Для нее описываемый материальный предмет не имеет решающего значения; для математики важен метод описания: с помощью ряда чисел, уравнений, тригонометрических функций, фигур, кривых и т.д. Следовательно математика описывает материальные предметы с помощью формальных структур и прежде всего теми количественными соотношениями и пространственными формами, в которых они существуют. Другими словами, математика изучает не материальные предметы, а абстрактные понятия, методы исследования и структурные свойства объекта исследования, которые позволяют применять некоторые операции (суммирование, дифференцирование и др.). Однако значительная часть математических проблем, понятий, теорий имеет своим первичным источником реальные предметы, явления и процессы.</w:t>
      </w:r>
    </w:p>
    <w:p>
      <w:pPr>
        <w:pStyle w:val="Normal"/>
        <w:ind w:firstLine="284"/>
        <w:jc w:val="both"/>
        <w:rPr/>
      </w:pPr>
      <w:r>
        <w:rPr/>
        <w:t>Таким образом, с помощью математики можно исследовать весь окружающий мир</w:t>
      </w:r>
      <w:r>
        <w:rPr>
          <w:rStyle w:val="FootnoteCharacters"/>
          <w:rStyle w:val="FootnoteAnchor"/>
        </w:rPr>
        <w:footnoteReference w:id="31"/>
      </w:r>
      <w:r>
        <w:rPr/>
        <w:t>, она входит в методологию исследования всех естественных и гуманитарных (статистика) наук.</w:t>
      </w:r>
    </w:p>
    <w:p>
      <w:pPr>
        <w:pStyle w:val="Normal"/>
        <w:ind w:firstLine="284"/>
        <w:jc w:val="both"/>
        <w:rPr/>
      </w:pPr>
      <w:r>
        <w:rPr/>
        <w:t>Исследования математики основаны на математической логике, индукции.</w:t>
      </w:r>
    </w:p>
    <w:p>
      <w:pPr>
        <w:pStyle w:val="Normal"/>
        <w:ind w:firstLine="284"/>
        <w:jc w:val="both"/>
        <w:rPr/>
      </w:pPr>
      <w:r>
        <w:rPr/>
        <w:t>Предметом математической логики служат рассуждения или дедуктивная логика, включающая математические исследования способов рассуждений (выводов). Для этого строятся соответствующие математические теории (модели), которые исследуются с помощью формальной логики или языка формул.</w:t>
      </w:r>
    </w:p>
    <w:p>
      <w:pPr>
        <w:pStyle w:val="Normal"/>
        <w:ind w:firstLine="284"/>
        <w:jc w:val="both"/>
        <w:rPr/>
      </w:pPr>
      <w:r>
        <w:rPr/>
        <w:t>Математическая индукция – общий способ математического доказательства или определения некоторого свойства А для всех натуральных n, основанный на заключении от n к n + 1. Математическая индукция состоит из двух этапов: а) установления А для некоторого начального n</w:t>
      </w:r>
      <w:r>
        <w:rPr>
          <w:vertAlign w:val="subscript"/>
        </w:rPr>
        <w:t>0</w:t>
      </w:r>
      <w:r>
        <w:rPr/>
        <w:t>; б) обоснование перехода от n к n + 1.</w:t>
      </w:r>
    </w:p>
    <w:p>
      <w:pPr>
        <w:pStyle w:val="Normal"/>
        <w:ind w:firstLine="284"/>
        <w:jc w:val="both"/>
        <w:rPr/>
      </w:pPr>
      <w:r>
        <w:rPr/>
        <w:t>Принципиально математическое единство всего естествознания отражает всеобщую гармонию самой Природы и потому должно выражаться математической логикой описания детерминированных и взаимосвязанных фундаментальных структурных элементов материи. Однако ее развитие также связано с изменениями в представлении о структуре познания.</w:t>
      </w:r>
    </w:p>
    <w:p>
      <w:pPr>
        <w:pStyle w:val="Normal"/>
        <w:ind w:firstLine="284"/>
        <w:jc w:val="both"/>
        <w:rPr/>
      </w:pPr>
      <w:r>
        <w:rPr/>
        <w:t>Две тысячи лет господствовала геометрия Евклида, пока в феврале 1926 года в Казанском университете Н.И.Лобачевский не создал другой мир – мир неевклидовой геометрии, а чуть позже к этому пришли Я.Больяи и К.Ф.Гаусс. Практически в том же году близ Донненбурга в королевстве Ганновер родился Б.Риман, создатель еще одного варианта неевклидовой геометрии. Дальнейшее развитие математики приводит к мощному импульсу развития вычислительной техники, стимулирующей описание сложнейших математических моделей, развивается кибернетика.</w:t>
      </w:r>
    </w:p>
    <w:p>
      <w:pPr>
        <w:pStyle w:val="Normal"/>
        <w:keepNext w:val="true"/>
        <w:spacing w:before="120" w:after="60"/>
        <w:jc w:val="center"/>
        <w:rPr>
          <w:b/>
          <w:b/>
        </w:rPr>
      </w:pPr>
      <w:r>
        <w:rPr>
          <w:b/>
        </w:rPr>
        <w:t>Физика</w:t>
      </w:r>
    </w:p>
    <w:p>
      <w:pPr>
        <w:pStyle w:val="Normal"/>
        <w:ind w:firstLine="284"/>
        <w:jc w:val="both"/>
        <w:rPr/>
      </w:pPr>
      <w:r>
        <w:rPr/>
        <w:t>Наука о наиболее общих свойствах материального мира, природы и природных явлениях. Физика и ее законы лежат в основе всего естествознания. На стыке физики и других наук возникли астрофизика, физическая химия, биофизика, геофизика и другие науки. С точки зрения описания объектов природы физика подразделяется на физику элементарных частиц, атомную физику, физику атомных ядер, молекул, твердого тела, плазмы и т.д. К основным разделам физики относятся: классическая механика, электродинамика, статистическая физика, теория относительности, квантовая механика, квантовая теория поля. Физика составляет фундамент современной техники, включая такие ее новые отрасли, как космическая техника, ядерная энергетика, квантовая электроника.</w:t>
      </w:r>
    </w:p>
    <w:p>
      <w:pPr>
        <w:pStyle w:val="Normal"/>
        <w:ind w:firstLine="284"/>
        <w:jc w:val="both"/>
        <w:rPr/>
      </w:pPr>
      <w:r>
        <w:rPr/>
        <w:t>В процессе рассмотрения естественнонаучных представлений о единой картине мира мы будем все время обращаться к этой науке, пронизывающей всю сущность других наук, базируясь на математической логике в описании физических явлений.</w:t>
      </w:r>
    </w:p>
    <w:p>
      <w:pPr>
        <w:pStyle w:val="Normal"/>
        <w:ind w:firstLine="284"/>
        <w:jc w:val="both"/>
        <w:rPr/>
      </w:pPr>
      <w:r>
        <w:rPr/>
        <w:t>Ниже приведена схема, отражающая соотношение фундаментальных физических теорий.</w:t>
      </w:r>
    </w:p>
    <w:p>
      <w:pPr>
        <w:pStyle w:val="Normal"/>
        <w:ind w:firstLine="284"/>
        <w:jc w:val="both"/>
        <w:rPr/>
      </w:pPr>
      <w:r>
        <w:rPr/>
        <w:t>Классическая ньютоновская механика (М), не содержащая никаких универсальных мировых постоянных, является не просто каким-то частным случаем физики, но одной из фундаментальных физических теорий.</w:t>
      </w:r>
    </w:p>
    <w:p>
      <w:pPr>
        <w:pStyle w:val="Normal"/>
        <w:ind w:firstLine="284"/>
        <w:jc w:val="both"/>
        <w:rPr/>
      </w:pPr>
      <w:r>
        <w:rPr/>
        <w:t>Другой фундаментальной физической теорией является классическая ньютоновская гравитационная механика (GM), с его законом всемирного тяготения, содержащая ньютоновскую универсальную мировую гравитационную постоянную G.</w:t>
      </w:r>
    </w:p>
    <w:p>
      <w:pPr>
        <w:pStyle w:val="Normal"/>
        <w:ind w:firstLine="284"/>
        <w:jc w:val="both"/>
        <w:rPr/>
      </w:pPr>
      <w:r>
        <w:rPr/>
        <w:t>Третьей фундаментальной физической теорией стала электродинамика Максвелла и связанная с ней специальная теория относительности Эйнштейна, или релятивистская механика (RM), содержащая в качестве универсальной мировой постоянной скорость света с – предельную физически возможную скорость распространения физических воздействий.</w:t>
      </w:r>
    </w:p>
    <w:p>
      <w:pPr>
        <w:pStyle w:val="Normal"/>
        <w:ind w:firstLine="284"/>
        <w:jc w:val="both"/>
        <w:rPr/>
      </w:pPr>
      <w:r>
        <w:rPr/>
        <w:t>Четвертой фундаментальной физической теорией стала инициированная квантовыми постулатами Бора квантовая механика (QM), содержащая универсальную мировую постоянную Планка h, то есть минимальный физически возможный квант действия</w:t>
      </w:r>
      <w:r>
        <w:rPr>
          <w:rStyle w:val="FootnoteCharacters"/>
          <w:rStyle w:val="FootnoteAnchor"/>
        </w:rPr>
        <w:footnoteReference w:id="32"/>
      </w:r>
      <w:r>
        <w:rPr/>
        <w:t>.</w:t>
      </w:r>
    </w:p>
    <w:p>
      <w:pPr>
        <w:pStyle w:val="Normal"/>
        <w:ind w:firstLine="284"/>
        <w:jc w:val="both"/>
        <w:rPr/>
      </w:pPr>
      <w:r>
        <w:rPr/>
        <w:t>Пятой фундаментальной физической теорией стала релятивистская гравитационная механика (RGM), содержащая универсальные мировые постоянные c и G.</w:t>
      </w:r>
    </w:p>
    <w:p>
      <w:pPr>
        <w:pStyle w:val="Normal"/>
        <w:ind w:firstLine="284"/>
        <w:jc w:val="both"/>
        <w:rPr/>
      </w:pPr>
      <w:r>
        <w:rPr/>
        <w:t>Шестой фундаментальной физической теорией стала релятивистская квантовая механика (RQM), содержащая универсальные мировые постоянные с и h.</w:t>
      </w:r>
    </w:p>
    <w:p>
      <w:pPr>
        <w:pStyle w:val="Normal"/>
        <w:ind w:firstLine="284"/>
        <w:jc w:val="both"/>
        <w:rPr/>
      </w:pPr>
      <w:r>
        <w:rPr/>
        <w:t>Седьмой фундаментальной физической теорией должна быть квантовая гравитационная механика (QGM), содержащая универсальные мировые постоянные h и G.</w:t>
      </w:r>
    </w:p>
    <w:p>
      <w:pPr>
        <w:pStyle w:val="Normal"/>
        <w:ind w:firstLine="284"/>
        <w:jc w:val="both"/>
        <w:rPr/>
      </w:pPr>
      <w:r>
        <w:rPr/>
        <w:t>Наконец, восьмой и по существу последней фундаментальной физической теорией должна стать искомая квантовая релятивистская гравитационная механика (QRGM), содержащая все три универсальные постоянные мировые постоянные h, c и G.</w:t>
      </w:r>
    </w:p>
    <w:p>
      <w:pPr>
        <w:pStyle w:val="Normal"/>
        <w:ind w:firstLine="284"/>
        <w:jc w:val="both"/>
        <w:rPr/>
      </w:pPr>
      <w:r>
        <w:rPr/>
        <w:t>Классическая ньютоновская механика (М), которая еще игнорирует универсальное гравитационное взаимодействие, конечность физически возможной скорости распространения всех физических воздействий и принципиально дискретный (квантовый) характер любого физического действия, является предельным случаем гравитационной механики (GM), релятивистской механики (RM) и квантовой механики (QM), т.е., соответственно, получается из них при G</w:t>
      </w:r>
      <w:r>
        <w:rPr>
          <w:rFonts w:cs="Symbol" w:ascii="Symbol" w:hAnsi="Symbol"/>
        </w:rPr>
        <w:t></w:t>
      </w:r>
      <w:r>
        <w:rPr/>
        <w:t>0,</w:t>
      </w:r>
      <w:r>
        <w:rPr>
          <w:vertAlign w:val="superscript"/>
        </w:rPr>
        <w:t xml:space="preserve"> 1/</w:t>
      </w:r>
      <w:r>
        <w:rPr/>
        <w:t xml:space="preserve">с </w:t>
      </w:r>
      <w:r>
        <w:rPr>
          <w:rFonts w:cs="Symbol" w:ascii="Symbol" w:hAnsi="Symbol"/>
        </w:rPr>
        <w:t></w:t>
      </w:r>
      <w:r>
        <w:rPr/>
        <w:t>0 и h</w:t>
      </w:r>
      <w:r>
        <w:rPr>
          <w:rFonts w:cs="Symbol" w:ascii="Symbol" w:hAnsi="Symbol"/>
        </w:rPr>
        <w:t></w:t>
      </w:r>
      <w:r>
        <w:rPr/>
        <w:t>0. Аналогичным образом гравитационная механика (GM), релятивистская механика (RM) и квантовая механика (QM) представляют собой соответствующие предельные случаи релятивистской гравитационной механики (RGM), релятивистской квантовой механики (RQM) и квантовой гравитационной механики (QGM). А релятивистская гравитационная механика (RGM), релятивистская квантовая механика (RQM) и квантовая гравитационная механика (QGM) являются надлежащими предельными случаями искомой квантовой релятивистской гравитационной механики (QRGM). Как отметил А.Л. Зельманов, в пространстве трех одинаково нормированных универсальных мировых постоянных G,</w:t>
      </w:r>
      <w:r>
        <w:rPr>
          <w:vertAlign w:val="superscript"/>
        </w:rPr>
        <w:t xml:space="preserve"> 1/</w:t>
      </w:r>
      <w:r>
        <w:rPr/>
        <w:t>c и h все эти “механики” составляют характерный куб фундаментальных физических взаимопроникающих теорий, располагающихся в его вершинах с соответствующими координатами (Кузнецов и др., 1996).</w:t>
      </w:r>
    </w:p>
    <w:p>
      <w:pPr>
        <w:pStyle w:val="Normal"/>
        <w:ind w:firstLine="284"/>
        <w:jc w:val="both"/>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2743200"/>
                    </a:xfrm>
                    <a:prstGeom prst="rect">
                      <a:avLst/>
                    </a:prstGeom>
                  </pic:spPr>
                </pic:pic>
              </a:graphicData>
            </a:graphic>
          </wp:inline>
        </w:drawing>
      </w:r>
    </w:p>
    <w:p>
      <w:pPr>
        <w:pStyle w:val="Normal"/>
        <w:keepNext w:val="true"/>
        <w:spacing w:before="120" w:after="60"/>
        <w:jc w:val="center"/>
        <w:rPr>
          <w:b/>
          <w:b/>
        </w:rPr>
      </w:pPr>
      <w:r>
        <w:rPr>
          <w:b/>
        </w:rPr>
        <w:t>Химия</w:t>
      </w:r>
    </w:p>
    <w:p>
      <w:pPr>
        <w:pStyle w:val="Normal"/>
        <w:ind w:firstLine="284"/>
        <w:jc w:val="both"/>
        <w:rPr/>
      </w:pPr>
      <w:r>
        <w:rPr/>
        <w:t>Обычно считают, что это наука о превращении веществ, сопровождающихся изменением их состава и (или) их строения. Однако это определение не совсем точно и полно, поскольку химическими превращениями являются такие, в результате которых образуются новые химические соединения со своими характерными свойствами. Эти превращения связаны с перестройкой внешних или иных электронных оболочек атомов элементов, участвующих в реакциях, тогда как атомное ядро остается незатронутым в ходе реакции.</w:t>
      </w:r>
    </w:p>
    <w:p>
      <w:pPr>
        <w:pStyle w:val="Normal"/>
        <w:ind w:firstLine="284"/>
        <w:jc w:val="both"/>
        <w:rPr/>
      </w:pPr>
      <w:r>
        <w:rPr/>
        <w:t>В сферу действия химических законов превращения, реакций и т.д. вовлечены все доступные для химических исследований элементы. И хотя с различными химическими превращениями человек имел дело еще в древности, становление химии как науки произошло во второй половине XVIII века. Оно готовилось исподволь “ремесленной химией” (в ходе выплавки металлов, изготовления стекол, крашения тканей и т.д.) и алхимией. Последняя, несмотря на свою мистическую направленность, предложила способы разложения различных руд и минералов, получения ряда кислот и щелочей, изобрела некоторые приборы, описала процессы прокаливания, перегонки, дистилляции, растворения, осаждения. Внесла свой вклад в фундамент современной химии и ятрохимия – область знаний, которая ставила целью изготовление лекарств для лечения людей.</w:t>
      </w:r>
    </w:p>
    <w:p>
      <w:pPr>
        <w:pStyle w:val="Normal"/>
        <w:ind w:firstLine="284"/>
        <w:jc w:val="both"/>
        <w:rPr/>
      </w:pPr>
      <w:r>
        <w:rPr/>
        <w:t xml:space="preserve">В XVII столетии французский физик П.Гассенди ввел понятие “молекула”, которое обозначало соединение “атомов”. Англичане Р.Гук и Дж.Майов сформулировали правильные представления о процессах горения и дыхания. А голландский естествоиспытатель Ян ван Гельмонт ввел термин “газ” (от греч. </w:t>
      </w:r>
      <w:r>
        <w:rPr>
          <w:rFonts w:eastAsia="Symbol" w:cs="Symbol" w:ascii="Symbol" w:hAnsi="Symbol"/>
        </w:rPr>
        <w:t></w:t>
      </w:r>
      <w:r>
        <w:rPr/>
        <w:t>o</w:t>
      </w:r>
      <w:r>
        <w:rPr>
          <w:rFonts w:eastAsia="Symbol" w:cs="Symbol" w:ascii="Symbol" w:hAnsi="Symbol"/>
        </w:rPr>
        <w:t></w:t>
      </w:r>
      <w:r>
        <w:rPr/>
        <w:t xml:space="preserve"> – хаос) и фактически первым наблюдал выделение углекислого газа. Французский ученый Н.Лемери написал первый фундаментальный учебник “Курс химии”, в котором четко определил химию как искусство разделять различные вещества, содержащиеся в смешанных телах, существующих в природе, – минералах, породах, растительных и животных системах.</w:t>
      </w:r>
    </w:p>
    <w:p>
      <w:pPr>
        <w:pStyle w:val="Normal"/>
        <w:ind w:firstLine="284"/>
        <w:jc w:val="both"/>
        <w:rPr/>
      </w:pPr>
      <w:r>
        <w:rPr/>
        <w:t>Основателем научной химии следует считать англичанина Р.Бойля. Главная его заслуга состояла в том, что он стал рассматривать химические элементы не как некие отвлеченные понятия, а как реально существующие минеральные вещества. Он считал: в действительности химических элементов может быть много – и тем самым нацеливал на поиски их множества в природе. Он дал и определение элементов, как простых тел, не составленных друг из друга, а являющихся составными частями всех смешанных (сложных) тел. И, наконец, Бойль широко ввел в практику химический анализ как главный метод изучения состава веществ. То есть, он является основоположником аналитической химии. Столетие спустя, именно аналитический метод стал приносить обильные плоды в виде большого числа открываемых химических элементов. Мир химических элементов открывал пути познания вещественного (материального) наполнения мира. Возникает понятие о составе вещества и химических соединений. Позднее возникли проблемы познания их свойств и строения. Этот классический “треугольник познания”: состав – строение – свойства определил основное содержание химии под влиянием запросов практики.</w:t>
      </w:r>
    </w:p>
    <w:p>
      <w:pPr>
        <w:pStyle w:val="Normal"/>
        <w:ind w:firstLine="284"/>
        <w:jc w:val="both"/>
        <w:rPr/>
      </w:pPr>
      <w:r>
        <w:rPr/>
        <w:t>Способ решения основной проблемы химии этого этапа ее развития можно описать схемой:</w:t>
      </w:r>
    </w:p>
    <w:p>
      <w:pPr>
        <w:pStyle w:val="Normal"/>
        <w:ind w:firstLine="284"/>
        <w:jc w:val="both"/>
        <w:rPr/>
      </w:pPr>
      <w:r>
        <w:rPr/>
        <w:t xml:space="preserve">состав </w:t>
      </w:r>
      <w:r>
        <w:rPr>
          <w:rFonts w:cs="Symbol" w:ascii="Symbol" w:hAnsi="Symbol"/>
        </w:rPr>
        <w:t></w:t>
      </w:r>
      <w:r>
        <w:rPr/>
        <w:t xml:space="preserve"> свойства</w:t>
      </w:r>
    </w:p>
    <w:p>
      <w:pPr>
        <w:pStyle w:val="Normal"/>
        <w:ind w:firstLine="284"/>
        <w:jc w:val="both"/>
        <w:rPr/>
      </w:pPr>
      <w:r>
        <w:rPr/>
        <w:t>На рубеже XVII и XVIII вв. немецкий химик Г.Шталь предложил так называемую теорию флогистона. Это была первая химическая теория. И хотя она была неверна, ее критика во многом способствовала развитию химического мышления.</w:t>
      </w:r>
    </w:p>
    <w:p>
      <w:pPr>
        <w:pStyle w:val="Normal"/>
        <w:ind w:firstLine="284"/>
        <w:jc w:val="both"/>
        <w:rPr/>
      </w:pPr>
      <w:r>
        <w:rPr/>
        <w:t>Материалистическое толкование химических явлений, создание корпускулярной теории веществ, формулировка основополагающего закона сохранения массы вещества и движения принадлежит русскому ученому-энциклопедисту М.В.Ломоносову. В средине XVIII века рождается химия газов. Одним из выдающихся достижений газовой химии (Д.Пристли – 1733-1804) является открытие кислорода. Понимание его природы как самостоятельного газообразного химического элемента позволило А.Лавуазье развенчать концепцию флогистона Г.Шталя и сформулировать кислородную теорию горения и дыхания. Вместе с крупными достижениями химического анализа это событие положило начало первой научной революции в области химии. В последние десятилетия XVIII в начал развиваться количественный подход к изучению химических процессов, была разработана первая номенклатура химических названий; А.Лавуазье предложил “Таблицу простых тел”, которая, по существу, является первой систематикой известных к тому времени (1789) химических элементов.</w:t>
      </w:r>
    </w:p>
    <w:p>
      <w:pPr>
        <w:pStyle w:val="Normal"/>
        <w:ind w:firstLine="284"/>
        <w:jc w:val="both"/>
        <w:rPr/>
      </w:pPr>
      <w:r>
        <w:rPr/>
        <w:t>Однако важнейшей основой химической революции все же стала атомистика Дж.Дальтона. В начале XIX в. он четко сформулировал основы атомистического учения: тождественность атомов одного и того же вещества; способность различных атомов соединяться в различных соотношениях; абсолютную неделимость атомов. Наконец, Дальтон ввел фундаментально важное понятие атомного веса, – практически первого измеримого количественного параметра, характеризующего атом.</w:t>
      </w:r>
    </w:p>
    <w:p>
      <w:pPr>
        <w:pStyle w:val="Normal"/>
        <w:ind w:firstLine="284"/>
        <w:jc w:val="both"/>
        <w:rPr/>
      </w:pPr>
      <w:r>
        <w:rPr/>
        <w:t>Основной результат первой химической революции – это создание атомно-молекулярного учения. Под его непосредственным влиянием проходило развитие химии на протяжении всего XIX столетия. Химия обретает статус самостоятельной науки в ряду естественных наук. Она создает свои понятия и термины; она становится предметом преподавания во многих учебных заведениях. В различных странах возникают химические общества, появляются новые химические журналы.</w:t>
      </w:r>
    </w:p>
    <w:p>
      <w:pPr>
        <w:pStyle w:val="Normal"/>
        <w:ind w:firstLine="284"/>
        <w:jc w:val="both"/>
        <w:rPr/>
      </w:pPr>
      <w:r>
        <w:rPr/>
        <w:t>К началу 1890 года сформировалась база знаний, составившая классическую химию, которая подразделялась на неорганическую, органическую, физическую и аналитическую химию. Краеугольным стало учение о периодичности свойств элементов, связанное с открытием Д.И.Менделеевым (1869-1871 гг.) периодического закона, на основании которого были не только уточнены атомные массы урана, индия, церия и элементов его группы, но и предсказаны общие свойства экаалюминия (будущего галлия), экабора (будущего скандия) и экасилиция (будущего германия), будущих аналогов марганца (впоследствии открытого технеция и рения), теллура (полония), йода (астата), цезия (франция), бария (радия), тантала (протактиния). Существенными достижениями химии были также учение о строении органических соединений (А.М.Бутлеров, 1828-1886); учение о координационных (комплексных) соединениях; учение о валентности; учение о химическом процессе (химическая кинетика и катализ); учение о растворах вместе с теорией электрической диссоциации.</w:t>
      </w:r>
    </w:p>
    <w:p>
      <w:pPr>
        <w:pStyle w:val="Normal"/>
        <w:ind w:firstLine="284"/>
        <w:jc w:val="both"/>
        <w:rPr/>
      </w:pPr>
      <w:r>
        <w:rPr/>
        <w:t>Однако химическая революция XIX в. исчерпала себя. Атомно-молекулярное учение достигло больших высот развития, но никто еще не представлял себе, как устроен атом. Поэтому неизбежной становилась новая, вторая революция в области химии. Ее основное содержание составила разработка учения об атоме в связи с революционными открытиями в области физики атома.</w:t>
      </w:r>
    </w:p>
    <w:p>
      <w:pPr>
        <w:pStyle w:val="Normal"/>
        <w:ind w:firstLine="284"/>
        <w:jc w:val="both"/>
        <w:rPr/>
      </w:pPr>
      <w:r>
        <w:rPr/>
        <w:t>С открытием рентгеновских лучей, радиоактивности создается новая атомная физика, которая оказала мощное влияние на развитие новых идей в химии.</w:t>
      </w:r>
    </w:p>
    <w:p>
      <w:pPr>
        <w:pStyle w:val="Normal"/>
        <w:ind w:firstLine="284"/>
        <w:jc w:val="both"/>
        <w:rPr/>
      </w:pPr>
      <w:r>
        <w:rPr/>
        <w:t>Важнейшей вехой на пути развития периодического закона явилось создание атомной модели Э.Резерфордом (1911). На ее основе голландский ученый А.Ван ден Брук (1913) высказал предположение, что порядковый номер элемента в периодической системе числено равен заряду ядра его атома (Z). Это экспериментально подтвердил английский ученый Г.Мозли (1913). Периодический закон получил новое физическое обоснование: периодичность изменения свойств элементов стала рассматриваться в зависимости от заряда (Z) ядра атома элемента, а не от атомной массы. Была определена одна из границ периодической системы с зарядом Z = 1 (водород). Стало возможным оценить точное количество элементов между водородом и ураном. Были определены “пробелы” в периодической системе, соответствующие неизвестным элементам с величиной Z = 43, 61, 72, 75, 85, 87. Однако оставались невыясненными вопросы о точном количестве редкоземельных элементов (группы церия и лантана) и, что особенно важно, не были вскрыты причины периодичности изменения свойств элементов в зависимости от Z.</w:t>
      </w:r>
    </w:p>
    <w:p>
      <w:pPr>
        <w:pStyle w:val="Normal"/>
        <w:ind w:firstLine="284"/>
        <w:jc w:val="both"/>
        <w:rPr/>
      </w:pPr>
      <w:r>
        <w:rPr/>
        <w:t>Опираясь на сложившуюся структуру периодической системы и результаты учения атомных спектров, датский ученый Н.Бор (1918-1921) развил представления о последовательности построения электронных оболочек в атомах. Ученый пришел к выводу, что сходные типы электронных конфигураций внешних оболочек атомов периодически повторяются. Таким образом, было показано, что периодичность изменения свойств химических элементов объясняется существованием периодичности в построении электронных оболочек и подоболочек атома.</w:t>
      </w:r>
    </w:p>
    <w:p>
      <w:pPr>
        <w:pStyle w:val="Normal"/>
        <w:ind w:firstLine="284"/>
        <w:jc w:val="both"/>
        <w:rPr/>
      </w:pPr>
      <w:r>
        <w:rPr/>
        <w:t>Мощный толчок в развитии атомный физики послужило новым импульсом в расширении границ микромира атомов.</w:t>
      </w:r>
    </w:p>
    <w:p>
      <w:pPr>
        <w:pStyle w:val="Normal"/>
        <w:ind w:firstLine="284"/>
        <w:jc w:val="both"/>
        <w:rPr/>
      </w:pPr>
      <w:r>
        <w:rPr/>
        <w:t>В настоящее время периодическая система охватывает 110 элементов. Из них (Z = 93-110, а также элементы с Z = 43 – технеций, 61 – прометий, 85 – астат, 87 – франций) получены искусственно. Есть соображения о существовании “островков стабильности” и при более высоких зарядах ядра, разумеется, при достаточном перевесе нейтронов, благодаря которым компенсируются электрические силы отталкивания, и которые, поэтому, являются своеобразным “ядерным клеем”. Однако все ученые согласны, что ядра с еще более высокими зарядами абсолютно нестабильны, что где-то в обозримых пределах имеется вполне естественный конец таблицы Менделеева.</w:t>
      </w:r>
    </w:p>
    <w:p>
      <w:pPr>
        <w:pStyle w:val="Normal"/>
        <w:ind w:firstLine="284"/>
        <w:jc w:val="both"/>
        <w:rPr/>
      </w:pPr>
      <w:r>
        <w:rPr/>
        <w:t>Основные особенности новейшей химии заключаются, во-первых, в том, что она становится мощнейшей “производительной силой” в создании обширного ассортимента веществ. Она синтезирует и извлекает из природного сырья, растительных и животных организмов огромное количество новых химических соединений. Каждый день приносит вести об открытии новых соединений. Это становится возможным на основе теоретических предпосылок направленного получения продуктов с заранее заданными свойствами. Это вторая сторона достижений новейшей химии. Третья – наличие фундаментальных теоретических основ (строение атома, учение о химической связи, катализе, реакционной способности веществ и другие направления учения в химии, включая органическую, физическую химию).</w:t>
      </w:r>
    </w:p>
    <w:p>
      <w:pPr>
        <w:pStyle w:val="Normal"/>
        <w:ind w:firstLine="284"/>
        <w:jc w:val="both"/>
        <w:rPr/>
      </w:pPr>
      <w:r>
        <w:rPr/>
        <w:t>Важнейшим направлением современной химии является квантовая химия, изучающая электронное строение атомов, молекул, твердых тел, анализирующая закономерности химических превращений на микроскопическом (электронно-ядерном) уровне методами квантовой механики. Она является пограничной областью знания между физикой и химией.</w:t>
      </w:r>
    </w:p>
    <w:p>
      <w:pPr>
        <w:pStyle w:val="Normal"/>
        <w:ind w:firstLine="284"/>
        <w:jc w:val="both"/>
        <w:rPr/>
      </w:pPr>
      <w:r>
        <w:rPr/>
        <w:t>Особую роль приобретают исследования химической кинетики, изучающей скорость течения химических реакций, которая имеет большое значение для построения общей теории реакционной способности. Фундамент химической кинетики был заложен более 100 лет назад, в 80-х годах XIX столетия, голландским физико-химиком Я.Вант-Гоффом и шведским ученым С. Аррениусом, открывшими закономерности, связывающие скорости реакций с концентрацией реагентов и температурой.</w:t>
      </w:r>
    </w:p>
    <w:p>
      <w:pPr>
        <w:pStyle w:val="Normal"/>
        <w:ind w:firstLine="284"/>
        <w:jc w:val="both"/>
        <w:rPr/>
      </w:pPr>
      <w:r>
        <w:rPr/>
        <w:t>Основополагающими для химической кинетики являются представления о том, что исходные вещества, вступающие в химическую реакцию, чрезвычайно редко непосредственно превращаются в ее продукты. В большинстве случаев реакция проходит ряд последовательных и параллельных стадий, на которых образуются и расходуются промежуточные вещества. Число последовательных стадий может быть очень велико: в цепных реакциях (Н.М.Эмануэль – 1915-1984) их десятки и сотни тысяч. Время жизни промежуточных веществ весьма разнообразно. Некоторые вполне стабильны, их даже можно выделить из реакционной среды. Это обычно молекулы или комплексы. Другие, например свободные радикалы, существуют доли секунды и практически не могут быть выделены.</w:t>
      </w:r>
    </w:p>
    <w:p>
      <w:pPr>
        <w:pStyle w:val="Normal"/>
        <w:ind w:firstLine="284"/>
        <w:jc w:val="both"/>
        <w:rPr/>
      </w:pPr>
      <w:r>
        <w:rPr/>
        <w:t>В процессе становления химической кинетики развивалась теория катализа и теория автокаталитических процессов, ускоряющих или замедляющих ход химических реакций.</w:t>
      </w:r>
    </w:p>
    <w:p>
      <w:pPr>
        <w:pStyle w:val="Normal"/>
        <w:ind w:firstLine="284"/>
        <w:jc w:val="both"/>
        <w:rPr/>
      </w:pPr>
      <w:r>
        <w:rPr/>
        <w:t>Широкое использование аналитических методов исследований в химии – спектрального и рентгено-спектрального анализа, электроннного парамагнитного резонанса (ЭПР), ядерного магнитного резонанса (ЯМР), нейтронно-активационного анализа – четвертая особенность современной химии.</w:t>
      </w:r>
    </w:p>
    <w:p>
      <w:pPr>
        <w:pStyle w:val="Normal"/>
        <w:ind w:firstLine="284"/>
        <w:jc w:val="both"/>
        <w:rPr/>
      </w:pPr>
      <w:r>
        <w:rPr/>
        <w:t>Взаимопроникновение наук делает химию весьма чувствительной к дроблению ее на самостоятельные химические дисциплины и в этом состоит пятая характерная черта новейшей химической науки. Это не только органическая химия, химия отдельных соединений, элементов, это физическая химия с разделами электрохимии, термохимии, химическая термодинамика и т.д. На стыке наук появляется геохимия, биохимия, биогеохимия, космохимия и т.д.</w:t>
      </w:r>
    </w:p>
    <w:p>
      <w:pPr>
        <w:pStyle w:val="Normal"/>
        <w:ind w:firstLine="284"/>
        <w:jc w:val="both"/>
        <w:rPr/>
      </w:pPr>
      <w:r>
        <w:rPr/>
        <w:t>Ретроспективный взгляд на развитие химии дает возможность сформулировать основные принципы химического взаимодействия.</w:t>
      </w:r>
    </w:p>
    <w:p>
      <w:pPr>
        <w:pStyle w:val="Normal"/>
        <w:ind w:firstLine="284"/>
        <w:jc w:val="both"/>
        <w:rPr/>
      </w:pPr>
      <w:r>
        <w:rPr/>
        <w:t>Химическая реакция – это превращение одного или нескольких исходных веществ в отличающиеся от них по химическому составу и строению вещества новообразования. Реакции происходят при фактическом контакте реагентов как самопроизвольно, так и под влиянием температуры, катализаторов, излучений, в том числе ионизирующих, электрического тока, механических напряжений, а также в низкотемпературной плазме. Характеристиками химических реакций являются: равновесная степень превращения, скорость реакции, глубина ее протекания. Реакции, сопровождающиеся выделением тепла называются экзотермическими, с поглощением тепла – эндотермическими.</w:t>
      </w:r>
    </w:p>
    <w:p>
      <w:pPr>
        <w:pStyle w:val="Normal"/>
        <w:ind w:firstLine="284"/>
        <w:jc w:val="both"/>
        <w:rPr/>
      </w:pPr>
      <w:r>
        <w:rPr/>
        <w:t>Катализ – это процесс изменения скорости или возбуждения химической реакции веществами-катализаторами, которые участвуют в реакции, но не входят в состав конечных продуктов. Катализатор не сдвигает химические равновесия в реагирующей системе, он в равной мере ускоряет прямую и обратную реакции. Вещества, замедляющие химическую реакцию называются ингибиторами.</w:t>
      </w:r>
    </w:p>
    <w:p>
      <w:pPr>
        <w:pStyle w:val="Normal"/>
        <w:ind w:firstLine="284"/>
        <w:jc w:val="both"/>
        <w:rPr/>
      </w:pPr>
      <w:r>
        <w:rPr/>
        <w:t>Реакции, протекающие под влиянием излучения оптического диапазона, называются фотохимическими. Их сущность заключается в изменении электронного строения молекул при их возбуждении. Поглощение ионизирующего излучения приводит к возникновению радиационно-химических реакций с образованием долгоживущих свободных радикалов, ионорадикалов, а также различных стабильных продуктов.</w:t>
      </w:r>
    </w:p>
    <w:p>
      <w:pPr>
        <w:pStyle w:val="Normal"/>
        <w:ind w:firstLine="284"/>
        <w:jc w:val="both"/>
        <w:rPr/>
      </w:pPr>
      <w:r>
        <w:rPr/>
        <w:t>Реакции, сопровождающиеся переносом зарядов через границу между электродом и электролитом, всегда идут в двух направления – катодном и анодном, а химические процессы в этом случае называются электровосстановлением в катодном процессе и электроокислением – в анодном.</w:t>
      </w:r>
    </w:p>
    <w:p>
      <w:pPr>
        <w:pStyle w:val="Normal"/>
        <w:ind w:firstLine="284"/>
        <w:jc w:val="both"/>
        <w:rPr/>
      </w:pPr>
      <w:r>
        <w:rPr/>
        <w:t>Реакции под влиянием механических воздействий называются механо-химическими. Они возможны как в жидкостях (кавитация, действие сдвиговых напряжений на растворы и расплавы полимеров), так и в твердых телах (при диспергировании, действии ударных волн или высокого давления в сочетании с деформацией сдвига).</w:t>
      </w:r>
    </w:p>
    <w:p>
      <w:pPr>
        <w:pStyle w:val="Normal"/>
        <w:ind w:firstLine="284"/>
        <w:jc w:val="both"/>
        <w:rPr/>
      </w:pPr>
      <w:r>
        <w:rPr/>
        <w:t>Реакционная способность веществ определяется активностью атомов и молекул, которая может быть описана с помощью теории активированного комплекса, представляющую собой простейших вариант статистической теории химических реакций. Была разработана Э.Вигнером, М.Поляни, Г.Эйрингом, М.Эвансом в 30-х годах нашего столетия. Эта теория основана на предположении, согласно которому переход химической системы из начального состояния в конечное связан с образованием активированного комплекса или переходного состояния, а также на гипотезе термодинамического равновесия между реагентами активированного комплекса и на скорости реакции, которая отождествляется со скоростью распада активированного комплекса.</w:t>
      </w:r>
    </w:p>
    <w:p>
      <w:pPr>
        <w:pStyle w:val="Normal"/>
        <w:ind w:firstLine="284"/>
        <w:jc w:val="both"/>
        <w:rPr/>
      </w:pPr>
      <w:r>
        <w:rPr/>
        <w:t>Наибольший интерес в современной химии представляет явление самоорганизации, которые приводят к образованию пространственно-временных диссипативных структур. Последние могут возникать при протекании некоторых нелинейных химических реакций, в которых продукты реакции являются ее катализаторами и ускоряют протекание самой реакции. И если в такой системе существует химический механизм, усиливающий случайные изменения скоростей прямой и обратной реакций, то возникает потенциально неустойчивое состояние. Таким механизмом является автокатализ, когда сам продукт реакции увеличивает скорость ее протекания. Открытие Б.П.Белоусовым гомогенной периодической химической реакции дало ключ к пониманию процессов автокатализа. При этом существенным параметром, характеризующим степень неравновесности химической системы, является время пребывания реагентов в реакционном объеме. В случае очень большого времени пребывания реагентов в системе достигается однородное ее стационарное состояние – концентрации реагентов не изменяются со временем. Если уменьшать время пребывания реагентов, то в какой-то момент вся система внезапно изменяет свойства, например, периодически окрашивается то в один, то в другой цвета, что указывает на периодический избыток какого-то составляющего компонента с большой точностью по типу автоколебательных процессов. Их асимптотическая неустойчивость означает, что некоторые малые возмущения, вносимые в систему (локальные изменения концентрации), не приводят к глобальному ее изменению, так как спустя некоторое время, система приходит в первоначальное состояние. Это свойство связано с необратимостью процесса и ответственно за воспроизводимость событий в системе. Если же время нахождения реагентов в реакционном объеме имеет промежуточное значение по отношению к временам, характерным для осцилляторных режимов, система демонстрирует сложное непериодическое поведение, называемое хаотичной турбулентностью. Это свойство характеризует тенденцию развития многих систем в направлении к хаотической эволюции (в отличие от самоорганизующихся систем) и непосредственно связано с химическим механизмом автокатализа, что и позволяет таким системам переходить в новые состояния путем усиления или ослабления малых возмущений в системе.</w:t>
      </w:r>
    </w:p>
    <w:p>
      <w:pPr>
        <w:pStyle w:val="Normal"/>
        <w:ind w:firstLine="284"/>
        <w:jc w:val="both"/>
        <w:rPr/>
      </w:pPr>
      <w:r>
        <w:rPr/>
        <w:t>Из ретроспективного анализа мы наблюдаем, что развитие естественных наук шло все ускоряющимися темпами, с одной стороны, с другой – с непременным дроблением их на различные направления и ветви. При этом физические, химические науки переплетались с биологическими, геологическими и т.д., и давали свои ветви и направления исследования частей материального мира с целью познать его сущность через взаимодействия многих наук. Корпускулярность материального мира порождает множество объектов исследования и множество направлений в науке. Но в истории развития науки мы наблюдаем периодичность (цикличность). Она определяются уровнем обеспеченности теорией. Старение теорий, ранее успешно обеспечивающих развитие науки, приводит к застойным явлениям в ней до нового уровня разработанности идей, определяющих новый скачок развития науки. При этом развитие одной науки стимулирует развитие другой (например, открытия в области физики стимулировали взрывной характер развития химии). Однако развитие наук стимулируется не только и не столько взаимовлиянием, сколько требованиями и задачами практики.</w:t>
      </w:r>
    </w:p>
    <w:p>
      <w:pPr>
        <w:pStyle w:val="Normal"/>
        <w:ind w:firstLine="284"/>
        <w:jc w:val="both"/>
        <w:rPr/>
      </w:pPr>
      <w:r>
        <w:rPr/>
        <w:t>Темпы развития естественнонаучных представлений о структуре и картине Мира может быть выражено геометрической прогрессией.</w:t>
      </w:r>
    </w:p>
    <w:p>
      <w:pPr>
        <w:pStyle w:val="Normal"/>
        <w:ind w:firstLine="284"/>
        <w:jc w:val="both"/>
        <w:rPr/>
      </w:pPr>
      <w:r>
        <w:rPr/>
        <w:t>Другой особенностью развития всех наук являются междисциплинарные исследования, тенденция к созданию единых теорий, объясняющих разные уровни взаимодействия на разных уровнях организации вещества. Это приводит к анализу структуры взаимодействий, взаимопроникновений одних явлений в другие в условиях действия всеобщих законов развития материального мира и, наконец, приводит к созданию синтетической науки.</w:t>
      </w:r>
    </w:p>
    <w:p>
      <w:pPr>
        <w:pStyle w:val="Normal"/>
        <w:ind w:firstLine="284"/>
        <w:jc w:val="both"/>
        <w:rPr/>
      </w:pPr>
      <w:r>
        <w:rPr/>
        <w:t>В получившей за последние годы развитие нелинейной термодинамике исследуется возможность самопроизвольного возникновения упорядоченных (когерентных) структур в сильно неравновесных открытых системах, которые изучаются разными науками, включая физику, химию, биологию, геологию, минералогию и др. Такое спонтанное возникновение неравновесных структур из исходного хаоса названо самоорганизацией. Г.Хакеном для процессов самоорганизации был введен общий термин – синергетика.</w:t>
      </w:r>
    </w:p>
    <w:p>
      <w:pPr>
        <w:pStyle w:val="Normal"/>
        <w:ind w:firstLine="284"/>
        <w:jc w:val="both"/>
        <w:rPr/>
      </w:pPr>
      <w:r>
        <w:rPr/>
        <w:t xml:space="preserve">Физическая природа синергетики определяется тем, что вдали от равновесного состояния из-за нелинейности система является неустойчивой и потому даже малые флуктуации могут привести к новому состоянию, для которого характерным является совокупное движение многих частиц. Общая теория процессов самоорганизации в открытых сильно неравновесных системах строится в нелинейной области на основе принципа Генсдорфа-Пригожина, согласно которому </w:t>
      </w:r>
      <w:r>
        <w:rPr>
          <w:u w:val="single"/>
        </w:rPr>
        <w:t>в любой неравновесной системе с фиксированными граничными условиями процессы развиваются в том направлении, при котором скорость изменения производства энтропии, обусловленная изменением термодинамических сил, уменьшается.</w:t>
      </w:r>
      <w:r>
        <w:rPr/>
        <w:t xml:space="preserve"> Существенным признаком упорядочения структур является то, что они возникают при превышения параметрами системы некоторых критических значений. Такие структуры Пригожин назвал диссипативными. Существует три вида диссипативных структур: пространственные (ячейки Бенара, кольца Сатурна); временные (автокаталитические реакции Белоусова-Жаботинского); пространственно-временные, которые могут возникать в нелинейных химических реакциях, идущих в тонком слое, при наличии локальных флуктуаций концентрации и диффузии реагентов.</w:t>
      </w:r>
    </w:p>
    <w:p>
      <w:pPr>
        <w:pStyle w:val="Normal"/>
        <w:ind w:firstLine="284"/>
        <w:jc w:val="both"/>
        <w:rPr/>
      </w:pPr>
      <w:r>
        <w:rPr/>
        <w:t>“</w:t>
      </w:r>
      <w:r>
        <w:rPr/>
        <w:t>В 1828 г. сообщалось о колебаниях электрохимической реакции, через пять лет У.Гершель обнаружил колебания каталитической гетерогенной реакции. Примерно тогда же было замечено, что небольшая колба, содержащая немного фосфора, мерцает в темноте, и свечение происходит каждую седьмую секунду, а еще четыре десятилетия спустя наблюдались периодически образующиеся в пробирке “светящиеся облака” &lt;...&gt; Современники, абсолютно убежденные в однонаправленности естественно текущих химических процессов, проходили мимо этих результатов”</w:t>
      </w:r>
      <w:r>
        <w:rPr>
          <w:rStyle w:val="FootnoteCharacters"/>
          <w:rStyle w:val="FootnoteAnchor"/>
        </w:rPr>
        <w:footnoteReference w:id="33"/>
      </w:r>
      <w:r>
        <w:rPr/>
        <w:t>. Ни у кого не вызвало интереса и сообщение о колебательной реакции, опубликованное в 1921 г. В.Бреем из Калифорнийского университета в Беркли. Научный мир признавал второе начало термодинамики, формулировка которого была дана Рудольфом Клаузиусом в XIX в, согласно которому энтропия (т.е. беспорядок) во Вселенной может только возрастать. Причем неявно предполагалось, что изменения в любой системе должны идти в одном направлении, без возвращений вспять и без колебаний. Явное “нежелание” химической системы линейно достичь состояния равновесия бросало вызов большой теории, – либо заставляло думать об ошибке в эксперименте. Последнее было проще.</w:t>
      </w:r>
    </w:p>
    <w:p>
      <w:pPr>
        <w:pStyle w:val="Normal"/>
        <w:ind w:firstLine="284"/>
        <w:jc w:val="both"/>
        <w:rPr/>
      </w:pPr>
      <w:r>
        <w:rPr/>
        <w:t>В 1958 г. московский химик Борис Павлович Белоусов в смеси растворов бромата калия, лимонной и серной кислот и катализатора – сульфата церия – наблюдал примерно ежеминутное периодическое изменение окраски раствора от желтого до бесцветного в течение нескольких часов подряд. Работу оценили лишь молодые ученые: биохимик С.Э. Шноль и физик Анатолий Жаботинский. Заговорили о “реакции Белоусова – Жаботинского” значительно позже; лишь в 1980 году Б.Л. Белоусов (посмертно) и группа ученых из Института биологической физики АН СССР были награждены Ленинской премией “за открытие и исследование нового класса автоволновых процессов”.</w:t>
      </w:r>
    </w:p>
    <w:p>
      <w:pPr>
        <w:pStyle w:val="Normal"/>
        <w:ind w:firstLine="284"/>
        <w:jc w:val="both"/>
        <w:rPr/>
      </w:pPr>
      <w:r>
        <w:rPr/>
        <w:t>Жаботинский вспоминает о “ртутном сердце” – о капельке ртути, брошенной в перекись водорода: пленка окисла на поверхности ртути то образовывалась, останавливая дальнейшее окисление, то растворялась и реакция возобновлялась. Пленка меняла поверхностное натяжение ртути и капелька пульсировала. “Ртутное сердце” не было загадкой: налицо гетерогенная система, состоящая из двух фаз; механизм пульсаций был очевиден. Но белоусовская система была гомогенной, однофазной!</w:t>
      </w:r>
    </w:p>
    <w:p>
      <w:pPr>
        <w:pStyle w:val="Normal"/>
        <w:ind w:firstLine="284"/>
        <w:jc w:val="both"/>
        <w:rPr/>
      </w:pPr>
      <w:r>
        <w:rPr/>
        <w:t>Г.Хакен создал новую междисциплинарную науку – синергетику. И.Пригожин из Свободного университета в Брюсселе пересмотрел классическую термодинамику и показал ее ограничения: исследуемая ею система должна быть в высокой степени изолирована и находиться вблизи от состояния равновесия</w:t>
      </w:r>
      <w:r>
        <w:rPr>
          <w:rStyle w:val="FootnoteCharacters"/>
          <w:rStyle w:val="FootnoteAnchor"/>
        </w:rPr>
        <w:footnoteReference w:id="34"/>
      </w:r>
      <w:r>
        <w:rPr/>
        <w:t>. Предложенная им неравновесная термодинамика (Нобелевская премия 1977 г.) позволила анализировать “открытые”, т.е. находящиеся в состоянии обмена веществом и энергией с окружающей средой, в состоянии перехода от “существующего” к “возникающему” диссипативные системы и структуры. “Между упорядоченностью, устойчивостью и диссипацией возникает в высшей степени нетривиальная связь”</w:t>
      </w:r>
      <w:r>
        <w:rPr>
          <w:rStyle w:val="FootnoteCharacters"/>
          <w:rStyle w:val="FootnoteAnchor"/>
        </w:rPr>
        <w:footnoteReference w:id="35"/>
      </w:r>
      <w:r>
        <w:rPr/>
        <w:t>, – пишут Г.Николис и И.Пригожин в известной книге, и связь эта, говоря в самом общем виде, состоит в возникновении на пути потока энергии стабильных структур, максимально замедляющих, в определенных граничных условиях, рассеивание энергии. Параметры этих структур определяются их внутренними свойствами.</w:t>
      </w:r>
    </w:p>
    <w:p>
      <w:pPr>
        <w:pStyle w:val="Normal"/>
        <w:keepNext w:val="true"/>
        <w:spacing w:before="120" w:after="60"/>
        <w:jc w:val="center"/>
        <w:rPr>
          <w:b/>
          <w:b/>
        </w:rPr>
      </w:pPr>
      <w:r>
        <w:rPr>
          <w:b/>
        </w:rPr>
        <w:t>Аксиомы биологии</w:t>
      </w:r>
      <w:r>
        <w:rPr>
          <w:rStyle w:val="FootnoteCharacters"/>
          <w:rStyle w:val="FootnoteAnchor"/>
        </w:rPr>
        <w:footnoteReference w:id="36"/>
      </w:r>
    </w:p>
    <w:p>
      <w:pPr>
        <w:pStyle w:val="Normal"/>
        <w:keepLines/>
        <w:ind w:firstLine="284"/>
        <w:jc w:val="both"/>
        <w:rPr/>
      </w:pPr>
      <w:r>
        <w:rPr/>
        <w:t>Представляют собой положения, не требующие доказательства и вытекают из логики современных представлений о развитии биологии и взглядов на эволюцию жизни.</w:t>
      </w:r>
    </w:p>
    <w:p>
      <w:pPr>
        <w:pStyle w:val="Normal"/>
        <w:ind w:firstLine="284"/>
        <w:jc w:val="both"/>
        <w:rPr/>
      </w:pPr>
      <w:r>
        <w:rPr>
          <w:i/>
        </w:rPr>
        <w:t>Первая аксиома</w:t>
      </w:r>
      <w:r>
        <w:rPr/>
        <w:t xml:space="preserve"> связана с именами Дж.Неймана – Н.Винера. Все живые организмы должны быть единством фенотипа и генотипа, передающегося по наследству из поколения в поколение. Другими словами, по наследству передается не структура, а описание структуры и инструкция ее изготовления. В таком понимании сущности эволюции первая аксиома лишь функциональна и не связана с какими – либо конкретными химическими веществами, обуславливающими жизнь. В земных условиях основу фенотипа составляют белки, а основу генотипа – нуклеиновые кислоты. На какой-либо другой планете иной галактики жизнь может быть построена на другой структурной основе, но по единому для всей Вселенной принципу первой аксиомы. Жизнь на основе только одного фенотипа или одного генотипа невозможна, так как при этом нельзя обеспечить ни самовоспроизведения самой структуры, ни ее самоподдержания.</w:t>
      </w:r>
    </w:p>
    <w:p>
      <w:pPr>
        <w:pStyle w:val="Normal"/>
        <w:ind w:firstLine="284"/>
        <w:jc w:val="both"/>
        <w:rPr/>
      </w:pPr>
      <w:r>
        <w:rPr>
          <w:i/>
        </w:rPr>
        <w:t>Вторая аксиома</w:t>
      </w:r>
      <w:r>
        <w:rPr/>
        <w:t xml:space="preserve"> связана с именем Н.К.Кольцова. “Наследственные молекулы” синтезируются матричным путем. В качестве матрицы, на которой строится ген будущего поколения, используется ген предыдущего поколения. Или другими словами, жизнь – это матричное копирование с последующей самосборкой копий. Веществом наследственности оказалась ДНК (дезоксирибонуклеиновая кислота), а у некоторых вирусов РНК (рибонуклеиновая кислота). В земных условиях белки оказались плохими матрицами, а нуклеиновые кислоты – хорошими. В других планетных системах Вселенной может быть иначе, т.к. гены могут состоять из других соединений, но размножаться они должны по аксиомам 1-2.</w:t>
      </w:r>
    </w:p>
    <w:p>
      <w:pPr>
        <w:pStyle w:val="Normal"/>
        <w:ind w:firstLine="284"/>
        <w:jc w:val="both"/>
        <w:rPr/>
      </w:pPr>
      <w:r>
        <w:rPr>
          <w:i/>
        </w:rPr>
        <w:t>Третья аксиома</w:t>
      </w:r>
      <w:r>
        <w:rPr/>
        <w:t>. В процессе передачи от поколения к поколению генетические программы изменяются случайно и ненаправленно, но лишь случайно эти изменения оказываются приспособительными. Эта аксиома – основана на важнейших принципах статистической физики и принципе неопределенности Гейзенберга. Отбор случайных изменений – не только основа эволюции жизни, но и причина ее становления, потому что без мутаций отбор не действует.</w:t>
      </w:r>
    </w:p>
    <w:p>
      <w:pPr>
        <w:pStyle w:val="Normal"/>
        <w:ind w:firstLine="284"/>
        <w:jc w:val="both"/>
        <w:rPr/>
      </w:pPr>
      <w:r>
        <w:rPr>
          <w:i/>
        </w:rPr>
        <w:t>Четвертая аксиома</w:t>
      </w:r>
      <w:r>
        <w:rPr/>
        <w:t xml:space="preserve"> связана с именем Н.В.Тимофеева-Ресовского и носит название принципа усиления. Случайные изменения генетических программ при становлении фенотипов многократно усиливаются и подвергаются отбору условиями внешней среды. Из-за усиления в фенотипах случайных изменений эволюция живой природы принципиально непредсказуема. Но естественный отбор размножит потомков тех особей, которые наилучшим образом будут адаптированы к окружающим условиям.</w:t>
      </w:r>
    </w:p>
    <w:p>
      <w:pPr>
        <w:pStyle w:val="Normal"/>
        <w:ind w:firstLine="284"/>
        <w:jc w:val="both"/>
        <w:rPr/>
      </w:pPr>
      <w:r>
        <w:rPr/>
        <w:t>Таким образом, исследуемые живые системы на микроуровне показали, с одной стороны единство органического мира, с другой – открыли широкие перспективы в изучении наследственности и эволюции живых систем и, в частности, нервной системы.</w:t>
      </w:r>
    </w:p>
    <w:p>
      <w:pPr>
        <w:pStyle w:val="Normal"/>
        <w:ind w:firstLine="284"/>
        <w:jc w:val="both"/>
        <w:rPr/>
      </w:pPr>
      <w:r>
        <w:rPr/>
        <w:t>Исследование неорганической и органической материи позволило установить единую и неразделимую сущность живого и неживого и понять, что вся материя состоит из одних и тех же атомов и частиц, лишь в разных соотношениях, что элементы (кроме водорода и гелия и некоторых легких изотопов) синтезируются в звездах. Вещество последних обновляет материю в галактиках и так происходит непрерывный круговорот и непрерывная эволюция вещества во Вселенной.</w:t>
      </w:r>
    </w:p>
    <w:p>
      <w:pPr>
        <w:pStyle w:val="Normal"/>
        <w:keepNext w:val="true"/>
        <w:spacing w:before="120" w:after="60"/>
        <w:jc w:val="center"/>
        <w:rPr>
          <w:b/>
          <w:b/>
          <w:sz w:val="22"/>
        </w:rPr>
      </w:pPr>
      <w:r>
        <w:rPr>
          <w:b/>
          <w:sz w:val="22"/>
        </w:rPr>
        <w:t>Структурные формы организации материи</w:t>
      </w:r>
    </w:p>
    <w:p>
      <w:pPr>
        <w:pStyle w:val="Normal"/>
        <w:ind w:firstLine="284"/>
        <w:jc w:val="both"/>
        <w:rPr/>
      </w:pPr>
      <w:r>
        <w:rPr>
          <w:caps/>
        </w:rPr>
        <w:t>М</w:t>
      </w:r>
      <w:r>
        <w:rPr/>
        <w:t>атерия структурирована не только движением, пространством, временем, но и размерностью, уровнем организации. Но если движение, пространство и время в материальном мире являются непременным атрибутом сосуществования, то уровень организации материи есть классификационный принцип, удобный для расчленения (дробления) признаков существования материального мира с целью его дискретного познания путем последовательного приближения от частного к общему или наоборот. Иерархические уровни организации вещества в естественнонаучных дисциплинах разные и разделяются по разным признакам (типам, группам, классам, семействам, родам, видам – в органическом мире; комплексам, формациям, породам, минеральным видам – в неорганическом мире и т.д.). Причем границы этого разделения весьма условны и определяются необходимостью получения информации о структурированной единице, определяющей какие-то признаки целого, которое, в свою очередь, может быть изучено на основании свойств единичного.</w:t>
      </w:r>
    </w:p>
    <w:p>
      <w:pPr>
        <w:pStyle w:val="Normal"/>
        <w:ind w:firstLine="284"/>
        <w:jc w:val="both"/>
        <w:rPr/>
      </w:pPr>
      <w:r>
        <w:rPr/>
        <w:t>Однако два иерархических уровня организации материи – микро- и макромир (микрокосм и макрокосм) издавна разграничиваются естественными науками, поскольку в них проявляется действия материальных и полевых форм движения несколько по-иному. Появляются новые взаимодействия. Но и это деление материального мира является условным. Ибо макромир состоит из структурированного вещества микромира.</w:t>
      </w:r>
    </w:p>
    <w:p>
      <w:pPr>
        <w:pStyle w:val="Normal"/>
        <w:ind w:firstLine="284"/>
        <w:jc w:val="both"/>
        <w:rPr/>
      </w:pPr>
      <w:r>
        <w:rPr/>
        <w:t>Уже в древности существовала идея о микро- и макрокосме. Микрокосм – это человек, макрокосм – вся Природа. Это как бы живые существа, созданные по единому образцу и наделенные единой душой... Восточная же философия вообще провозгласила человека мерой всех вещей.</w:t>
      </w:r>
    </w:p>
    <w:p>
      <w:pPr>
        <w:pStyle w:val="Normal"/>
        <w:ind w:firstLine="284"/>
        <w:jc w:val="both"/>
        <w:rPr/>
      </w:pPr>
      <w:r>
        <w:rPr>
          <w:i/>
        </w:rPr>
        <w:t>Микромир.</w:t>
      </w:r>
      <w:r>
        <w:rPr/>
        <w:t xml:space="preserve"> Мир атомов, элементарных частиц. Мир бактерий и вирусов. Это вселенная невидимого невооруженным взглядом мира.</w:t>
      </w:r>
    </w:p>
    <w:p>
      <w:pPr>
        <w:pStyle w:val="Normal"/>
        <w:keepNext w:val="true"/>
        <w:spacing w:before="120" w:after="60"/>
        <w:jc w:val="center"/>
        <w:rPr>
          <w:b/>
          <w:b/>
        </w:rPr>
      </w:pPr>
      <w:r>
        <w:rPr>
          <w:b/>
        </w:rPr>
        <w:t>Микрофизика</w:t>
      </w:r>
    </w:p>
    <w:p>
      <w:pPr>
        <w:pStyle w:val="Normal"/>
        <w:ind w:firstLine="284"/>
        <w:jc w:val="both"/>
        <w:rPr/>
      </w:pPr>
      <w:r>
        <w:rPr/>
        <w:t>Мир, окружающий нас, весьма многообразен в проявлении форм материи, но человеческое сознание всегда пыталось и пытается найти какое-то единство и закономерности в строении материи. И с каждым шагом более глубокого проникновения в микромир мы сталкиваемся с новым миром физических объектов и новыми взаимодействиями между ними. Это похоже на бесконечную “матрешку”, где каждая последующая кукла содержит еще одну. На смену молекулам и атомам пришли электроны, нуклоны и нейтрино, затем возникли представления о сложной структуре протона, состоящего из трех частиц. Эти частицы были названы кварками.</w:t>
      </w:r>
    </w:p>
    <w:p>
      <w:pPr>
        <w:pStyle w:val="Normal"/>
        <w:ind w:firstLine="284"/>
        <w:jc w:val="both"/>
        <w:rPr/>
      </w:pPr>
      <w:r>
        <w:rPr/>
        <w:t>Гипотеза кварков зародилась в 1963-1964 годах. “Изобретатели” кварков Гелл-Ман и Цвейг поначалу были уверены в существовании трех разных кварков и наделили их дробными электрическими зарядами, равными</w:t>
      </w:r>
      <w:r>
        <w:rPr>
          <w:vertAlign w:val="superscript"/>
        </w:rPr>
        <w:t xml:space="preserve"> 2</w:t>
      </w:r>
      <w:r>
        <w:rPr/>
        <w:t>/</w:t>
      </w:r>
      <w:r>
        <w:rPr>
          <w:vertAlign w:val="subscript"/>
        </w:rPr>
        <w:t>3</w:t>
      </w:r>
      <w:r>
        <w:rPr/>
        <w:t xml:space="preserve"> или</w:t>
      </w:r>
      <w:r>
        <w:rPr>
          <w:vertAlign w:val="superscript"/>
        </w:rPr>
        <w:t xml:space="preserve"> 1</w:t>
      </w:r>
      <w:r>
        <w:rPr/>
        <w:t>/</w:t>
      </w:r>
      <w:r>
        <w:rPr>
          <w:vertAlign w:val="subscript"/>
        </w:rPr>
        <w:t>3</w:t>
      </w:r>
      <w:r>
        <w:rPr/>
        <w:t>. Поначалу не было уверенности в реальном существовании кварков, они представлялись некоторой моделью, удобной для классификации сильно взаимодействующих частиц. На сегодняшний день можно уверенно утверждать, что существует шесть типов кварков или, как часто говорится для удобства определения, шесть ароматов, обозначаемых буквами: u, d, s, c, b, t</w:t>
      </w:r>
      <w:r>
        <w:rPr>
          <w:rStyle w:val="FootnoteCharacters"/>
          <w:rStyle w:val="FootnoteAnchor"/>
        </w:rPr>
        <w:footnoteReference w:id="37"/>
      </w:r>
      <w:r>
        <w:rPr/>
        <w:t>. Каждый кварк имеет свой антикварк, и, кроме того, все они могут быть трех разновидностей, условно названных цветом (красный, зеленый, синий – red, green, blue; антикварки, соответственно, “окрашены” в дополнительные цвета: желтый, аквамариновый, пурпурный – yellow, cyan, magenta). Три кварка, составляющих барион, обязательно имеют три разных цвета.</w:t>
      </w:r>
    </w:p>
    <w:p>
      <w:pPr>
        <w:pStyle w:val="Normal"/>
        <w:spacing w:before="120" w:after="120"/>
        <w:jc w:val="center"/>
        <w:rPr/>
      </w:pPr>
      <w:r>
        <w:rPr/>
        <w:t>Три поколения фундаментальных элементарных частиц</w:t>
      </w:r>
    </w:p>
    <w:tbl>
      <w:tblPr>
        <w:tblW w:w="6236" w:type="dxa"/>
        <w:jc w:val="left"/>
        <w:tblInd w:w="22" w:type="dxa"/>
        <w:tblLayout w:type="fixed"/>
        <w:tblCellMar>
          <w:top w:w="0" w:type="dxa"/>
          <w:left w:w="28" w:type="dxa"/>
          <w:bottom w:w="0" w:type="dxa"/>
          <w:right w:w="28" w:type="dxa"/>
        </w:tblCellMar>
      </w:tblPr>
      <w:tblGrid>
        <w:gridCol w:w="992"/>
        <w:gridCol w:w="1389"/>
        <w:gridCol w:w="1843"/>
        <w:gridCol w:w="2012"/>
      </w:tblGrid>
      <w:tr>
        <w:trPr/>
        <w:tc>
          <w:tcPr>
            <w:tcW w:w="992" w:type="dxa"/>
            <w:tcBorders>
              <w:top w:val="single" w:sz="6" w:space="0" w:color="000000"/>
              <w:left w:val="single" w:sz="6" w:space="0" w:color="000000"/>
              <w:bottom w:val="single" w:sz="6" w:space="0" w:color="000000"/>
            </w:tcBorders>
          </w:tcPr>
          <w:p>
            <w:pPr>
              <w:pStyle w:val="Normal"/>
              <w:jc w:val="both"/>
              <w:rPr>
                <w:sz w:val="18"/>
              </w:rPr>
            </w:pPr>
            <w:r>
              <w:rPr>
                <w:sz w:val="18"/>
              </w:rPr>
              <w:t>Частицы</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варки</w:t>
            </w:r>
          </w:p>
        </w:tc>
        <w:tc>
          <w:tcPr>
            <w:tcW w:w="1843" w:type="dxa"/>
            <w:tcBorders>
              <w:top w:val="single" w:sz="6" w:space="0" w:color="000000"/>
              <w:left w:val="single" w:sz="6" w:space="0" w:color="000000"/>
            </w:tcBorders>
          </w:tcPr>
          <w:p>
            <w:pPr>
              <w:pStyle w:val="Normal"/>
              <w:jc w:val="both"/>
              <w:rPr>
                <w:sz w:val="18"/>
              </w:rPr>
            </w:pPr>
            <w:r>
              <w:rPr>
                <w:sz w:val="18"/>
              </w:rPr>
              <w:t>Взаимодействие</w:t>
            </w:r>
          </w:p>
        </w:tc>
        <w:tc>
          <w:tcPr>
            <w:tcW w:w="2012" w:type="dxa"/>
            <w:tcBorders>
              <w:top w:val="single" w:sz="6" w:space="0" w:color="000000"/>
              <w:left w:val="single" w:sz="6" w:space="0" w:color="000000"/>
              <w:right w:val="single" w:sz="6" w:space="0" w:color="000000"/>
            </w:tcBorders>
          </w:tcPr>
          <w:p>
            <w:pPr>
              <w:pStyle w:val="Normal"/>
              <w:jc w:val="both"/>
              <w:rPr>
                <w:sz w:val="18"/>
              </w:rPr>
            </w:pPr>
            <w:r>
              <w:rPr>
                <w:sz w:val="18"/>
              </w:rPr>
              <w:t>Бозон</w:t>
            </w:r>
          </w:p>
        </w:tc>
      </w:tr>
      <w:tr>
        <w:trPr/>
        <w:tc>
          <w:tcPr>
            <w:tcW w:w="992" w:type="dxa"/>
            <w:tcBorders>
              <w:top w:val="single" w:sz="6" w:space="0" w:color="000000"/>
              <w:left w:val="single" w:sz="6" w:space="0" w:color="000000"/>
            </w:tcBorders>
          </w:tcPr>
          <w:p>
            <w:pPr>
              <w:pStyle w:val="Normal"/>
              <w:jc w:val="both"/>
              <w:rPr>
                <w:sz w:val="18"/>
              </w:rPr>
            </w:pPr>
            <w:r>
              <w:rPr>
                <w:sz w:val="18"/>
              </w:rPr>
              <w:t>е (0,0005)</w:t>
            </w:r>
          </w:p>
        </w:tc>
        <w:tc>
          <w:tcPr>
            <w:tcW w:w="1389" w:type="dxa"/>
            <w:tcBorders>
              <w:top w:val="single" w:sz="6" w:space="0" w:color="000000"/>
              <w:left w:val="single" w:sz="6" w:space="0" w:color="000000"/>
              <w:right w:val="single" w:sz="6" w:space="0" w:color="000000"/>
            </w:tcBorders>
          </w:tcPr>
          <w:p>
            <w:pPr>
              <w:pStyle w:val="Normal"/>
              <w:jc w:val="both"/>
              <w:rPr/>
            </w:pPr>
            <w:r>
              <w:rPr>
                <w:sz w:val="18"/>
              </w:rPr>
              <w:t>u</w:t>
            </w:r>
            <w:r>
              <w:rPr>
                <w:sz w:val="18"/>
                <w:vertAlign w:val="subscript"/>
              </w:rPr>
              <w:t>i</w:t>
            </w:r>
            <w:r>
              <w:rPr>
                <w:sz w:val="18"/>
              </w:rPr>
              <w:t xml:space="preserve"> (0,0005)</w:t>
            </w:r>
          </w:p>
        </w:tc>
        <w:tc>
          <w:tcPr>
            <w:tcW w:w="1843" w:type="dxa"/>
            <w:tcBorders>
              <w:top w:val="single" w:sz="6" w:space="0" w:color="000000"/>
              <w:left w:val="single" w:sz="6" w:space="0" w:color="000000"/>
            </w:tcBorders>
          </w:tcPr>
          <w:p>
            <w:pPr>
              <w:pStyle w:val="Normal"/>
              <w:jc w:val="both"/>
              <w:rPr>
                <w:sz w:val="18"/>
              </w:rPr>
            </w:pPr>
            <w:r>
              <w:rPr>
                <w:sz w:val="18"/>
              </w:rPr>
              <w:t>электромагнитное</w:t>
            </w:r>
          </w:p>
        </w:tc>
        <w:tc>
          <w:tcPr>
            <w:tcW w:w="2012" w:type="dxa"/>
            <w:tcBorders>
              <w:top w:val="single" w:sz="6" w:space="0" w:color="000000"/>
              <w:left w:val="single" w:sz="6" w:space="0" w:color="000000"/>
              <w:right w:val="single" w:sz="6" w:space="0" w:color="000000"/>
            </w:tcBorders>
          </w:tcPr>
          <w:p>
            <w:pPr>
              <w:pStyle w:val="Normal"/>
              <w:jc w:val="both"/>
              <w:rPr>
                <w:sz w:val="18"/>
              </w:rPr>
            </w:pPr>
            <w:r>
              <w:rPr>
                <w:sz w:val="18"/>
              </w:rPr>
              <w:t>g (0)</w:t>
            </w:r>
          </w:p>
        </w:tc>
      </w:tr>
      <w:tr>
        <w:trPr/>
        <w:tc>
          <w:tcPr>
            <w:tcW w:w="992" w:type="dxa"/>
            <w:tcBorders>
              <w:left w:val="single" w:sz="6" w:space="0" w:color="000000"/>
            </w:tcBorders>
          </w:tcPr>
          <w:p>
            <w:pPr>
              <w:pStyle w:val="Normal"/>
              <w:jc w:val="both"/>
              <w:rPr/>
            </w:pPr>
            <w:r>
              <w:rPr>
                <w:sz w:val="18"/>
              </w:rPr>
              <w:t>n</w:t>
            </w:r>
            <w:r>
              <w:rPr>
                <w:sz w:val="18"/>
                <w:vertAlign w:val="subscript"/>
              </w:rPr>
              <w:t>e</w:t>
            </w:r>
            <w:r>
              <w:rPr>
                <w:sz w:val="18"/>
              </w:rPr>
              <w:t xml:space="preserve"> (0)</w:t>
            </w:r>
          </w:p>
        </w:tc>
        <w:tc>
          <w:tcPr>
            <w:tcW w:w="1389" w:type="dxa"/>
            <w:tcBorders>
              <w:left w:val="single" w:sz="6" w:space="0" w:color="000000"/>
              <w:right w:val="single" w:sz="6" w:space="0" w:color="000000"/>
            </w:tcBorders>
          </w:tcPr>
          <w:p>
            <w:pPr>
              <w:pStyle w:val="Normal"/>
              <w:jc w:val="both"/>
              <w:rPr/>
            </w:pPr>
            <w:r>
              <w:rPr>
                <w:sz w:val="18"/>
              </w:rPr>
              <w:t>d</w:t>
            </w:r>
            <w:r>
              <w:rPr>
                <w:sz w:val="18"/>
                <w:vertAlign w:val="subscript"/>
              </w:rPr>
              <w:t>i</w:t>
            </w:r>
            <w:r>
              <w:rPr>
                <w:sz w:val="18"/>
              </w:rPr>
              <w:t xml:space="preserve"> (0,009)</w:t>
            </w:r>
          </w:p>
        </w:tc>
        <w:tc>
          <w:tcPr>
            <w:tcW w:w="1843" w:type="dxa"/>
            <w:tcBorders>
              <w:left w:val="single" w:sz="6" w:space="0" w:color="000000"/>
            </w:tcBorders>
          </w:tcPr>
          <w:p>
            <w:pPr>
              <w:pStyle w:val="Normal"/>
              <w:snapToGrid w:val="false"/>
              <w:jc w:val="both"/>
              <w:rPr>
                <w:sz w:val="18"/>
              </w:rPr>
            </w:pPr>
            <w:r>
              <w:rPr>
                <w:sz w:val="18"/>
              </w:rPr>
            </w:r>
          </w:p>
        </w:tc>
        <w:tc>
          <w:tcPr>
            <w:tcW w:w="2012" w:type="dxa"/>
            <w:tcBorders>
              <w:left w:val="single" w:sz="6" w:space="0" w:color="000000"/>
              <w:right w:val="single" w:sz="6" w:space="0" w:color="000000"/>
            </w:tcBorders>
          </w:tcPr>
          <w:p>
            <w:pPr>
              <w:pStyle w:val="Normal"/>
              <w:snapToGrid w:val="false"/>
              <w:jc w:val="both"/>
              <w:rPr>
                <w:sz w:val="18"/>
              </w:rPr>
            </w:pPr>
            <w:r>
              <w:rPr>
                <w:sz w:val="18"/>
              </w:rPr>
            </w:r>
          </w:p>
        </w:tc>
      </w:tr>
      <w:tr>
        <w:trPr/>
        <w:tc>
          <w:tcPr>
            <w:tcW w:w="992" w:type="dxa"/>
            <w:tcBorders>
              <w:left w:val="single" w:sz="6" w:space="0" w:color="000000"/>
            </w:tcBorders>
          </w:tcPr>
          <w:p>
            <w:pPr>
              <w:pStyle w:val="Normal"/>
              <w:jc w:val="both"/>
              <w:rPr>
                <w:sz w:val="18"/>
              </w:rPr>
            </w:pPr>
            <w:r>
              <w:rPr>
                <w:sz w:val="18"/>
              </w:rPr>
              <w:t>m (0,1)</w:t>
            </w:r>
          </w:p>
        </w:tc>
        <w:tc>
          <w:tcPr>
            <w:tcW w:w="1389" w:type="dxa"/>
            <w:tcBorders>
              <w:left w:val="single" w:sz="6" w:space="0" w:color="000000"/>
              <w:right w:val="single" w:sz="6" w:space="0" w:color="000000"/>
            </w:tcBorders>
          </w:tcPr>
          <w:p>
            <w:pPr>
              <w:pStyle w:val="Normal"/>
              <w:jc w:val="both"/>
              <w:rPr/>
            </w:pPr>
            <w:r>
              <w:rPr>
                <w:sz w:val="18"/>
              </w:rPr>
              <w:t>s</w:t>
            </w:r>
            <w:r>
              <w:rPr>
                <w:sz w:val="18"/>
                <w:vertAlign w:val="subscript"/>
              </w:rPr>
              <w:t>i</w:t>
            </w:r>
            <w:r>
              <w:rPr>
                <w:sz w:val="18"/>
              </w:rPr>
              <w:t xml:space="preserve"> (0,2)</w:t>
            </w:r>
          </w:p>
        </w:tc>
        <w:tc>
          <w:tcPr>
            <w:tcW w:w="1843" w:type="dxa"/>
            <w:tcBorders>
              <w:left w:val="single" w:sz="6" w:space="0" w:color="000000"/>
            </w:tcBorders>
          </w:tcPr>
          <w:p>
            <w:pPr>
              <w:pStyle w:val="Normal"/>
              <w:jc w:val="both"/>
              <w:rPr>
                <w:sz w:val="18"/>
              </w:rPr>
            </w:pPr>
            <w:r>
              <w:rPr>
                <w:sz w:val="18"/>
              </w:rPr>
              <w:t>сильное</w:t>
            </w:r>
          </w:p>
        </w:tc>
        <w:tc>
          <w:tcPr>
            <w:tcW w:w="2012" w:type="dxa"/>
            <w:tcBorders>
              <w:left w:val="single" w:sz="6" w:space="0" w:color="000000"/>
              <w:right w:val="single" w:sz="6" w:space="0" w:color="000000"/>
            </w:tcBorders>
          </w:tcPr>
          <w:p>
            <w:pPr>
              <w:pStyle w:val="Normal"/>
              <w:jc w:val="both"/>
              <w:rPr/>
            </w:pPr>
            <w:r>
              <w:rPr>
                <w:sz w:val="18"/>
              </w:rPr>
              <w:t>g</w:t>
            </w:r>
            <w:r>
              <w:rPr>
                <w:sz w:val="18"/>
                <w:vertAlign w:val="subscript"/>
              </w:rPr>
              <w:t>k</w:t>
            </w:r>
            <w:r>
              <w:rPr>
                <w:sz w:val="18"/>
              </w:rPr>
              <w:t xml:space="preserve"> (0) k=1,...8</w:t>
            </w:r>
          </w:p>
        </w:tc>
      </w:tr>
      <w:tr>
        <w:trPr/>
        <w:tc>
          <w:tcPr>
            <w:tcW w:w="992" w:type="dxa"/>
            <w:tcBorders>
              <w:left w:val="single" w:sz="6" w:space="0" w:color="000000"/>
            </w:tcBorders>
          </w:tcPr>
          <w:p>
            <w:pPr>
              <w:pStyle w:val="Normal"/>
              <w:jc w:val="both"/>
              <w:rPr/>
            </w:pPr>
            <w:r>
              <w:rPr>
                <w:sz w:val="18"/>
              </w:rPr>
              <w:t>n</w:t>
            </w:r>
            <w:r>
              <w:rPr>
                <w:sz w:val="18"/>
                <w:vertAlign w:val="subscript"/>
              </w:rPr>
              <w:t>m</w:t>
            </w:r>
            <w:r>
              <w:rPr>
                <w:sz w:val="18"/>
              </w:rPr>
              <w:t xml:space="preserve"> (0)</w:t>
            </w:r>
          </w:p>
        </w:tc>
        <w:tc>
          <w:tcPr>
            <w:tcW w:w="1389" w:type="dxa"/>
            <w:tcBorders>
              <w:left w:val="single" w:sz="6" w:space="0" w:color="000000"/>
              <w:right w:val="single" w:sz="6" w:space="0" w:color="000000"/>
            </w:tcBorders>
          </w:tcPr>
          <w:p>
            <w:pPr>
              <w:pStyle w:val="Normal"/>
              <w:jc w:val="both"/>
              <w:rPr/>
            </w:pPr>
            <w:r>
              <w:rPr>
                <w:sz w:val="18"/>
              </w:rPr>
              <w:t>c</w:t>
            </w:r>
            <w:r>
              <w:rPr>
                <w:sz w:val="18"/>
                <w:vertAlign w:val="subscript"/>
              </w:rPr>
              <w:t>i</w:t>
            </w:r>
            <w:r>
              <w:rPr>
                <w:sz w:val="18"/>
              </w:rPr>
              <w:t xml:space="preserve"> (1,5)</w:t>
            </w:r>
          </w:p>
        </w:tc>
        <w:tc>
          <w:tcPr>
            <w:tcW w:w="1843" w:type="dxa"/>
            <w:tcBorders>
              <w:left w:val="single" w:sz="6" w:space="0" w:color="000000"/>
            </w:tcBorders>
          </w:tcPr>
          <w:p>
            <w:pPr>
              <w:pStyle w:val="Normal"/>
              <w:snapToGrid w:val="false"/>
              <w:jc w:val="both"/>
              <w:rPr>
                <w:sz w:val="18"/>
              </w:rPr>
            </w:pPr>
            <w:r>
              <w:rPr>
                <w:sz w:val="18"/>
              </w:rPr>
            </w:r>
          </w:p>
        </w:tc>
        <w:tc>
          <w:tcPr>
            <w:tcW w:w="2012" w:type="dxa"/>
            <w:tcBorders>
              <w:left w:val="single" w:sz="6" w:space="0" w:color="000000"/>
              <w:right w:val="single" w:sz="6" w:space="0" w:color="000000"/>
            </w:tcBorders>
          </w:tcPr>
          <w:p>
            <w:pPr>
              <w:pStyle w:val="Normal"/>
              <w:snapToGrid w:val="false"/>
              <w:jc w:val="both"/>
              <w:rPr>
                <w:sz w:val="18"/>
              </w:rPr>
            </w:pPr>
            <w:r>
              <w:rPr>
                <w:sz w:val="18"/>
              </w:rPr>
            </w:r>
          </w:p>
        </w:tc>
      </w:tr>
      <w:tr>
        <w:trPr/>
        <w:tc>
          <w:tcPr>
            <w:tcW w:w="992" w:type="dxa"/>
            <w:tcBorders>
              <w:left w:val="single" w:sz="6" w:space="0" w:color="000000"/>
            </w:tcBorders>
          </w:tcPr>
          <w:p>
            <w:pPr>
              <w:pStyle w:val="Normal"/>
              <w:jc w:val="both"/>
              <w:rPr>
                <w:sz w:val="18"/>
              </w:rPr>
            </w:pPr>
            <w:r>
              <w:rPr>
                <w:sz w:val="18"/>
              </w:rPr>
              <w:t>t (1,8)</w:t>
            </w:r>
          </w:p>
          <w:p>
            <w:pPr>
              <w:pStyle w:val="Normal"/>
              <w:jc w:val="both"/>
              <w:rPr/>
            </w:pPr>
            <w:r>
              <w:rPr>
                <w:sz w:val="18"/>
              </w:rPr>
              <w:t>n</w:t>
            </w:r>
            <w:r>
              <w:rPr>
                <w:sz w:val="18"/>
                <w:vertAlign w:val="subscript"/>
              </w:rPr>
              <w:t>t</w:t>
            </w:r>
            <w:r>
              <w:rPr>
                <w:sz w:val="18"/>
              </w:rPr>
              <w:t xml:space="preserve"> (0)</w:t>
            </w:r>
          </w:p>
        </w:tc>
        <w:tc>
          <w:tcPr>
            <w:tcW w:w="1389" w:type="dxa"/>
            <w:tcBorders>
              <w:left w:val="single" w:sz="6" w:space="0" w:color="000000"/>
              <w:right w:val="single" w:sz="6" w:space="0" w:color="000000"/>
            </w:tcBorders>
          </w:tcPr>
          <w:p>
            <w:pPr>
              <w:pStyle w:val="Normal"/>
              <w:jc w:val="both"/>
              <w:rPr/>
            </w:pPr>
            <w:r>
              <w:rPr>
                <w:sz w:val="18"/>
              </w:rPr>
              <w:t>b</w:t>
            </w:r>
            <w:r>
              <w:rPr>
                <w:sz w:val="18"/>
                <w:vertAlign w:val="subscript"/>
              </w:rPr>
              <w:t>i</w:t>
            </w:r>
            <w:r>
              <w:rPr>
                <w:sz w:val="18"/>
              </w:rPr>
              <w:t xml:space="preserve"> (5)</w:t>
            </w:r>
          </w:p>
          <w:p>
            <w:pPr>
              <w:pStyle w:val="Normal"/>
              <w:jc w:val="both"/>
              <w:rPr/>
            </w:pPr>
            <w:r>
              <w:rPr>
                <w:sz w:val="18"/>
              </w:rPr>
              <w:t>t</w:t>
            </w:r>
            <w:r>
              <w:rPr>
                <w:sz w:val="18"/>
                <w:vertAlign w:val="subscript"/>
              </w:rPr>
              <w:t>i</w:t>
            </w:r>
            <w:r>
              <w:rPr>
                <w:sz w:val="18"/>
              </w:rPr>
              <w:t xml:space="preserve"> (35-40??)</w:t>
            </w:r>
          </w:p>
        </w:tc>
        <w:tc>
          <w:tcPr>
            <w:tcW w:w="1843" w:type="dxa"/>
            <w:tcBorders>
              <w:left w:val="single" w:sz="6" w:space="0" w:color="000000"/>
            </w:tcBorders>
          </w:tcPr>
          <w:p>
            <w:pPr>
              <w:pStyle w:val="Normal"/>
              <w:jc w:val="both"/>
              <w:rPr>
                <w:sz w:val="18"/>
              </w:rPr>
            </w:pPr>
            <w:r>
              <w:rPr>
                <w:sz w:val="18"/>
              </w:rPr>
              <w:t>слабое</w:t>
            </w:r>
          </w:p>
        </w:tc>
        <w:tc>
          <w:tcPr>
            <w:tcW w:w="2012" w:type="dxa"/>
            <w:tcBorders>
              <w:left w:val="single" w:sz="6" w:space="0" w:color="000000"/>
              <w:right w:val="single" w:sz="6" w:space="0" w:color="000000"/>
            </w:tcBorders>
          </w:tcPr>
          <w:p>
            <w:pPr>
              <w:pStyle w:val="Normal"/>
              <w:jc w:val="both"/>
              <w:rPr/>
            </w:pPr>
            <w:r>
              <w:rPr>
                <w:sz w:val="18"/>
              </w:rPr>
              <w:t>W</w:t>
            </w:r>
            <w:r>
              <w:rPr>
                <w:sz w:val="18"/>
                <w:vertAlign w:val="superscript"/>
              </w:rPr>
              <w:t>+</w:t>
            </w:r>
            <w:r>
              <w:rPr>
                <w:sz w:val="18"/>
              </w:rPr>
              <w:t>,W</w:t>
            </w:r>
            <w:r>
              <w:rPr>
                <w:sz w:val="18"/>
                <w:vertAlign w:val="superscript"/>
              </w:rPr>
              <w:t>-</w:t>
            </w:r>
            <w:r>
              <w:rPr>
                <w:sz w:val="18"/>
              </w:rPr>
              <w:t xml:space="preserve"> (81)</w:t>
            </w:r>
          </w:p>
          <w:p>
            <w:pPr>
              <w:pStyle w:val="Normal"/>
              <w:jc w:val="both"/>
              <w:rPr/>
            </w:pPr>
            <w:r>
              <w:rPr>
                <w:sz w:val="18"/>
              </w:rPr>
              <w:t>Z</w:t>
            </w:r>
            <w:r>
              <w:rPr>
                <w:sz w:val="18"/>
                <w:vertAlign w:val="superscript"/>
              </w:rPr>
              <w:t>0</w:t>
            </w:r>
            <w:r>
              <w:rPr>
                <w:sz w:val="18"/>
              </w:rPr>
              <w:t xml:space="preserve"> (93)</w:t>
            </w:r>
          </w:p>
        </w:tc>
      </w:tr>
    </w:tbl>
    <w:p>
      <w:pPr>
        <w:pStyle w:val="Normal"/>
        <w:ind w:firstLine="284"/>
        <w:jc w:val="both"/>
        <w:rPr/>
      </w:pPr>
      <w:r>
        <w:rPr/>
        <w:t>Взаимодействуя между собой, кварки обмениваются квантами полей, названных глюонными (от англ. “glue” – клей). Введено восемь таких полей. Существование их обнаружено экспериментально.</w:t>
      </w:r>
    </w:p>
    <w:p>
      <w:pPr>
        <w:pStyle w:val="Normal"/>
        <w:ind w:firstLine="284"/>
        <w:jc w:val="both"/>
        <w:rPr/>
      </w:pPr>
      <w:r>
        <w:rPr/>
        <w:t>Как уже говорилось, кварки могут пребывать только в составе адронов и в свободном состоянии не существуют (“невылетание” или конфайнмент).</w:t>
      </w:r>
    </w:p>
    <w:p>
      <w:pPr>
        <w:pStyle w:val="Normal"/>
        <w:ind w:firstLine="284"/>
        <w:jc w:val="both"/>
        <w:rPr/>
      </w:pPr>
      <w:r>
        <w:rPr/>
        <w:t>О существовании микромира догадывались еще древние греки. Первым атомы за всеобщие начала признал Левкипп (V в. до нашей эры). Его идеи развивал Демокрит. У них мы находим предположения о том, что окружающий нас мир состоит из корпускул, атомов, которые и определяют предельную делимость материи. Другими словами микромир как бы пронизывает все сущее макромира. Атомизм или атомистика как учение о прерывном, дискретном существовании материи просуществовал до конца 19 века.</w:t>
      </w:r>
    </w:p>
    <w:p>
      <w:pPr>
        <w:pStyle w:val="Normal"/>
        <w:ind w:firstLine="284"/>
        <w:jc w:val="both"/>
        <w:rPr/>
      </w:pPr>
      <w:r>
        <w:rPr/>
        <w:t>С открытием рентгеновского излучения (1895) немецким физиком Вильгельмом Конрадом Рентгеном (1845-1923) и радиоактивности (1896) Антуаном Анри Беккерелем (1852-1908) началась эра интенсивного познания микромира в живом и неживом веществе. Хотя к этому времени мы уже знали многое, что определяло само понятие микромира, включающего в себя невидимый невооруженным глазом мир атомов, ионов в неорганическом мире и мир бактерий, вирусов и более крупных образований в органическом мире.</w:t>
      </w:r>
    </w:p>
    <w:p>
      <w:pPr>
        <w:pStyle w:val="Normal"/>
        <w:ind w:firstLine="284"/>
        <w:jc w:val="both"/>
        <w:rPr/>
      </w:pPr>
      <w:r>
        <w:rPr/>
        <w:t>Концепция атомистического (дискретного, квантового) строения материи на самом деле пронизывает все естествознание (Кузнецов и др., 1996)</w:t>
      </w:r>
      <w:r>
        <w:rPr>
          <w:rStyle w:val="FootnoteCharacters"/>
          <w:rStyle w:val="FootnoteAnchor"/>
        </w:rPr>
        <w:footnoteReference w:id="38"/>
      </w:r>
      <w:r>
        <w:rPr/>
        <w:t xml:space="preserve"> на протяжении всей его истории.</w:t>
      </w:r>
    </w:p>
    <w:p>
      <w:pPr>
        <w:pStyle w:val="Normal"/>
        <w:ind w:firstLine="284"/>
        <w:jc w:val="both"/>
        <w:rPr/>
      </w:pPr>
      <w:r>
        <w:rPr/>
        <w:t>Некоторые представления о структуре микромира твердых веществ неорганического мира мы рассмотрим на примере кристаллов ниже. Здесь же попытаемся дать лишь обобщенную панораму представлений об изучении органического микромира.</w:t>
      </w:r>
    </w:p>
    <w:p>
      <w:pPr>
        <w:pStyle w:val="Normal"/>
        <w:ind w:firstLine="284"/>
        <w:jc w:val="both"/>
        <w:rPr/>
      </w:pPr>
      <w:r>
        <w:rPr/>
        <w:t>Его исследование стало возможным благодаря открытию микроскопа, история которого связана с именем нидерландского натуралиста Антони ван Левенгука (1632-1723), который сумел изготовить линзы со 150-300-кратным увеличением. Ему впервые удалось наблюдать живой микромир: он увидел эритроциты и описал их движение в капиллярах, ряд простейших, бактерии. 1683 год можно считать годом рождения науки о микроорганизмах, то есть микробиологии. Почти 60 лет Левенгук присылал в Лондонское королевское общество письма, в которых рассказывал о своих удивительных открытиях. Они печатались в научных журналах и потом 170 из них были изданы отдельной книгой “Тайны природы, открытые Антонием Левенгуком при помощи микроскопа”. Петр I, будучи в Голландии, пригласил натуралиста к себе и тот продемонстрировал русскому царю свои наблюдения и опыты. Петр I привез в Россию микроскоп Левенгука, а позднее были изготовлены первые отечественные микроскопы.</w:t>
      </w:r>
    </w:p>
    <w:p>
      <w:pPr>
        <w:pStyle w:val="Normal"/>
        <w:ind w:firstLine="284"/>
        <w:jc w:val="both"/>
        <w:rPr/>
      </w:pPr>
      <w:r>
        <w:rPr/>
        <w:t>Создание микроскопа расширило изучение биологических особенностей микромира. Английский физик Р.Гук открывает клеточное строение растений.</w:t>
      </w:r>
    </w:p>
    <w:p>
      <w:pPr>
        <w:pStyle w:val="Normal"/>
        <w:ind w:firstLine="284"/>
        <w:jc w:val="both"/>
        <w:rPr/>
      </w:pPr>
      <w:r>
        <w:rPr/>
        <w:t>Выдающимся достижением биологии XIX века является создание немецким ученым Шванном клеточной теории, утверждавшей, что все живые организмы состоят из клеток. Тем самым была установлена общность не только макроскопического, но и микроскопического строения всего живого на Земле. Возникла цитология – наука о клетках и как следствие ее – учение о строении тканей и органов – гистология.</w:t>
      </w:r>
    </w:p>
    <w:p>
      <w:pPr>
        <w:pStyle w:val="Normal"/>
        <w:ind w:firstLine="284"/>
        <w:jc w:val="both"/>
        <w:rPr/>
      </w:pPr>
      <w:r>
        <w:rPr/>
        <w:t>В результате открытий Л.Пастера (микроорганизмы являются причиной спиртового брожения и вызывают многие болезни) самостоятельной научной дисциплиной становится микробиология. Работы Пастера окончательно опровергли представления о самозарождении организмов. Исследование микробной природы холеры птиц и бешенства млекопитающих привело Пастера к созданию иммунологии как самостоятельной биологической науки, в которую существенный вклад внес И.И.Мечников.</w:t>
      </w:r>
    </w:p>
    <w:p>
      <w:pPr>
        <w:pStyle w:val="Normal"/>
        <w:ind w:firstLine="284"/>
        <w:jc w:val="both"/>
        <w:rPr/>
      </w:pPr>
      <w:r>
        <w:rPr/>
        <w:t>Во второй половине XIX века Г. Менделю удалось опытным путем найти закономерности наследственности (1865). Так были заложены основы генетики, ставшей самостоятельной наукой уже в ХХ веке.</w:t>
      </w:r>
    </w:p>
    <w:p>
      <w:pPr>
        <w:pStyle w:val="Normal"/>
        <w:ind w:firstLine="284"/>
        <w:jc w:val="both"/>
        <w:rPr/>
      </w:pPr>
      <w:r>
        <w:rPr/>
        <w:t>В конце XIX века был открыт митоз – деление клеток с точным и равным разделением хромосом между дочерними клетками и мейоз – образование из дипольных клеток с двойным набором хромосом гаплоидных половых клеток – гамет с одинарным набором хромосом.</w:t>
      </w:r>
    </w:p>
    <w:p>
      <w:pPr>
        <w:pStyle w:val="Normal"/>
        <w:ind w:firstLine="284"/>
        <w:jc w:val="both"/>
        <w:rPr/>
      </w:pPr>
      <w:r>
        <w:rPr/>
        <w:t>Важнейшее значение имело открытие вирусов русским ученым Д.И.Ивановским (1892).</w:t>
      </w:r>
    </w:p>
    <w:p>
      <w:pPr>
        <w:pStyle w:val="Normal"/>
        <w:ind w:firstLine="284"/>
        <w:jc w:val="both"/>
        <w:rPr/>
      </w:pPr>
      <w:r>
        <w:rPr/>
        <w:t>В конце XIX века значительных успехов достигла биохимия. Швейцарский врач Ф.Мишер открыл нуклеиновые кислоты (1869), выполняющие, как было установлено позже, функции хранения и передачи генетической информации. К началу ХХ века было выяснено, что белки состоят из аминокислот, соединенных с друг другом, как показал немецкий ученый Э Фишер, пептидными связями.</w:t>
      </w:r>
    </w:p>
    <w:p>
      <w:pPr>
        <w:pStyle w:val="Normal"/>
        <w:ind w:firstLine="284"/>
        <w:jc w:val="both"/>
        <w:rPr/>
      </w:pPr>
      <w:r>
        <w:rPr/>
        <w:t>В ХХ веке генетика формируется как самостоятельная биологическая наука, изучающая наследственность и изменчивость живых организмов. Еще из работ Менделя следовало, что существуют материальные единицы наследственности, впоследствии названные генами. Это открытие Менделя было оценено только в ХХ веке в результате исследований Х.Де Фриза в Голландии, Э.Чермака в Австрии, К.Корренса в Германии. Американский ученый Т.Морган, исследуя гигантские хромосомы мухи дрозофилы, пришел к выводу, что гены находятся в клеточных ядрах, в хромосомах. Он, а также другие ученые разработали хромосомную теорию наследственности. Тем самым генетика в значительной мере объединилась с цитологией (цитогенетика) и стал понятен биологический смысл митоза и мейоза.</w:t>
      </w:r>
    </w:p>
    <w:p>
      <w:pPr>
        <w:pStyle w:val="Normal"/>
        <w:ind w:firstLine="284"/>
        <w:jc w:val="both"/>
        <w:rPr/>
      </w:pPr>
      <w:r>
        <w:rPr/>
        <w:t>С начала нашего столетия началось быстрое развитие биохимических исследований по выяснению превращения веществ и энергии во внутриклеточных процессах. Было установлено, что эти процессы в принципе одинаковы у всех живых существ – от бактерий до человека. Универсальным посредником в превращении энергии в клетке оказалась аденозинтрифосфорная кислота (АТФ). Отечественный ученый В.А. Энгельгардт открыл процесс образования АТФ при поглощении клетками кислорода. Открытие и исследование витаминов, гормонов, установление состава и строения всех основных химических компонентов клетки выдвинули биохимию на одно из ведущих мест в ряду биологических наук.</w:t>
      </w:r>
    </w:p>
    <w:p>
      <w:pPr>
        <w:pStyle w:val="Normal"/>
        <w:ind w:firstLine="284"/>
        <w:jc w:val="both"/>
        <w:rPr/>
      </w:pPr>
      <w:r>
        <w:rPr/>
        <w:t>Еще на рубеже XIX и ХХ веков профессор Московского университета А.А.Колли поставил вопрос о молекулярном механизме передачи признаков по наследству. Ответ на этот вопрос дал в 1927 году русский ученый Н.К. Кольцов, выдвинувший матричный принцип кодирования генетической информации. Матричный принцип кодирования был разработан русским ученым Н.В.Тимофеевым-Ресовским и американским ученым М.Дельбрюком.</w:t>
      </w:r>
    </w:p>
    <w:p>
      <w:pPr>
        <w:pStyle w:val="Normal"/>
        <w:ind w:firstLine="284"/>
        <w:jc w:val="both"/>
        <w:rPr/>
      </w:pPr>
      <w:r>
        <w:rPr/>
        <w:t>В 1953 году американец Дж.Уотсон и англичанин Ф.Крик использовали этот принцип при анализе молекулярной структуры и биологических функций дезоксирибонуклеиновой кислоты (ДНК). Так, на основе биохимии, генетики и биофизики возникла самостоятельная наука – молекулярная биология.</w:t>
      </w:r>
    </w:p>
    <w:p>
      <w:pPr>
        <w:pStyle w:val="Normal"/>
        <w:ind w:firstLine="284"/>
        <w:jc w:val="both"/>
        <w:rPr/>
      </w:pPr>
      <w:r>
        <w:rPr/>
        <w:t>В 1919 г. в Москве был основан первый в мире Институт биофизики. Эта наука исследует физические механизмы преобразования энергии и информации в биологических системах. Существенная проблема биофизики – выяснение роли различных ионов в жизни клетки. В этом направлении работали американский ученый Ж Леб, отечественные исследователи Н.К.Кольцов, Д.Л.Рубинштейн. Они привели к установлению особой роли биологических мембран. Неравновесное распределение ионов натрия и калия, как показали английские ученые А.Л. Ходжкин, Дж.Эклс и А.Ф.Хаксли, является основой распространения нервного импульса. Последние годы характеризуют возросшую интенсивность биологических исследований в области клонирования клеток.</w:t>
      </w:r>
    </w:p>
    <w:p>
      <w:pPr>
        <w:pStyle w:val="Normal"/>
        <w:ind w:firstLine="284"/>
        <w:jc w:val="both"/>
        <w:rPr/>
      </w:pPr>
      <w:r>
        <w:rPr>
          <w:i/>
        </w:rPr>
        <w:t>Мезомир.</w:t>
      </w:r>
      <w:r>
        <w:rPr/>
        <w:t xml:space="preserve"> Мир, который человек созерцает невооруженным взглядом, находится в его окружении, является повседневной вселенной общения его посредством хозяйственной и социокультурной деятельности. Постепенно границы мезомира для человека расширяются и, выйдя в ближайший космос, человек расширяет понятие о мезомире.</w:t>
      </w:r>
    </w:p>
    <w:p>
      <w:pPr>
        <w:pStyle w:val="Normal"/>
        <w:ind w:firstLine="284"/>
        <w:jc w:val="both"/>
        <w:rPr/>
      </w:pPr>
      <w:r>
        <w:rPr/>
        <w:t>Все яснее становится, что квантовые явления обнаруживаются намного “выше” по энергетической лестнице, чем постоянная Планка. Амплитуда и фаза волновой функции, спектры собственных значений и другие характеристики квантовомеханических систем используются при анализе наблюдаемых невооруженным глазом сверхпроводимости и сверхтекучести.</w:t>
      </w:r>
    </w:p>
    <w:p>
      <w:pPr>
        <w:pStyle w:val="Normal"/>
        <w:ind w:firstLine="284"/>
        <w:jc w:val="both"/>
        <w:rPr/>
      </w:pPr>
      <w:r>
        <w:rPr>
          <w:i/>
        </w:rPr>
        <w:t>Макромир</w:t>
      </w:r>
      <w:r>
        <w:rPr/>
        <w:t>. Представляет собой структурированные системы, где действуют астрономические (гигантские) масштабы времени, пространства, масс, где происходит синтез элементов микромира (атомов и элементарных частиц), где сосуществуют все полевые, вещественные и энергетические взаимодействия. Это масштабы звездных систем, галактик, это и мегамир Метагалактики, Вселенной.</w:t>
      </w:r>
    </w:p>
    <w:p>
      <w:pPr>
        <w:pStyle w:val="Normal"/>
        <w:keepNext w:val="true"/>
        <w:spacing w:before="120" w:after="60"/>
        <w:jc w:val="center"/>
        <w:rPr>
          <w:b/>
          <w:b/>
        </w:rPr>
      </w:pPr>
      <w:r>
        <w:rPr>
          <w:b/>
        </w:rPr>
        <w:t>Квантовая теория</w:t>
      </w:r>
    </w:p>
    <w:p>
      <w:pPr>
        <w:pStyle w:val="Normal"/>
        <w:ind w:firstLine="284"/>
        <w:jc w:val="both"/>
        <w:rPr/>
      </w:pPr>
      <w:r>
        <w:rPr/>
        <w:t>В классической физике выделяют, как формы существования материи, вещество и поле. Первое состоит из частиц – протонов, нейтронов, электронов. Второе распределено по всему пространству в виде волн – звуковых, электромагнитных, и т.п.</w:t>
      </w:r>
    </w:p>
    <w:p>
      <w:pPr>
        <w:pStyle w:val="Normal"/>
        <w:ind w:firstLine="284"/>
        <w:jc w:val="both"/>
        <w:rPr/>
      </w:pPr>
      <w:r>
        <w:rPr/>
        <w:t>Квантовая физика эту принципиальную разницу между частицами и волнами уничтожает. Любая частица проявляет волновые свойства, а поле квантовано и существует в виде дискретных порций, которые можно отождествить с частицами.</w:t>
      </w:r>
    </w:p>
    <w:p>
      <w:pPr>
        <w:pStyle w:val="Normal"/>
        <w:ind w:firstLine="284"/>
        <w:jc w:val="both"/>
        <w:rPr/>
      </w:pPr>
      <w:r>
        <w:rPr/>
        <w:t>Однако квантовая механика как наука – это не просто новое направление в изучении микромира. Это – новая философия, новое отношение к действительности; можно сказать, что квантовая механика, появившись в начале века, к его концу триумфальным маршем прошла по всем наукам, везде найдя новые, нетривиальные решения старых проблем и, разумеется, поставив новые. При этом большое значение в развитии этого фундаментального направления науки сыграли принцип неопределенности и принцип дополнительности.</w:t>
      </w:r>
    </w:p>
    <w:p>
      <w:pPr>
        <w:pStyle w:val="Normal"/>
        <w:ind w:firstLine="284"/>
        <w:jc w:val="both"/>
        <w:rPr/>
      </w:pPr>
      <w:r>
        <w:rPr/>
        <w:t>Одно из фундаментальных положений современной квантовой теории гласит, что характеризующие физическую систему так называемые дополнительные физические величины (например, координата и импульс) не могут одновременно быть измерены с одинаковой точностью, поскольку само измерение одной из величин приведет к изменению характеристики другой величины. Этот принцип неопределенности, выдвинутый немецким физиком В. Гейзенбергом (1901-1976), отражает двойственную, корпускулярно-волновую природу частиц материи (электрона, протона и т.д.). Мерой неопределенности одновременного знания этих величин является постоянная Планка – одна из наиболее фундаментальных физических констант. Произведение ошибок в измерении любых дополнительных величин (импульса и координаты, энергии и времени и пр.) не могут быть меньше постоянной Планка.</w:t>
      </w:r>
    </w:p>
    <w:p>
      <w:pPr>
        <w:pStyle w:val="Normal"/>
        <w:ind w:firstLine="284"/>
        <w:jc w:val="both"/>
        <w:rPr/>
      </w:pPr>
      <w:r>
        <w:rPr/>
        <w:t xml:space="preserve">Свой принцип Гейзенберг объяснял на примере гипотетического микроскопа. Допустим, нам необходимо установить координату электрона; для этого его пришлось бы осветить, направив на него пучок фотонов. Но фотоны, соударяясь с ним и передавая часть своей энергии, изменят тем самым его импульс на какую-то величину. В результате мы измерим точную координату частицы, но ее импульс окажется измененным. Большинство экспериментов действительно содержит возмущающие измерения. Однако причина здесь глубже, и специально поставленный в 1991 г. группой Мандела в Рочестерском университете эксперимент показал, что и без прямого физического вмешательства фотон можно заставить вести себя то как волну, то как частицу: принципиально важно даже не определение, а сама </w:t>
      </w:r>
      <w:r>
        <w:rPr>
          <w:i/>
        </w:rPr>
        <w:t>возможность</w:t>
      </w:r>
      <w:r>
        <w:rPr/>
        <w:t xml:space="preserve"> определить, по какому из маршрутов сигнальные фотоны прошли к своему детектору.</w:t>
      </w:r>
    </w:p>
    <w:p>
      <w:pPr>
        <w:pStyle w:val="Normal"/>
        <w:ind w:firstLine="284"/>
        <w:jc w:val="both"/>
        <w:rPr/>
      </w:pPr>
      <w:r>
        <w:rPr/>
        <w:t>Сформулированный Н.Бором (1885-1962) принцип дополнительности состоит в том, что при экспериментальном исследовании микрообъектов могут быть получены точные данные либо об их энергиях и импульсах, либо о поведении в пространстве и времени. Эти взаимоисключающие картины (энергетически-импульсная и пространственно-временная), получаемые при взаимодействии микрообъектов с соответствующими измерительными приборами, “дополняют” друг друга.</w:t>
      </w:r>
    </w:p>
    <w:p>
      <w:pPr>
        <w:pStyle w:val="Normal"/>
        <w:ind w:firstLine="284"/>
        <w:jc w:val="both"/>
        <w:rPr/>
      </w:pPr>
      <w:r>
        <w:rPr/>
        <w:t>Принцип дополнительности представляет собой одну из самых глубоких естественнонаучных идей нашего времени</w:t>
      </w:r>
      <w:r>
        <w:rPr>
          <w:rStyle w:val="FootnoteCharacters"/>
          <w:rStyle w:val="FootnoteAnchor"/>
        </w:rPr>
        <w:footnoteReference w:id="39"/>
      </w:r>
      <w:r>
        <w:rPr/>
        <w:t>. До Бора было известно, что несовместимость двух (разного типа) приборов непременно влечет за собой разность и противоречивость свойств, измеряемых с их помощью. Бор же, отрицая такое суждение, объяснил, что свойства эти несомненно несовместимы, но для полного описания какого-либо квантового объекта оба они одинаково необходимы и поэтому не только не противоречат, но и дополняют друг друга. Они могут быть определены только друг через друга, а не взятые в отдельности. Попросту говоря, они вообще не существуют порознь. Сам по себе принцип дополнительности представляет собой не только естественнонаучную идею, но и философскую категорию, встречающуюся с древних времен. Еще в Древнем Китае возникла философия Дао, основанная на принципе единства “инь-янь”, дополняющих друг друга противоположностей; аналогичные утверждения встречаются и в высказываниях философах Древней Греции. Так, Аристотель говорил, что “гармония – это смешение и сочетание противоположностей”.</w:t>
      </w:r>
      <w:r>
        <w:rPr>
          <w:caps/>
        </w:rPr>
        <w:t xml:space="preserve"> </w:t>
      </w:r>
      <w:r>
        <w:rPr/>
        <w:t>Однако и сегодня многие верят, что волны или частицы – нечто реальное. Настоящее положение дел сложнее: перед нами некий кентавр, не имеющий никакой определенной формы, пока, в зависимости от условий опыта, он не повернется к нам либо одной, либо другой стороной, но никогда – сразу обеими.</w:t>
      </w:r>
    </w:p>
    <w:p>
      <w:pPr>
        <w:pStyle w:val="Normal"/>
        <w:ind w:firstLine="284"/>
        <w:jc w:val="both"/>
        <w:rPr/>
      </w:pPr>
      <w:r>
        <w:rPr/>
        <w:t xml:space="preserve">Более того: поставлен эксперимент, в котором уже </w:t>
      </w:r>
      <w:r>
        <w:rPr>
          <w:i/>
        </w:rPr>
        <w:t>полученный</w:t>
      </w:r>
      <w:r>
        <w:rPr/>
        <w:t xml:space="preserve"> результат измерений заменялся другим благодаря изменениям, произведенным в системе после того, как фотон “принимал решение”, выглядеть ли ему как частица или как волна! Этот эксперимент “с отложенным выбором”, как назвал его предложивший его идею Джон А. Уилер из Принстонского университета, был проведен сразу в Мэрилендском и Мюнхенском университетах – с тем же невероятным результатом. “Астрономы могли бы провести эксперимент с отложенным выбором на излучении квазаров – чрезвычайно ярких загадочных объектов, обнаруженных вблизи границ наблюдаемой Вселенной, – пишет Уилер. – Вместо светоделителя и зеркал в таком эксперименте должна использоваться гравитационная линза – галактика или другой массивный объект, который может расщепить излучение квазара и затем сфокусировать его в направлении отдаленного наблюдателя, создавая два или более изображений квазара. Выбор астронома – каким способом наблюдать фотоны от квазара в настоящее время – определяется тем, прошел ли каждый фотон по обоим путям или только по одному пути около гравитационной линзы миллиарды лет назад. В момент когда фотоны долетали до “галактического светоделителя”, они как бы должны были иметь нечто вроде предчувствия, указывающего им, каким образом себя вести, чтобы отвечать выбору, который будет сделан неродившимися существами на еще не существующей планете.</w:t>
      </w:r>
    </w:p>
    <w:p>
      <w:pPr>
        <w:pStyle w:val="Normal"/>
        <w:ind w:firstLine="284"/>
        <w:jc w:val="both"/>
        <w:rPr/>
      </w:pPr>
      <w:r>
        <w:rPr/>
        <w:t>Уилер отмечает, что такие умозрительные построения возникают вследствие ошибочного предположения о том, что фотон имел какую-то физическую форму еще до того, как астроном начал его наблюдать: что он был либо волной, либо частицей и либо шел от квазара двумя путями, либо только одним из них. Уилер подчеркивает, что в действительности квантовые явления сами по себе не имеют ни волнового, ни корпускулярного характера; их природа не определена вплоть до того момента, когда их начинают измерять”</w:t>
      </w:r>
      <w:r>
        <w:rPr>
          <w:rStyle w:val="FootnoteCharacters"/>
          <w:rStyle w:val="FootnoteAnchor"/>
        </w:rPr>
        <w:footnoteReference w:id="40"/>
      </w:r>
      <w:r>
        <w:rPr/>
        <w:t>.</w:t>
      </w:r>
    </w:p>
    <w:p>
      <w:pPr>
        <w:pStyle w:val="Normal"/>
        <w:ind w:firstLine="284"/>
        <w:jc w:val="both"/>
        <w:rPr/>
      </w:pPr>
      <w:r>
        <w:rPr/>
        <w:t xml:space="preserve">В 1983 г. Марлан О. Скулли, теоретик из Университета в Нью-Мехико, показал, что получение информации о состоянии квантового объекта, меняет его свойства </w:t>
      </w:r>
      <w:r>
        <w:rPr>
          <w:i/>
        </w:rPr>
        <w:t>обратимо</w:t>
      </w:r>
      <w:r>
        <w:rPr/>
        <w:t>, и они могут быть восстановлены, если “стереть квантовым ластиком” полученную информацию. “Редуцированная волновая функция тем и отличается от Шалтая-Болтая</w:t>
      </w:r>
      <w:r>
        <w:rPr>
          <w:rStyle w:val="FootnoteCharacters"/>
          <w:rStyle w:val="FootnoteAnchor"/>
        </w:rPr>
        <w:footnoteReference w:id="41"/>
      </w:r>
      <w:r>
        <w:rPr/>
        <w:t>, что ее можно опять “собрать”, – замечает Скулли.</w:t>
      </w:r>
    </w:p>
    <w:p>
      <w:pPr>
        <w:pStyle w:val="Normal"/>
        <w:ind w:firstLine="284"/>
        <w:jc w:val="both"/>
        <w:rPr/>
      </w:pPr>
      <w:r>
        <w:rPr/>
        <w:t>Все эти парадоксы – естественное и в известном смысле логичное развитие “копенгагенской интерпретации” квантовой механики, базирующейся на тезисе: то, что мы наблюдаем, – это все, что мы можем знать о квантовом явлении. Любые догадки о том, что “в действительности” стоит за этими явлениями, что “делают” и как “выглядят” квантовые объекты, когда мы за ними не наблюдаем, – это только догадки. “Этот вывод оставляет без ответа один важный вопрос: если в лесу падает дерево и никто этого не слышит, издает ли оно шум при падении?”</w:t>
      </w:r>
      <w:r>
        <w:rPr>
          <w:rStyle w:val="FootnoteCharacters"/>
          <w:rStyle w:val="FootnoteAnchor"/>
        </w:rPr>
        <w:footnoteReference w:id="42"/>
      </w:r>
    </w:p>
    <w:p>
      <w:pPr>
        <w:pStyle w:val="Normal"/>
        <w:keepNext w:val="true"/>
        <w:spacing w:before="120" w:after="60"/>
        <w:ind w:firstLine="284"/>
        <w:jc w:val="center"/>
        <w:rPr>
          <w:b/>
          <w:b/>
          <w:sz w:val="22"/>
        </w:rPr>
      </w:pPr>
      <w:r>
        <w:rPr>
          <w:b/>
          <w:sz w:val="22"/>
        </w:rPr>
        <w:t>Вопрос о “скрытых параметрах”</w:t>
      </w:r>
    </w:p>
    <w:p>
      <w:pPr>
        <w:pStyle w:val="Normal"/>
        <w:ind w:firstLine="284"/>
        <w:jc w:val="both"/>
        <w:rPr/>
      </w:pPr>
      <w:r>
        <w:rPr/>
        <w:t>Дейвид Бом из Лондонского университета в 50-х годах предложил концепцию, согласно которой квантовый объект, например электрон, все же не “размазан по Вселенной”, а существует в определенный момент в определенном месте, но его поведение управляется неким необычным спинорным полем, “управляющей волной” или “волной вероятности”, свойства которой обусловлены функцией Шредингера. Предсказания этой теории идентичны предсказаниям стандартной квантовой механики. Сегодня этот вариант квантовой теории активно обсуждается, к сожалению, часто на недостаточно высоком уровне, причем соответствующие поля получили название “торсионных”.</w:t>
      </w:r>
    </w:p>
    <w:p>
      <w:pPr>
        <w:pStyle w:val="Normal"/>
        <w:ind w:firstLine="284"/>
        <w:jc w:val="both"/>
        <w:rPr/>
      </w:pPr>
      <w:r>
        <w:rPr/>
        <w:t>Состояние квантового объекта характеризуется волновой функцией Шрёдингера, распределенной в пространстве, которая, однако, не является силовым полем, а представляет собой поле вероятностей. “Истинно тождественные частицы вступают в особые мощные взаимодействия, отсутствующие у просто очень похожих частиц. Эти специальные взаимодействия проявляются в форме сильного притяжения для одного класса частиц (бозонов) и сильного отталкивания для другого класса (фермионов)”</w:t>
      </w:r>
      <w:r>
        <w:rPr>
          <w:rStyle w:val="FootnoteCharacters"/>
          <w:rStyle w:val="FootnoteAnchor"/>
        </w:rPr>
        <w:footnoteReference w:id="43"/>
      </w:r>
      <w:r>
        <w:rPr/>
        <w:t>.</w:t>
      </w:r>
    </w:p>
    <w:p>
      <w:pPr>
        <w:pStyle w:val="Normal"/>
        <w:ind w:firstLine="284"/>
        <w:jc w:val="both"/>
        <w:rPr/>
      </w:pPr>
      <w:r>
        <w:rPr/>
        <w:t>“</w:t>
      </w:r>
      <w:r>
        <w:rPr/>
        <w:t>Каковы... те особенности квантовой механики, которые не позволяют ее трактовать в классическом духе и видеть в волновой функции распределенное в пространстве поле, подобное классическому? – пишет В.А. Фок. – Волновая функция существует не всегда, и не всегда она меняется по уравнению Шредингера; при известных условиях она просто зачеркивается и заменяется другой (так называемая редукция волнового пакета). Очевидно, что такого рода “мгновенное изменение” не согласуется с понятием поля”</w:t>
      </w:r>
      <w:r>
        <w:rPr>
          <w:rStyle w:val="FootnoteCharacters"/>
          <w:rStyle w:val="FootnoteAnchor"/>
        </w:rPr>
        <w:footnoteReference w:id="44"/>
      </w:r>
      <w:r>
        <w:rPr/>
        <w:t>. В комментариях к “Автобиографическим заметкам” Эйнштейна Фок развил эту мысль, указав, что ошибка Эйнштейна в толковании этого парадокса состоит в отрицании любых взаимодействий, кроме силовых. Особенность поведения квантовых систем, фиксируемая парадоксом, и есть, по мнению Фока, указание на существование “несилового взаимодействия”, другим примером которого может служить корреляция свойств микрообъектов, выражаемая принципом Паули.</w:t>
      </w:r>
    </w:p>
    <w:p>
      <w:pPr>
        <w:pStyle w:val="Normal"/>
        <w:ind w:firstLine="284"/>
        <w:jc w:val="both"/>
        <w:rPr/>
      </w:pPr>
      <w:r>
        <w:rPr/>
        <w:t xml:space="preserve">Солидарен с мнением о существовании несиловых взаимодействий в квантовом мире и А.Д. Александров. То обстоятельство, что </w:t>
      </w:r>
      <w:r>
        <w:rPr>
          <w:rFonts w:cs="Symbol" w:ascii="Symbol" w:hAnsi="Symbol"/>
        </w:rPr>
        <w:t></w:t>
      </w:r>
      <w:r>
        <w:rPr/>
        <w:t>-функция в “парадоксе” Эйнштейна – Подольского – Розена может быть приписана только обеим частицам вместе, но не каждой в отдельности, есть, по мнению А.Д. Александрова, указание на существование между ними несиловой связи. “Мы можем не представлять себе этой связи наглядно... но мы должны признать наличие связи, если только принимаем квантовую механику всерьез...”, – указывает он.</w:t>
      </w:r>
    </w:p>
    <w:p>
      <w:pPr>
        <w:pStyle w:val="Normal"/>
        <w:ind w:firstLine="284"/>
        <w:jc w:val="both"/>
        <w:rPr/>
      </w:pPr>
      <w:r>
        <w:rPr/>
        <w:t>Некоторые эксперименты (например, наблюдавшаяся в 60-х годах интерференция лучей двух лазеров</w:t>
      </w:r>
      <w:r>
        <w:rPr>
          <w:rStyle w:val="FootnoteCharacters"/>
          <w:rStyle w:val="FootnoteAnchor"/>
        </w:rPr>
        <w:footnoteReference w:id="45"/>
      </w:r>
      <w:r>
        <w:rPr/>
        <w:t>), позволяют нам вместе с Р. Саймондом утверждать, что “...все источники фотонов во Вселенной следует рассматривать как один источник. Это противоречит не только дираковскому утверждению, что “...каждый фотон интерферирует только сам с собой а интерференция между отдельными фотонами никогда не происходит”, но и представлениям здравого смысла о самостоятельных атомах, которые независимо испускают разные фотоны, причем каждый – свой. Квантовая система излучает как единое целое даже если ее различные части разнесены на значительное расстояние.</w:t>
      </w:r>
    </w:p>
    <w:p>
      <w:pPr>
        <w:pStyle w:val="Normal"/>
        <w:ind w:firstLine="284"/>
        <w:jc w:val="both"/>
        <w:rPr/>
      </w:pPr>
      <w:r>
        <w:rPr/>
        <w:t>Д. Бом предположил, что, кроме силового взаимодействия, между квантовыми объектами существует иное взаимодействие, распространяющееся мгновенно, интенсивность которого либо не зависит от расстояния, либо зависит необычным образом.</w:t>
      </w:r>
    </w:p>
    <w:p>
      <w:pPr>
        <w:pStyle w:val="Normal"/>
        <w:ind w:firstLine="284"/>
        <w:jc w:val="both"/>
        <w:rPr/>
      </w:pPr>
      <w:r>
        <w:rPr/>
        <w:t>“</w:t>
      </w:r>
      <w:r>
        <w:rPr/>
        <w:t>В “классическую” эпоху считалось, что все явления детерминированы, а вероятность возникает в силу нашего незнания. Кинетическая теория газов, скажем, принимала язык вероятностного описания вследствие невозможности знать, как именно движутся все миллиарды миллиардов молекул газа; однако сомнений в полной детерминированности этих беспорядочных и сложных движений ни у кого не было. Квантовая механика в принципе не принимает подобное толкование вероятностных законов. “...В квантовой физике понятие вероятности есть понятие первичное, и оно играет там фундаментальную роль. С ним связано и квантовомеханическое понятие состояния объекта”</w:t>
      </w:r>
      <w:r>
        <w:rPr>
          <w:rStyle w:val="FootnoteCharacters"/>
          <w:rStyle w:val="FootnoteAnchor"/>
        </w:rPr>
        <w:footnoteReference w:id="46"/>
      </w:r>
      <w:r>
        <w:rPr/>
        <w:t>.</w:t>
      </w:r>
    </w:p>
    <w:p>
      <w:pPr>
        <w:pStyle w:val="Normal"/>
        <w:ind w:firstLine="284"/>
        <w:jc w:val="both"/>
        <w:rPr/>
      </w:pPr>
      <w:r>
        <w:rPr/>
        <w:t>“</w:t>
      </w:r>
      <w:r>
        <w:rPr/>
        <w:t>Даже если атомный объект находится в фиксированных внешних условиях, результат его взаимодействия с прибором в общем случае не является однозначным. Этот результат не может быть предсказан с достоверностью на основании предшествовавших наблюдений, как бы ни были точны эти последние. Определенной является только вероятность данного результата. Наиболее полным выражением результатов серии измерений будет не точное значение измеряемой величины, а распределение вероятностей для нее”</w:t>
      </w:r>
      <w:r>
        <w:rPr>
          <w:rStyle w:val="FootnoteCharacters"/>
          <w:rStyle w:val="FootnoteAnchor"/>
        </w:rPr>
        <w:footnoteReference w:id="47"/>
      </w:r>
      <w:r>
        <w:rPr/>
        <w:t>. В чем же причина такой вероятностности нашего мира, по поводу которой Эйнштейн однажды заметил: “Бог не играет в кости”, – и ошибся...</w:t>
      </w:r>
    </w:p>
    <w:p>
      <w:pPr>
        <w:pStyle w:val="Normal"/>
        <w:ind w:firstLine="284"/>
        <w:jc w:val="both"/>
        <w:rPr/>
      </w:pPr>
      <w:r>
        <w:rPr/>
        <w:t xml:space="preserve">Он в кости играет – но по собственным правилам, в которых мы никак не можем как следует разобраться. Главная загадка в том, что очки, оказавшиеся на первой игральной кости, однозначно определяют те, которые окажутся на второй, как бы далеко одна от другой не упала. Видимо, для природы важнее не то, что кости было </w:t>
      </w:r>
      <w:r>
        <w:rPr>
          <w:i/>
        </w:rPr>
        <w:t>две</w:t>
      </w:r>
      <w:r>
        <w:rPr/>
        <w:t xml:space="preserve">, а то, что они брошены из </w:t>
      </w:r>
      <w:r>
        <w:rPr>
          <w:i/>
        </w:rPr>
        <w:t>одного</w:t>
      </w:r>
      <w:r>
        <w:rPr/>
        <w:t xml:space="preserve"> стакана (две частицы, возникшие в одном процессе, для природы – единый и неделимый объект</w:t>
      </w:r>
      <w:r>
        <w:rPr>
          <w:rStyle w:val="FootnoteCharacters"/>
          <w:rStyle w:val="FootnoteAnchor"/>
        </w:rPr>
        <w:footnoteReference w:id="48"/>
      </w:r>
      <w:r>
        <w:rPr/>
        <w:t xml:space="preserve"> и взаимодействие </w:t>
      </w:r>
      <w:r>
        <w:rPr>
          <w:i/>
        </w:rPr>
        <w:t>каждой</w:t>
      </w:r>
      <w:r>
        <w:rPr/>
        <w:t xml:space="preserve"> из них с прибором экспериментатора – </w:t>
      </w:r>
      <w:r>
        <w:rPr>
          <w:i/>
        </w:rPr>
        <w:t>одно</w:t>
      </w:r>
      <w:r>
        <w:rPr/>
        <w:t xml:space="preserve"> событие). Как это может быть?</w:t>
      </w:r>
    </w:p>
    <w:p>
      <w:pPr>
        <w:pStyle w:val="Normal"/>
        <w:ind w:firstLine="284"/>
        <w:jc w:val="both"/>
        <w:rPr/>
      </w:pPr>
      <w:r>
        <w:rPr/>
        <w:t xml:space="preserve">Кость может выпасть любой из своих граней. Причина – в неконтролируемости ее полета, различных начальных скоростях, как поступательной, так и угловой. Однако среди нормальных может оказаться и фальшивая, такая, которую используют уличные жулики (например, со смещенным центром тяжести). Проверить это мы не можем, если у кости есть такие </w:t>
      </w:r>
      <w:r>
        <w:rPr>
          <w:i/>
        </w:rPr>
        <w:t>параметры</w:t>
      </w:r>
      <w:r>
        <w:rPr/>
        <w:t xml:space="preserve">, то они </w:t>
      </w:r>
      <w:r>
        <w:rPr>
          <w:i/>
        </w:rPr>
        <w:t>скрыты</w:t>
      </w:r>
      <w:r>
        <w:rPr/>
        <w:t xml:space="preserve"> от нас.</w:t>
      </w:r>
    </w:p>
    <w:p>
      <w:pPr>
        <w:pStyle w:val="Normal"/>
        <w:ind w:firstLine="284"/>
        <w:jc w:val="both"/>
        <w:rPr/>
      </w:pPr>
      <w:r>
        <w:rPr/>
        <w:t>Есть ли у нас возможность отличить неконтролируемое взаимодействие от скрытых параметров? Да, для этого нужно подбросить кости и отобрать из них те, которые выпали определенной гранью; если повторить подбрасывание, то в случае неконтролируемых воздействий результат вновь окажется случайным, выпасть может любая грань. Но если речь идет о скрытых параметрах, то при всех последующих испытаниях фальшивая кость упорно будет выпадать только одной стороной.</w:t>
      </w:r>
    </w:p>
    <w:p>
      <w:pPr>
        <w:pStyle w:val="Normal"/>
        <w:ind w:firstLine="284"/>
        <w:jc w:val="both"/>
        <w:rPr/>
      </w:pPr>
      <w:r>
        <w:rPr/>
        <w:t>Был предложен ряд моделей, с помощью которых можно было ввести скрытые параметры: субквантовых частиц, субквантовой жидкости, субквантовой волновой функции. Все они оказались несостоятельными. Повторим: основная сложность квантовой механики – не столько в том, что случайность становится краеугольным камнем мироздания, сколько в том, что случайность в каждом конкретном случае неожиданным и нетривиальным образом комбинируется с необходимостью. “Случайные” результаты измерений можно было бы объяснить скрытыми параметрами, если бы каждый раз не оказывалось, что они (результаты) связаны между собой тонкими и неожиданными корреляциями.</w:t>
      </w:r>
    </w:p>
    <w:p>
      <w:pPr>
        <w:pStyle w:val="Normal"/>
        <w:ind w:firstLine="284"/>
        <w:jc w:val="both"/>
        <w:rPr/>
      </w:pPr>
      <w:r>
        <w:rPr/>
        <w:t>Истолковать нарушение локальности можно в рамках теории дальнодействия Уилера – Фейнмана, в которой предусмотрена возможность распространения частиц со скоростями, заведомо большими скорости света (“телеграф в будущее”). В этой концепции фотоны виртуально распространяются по всем возможным направлениям со всеми возможными скоростями, но в большинстве точек взаимно погашают друг друга. Поразительно, что результат “интегрирования по путям” Фейнмана во всех деталях совпадает с экспериментом.</w:t>
      </w:r>
    </w:p>
    <w:p>
      <w:pPr>
        <w:pStyle w:val="Normal"/>
        <w:ind w:firstLine="284"/>
        <w:jc w:val="both"/>
        <w:rPr/>
      </w:pPr>
      <w:r>
        <w:rPr/>
        <w:t xml:space="preserve">В 1965 г. Д. Белл показал, что теории скрытых параметров, чтобы не противоречить уже накопленному квантовой механикой эмпирическому материалу, должны быть </w:t>
      </w:r>
      <w:r>
        <w:rPr>
          <w:i/>
        </w:rPr>
        <w:t>нелокальными</w:t>
      </w:r>
      <w:r>
        <w:rPr/>
        <w:t>. Не вдаваясь глубоко в анализ теоремы Белла, скажем лишь, что она заставляет выбирать между детерминизмом и локальностью. Нелокальность означает, что измерение, проведенное над одной частицей, влияет на поведение другой. А. Аспек предложил ввести понятие сепарабельности: если эффект нелокальности возникает через время меньшее, чем необходимо свету, чтобы покрыть расстояние между приборами, то измерения не только нелокальны, но и несепарабельны, и только такими – несепарабельными – должны быть скрытые параметры, если, разумеется, они возможны...</w:t>
      </w:r>
    </w:p>
    <w:p>
      <w:pPr>
        <w:pStyle w:val="Normal"/>
        <w:ind w:firstLine="284"/>
        <w:jc w:val="both"/>
        <w:rPr/>
      </w:pPr>
      <w:r>
        <w:rPr/>
        <w:t>Скрытые параметры – это “второе издание” эфира. В свое время он должен был сделать наглядной теорию Максвелла, описывавшую, к недоумению тогдашних ученых, не движение вещества, а изменение абстрактных векторов Е и Н. Затем эфиру пришлось приписать такие невероятные и взаимоисключающие свойства, что вся конструкция рухнула. Здесь происходит то же самое: для обыденного сознания нужно сделать приемлемым тот простой факт, что завтрашнего состояния любого события на самом деле нигде и ни в каком виде нет, и любое событие – не воплощение в жизнь где бы то ни было предсуществовавших знаний об этом событии, а действительное творение. Почему-то эта идея многим неуютна. Однако столь бы дикие свойства ни приписывали “скрытым параметрам”, полного совпадения с экспериментом не получается.</w:t>
      </w:r>
    </w:p>
    <w:p>
      <w:pPr>
        <w:pStyle w:val="Normal"/>
        <w:keepNext w:val="true"/>
        <w:spacing w:before="120" w:after="60"/>
        <w:jc w:val="center"/>
        <w:rPr>
          <w:b/>
          <w:b/>
        </w:rPr>
      </w:pPr>
      <w:r>
        <w:rPr>
          <w:b/>
        </w:rPr>
        <w:t>Взаимодействия и изменения</w:t>
      </w:r>
    </w:p>
    <w:p>
      <w:pPr>
        <w:pStyle w:val="Normal"/>
        <w:ind w:firstLine="284"/>
        <w:jc w:val="both"/>
        <w:rPr/>
      </w:pPr>
      <w:r>
        <w:rPr/>
        <w:t>Пространство и время объединены взаимодействием объектов материального мира, следовательно, и первое и второе – материальны. Самая важная сущность заключается не в протяженности Вселенной в пространстве и времени, а скорее в бесконечных и сложных взаимодействиях всех ее частей и происходящих с ними изменениях.</w:t>
      </w:r>
    </w:p>
    <w:p>
      <w:pPr>
        <w:pStyle w:val="Normal"/>
        <w:ind w:firstLine="284"/>
        <w:jc w:val="both"/>
        <w:rPr/>
      </w:pPr>
      <w:r>
        <w:rPr/>
        <w:t>Мы познаем мир только через взаимодействия с ним. Когда мы видим предмет, наши глаза воспринимают свет, рассеянный его поверхностью. Происходит взаимодействие света с предметом, в результате которого некоторые цвета поглощаются, а другие отражаются.</w:t>
      </w:r>
    </w:p>
    <w:p>
      <w:pPr>
        <w:pStyle w:val="Normal"/>
        <w:ind w:firstLine="284"/>
        <w:jc w:val="both"/>
        <w:rPr/>
      </w:pPr>
      <w:r>
        <w:rPr/>
        <w:t>В наших глазах происходит взаимодействия, превращающие свет в электрические импульсы, распространяющиеся по волокнам зрительных нервов. Таким образом, информацию об окружающем нас мире мы получаем в первую очередь благодаря электромагнитным волнам. Видимый свет является электромагнитным излучением определенного диапазона частот; электромагнитные силы действуют и в атомах, и в атомных ядрах; они же “отвечают” за все связи между атомами в молекулах и между молекулами; все химические и биологические явления имеют электромагнитную природу. Сила взаимодействия между двумя точечными электрическими зарядами численно равна F = e</w:t>
      </w:r>
      <w:r>
        <w:rPr>
          <w:vertAlign w:val="subscript"/>
        </w:rPr>
        <w:t>1</w:t>
      </w:r>
      <w:r>
        <w:rPr/>
        <w:t>e</w:t>
      </w:r>
      <w:r>
        <w:rPr>
          <w:vertAlign w:val="subscript"/>
        </w:rPr>
        <w:t>2</w:t>
      </w:r>
      <w:r>
        <w:rPr/>
        <w:t>/4</w:t>
      </w:r>
      <w:r>
        <w:rPr>
          <w:rFonts w:cs="Symbol" w:ascii="Symbol" w:hAnsi="Symbol"/>
        </w:rPr>
        <w:t></w:t>
      </w:r>
      <w:r>
        <w:rPr/>
        <w:t>er</w:t>
      </w:r>
      <w:r>
        <w:rPr>
          <w:vertAlign w:val="superscript"/>
        </w:rPr>
        <w:t>2</w:t>
      </w:r>
      <w:r>
        <w:rPr/>
        <w:t xml:space="preserve"> (где e</w:t>
      </w:r>
      <w:r>
        <w:rPr>
          <w:vertAlign w:val="subscript"/>
        </w:rPr>
        <w:t>1</w:t>
      </w:r>
      <w:r>
        <w:rPr/>
        <w:t xml:space="preserve"> и e</w:t>
      </w:r>
      <w:r>
        <w:rPr>
          <w:vertAlign w:val="subscript"/>
        </w:rPr>
        <w:t>2</w:t>
      </w:r>
      <w:r>
        <w:rPr/>
        <w:t xml:space="preserve"> </w:t>
        <w:noBreakHyphen/>
        <w:t xml:space="preserve"> заряды тел, e </w:t>
        <w:noBreakHyphen/>
        <w:t xml:space="preserve"> универсальная постоянная, определяющая интенсивность электрического взаимодействия</w:t>
      </w:r>
      <w:r>
        <w:rPr>
          <w:rStyle w:val="FootnoteCharacters"/>
          <w:rStyle w:val="FootnoteAnchor"/>
        </w:rPr>
        <w:footnoteReference w:id="49"/>
      </w:r>
      <w:r>
        <w:rPr/>
        <w:t xml:space="preserve">, r </w:t>
        <w:noBreakHyphen/>
        <w:t xml:space="preserve"> расстояние между телами), и направлена вдоль соединяющей их линии.</w:t>
      </w:r>
    </w:p>
    <w:p>
      <w:pPr>
        <w:pStyle w:val="Normal"/>
        <w:ind w:firstLine="284"/>
        <w:jc w:val="both"/>
        <w:rPr/>
      </w:pPr>
      <w:r>
        <w:rPr/>
        <w:t>Однако одним только электромагнитным взаимодействием невозможно объяснить все происходящие в мире процессы. Самостоятельную силу представляет собой тяготение, гравитация, преобладающая космических масштабах – оно удерживает планеты на своих орбитах и управляет движением галактик. В ядрах атомов действуют иные силы, как удерживающие структурные единицы ядер – протоны и нейтроны – вместе (сильное взаимодействие), так и приводящие к явлениям радиоактивности (слабое взаимодействие). Физики считают, что к этим четырем видам взаимодействий сводится все многообразие природы. Некоторые биологи, наоборот, утверждают, что явления жизни настолько своеобразны, что их можно выделить в особый тип взаимодействий; другие исследователи утверждают существование “пси-поля”, которое, якобы, является носителем и резервуаром мысли и психических функций. Подчас в таких представлениях есть рациональное зерно, но выделить его можно лишь удалив все мистические наслоения. От загадочного “пси-поля”, в частности, при таком подходе остается такое поддающееся экспериментированию и количественным измерениям явление, как ноосфера.</w:t>
      </w:r>
    </w:p>
    <w:p>
      <w:pPr>
        <w:pStyle w:val="Normal"/>
        <w:keepNext w:val="true"/>
        <w:spacing w:before="120" w:after="60"/>
        <w:jc w:val="center"/>
        <w:rPr>
          <w:b/>
          <w:b/>
        </w:rPr>
      </w:pPr>
      <w:r>
        <w:rPr>
          <w:b/>
        </w:rPr>
        <w:t>Создание единой теории поля</w:t>
      </w:r>
    </w:p>
    <w:p>
      <w:pPr>
        <w:pStyle w:val="Normal"/>
        <w:ind w:firstLine="284"/>
        <w:jc w:val="both"/>
        <w:rPr/>
      </w:pPr>
      <w:r>
        <w:rPr/>
        <w:t>Электромагнитное взаимодействие обуславливает существование стабильных атомов и молекул (взаимодействие между электронами и протонами). Его константа a</w:t>
      </w:r>
      <w:r>
        <w:rPr>
          <w:vertAlign w:val="subscript"/>
        </w:rPr>
        <w:t>e</w:t>
      </w:r>
      <w:r>
        <w:rPr/>
        <w:t> » 1/137 описывает превращение заряженных частиц в те же частицы, но с изменением скорости движения и появление фотона (g).</w:t>
      </w:r>
    </w:p>
    <w:p>
      <w:pPr>
        <w:pStyle w:val="Normal"/>
        <w:ind w:firstLine="284"/>
        <w:jc w:val="both"/>
        <w:rPr/>
      </w:pPr>
      <w:r>
        <w:rPr/>
        <w:t>Сильное и слабое взаимодействия характерны для процессов в микромире, ведущих к взаимопревращениям частиц. Константа слабого взаимодействия g</w:t>
      </w:r>
      <w:r>
        <w:rPr>
          <w:vertAlign w:val="subscript"/>
        </w:rPr>
        <w:t>w </w:t>
      </w:r>
      <w:r>
        <w:rPr/>
        <w:t>» 10</w:t>
      </w:r>
      <w:r>
        <w:rPr>
          <w:vertAlign w:val="superscript"/>
        </w:rPr>
        <w:t>-5</w:t>
      </w:r>
      <w:r>
        <w:rPr/>
        <w:t xml:space="preserve"> определяет интенсивность процессов (превращений) элементарных частиц в реакциях с участием нейтрино и антинейтрино. Константа сильного взаимодействия g</w:t>
      </w:r>
      <w:r>
        <w:rPr>
          <w:vertAlign w:val="subscript"/>
        </w:rPr>
        <w:t>s</w:t>
      </w:r>
      <w:r>
        <w:rPr/>
        <w:t> » 15 определяет количественные характеристики взаимных превращений барионов с участием мезонов. Гравитационное взаимодействие удерживает планеты на орбитах и нас на Земле. Константа гравитационного взаимодействия a</w:t>
      </w:r>
      <w:r>
        <w:rPr>
          <w:vertAlign w:val="subscript"/>
        </w:rPr>
        <w:t>g</w:t>
      </w:r>
      <w:r>
        <w:rPr/>
        <w:t> » 10</w:t>
      </w:r>
      <w:r>
        <w:rPr>
          <w:vertAlign w:val="superscript"/>
        </w:rPr>
        <w:t>-39</w:t>
      </w:r>
      <w:r>
        <w:rPr/>
        <w:t>.</w:t>
      </w:r>
    </w:p>
    <w:p>
      <w:pPr>
        <w:pStyle w:val="Normal"/>
        <w:ind w:firstLine="284"/>
        <w:jc w:val="both"/>
        <w:rPr/>
      </w:pPr>
      <w:r>
        <w:rPr/>
        <w:t>Возможность объяснить различные виды взаимодействий элементарных частиц как разные проявления единого взаимодействия всегда привлекала физиков. Около полутора веков тому назад Максвелл показал, что электричество и магнетизм – это две стороны одного явления. Объединение всех взаимодействий в единую теорию поля было мечтой Эйнштейна. Однако и его попытка, и более ранняя попытка О.Хевисайда “напрямую” объединить электромагнитное и гравитационное взаимодействия оказались безуспешными.</w:t>
      </w:r>
    </w:p>
    <w:p>
      <w:pPr>
        <w:pStyle w:val="Normal"/>
        <w:ind w:firstLine="284"/>
        <w:jc w:val="both"/>
        <w:rPr/>
      </w:pPr>
      <w:r>
        <w:rPr>
          <w:i/>
        </w:rPr>
        <w:t>Теория электрослабого взаимодействия.</w:t>
      </w:r>
      <w:r>
        <w:rPr/>
        <w:t xml:space="preserve"> В 1967 г Стивен Вайнберг, Шэлдон Глэшоу и Абдус Салам показали, что слабое и электромагнитное взаимодействия – это одно и то же взаимодействие (электрослабое), но при энергиях выше 100 гигаэлектронвольт (ГэВ). Ниже этой величины симметрия между ними спонтанно нарушается и в повседневной жизни мы наблюдаем их как разные взаимодействия. Данное явление можно рассматривать как фазовый переход.</w:t>
      </w:r>
    </w:p>
    <w:p>
      <w:pPr>
        <w:pStyle w:val="Normal"/>
        <w:ind w:firstLine="284"/>
        <w:jc w:val="both"/>
        <w:rPr/>
      </w:pPr>
      <w:r>
        <w:rPr/>
        <w:t>Теория вводит три дополнительные частицы, являющиеся в известном смысле аналогами фотона: два разнозаряженных бозона W</w:t>
      </w:r>
      <w:r>
        <w:rPr>
          <w:vertAlign w:val="superscript"/>
        </w:rPr>
        <w:t xml:space="preserve">+ </w:t>
      </w:r>
      <w:r>
        <w:rPr/>
        <w:t>и W</w:t>
      </w:r>
      <w:r>
        <w:rPr>
          <w:vertAlign w:val="superscript"/>
        </w:rPr>
        <w:t>-</w:t>
      </w:r>
      <w:r>
        <w:rPr/>
        <w:t>, а также нейтральный бозон Z</w:t>
      </w:r>
      <w:r>
        <w:rPr>
          <w:vertAlign w:val="superscript"/>
        </w:rPr>
        <w:t>о</w:t>
      </w:r>
      <w:r>
        <w:rPr/>
        <w:t>. Эти три частицы названы векторными, поскольку так же как и фотоны имеют спин (внутренний момент движения), равный единице. Одним из существенных элементов теории стало введение нового поля особого типа – скалярного поля Хиггса. В его отсутствие электромагнитные и слабые силы друг от друга не отличаются, а все частицы, участвующие в возникновении этих сил, имеют нулевую массу. Но при его появлении промежуточные W- и Z-мезоны становятся, в отличие от фотона, очень тяжелыми (масса порядка 80-90 ГэВ; для сравнения: масса протона составляет около 1 ГэВ), что делает радиус действия слабых сил очень маленьким (10</w:t>
      </w:r>
      <w:r>
        <w:rPr>
          <w:vertAlign w:val="superscript"/>
        </w:rPr>
        <w:t>-16</w:t>
      </w:r>
      <w:r>
        <w:rPr/>
        <w:t> см).</w:t>
      </w:r>
    </w:p>
    <w:p>
      <w:pPr>
        <w:pStyle w:val="Normal"/>
        <w:ind w:firstLine="284"/>
        <w:jc w:val="both"/>
        <w:rPr/>
      </w:pPr>
      <w:r>
        <w:rPr/>
        <w:t>Промежуточные векторные бозоны образуются в протон-антипротонных столкновениях в момент взаимоуничтожения (аннигиляции) кварка из протона с антикварком из антипротона. Время жизни таких частиц очень невелико, приблизительно за 10</w:t>
      </w:r>
      <w:r>
        <w:rPr>
          <w:vertAlign w:val="superscript"/>
        </w:rPr>
        <w:t>-20</w:t>
      </w:r>
      <w:r>
        <w:rPr/>
        <w:t xml:space="preserve"> секунды они распадаются с образованием кварк-антикварковых или лептон-антилептонных пар.</w:t>
      </w:r>
    </w:p>
    <w:p>
      <w:pPr>
        <w:pStyle w:val="Normal"/>
        <w:ind w:firstLine="284"/>
        <w:jc w:val="both"/>
        <w:rPr/>
      </w:pPr>
      <w:r>
        <w:rPr>
          <w:i/>
        </w:rPr>
        <w:t>Теория Великого объединения (ТВО).</w:t>
      </w:r>
      <w:r>
        <w:rPr/>
        <w:t xml:space="preserve"> Успех объединения электромагнитного и слабого взаимодействий вызвал естественное желание объединить все известные взаимодействия частиц – сильное, слабое, электромагнитное и гравитационное – в т.н. суперобъединение (великое объединение, grand unification).</w:t>
      </w:r>
    </w:p>
    <w:p>
      <w:pPr>
        <w:pStyle w:val="Normal"/>
        <w:ind w:firstLine="284"/>
        <w:jc w:val="both"/>
        <w:rPr/>
      </w:pPr>
      <w:r>
        <w:rPr/>
        <w:t>В 1979 г. Ш.Глэшоу и Г.Джорджи опубликовали свои предложения о том, что при энергиях выше 10</w:t>
      </w:r>
      <w:r>
        <w:rPr>
          <w:vertAlign w:val="superscript"/>
        </w:rPr>
        <w:t>14 </w:t>
      </w:r>
      <w:r>
        <w:rPr/>
        <w:t>ГэВ должны были бы рождаться монополи (частицы только с одним магнитным полюсом). Получение таких частиц лежит пока за пределами возможностей эксперимента.</w:t>
      </w:r>
    </w:p>
    <w:p>
      <w:pPr>
        <w:pStyle w:val="Normal"/>
        <w:ind w:firstLine="284"/>
        <w:jc w:val="both"/>
        <w:rPr/>
      </w:pPr>
      <w:r>
        <w:rPr/>
        <w:t>Из теории “великого объединения”, утверждающей, в частности, неразличимость в области чрезвычайно высоких энергий кварков и лептонов и их взаимные переходы (с нарушением закона сохранения барионного заряда), следует, что протон нестабилен: время его жизни оценивается величиной 10</w:t>
      </w:r>
      <w:r>
        <w:rPr>
          <w:vertAlign w:val="superscript"/>
        </w:rPr>
        <w:t>31</w:t>
      </w:r>
      <w:r>
        <w:rPr/>
        <w:t>-10</w:t>
      </w:r>
      <w:r>
        <w:rPr>
          <w:vertAlign w:val="superscript"/>
        </w:rPr>
        <w:t>33</w:t>
      </w:r>
      <w:r>
        <w:rPr/>
        <w:t xml:space="preserve"> года (для сравнения – возраст расширяющейся Вселенной составляет около 10</w:t>
      </w:r>
      <w:r>
        <w:rPr>
          <w:vertAlign w:val="superscript"/>
        </w:rPr>
        <w:t>10</w:t>
      </w:r>
      <w:r>
        <w:rPr/>
        <w:t xml:space="preserve"> лет). Если в экспериментальных условиях будет обнаружен распад протона, это подтвердит теорию великого объединения.</w:t>
      </w:r>
    </w:p>
    <w:p>
      <w:pPr>
        <w:pStyle w:val="Normal"/>
        <w:ind w:firstLine="284"/>
        <w:jc w:val="both"/>
        <w:rPr/>
      </w:pPr>
      <w:r>
        <w:rPr/>
        <w:t>Супергравитация. Эта теория призвана осуществить давнюю мечту исследователей и слить воедино все виды взаимодействий, включая гравитационное (“формула, означающая мир”). При этом объединяются внутренняя, связанная с квантовыми числами элементарных частиц симметрия ТВО и пространственная симметрия общей теории относительности (ОТО). Частицами-переносчиками в этом случае должны быть безмассовые частицы со спином S=2, называемые гравитонами. Теория вводит также частицы со спином</w:t>
      </w:r>
      <w:r>
        <w:rPr>
          <w:vertAlign w:val="superscript"/>
        </w:rPr>
        <w:t xml:space="preserve"> 3</w:t>
      </w:r>
      <w:r>
        <w:rPr/>
        <w:t>/</w:t>
      </w:r>
      <w:r>
        <w:rPr>
          <w:vertAlign w:val="subscript"/>
        </w:rPr>
        <w:t>2</w:t>
      </w:r>
      <w:r>
        <w:rPr/>
        <w:t>, названные гравитино</w:t>
      </w:r>
      <w:r>
        <w:rPr>
          <w:rStyle w:val="FootnoteCharacters"/>
          <w:rStyle w:val="FootnoteAnchor"/>
        </w:rPr>
        <w:footnoteReference w:id="50"/>
      </w:r>
      <w:r>
        <w:rPr/>
        <w:t>.</w:t>
      </w:r>
    </w:p>
    <w:p>
      <w:pPr>
        <w:pStyle w:val="Normal"/>
        <w:ind w:firstLine="284"/>
        <w:jc w:val="both"/>
        <w:rPr/>
      </w:pPr>
      <w:r>
        <w:rPr/>
        <w:t>Более 75 лет назад Эйнштейном был поставлен вопрос о существовании гравитационных волн, но проблема их обнаружения пока еще остается. И если будут построены гравитационные антенны, то возможно будет принимать всплески гравитационных волн, образующихся при вспышках Сверхновых. Однако существует неопределенность в получении оценок энергии гравитационных волн, хотя мы и имеем теорию ОТО, дающую возможность описать процессы их генерации, распространения и детектирования. Но, кроме того, существуют теории гравитационных полей, где волны ведут себя иначе, чем в теории ОТО. Во всяком случае, возможность приема космических гравитационных волн и анализ данных разрешат все сомнения.</w:t>
      </w:r>
    </w:p>
    <w:p>
      <w:pPr>
        <w:pStyle w:val="Normal"/>
        <w:ind w:firstLine="284"/>
        <w:jc w:val="both"/>
        <w:rPr/>
      </w:pPr>
      <w:r>
        <w:rPr/>
        <w:t>Все виды взаимодействий проявляют свои различия только при малых энергиях, а при больших – объединяются в единое взаимодействие. Так, электромагнитные и слабые взаимодействия объединяются при энергиях порядка 10</w:t>
      </w:r>
      <w:r>
        <w:rPr>
          <w:vertAlign w:val="superscript"/>
        </w:rPr>
        <w:t>2</w:t>
      </w:r>
      <w:r>
        <w:rPr/>
        <w:t xml:space="preserve"> ГэВ, что соответствует температуре 10</w:t>
      </w:r>
      <w:r>
        <w:rPr>
          <w:vertAlign w:val="superscript"/>
        </w:rPr>
        <w:t>15 </w:t>
      </w:r>
      <w:r>
        <w:rPr/>
        <w:t>°К. При энергиях около 10</w:t>
      </w:r>
      <w:r>
        <w:rPr>
          <w:vertAlign w:val="superscript"/>
        </w:rPr>
        <w:t>14</w:t>
      </w:r>
      <w:r>
        <w:rPr/>
        <w:t xml:space="preserve"> ГэВ или температуре 10</w:t>
      </w:r>
      <w:r>
        <w:rPr>
          <w:vertAlign w:val="superscript"/>
        </w:rPr>
        <w:t>27 </w:t>
      </w:r>
      <w:r>
        <w:rPr/>
        <w:t>°К происходит так называемое Великое Объединение, когда сливаются сильные, слабые и электромагнитные взаимодействия. Наконец, при энергиях около 10</w:t>
      </w:r>
      <w:r>
        <w:rPr>
          <w:vertAlign w:val="superscript"/>
        </w:rPr>
        <w:t>19</w:t>
      </w:r>
      <w:r>
        <w:rPr/>
        <w:t xml:space="preserve"> ГэВ или температуре 10</w:t>
      </w:r>
      <w:r>
        <w:rPr>
          <w:vertAlign w:val="superscript"/>
        </w:rPr>
        <w:t>32 </w:t>
      </w:r>
      <w:r>
        <w:rPr/>
        <w:t>°К, вероятно, к ним присоединяется и гравитационное взаимодействие, так называемое Суперобъединение.</w:t>
      </w:r>
    </w:p>
    <w:p>
      <w:pPr>
        <w:pStyle w:val="Normal"/>
        <w:ind w:firstLine="284"/>
        <w:jc w:val="both"/>
        <w:rPr/>
      </w:pPr>
      <w:r>
        <w:rPr/>
        <w:t>Такие условия могли существовать лишь на самых ранних этапах возникновения Вселенной (в условиях “Большого взрыва”; см. далее).</w:t>
      </w:r>
    </w:p>
    <w:p>
      <w:pPr>
        <w:pStyle w:val="Normal"/>
        <w:keepNext w:val="true"/>
        <w:spacing w:before="120" w:after="60"/>
        <w:jc w:val="center"/>
        <w:rPr>
          <w:b/>
          <w:b/>
        </w:rPr>
      </w:pPr>
      <w:r>
        <w:rPr>
          <w:b/>
        </w:rPr>
        <w:t>Пространство</w:t>
      </w:r>
    </w:p>
    <w:p>
      <w:pPr>
        <w:pStyle w:val="Normal"/>
        <w:ind w:firstLine="284"/>
        <w:jc w:val="both"/>
        <w:rPr/>
      </w:pPr>
      <w:r>
        <w:rPr/>
        <w:t>Форма сосуществования материальных объектов и процессов, происходящих с ними; характеризует структурность и протяженность материальных систем. Определяет протяженность материальных тел, границы, занимаемые их объемом, относительность их положения. Пространство – это то, что вмещает материальный мир. Вне пространства нет материи. Существует материя, значит она располагается в пространстве и определяет свойства пространства.</w:t>
      </w:r>
    </w:p>
    <w:p>
      <w:pPr>
        <w:pStyle w:val="Normal"/>
        <w:ind w:firstLine="284"/>
        <w:jc w:val="both"/>
        <w:rPr/>
      </w:pPr>
      <w:r>
        <w:rPr/>
        <w:t>Понятие “начала” и “конца” определяется только тем, что человек смертен. Для него разумное состояние вещей как раз соразмерно этому понятию. Вот почему во всем многообразии взаимодействий объектов материального мира для него очень важно обозначить систему понятийных координат, которые и определяют его желание во всем видеть начало и конец. В действительности, как отметил шотландский ученый Дж. Геттон (1726-1797), “в экономии природы мы не видим ни следов начала, ни признаков конца”.</w:t>
      </w:r>
    </w:p>
    <w:p>
      <w:pPr>
        <w:pStyle w:val="Normal"/>
        <w:ind w:firstLine="284"/>
        <w:jc w:val="both"/>
        <w:rPr/>
      </w:pPr>
      <w:r>
        <w:rPr/>
        <w:t>Эти же понятия о “начале” и “конце” пространства и времени неприемлемы для нас в силу вечности и бесконечности движения материального мира. Поэтому стремление человека соизмерить все на свой взгляд не столько относительно, сколько антропоцентрично.</w:t>
      </w:r>
    </w:p>
    <w:p>
      <w:pPr>
        <w:pStyle w:val="Normal"/>
        <w:ind w:firstLine="284"/>
        <w:jc w:val="both"/>
        <w:rPr/>
      </w:pPr>
      <w:r>
        <w:rPr/>
        <w:t>Джордано Бруно восклицал: “Пусть эта поверхность будет какой угодно; но я спрашиваю: что находится за ней?”. И эта беспомощность в понятии бесконечности пространства поражает разум любого человека.</w:t>
      </w:r>
    </w:p>
    <w:p>
      <w:pPr>
        <w:pStyle w:val="Normal"/>
        <w:ind w:firstLine="284"/>
        <w:jc w:val="both"/>
        <w:rPr/>
      </w:pPr>
      <w:r>
        <w:rPr/>
        <w:t>Бесконечно пространство или нет; является ли оно просто соотношением между материальными телами или существует независимо от них само по себе; является ли пространство вместилищем материи, которое можно наблюдать и в отсутствии материальных тел; нейтрально оно или управляет телами, находящимися в нем – вот те вопросы (да и многие другие), которые возникают относительно сущности, которую мы называем пространством.</w:t>
      </w:r>
    </w:p>
    <w:p>
      <w:pPr>
        <w:pStyle w:val="Normal"/>
        <w:ind w:firstLine="284"/>
        <w:jc w:val="both"/>
        <w:rPr/>
      </w:pPr>
      <w:r>
        <w:rPr>
          <w:i/>
        </w:rPr>
        <w:t>Абсолютное</w:t>
      </w:r>
      <w:r>
        <w:rPr/>
        <w:t xml:space="preserve"> пространство Ньютона, по своей сущности безотносительное к чему бы то ни было внешнему, оставалось всегда неподвижным и одинаковым. Пространство Эйнштейна является </w:t>
      </w:r>
      <w:r>
        <w:rPr>
          <w:i/>
        </w:rPr>
        <w:t xml:space="preserve">относительным </w:t>
      </w:r>
      <w:r>
        <w:rPr/>
        <w:t xml:space="preserve">(относительно чего происходит перемещение тела?) Не лишенная здравого смысла и неопровержимая в течение тысячелетий, система Птолемея оказалась все же неверной. Вращение Солнца вокруг Земли оказалось кажущимся, хотя и не противоречило </w:t>
      </w:r>
      <w:r>
        <w:rPr>
          <w:i/>
        </w:rPr>
        <w:t>здравому смыслу</w:t>
      </w:r>
      <w:r>
        <w:rPr/>
        <w:t>. Отсюда можно заключить, что само понятие здравого смысла не является мерилом научных суждений о действительной картине мира.</w:t>
      </w:r>
    </w:p>
    <w:p>
      <w:pPr>
        <w:pStyle w:val="Normal"/>
        <w:ind w:firstLine="284"/>
        <w:jc w:val="both"/>
        <w:rPr/>
      </w:pPr>
      <w:r>
        <w:rPr/>
        <w:t>Три модели Вселенной русского математика А.А.Фрид</w:t>
        <w:softHyphen/>
        <w:t>ма</w:t>
        <w:softHyphen/>
        <w:t>на (1888-1925) и поныне являются основой для космологических построений. Каждая из этих моделей возникает из начальной сингулярности; одна из них “открытая”, другая “плоская”, а третья “замкнутая”. Открытая модель представляет собой беспредельное расширение Вселенной с неограниченными значениями пространственно-временных координат. В замкнутой модели Вселенная расширяется до некоторых конечных размеров, после чего вновь коллапсирует в сингулярность. Промежуточной между этими двумя моделями является плоская модель, где Вселенная также расширяется, но скорость этого расширения постепенно снижается и достигает нуля в бесконечном будущем.</w:t>
      </w:r>
    </w:p>
    <w:p>
      <w:pPr>
        <w:pStyle w:val="Normal"/>
        <w:ind w:firstLine="284"/>
        <w:jc w:val="both"/>
        <w:rPr/>
      </w:pPr>
      <w:r>
        <w:rPr/>
        <w:t>В любой попытке найти закономерности строения Вселенной появляется проблема измерения расстояний, причем, чем большее расстояние мы хотим измерить, тем большая может быть допущена ошибка при его измерении.</w:t>
      </w:r>
    </w:p>
    <w:p>
      <w:pPr>
        <w:pStyle w:val="Normal"/>
        <w:ind w:firstLine="284"/>
        <w:jc w:val="both"/>
        <w:rPr/>
      </w:pPr>
      <w:r>
        <w:rPr/>
        <w:t>Взаимодействия объектов материального мира не могут происходить вне пространства. Таким образом, пространство – это мера существования объектов материального мира, вне которых не существует и самого пространства. Это объем, ограниченный взаимодействием физических тел, полей. Наконец, пространство – это полевая форма существования материи.</w:t>
      </w:r>
    </w:p>
    <w:p>
      <w:pPr>
        <w:pStyle w:val="Normal"/>
        <w:ind w:firstLine="284"/>
        <w:jc w:val="both"/>
        <w:rPr/>
      </w:pPr>
      <w:r>
        <w:rPr/>
        <w:t>Структура пространства есть структура взаимодействия объектов материального мира в определенном объеме, границы которого определяются рамками взаимодействия объектов материального мира.</w:t>
      </w:r>
    </w:p>
    <w:p>
      <w:pPr>
        <w:pStyle w:val="Normal"/>
        <w:ind w:firstLine="284"/>
        <w:jc w:val="both"/>
        <w:rPr/>
      </w:pPr>
      <w:r>
        <w:rPr/>
        <w:t>Для иллюстрации относительной соразмерности макро- и микромира нашей Вселенной можно обратиться к шкале (рис. 1) относительного размера объектов материального мира. Эта шкала покрывает размеры всего существующего (Суорц, 1986) от наименьших измеренных внутриатомных расстояний до размеров всей Вселенной. За единицу измерения взята степенная шкала, где 10</w:t>
      </w:r>
      <w:r>
        <w:rPr>
          <w:vertAlign w:val="superscript"/>
        </w:rPr>
        <w:t>0</w:t>
      </w:r>
      <w:r>
        <w:rPr/>
        <w:t>=1. Один метр отмечен в точке 0. Относительно нуля макро- и микромиры образуют асимметрию на оси относительной соразмерности. Случайна ли эта асимметрия или в ней заложена непознанная еще система движения материи двух противоположных тенденций – объединения в макро- и микроструктуры?</w:t>
      </w:r>
    </w:p>
    <w:p>
      <w:pPr>
        <w:pStyle w:val="Normal"/>
        <w:jc w:val="both"/>
        <w:rPr/>
      </w:pP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743200"/>
                    </a:xfrm>
                    <a:prstGeom prst="rect">
                      <a:avLst/>
                    </a:prstGeom>
                  </pic:spPr>
                </pic:pic>
              </a:graphicData>
            </a:graphic>
          </wp:inline>
        </w:drawing>
      </w:r>
    </w:p>
    <w:p>
      <w:pPr>
        <w:pStyle w:val="Normal"/>
        <w:ind w:firstLine="284"/>
        <w:jc w:val="both"/>
        <w:rPr/>
      </w:pPr>
      <w:r>
        <w:rPr/>
        <w:t>Один из фундаментальных вопросов физики состоит в том, чтобы выяснить, евклидово ли пространство во Вселенной или искривлено? Если пространство евклидово, то в нем действуют все постулаты геометрии, на основе которых реализуются доказательства гармонии мира. Если пространство неевклидово, т.е., искривлено, то там геометрия Евклида не действует (параллельные линии, в конце концов, пересекаются, сумма внутренних углов треугольника не равна 180° и т.д.).</w:t>
      </w:r>
    </w:p>
    <w:p>
      <w:pPr>
        <w:pStyle w:val="Normal"/>
        <w:ind w:firstLine="284"/>
        <w:jc w:val="both"/>
        <w:rPr/>
      </w:pPr>
      <w:r>
        <w:rPr/>
        <w:t>Трехмерность и искривленные пространства теоретически были открыты еще в начале прошлого века русским математиком Н.Лобачевским и в то же время венгерским математиком Я.Больяи. А в середине прошлого века “искривленные” пространства с тремя и более измерениями были рассчитаны немецким геометром Б.Риманом. С тех пор геометрию искривленного пространства стали называть неевклидовой. С появлением теории относительности мы знаем, что в больших масштабах Вселенной в рамках господства околосветовых скоростей и сильных взаимодействий (в условиях черных дыр), пространство искривлено. Но так как мы живем в более локальном мире, то искривленное пространство и действующие в нем законы для нас кажутся не очевидными, но очевидным – евклидово пространство и геометрия Евклида. Мы принимаем это как общее соглашение (по А. Пуанкаре (1854-1912)), поскольку оно не сказывается на практике нашего существования в окружающем нас мире.</w:t>
      </w:r>
    </w:p>
    <w:p>
      <w:pPr>
        <w:pStyle w:val="Normal"/>
        <w:ind w:firstLine="284"/>
        <w:jc w:val="both"/>
        <w:rPr>
          <w:vertAlign w:val="superscript"/>
        </w:rPr>
      </w:pPr>
      <w:r>
        <w:rPr/>
        <w:t>В 1854 г. Б.Риман впервые исследовал пространство т.н. положительной кривизны (т.е. пространство как бы на поверхности сферы). “Параллельных” линий в таком пространстве нет и любые две линии в конечном итоге пересекутся, например, как земные меридианы. В этом пространстве положительной кривизны сумма углов треугольника будет больше 180°, а кратчайшим расстоянием между двумя точками является особая кривая, называемая геодезической линией.</w:t>
      </w:r>
    </w:p>
    <w:p>
      <w:pPr>
        <w:pStyle w:val="Normal"/>
        <w:ind w:firstLine="284"/>
        <w:jc w:val="both"/>
        <w:rPr/>
      </w:pPr>
      <w:r>
        <w:rPr/>
        <w:t>После создания в 1905 году теории относительности, А.Эйнштейн в течение десяти лет упорно работал над теорией, в которой с единых позиций были бы осмыслены электромагнетизм и гравитация.</w:t>
      </w:r>
    </w:p>
    <w:p>
      <w:pPr>
        <w:pStyle w:val="Normal"/>
        <w:keepNext w:val="true"/>
        <w:spacing w:before="120" w:after="60"/>
        <w:jc w:val="center"/>
        <w:rPr>
          <w:b/>
          <w:b/>
        </w:rPr>
      </w:pPr>
      <w:r>
        <w:rPr>
          <w:b/>
        </w:rPr>
        <w:t>Время</w:t>
      </w:r>
    </w:p>
    <w:p>
      <w:pPr>
        <w:pStyle w:val="Normal"/>
        <w:ind w:firstLine="284"/>
        <w:jc w:val="both"/>
        <w:rPr/>
      </w:pPr>
      <w:r>
        <w:rPr/>
        <w:t>Форма существования материи, выражающая порядок изменения объектов и явлений действительности. Характеризует реальную длительность действий, процессов, событий; обозначает промежуток между событиями. Необходимо сказать, что в состоянии сингулярности пространство и время разделимы.</w:t>
      </w:r>
    </w:p>
    <w:p>
      <w:pPr>
        <w:pStyle w:val="Normal"/>
        <w:ind w:firstLine="284"/>
        <w:jc w:val="both"/>
        <w:rPr/>
      </w:pPr>
      <w:r>
        <w:rPr/>
        <w:t>Но, в отличие от пространства, в котором три измерения, время одномерно, и для какого-либо события время является его четвертой координатой. Издревле время сравнивали с прямой линией, считалось, что течение времени неизменно и ни от чего независимо. После открытия теории относительности картина существенно изменилась.</w:t>
      </w:r>
    </w:p>
    <w:p>
      <w:pPr>
        <w:pStyle w:val="Normal"/>
        <w:ind w:firstLine="284"/>
        <w:jc w:val="both"/>
        <w:rPr/>
      </w:pPr>
      <w:r>
        <w:rPr/>
        <w:t>Что мы знаем о времени, о прошлом и настоящем, о вечности? Вряд ли больше, чем Августин Блаженный: “Что же такое, еще раз повторяю, что такое время? Пока никто меня о том не спрашивает, я понимаю, не затрудняясь; но как скоро я хочу дать ответ об этом, я становлюсь совершенно в тупик. Как можно говорить о прошедшем и будущем, когда первого уже нет, а второго еще нет? Они есть только в нас самих, когда мы думаем о них. Значит, правильнее было бы говорить: настоящее прошедшего и настоящее будущего. Для настоящего прошедших предметов у нас есть память или воспоминание, для настоящего настоящих предметов – взгляд, воззрение, созерцание, а для настоящего будущих – чаяние, упование, надежда”.</w:t>
      </w:r>
    </w:p>
    <w:p>
      <w:pPr>
        <w:pStyle w:val="Normal"/>
        <w:ind w:firstLine="284"/>
        <w:jc w:val="both"/>
        <w:rPr/>
      </w:pPr>
      <w:r>
        <w:rPr/>
        <w:t>Выяснилось, например, что время нельзя рассматривать как нечто отдельно взятое. И в любом случае измеренное значение времени зависит от относительного движения наблюдателей. Поэтому, два наблюдателя, движущиеся относительно друг друга и следящие за двумя различными событиями, придут к разным выводам о том, насколько эти события разделены в пространстве и во времени. В 1907 г. немецкий математик Герман Минковский (1864-1909) высказал предположение о тесной связи трех пространственных и одной временной характеристик. По Минковскому все события во Вселенной происходят в четырехмерном пространственно-временном континууме. Минковский писал: “Отныне пространство само по себе и время само по себе должны обратиться в фикции, и лишь некоторый вид соединения обоих должен еще сохранить самостоятельность”. Итак, пространство и время тесным образом связаны между собой и их нужно рассматривать как взаимосвязанные элементы. Сумма всех событий названа Минковским понятием “мир”, а путь какой-либо частицы в пространстве-времени – ее “мировой линией”.</w:t>
      </w:r>
    </w:p>
    <w:p>
      <w:pPr>
        <w:pStyle w:val="Normal"/>
        <w:keepNext w:val="true"/>
        <w:spacing w:before="120" w:after="60"/>
        <w:jc w:val="center"/>
        <w:rPr>
          <w:b/>
          <w:b/>
        </w:rPr>
      </w:pPr>
      <w:r>
        <w:rPr>
          <w:b/>
        </w:rPr>
        <w:t>Общая и частная теории относительности</w:t>
      </w:r>
    </w:p>
    <w:p>
      <w:pPr>
        <w:pStyle w:val="Normal"/>
        <w:ind w:firstLine="284"/>
        <w:jc w:val="both"/>
        <w:rPr/>
      </w:pPr>
      <w:r>
        <w:rPr/>
        <w:t>Общая теория относительности А.Эйнштейна рассматривает пространственно-временные свойства материи. Она полностью изменила наши представления о пространстве, времени и тяготении. И тяготение оказалось тесно связанным с геометрией пространственно-временного континуума, перестав быть силой, действующей на расстоянии, как в теории Ньютона. Выяснилось также, что движение тел (не испытывающих воздействия сил гравитации), является реакцией на кривизну сопутствующего пространства-времени.</w:t>
      </w:r>
    </w:p>
    <w:p>
      <w:pPr>
        <w:pStyle w:val="Normal"/>
        <w:ind w:firstLine="284"/>
        <w:jc w:val="both"/>
        <w:rPr/>
      </w:pPr>
      <w:r>
        <w:rPr/>
        <w:t>Относительность течения времени по Эйнштейну такова, что время для движущегося объекта течет медленнее, чем для того, кто неподвижно наблюдает за ним. Понятие замедления времени вполне привычно для современного физика. Этот эффект становится все более заметным по мере приближения скорости движущегося объекта к скорости света. Эффект замедления времени открывает возможность путешествий во времени – но только в будущее. Путешествие в прошлое, согласно этой теории, невозможно. Численно эффект замедления времени можно рассчитать по формуле t = t</w:t>
      </w:r>
      <w:r>
        <w:rPr>
          <w:vertAlign w:val="subscript"/>
        </w:rPr>
        <w:t>0</w:t>
      </w:r>
      <w:r>
        <w:rPr/>
        <w:t>/(1-v</w:t>
      </w:r>
      <w:r>
        <w:rPr>
          <w:vertAlign w:val="superscript"/>
        </w:rPr>
        <w:t>2</w:t>
      </w:r>
      <w:r>
        <w:rPr/>
        <w:t>/c</w:t>
      </w:r>
      <w:r>
        <w:rPr>
          <w:vertAlign w:val="superscript"/>
        </w:rPr>
        <w:t>2</w:t>
      </w:r>
      <w:r>
        <w:rPr/>
        <w:t xml:space="preserve">)1/2, где v </w:t>
        <w:noBreakHyphen/>
        <w:t xml:space="preserve"> скорость тела, c </w:t>
        <w:noBreakHyphen/>
        <w:t xml:space="preserve"> универсальная мировая константа, скорость в вакууме безынерционных, не имеющих массы покоя тел, численно равная ~300000000 м/сек (“скорость света”). Соответственно масса движущегося тела </w:t>
        <w:noBreakHyphen/>
        <w:t xml:space="preserve"> релятивистская масса </w:t>
        <w:noBreakHyphen/>
        <w:t xml:space="preserve"> меняется по закону m = m</w:t>
      </w:r>
      <w:r>
        <w:rPr>
          <w:vertAlign w:val="subscript"/>
        </w:rPr>
        <w:t>0</w:t>
      </w:r>
      <w:r>
        <w:rPr/>
        <w:t>/(1-v</w:t>
      </w:r>
      <w:r>
        <w:rPr>
          <w:vertAlign w:val="superscript"/>
        </w:rPr>
        <w:t>2</w:t>
      </w:r>
      <w:r>
        <w:rPr/>
        <w:t>/c</w:t>
      </w:r>
      <w:r>
        <w:rPr>
          <w:vertAlign w:val="superscript"/>
        </w:rPr>
        <w:t>2</w:t>
      </w:r>
      <w:r>
        <w:rPr/>
        <w:t>)1/2</w:t>
      </w:r>
    </w:p>
    <w:p>
      <w:pPr>
        <w:pStyle w:val="Normal"/>
        <w:ind w:firstLine="284"/>
        <w:jc w:val="both"/>
        <w:rPr/>
      </w:pPr>
      <w:r>
        <w:rPr/>
        <w:t>Общая теория относительности была экспериментально подтверждена в 1919 г. измерением отклонения световых лучей в гравитационном поле Солнца. Результаты экспериментальных проверок ОТО совпадают с предсказаниями теории с погрешностью не более 1%, а в некоторых случаях погрешность еще меньше: для запаздывания сигналов, приходящих с искусственных спутников Марса она равна 0,1%, а для измерения гравитационного смещения частоты – 0,01%.</w:t>
      </w:r>
    </w:p>
    <w:p>
      <w:pPr>
        <w:pStyle w:val="Normal"/>
        <w:ind w:firstLine="284"/>
        <w:jc w:val="both"/>
        <w:rPr/>
      </w:pPr>
      <w:r>
        <w:rPr/>
        <w:t>Относительность течения времени по Эйнштейну может быть иллюстрирована на примере черных дыр. Вблизи гравитационного радиуса (сферы Шварцшильда; немецкий астроном К.Шварцшильд, 1873-1916) время течет медленнее (за счет увеличения длины волны и периода колебания светового импульса). Это означает, что какие бы процессы не протекали в сильном поле тяготения, далекий от черной дыры наблюдатель увидит их в замедленном темпе. Так, для него колебания в атомах, излучающих свет в сильном поле тяготения, происходят замедленно, и фотоны от этих атомов приходят к нему “покрасневшими” (в соответствии с эффектом Допплера, так называемое гравитационное красное смещение). На самой границе черной дыры время (у гравитационного радиуса) как бы замирает для далекого наблюдателя. Следя, например, за камнем, падающим в бездну черной дыры от самой границы зоны Шварцшильда, очень далекий наблюдатель увидит, как у самой сферы он “затормозится” и приблизится к пропасти дыры лишь за бесконечно долгое время. Когда под действием тяготения в черную дыру сваливается звезда, то к кромке гравитационного радиуса поверхность звезды приближается бесконечно долгое время, как бы застывая на этом рубеже. Поэтому раньше черные дыры называли застывшими звездами.</w:t>
      </w:r>
    </w:p>
    <w:p>
      <w:pPr>
        <w:pStyle w:val="Normal"/>
        <w:ind w:firstLine="284"/>
        <w:jc w:val="both"/>
        <w:rPr/>
      </w:pPr>
      <w:r>
        <w:rPr/>
        <w:t>Бесконечное нарастание гравитации вблизи гравитационного радиуса называется релятивистским коллапсом.</w:t>
      </w:r>
    </w:p>
    <w:p>
      <w:pPr>
        <w:pStyle w:val="Normal"/>
        <w:ind w:firstLine="284"/>
        <w:jc w:val="both"/>
        <w:rPr/>
      </w:pPr>
      <w:r>
        <w:rPr/>
        <w:t>Человеческая жизнь представляется несущественным по длительности интервалом времени на фоне истории Вселенной. И все же мы в состоянии измерять процессы, длящиеся миллиарды лет, и можем также обнаруживать события, занимающие столько времени, сколько требуется свету для пересечения диаметра атомного ядра.</w:t>
      </w:r>
    </w:p>
    <w:p>
      <w:pPr>
        <w:pStyle w:val="Normal"/>
        <w:ind w:firstLine="284"/>
        <w:jc w:val="both"/>
        <w:rPr/>
      </w:pPr>
      <w:r>
        <w:rPr/>
        <w:t>Пространство и время – неразделимы. Все пространство Вселенной представляет собой физический вакуум</w:t>
      </w:r>
      <w:r>
        <w:rPr>
          <w:rStyle w:val="FootnoteCharacters"/>
          <w:rStyle w:val="FootnoteAnchor"/>
        </w:rPr>
        <w:footnoteReference w:id="51"/>
      </w:r>
      <w:r>
        <w:rPr/>
        <w:t>, вмещающий весь материальный мир и определяющий его существование на основе взаимодействия полей: слабого, сильного, гравитационного и электромагнитного. Именно они управляют движением и эволюцией материального мира, являются источником энергии, движения, рождения и смерти объектов материального мира.</w:t>
      </w:r>
    </w:p>
    <w:p>
      <w:pPr>
        <w:pStyle w:val="Normal"/>
        <w:ind w:firstLine="284"/>
        <w:jc w:val="both"/>
        <w:rPr/>
      </w:pPr>
      <w:r>
        <w:rPr/>
        <w:t>Пространство пронизано движением и существованием различных физических полей, которые вместе с пространством определяют сущность существования материи. Во Вселенной нет ничего, кроме пространства и материи, восклицали наши предки. Во Вселенной нет ничего, кроме физического вакуума, полей и материи, объединенных движением, говорит современная физика.</w:t>
      </w:r>
    </w:p>
    <w:p>
      <w:pPr>
        <w:pStyle w:val="Normal"/>
        <w:keepNext w:val="true"/>
        <w:spacing w:before="120" w:after="60"/>
        <w:jc w:val="center"/>
        <w:rPr>
          <w:b/>
          <w:b/>
          <w:sz w:val="22"/>
        </w:rPr>
      </w:pPr>
      <w:r>
        <w:rPr>
          <w:b/>
          <w:sz w:val="22"/>
        </w:rPr>
        <w:t>Панорама представлений о строении Мира</w:t>
      </w:r>
    </w:p>
    <w:p>
      <w:pPr>
        <w:pStyle w:val="Normal"/>
        <w:keepNext w:val="true"/>
        <w:spacing w:before="120" w:after="60"/>
        <w:jc w:val="center"/>
        <w:rPr>
          <w:b/>
          <w:b/>
        </w:rPr>
      </w:pPr>
      <w:r>
        <w:rPr>
          <w:b/>
        </w:rPr>
        <w:t>Конец геоцентрической системы Птолемея</w:t>
      </w:r>
    </w:p>
    <w:p>
      <w:pPr>
        <w:pStyle w:val="Normal"/>
        <w:ind w:firstLine="284"/>
        <w:jc w:val="both"/>
        <w:rPr/>
      </w:pPr>
      <w:r>
        <w:rPr/>
        <w:t>Десятки тысяч лет назад, когда человек оторвался в своем развитии от братьев меньших – животных, он пытался найти свое место в окружающем мире и представить себе его картину. Осваиваясь в окружающем его земном пространстве, он не мог не обращать свой взор к небу, где, помимо неподвижных друг относительно друга звезд, видел сложные пути перемещения небесных тел: Солнца, Луны, Венеры, Меркурия, Марса, Юпитера и Сатурна. Солнце приносило с собой изменение времен года, Луна вместе с Солнцем сменяли дни и ночи, багровый цвет Марса предвещал войны.</w:t>
      </w:r>
    </w:p>
    <w:p>
      <w:pPr>
        <w:pStyle w:val="Normal"/>
        <w:ind w:firstLine="284"/>
        <w:jc w:val="both"/>
        <w:rPr/>
      </w:pPr>
      <w:r>
        <w:rPr/>
        <w:t>Еще египтяне знали, что движение Солнца и Луны можно предсказать. Те, кто умел это делать, занимали особое положение – они были жрецами, знающими тайны богов. Жрецы объявляли о начале года, о праздниках, о сроках полевых работ. Постепенно формировалась необходимость соизмерять жизнь с календарем.</w:t>
      </w:r>
    </w:p>
    <w:p>
      <w:pPr>
        <w:pStyle w:val="Normal"/>
        <w:ind w:firstLine="284"/>
        <w:jc w:val="both"/>
        <w:rPr/>
      </w:pPr>
      <w:r>
        <w:rPr/>
        <w:t>Греки пошли дальше египтян. Они задумались над тем, как устроена вся Вселенная, как движутся планеты. Еще в III веке до нашей эры Аристарх Самосский высказал идею о гелиоцентрической системе – системе планет с Солнцем в центре. Во II веке до нашей эры на острове Родосе и в Александрии наблюдал звезды Гиппарх, который первым научился предсказывать положение Солнца и Луны, создав первую теорию их движения. Древние астрономы видели, что каждая планета движется по своим особым правилам; поэтому они говорили о теории движения Марса, теории движения Луны и т.д., разделяя сложное движение на несколько более простых. Первым главным движением было суточное движение неба, вторым – его годовое движение. В этих двух движениях участвовали все семь сфер, которые тянули за собой планеты. Восьмая сфера (к ней были прикреплены звезды) была неподвижна. Однако эти простые движения не удовлетворяли “принципу инерции Аристотеля”. Скорости их были непостоянны. Наблюдалось изменение в направлении движения планет (“попятное” движение). Тем не менее теория Гиппарха позволяла определять положение Солнца и Луны с ошибкой меньше одной угловой минуты.</w:t>
      </w:r>
    </w:p>
    <w:p>
      <w:pPr>
        <w:pStyle w:val="Normal"/>
        <w:ind w:firstLine="284"/>
        <w:jc w:val="both"/>
        <w:rPr/>
      </w:pPr>
      <w:r>
        <w:rPr/>
        <w:t>Первую последовательную схему планетной системы дал Клавдий Птолемей, работавший в Александрии в средине II века нашей эры. Он в значительной степени опирался на труды Гиппарха, которые, к сожалению, не дошли до наших дней. Свои представления о мире он изложил в сочинении “Математический трактат в XIII книгах”. В арабском переводе, в котором с ним знакомились средневековые ученые, оно называлось “Альмагест” (от греческого – величайшее).</w:t>
      </w:r>
    </w:p>
    <w:p>
      <w:pPr>
        <w:pStyle w:val="Normal"/>
        <w:ind w:firstLine="284"/>
        <w:jc w:val="both"/>
        <w:rPr/>
      </w:pPr>
      <w:r>
        <w:rPr/>
        <w:t>Птолемей считал, что в центре Вселенной расположена Земля, а вокруг нее вращается семь сфер, которые влекут за собой семь планет в таком порядке: Луна, Меркурий, Венера, Солнце, Марс, Юпитер, Сатурн. Однако он ничего не говорил о причине движения небесных тел. Почти вся наука о движении обобщена Аристотелем (384-322 г. до н.э.). Он указывал, что единому и простому телу присуще и простое движение; из простых же движений одно прямолинейное, другое круговое; из прямолинейных одно движение идет вверх, другое вниз. Поэтому всякое простое движение идет или к середине вниз, или от середины вверх, или вокруг середины, и это движение круговое. Только Земле и воде, которые считаются тяжелыми, следует двигаться вниз, т.е. стремиться к середине, воздух же и огонь, обладающие легкостью, должны двигаться вверх и удаляться от середины. И кажется вполне сообразным приписать этим четырем стихиям прямолинейное движение, а небесным телам предоставить вращаться вокруг середины. Вот и вся механика древних в понимании Аристотеля.</w:t>
      </w:r>
    </w:p>
    <w:p>
      <w:pPr>
        <w:pStyle w:val="Normal"/>
        <w:ind w:firstLine="284"/>
        <w:jc w:val="both"/>
        <w:rPr/>
      </w:pPr>
      <w:r>
        <w:rPr/>
        <w:t>Накопление знаний об окружающем мире привело к развитию астрономических исследований не только в Европе, но и в Азии. Самый крупный степной квадрант позволил Бируни (973-1048) измерить положение Солнца с точностью около 2</w:t>
      </w:r>
      <w:r>
        <w:rPr>
          <w:rFonts w:eastAsia="Symbol" w:cs="Symbol" w:ascii="Symbol" w:hAnsi="Symbol"/>
        </w:rPr>
        <w:t></w:t>
      </w:r>
      <w:r>
        <w:rPr/>
        <w:t>; им впервые наиболее точно определен радиус Земли, равный 6000 км (против современного 6371 км); Бируни высказывал сомнения по поводу геоцентрической системы Птолемея в своей “Книге истолкования основных начал астрономии”.</w:t>
      </w:r>
    </w:p>
    <w:p>
      <w:pPr>
        <w:pStyle w:val="Normal"/>
        <w:ind w:firstLine="284"/>
        <w:jc w:val="both"/>
        <w:rPr/>
      </w:pPr>
      <w:r>
        <w:rPr/>
        <w:t>Важнейшие достижения астрономии связаны с именем Улугбека (Мухаммед Тарагай) – 1394-1449. Он со своими сотрудниками заново измерил главные астрономические постоянные – наклон эклиптики к экватору, положение на небе точки весеннего равноденствия, уточнил длину тропического солнечного года, составил новый каталог 1018 звезд (через 13 веков после Птолемея!), который получил название “Новые астрономические таблицы”. Свои исследования он выполнял с помощью самого крупного на то время квадранта, радиус которого равнялся 40 м. Обсерватория Улугбека была разрушена, а сам он убит в результате конфликта на идейной почве с мусульманским духовенством.</w:t>
      </w:r>
    </w:p>
    <w:p>
      <w:pPr>
        <w:pStyle w:val="Normal"/>
        <w:ind w:firstLine="284"/>
        <w:jc w:val="both"/>
        <w:rPr/>
      </w:pPr>
      <w:r>
        <w:rPr/>
        <w:t>Геоцентрическая система Птолемея просуществовала 15 веков и дожила, почти не изменившись, до Николая Коперника.</w:t>
      </w:r>
    </w:p>
    <w:p>
      <w:pPr>
        <w:pStyle w:val="Normal"/>
        <w:ind w:firstLine="284"/>
        <w:jc w:val="both"/>
        <w:rPr/>
      </w:pPr>
      <w:r>
        <w:rPr/>
        <w:t>Польский астроном Николай Коперник родился 19 февраля 1473 года в г. Торуни. Учился в Краковском университете, потом почти 10 лет прожил в Италии. В Болонье, Риме, Падуе и Ферраре он изучал медицину, юриспруденцию и астрономию. В Польшу вернулся в 1502 г., работал над книгой “О вращении небесных сфер”. Первые главы этой книги были изданы учеником Коперника Георгом Ретиком в 1542 г. Но значительно раньше, еще в 20-х годах XVI века, в Европе была известна рукопись Коперника, так называемый “Малый комментарий”, в которой содержались новые представления о строении Солнечной системы. Главную же свою книгу Коперник не решался издать почти до самой смерти. Лишь умирая (1543 г.) он смог подержать в слабеющих руках отпечатанные листы этой книги.</w:t>
      </w:r>
    </w:p>
    <w:p>
      <w:pPr>
        <w:pStyle w:val="Normal"/>
        <w:ind w:firstLine="284"/>
        <w:jc w:val="both"/>
        <w:rPr/>
      </w:pPr>
      <w:r>
        <w:rPr/>
        <w:t>Николай Коперник поставил перед собой задачу исключить противоречия в наблюдаемом движении небесных тел и совместить “принцип инерции Аристотеля” на основе кинематики движения.</w:t>
      </w:r>
    </w:p>
    <w:p>
      <w:pPr>
        <w:pStyle w:val="Normal"/>
        <w:ind w:firstLine="284"/>
        <w:jc w:val="both"/>
        <w:rPr/>
      </w:pPr>
      <w:r>
        <w:rPr/>
        <w:t>Однако не вопрос о календарной реформе, который всплыл во времена Коперника, интересовал самого астронома. Вопрос о календарной реформе был лишь поводом. Великий астроном не мог принять сложной системы катящихся сфер Птолемея, всех этих “эпициклов” и “деферентов”.</w:t>
      </w:r>
    </w:p>
    <w:p>
      <w:pPr>
        <w:pStyle w:val="Normal"/>
        <w:keepNext w:val="true"/>
        <w:spacing w:before="120" w:after="60"/>
        <w:jc w:val="center"/>
        <w:rPr>
          <w:b/>
          <w:b/>
        </w:rPr>
      </w:pPr>
      <w:r>
        <w:rPr>
          <w:b/>
        </w:rPr>
        <w:t>Гелиоцентрическая система</w:t>
      </w:r>
    </w:p>
    <w:p>
      <w:pPr>
        <w:pStyle w:val="Normal"/>
        <w:ind w:firstLine="284"/>
        <w:jc w:val="both"/>
        <w:rPr/>
      </w:pPr>
      <w:r>
        <w:rPr/>
        <w:t>Гипотеза Коперника была проста. Надо поменять в старой птолемеевской системе Землю и Солнце местами, оставив только Луну вращаться вокруг Земли. Но эта простая гипотеза была недоступна для понимания большинству современников Коперника. Первый раз в истории науки наблюдатель был лишен своего привилегированного положения, и обсуждался вопрос о картине, наблюдаемой в другой (движущейся относительно наблюдателя) координатной системе. Такой шаг был революционным не только с точки зрения церкви – Земля и человек перестали быть главными во Вселенной, – но и с точки зрения механики – никогда еще относительность движения не использовалась для решения конкретных задач. Поместив центр планетной системы на Солнце, Коперник сразу же упростил ее схему.</w:t>
      </w:r>
    </w:p>
    <w:p>
      <w:pPr>
        <w:pStyle w:val="Normal"/>
        <w:ind w:firstLine="284"/>
        <w:jc w:val="both"/>
        <w:rPr/>
      </w:pPr>
      <w:r>
        <w:rPr/>
        <w:t>По схеме Коперника суточное движение неба объяснялось вращением Земли вокруг своей оси, годичное движение – обращением ее вокруг Солнца. Исчезло неравенство “попятного” движения планет, которое стало следствием разной угловой скорости движения Земли и других планет на своих орбитах. Замечательным способом отпала необходимость и в гипотезе о вращении восьмой сферы: для объяснения движения звезд достаточно было предположить, что плоскость орбиты Земли медленно вращается в сторону, обратную движению самой Земли по орбите.</w:t>
      </w:r>
    </w:p>
    <w:p>
      <w:pPr>
        <w:pStyle w:val="Normal"/>
        <w:ind w:firstLine="284"/>
        <w:jc w:val="both"/>
        <w:rPr/>
      </w:pPr>
      <w:r>
        <w:rPr/>
        <w:t>Однако и система Коперника не объясняла неравномерность движения планет. Для этого ему самому понадобилось введение 34 кругов собственного вращения планет. То есть, система Коперника принципиально не была точнее системы Птолемея. Более того, изменение системы отсчета не могло изменить результатов вычислений. Однако переход к гелиоцентрической системе настолько изменял все представления о строении мира, что за ним вскоре последовали открытия Галилея и Кеплера, а затем и создание механики Ньютона. Поэтому книга Коперника оказалась фундаментом, на котором построена вся современная наука. Именно в этом смысле ее считают одной из величайшей книг, когда-либо написанных рукой человека, а также в том, что гелиоцентрическая система Коперника, в отличие от системы Птолемея, позволяла включить в систему расчетов движения планет расстояние от Земли до Солнца.</w:t>
      </w:r>
    </w:p>
    <w:p>
      <w:pPr>
        <w:pStyle w:val="Normal"/>
        <w:ind w:firstLine="284"/>
        <w:jc w:val="both"/>
        <w:rPr/>
      </w:pPr>
      <w:r>
        <w:rPr/>
        <w:t>Коперник оставил своим последователям замечательную таблицу периодов обращения планет и их средних расстояний от Солнца. Эти числа позволили Кеплеру открыть новые законы мироздания.</w:t>
      </w:r>
    </w:p>
    <w:p>
      <w:pPr>
        <w:pStyle w:val="Normal"/>
        <w:ind w:firstLine="284"/>
        <w:jc w:val="both"/>
        <w:rPr/>
      </w:pPr>
      <w:r>
        <w:rPr/>
        <w:t>При жизни мало кто понимал, что сделал Коперник. Среди тех, кто не смог его понять, унижая при этом достоинство, был Мартин Лютер, тот самый деятель Реформации в Германии (1483-1546), который утвердил нормы литературного языка и перевел Библию на немецкий язык. Он писал о Копернике: “Рассказывают о новом астрономе, который хочет доказать будто Земля вращается вокруг себя, а не небо, Солнце и Луна; но это все равно, как если бы кто-либо сидит в телеге или на корабле и движется, а думает, что остается на месте, а земля и деревья идут и движутся. Но тут дело просто в том, что если кто-либо хочет быть умным, то ему надо выдумать что-либо собственное и считать самым лучшим то, что он выдумал. Дурак хочет перевернуть все искусство астрономии...”.</w:t>
      </w:r>
    </w:p>
    <w:p>
      <w:pPr>
        <w:pStyle w:val="Normal"/>
        <w:ind w:firstLine="284"/>
        <w:jc w:val="both"/>
        <w:rPr/>
      </w:pPr>
      <w:r>
        <w:rPr/>
        <w:t>Оценка новой теории католиками не отличалась по сути, будучи, впрочем, по форме намного более сдержанной. Так, астроном Христоф Клавий, внесший неоценимый вклад в разработку григорианского календаря, которым мы до сих пор пользуемся, писал: “Возникает сомнение, какая система предпочтительнее – Птоломея или Коперника. Обе они согласуются с наблюдаемыми явлениями. Но принципы Коперника содержат довольно много абсурдных утверждений”.</w:t>
      </w:r>
    </w:p>
    <w:p>
      <w:pPr>
        <w:pStyle w:val="Normal"/>
        <w:ind w:firstLine="284"/>
        <w:jc w:val="both"/>
        <w:rPr/>
      </w:pPr>
      <w:r>
        <w:rPr/>
        <w:t>История все расставила по своим местам.</w:t>
      </w:r>
    </w:p>
    <w:p>
      <w:pPr>
        <w:pStyle w:val="Normal"/>
        <w:keepNext w:val="true"/>
        <w:spacing w:before="120" w:after="60"/>
        <w:jc w:val="center"/>
        <w:rPr>
          <w:b/>
          <w:b/>
        </w:rPr>
      </w:pPr>
      <w:r>
        <w:rPr>
          <w:b/>
        </w:rPr>
        <w:t>Бесконечность Вселенной</w:t>
      </w:r>
    </w:p>
    <w:p>
      <w:pPr>
        <w:pStyle w:val="Normal"/>
        <w:ind w:firstLine="284"/>
        <w:jc w:val="both"/>
        <w:rPr/>
      </w:pPr>
      <w:r>
        <w:rPr/>
        <w:t>Следующий за Коперником крупный шаг в познании Мира сделал итальянский философ-пантеист Джордано Бруно (1548-1600). Развивая идеи Николая Кузанского и гелиоцентрическую космологию Николая Коперника, он выступил в своем сочинении “О бесконечности, Вселенной и мирах” с утверждением о том, что Вселенная бесконечна, что звезды – это далекие солнца, они заполняют всю Вселенную и вокруг них движутся планеты, на многих из которых возможна разумная жизнь (1584). Тем самым он предугадал грядущие научные открытия на столетия вперед.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ни кружатся вокруг других”. Он утверждал, что не только Земля, но и никакое другое тело не может общим центром мира, так как Вселенная бесконечна и “центров” в ней бесконечное число. Он говорил об изменчивости тел во Вселенной (признавая их развитие), в частности, об изменчивости поверхности Земли, считая, что в течение огромных промежутков времени “моря превращаются в континенты, а континенты – в моря”.</w:t>
      </w:r>
    </w:p>
    <w:p>
      <w:pPr>
        <w:pStyle w:val="Normal"/>
        <w:ind w:firstLine="284"/>
        <w:jc w:val="both"/>
        <w:rPr/>
      </w:pPr>
      <w:r>
        <w:rPr/>
        <w:t>Учение Бруно вскрывало убожество священного писания, опиравшегося на примитивные представления о существовании плоской Земли. Смелые идеи и выступления Бруно вызывали ненависть к ученому со стороны церкви. И когда в тоске по родине Джордано Бруно вернулся в Италию, он был выдан своим же учеником инквизиции. Его обвинили в богоотступничестве и после семилетнего заключения в тюрьме сожгли его на костре в Риме на площади Цветов. Теперь здесь стоит памятник с надписью: “9 июня, 1989 г. Джордано Бруно. От столетия, которое он предвидел, на том месте, где был зажжен костер”.</w:t>
      </w:r>
    </w:p>
    <w:p>
      <w:pPr>
        <w:pStyle w:val="Normal"/>
        <w:ind w:firstLine="284"/>
        <w:jc w:val="both"/>
        <w:rPr/>
      </w:pPr>
      <w:r>
        <w:rPr/>
        <w:t>Галилео Галилей (1564-1642), один из основателей точного естествознания, вооружил астрономию своего времени телескопом, построив телескоп с 32-х кратным увеличением и открыл горы на Луне, 4 спутника Юпитера, фазы Венеры, пятна на Солнце. Заложил основы современной механики и выдвинул идею об относительности движения. Установил закон инерции, свободного падения. Активно защищал гелиоцентрическую систему, за что был предан суду инквизиции и вынужден был отречься от учения Н.Коперника (1633).</w:t>
      </w:r>
    </w:p>
    <w:p>
      <w:pPr>
        <w:pStyle w:val="Normal"/>
        <w:ind w:firstLine="284"/>
        <w:jc w:val="both"/>
        <w:rPr/>
      </w:pPr>
      <w:r>
        <w:rPr/>
        <w:t>Иоганн Кеплер понял дефекты системы Коперника: планеты на самом деле должны двигаться не по окружностям, а по эллипсам; описание их движения “многими окружностями” не может быть ни простым, ни точным.</w:t>
      </w:r>
    </w:p>
    <w:p>
      <w:pPr>
        <w:pStyle w:val="Normal"/>
        <w:ind w:firstLine="284"/>
        <w:jc w:val="both"/>
        <w:rPr/>
      </w:pPr>
      <w:r>
        <w:rPr/>
        <w:t>В Граце Кеплер написал и издал свою первую крупную работу “Тайна Вселенной” (1596), в которой он пытался построить гелиоцентрическую систему мира, устанавливая числовую зависимость между расстояниями планет от Солнца и размерами правильных многогранников. Свою книгу он послал Галилео Галилею и Тихо Браге, двум известным астрономам того времени. Оба ученых ответили незамедлительно.</w:t>
      </w:r>
    </w:p>
    <w:p>
      <w:pPr>
        <w:pStyle w:val="Normal"/>
        <w:ind w:firstLine="284"/>
        <w:jc w:val="both"/>
        <w:rPr/>
      </w:pPr>
      <w:r>
        <w:rPr/>
        <w:t>После тяжелых испытаний в жизни, Кеплер работает совместно с Тихо Браге. Зимой 1601 года на основе точных для своего времени астрономических наблюдений Кеплер выводит один из законов движения планет, который впоследствии получает второго закона (“закон площадей”): радиус-вектор планеты описывает в равные промежутки времени равные площади. Или иначе: радиус-вектор планеты описывает площади, пропорциональные временам.</w:t>
      </w:r>
    </w:p>
    <w:p>
      <w:pPr>
        <w:pStyle w:val="Normal"/>
        <w:ind w:firstLine="284"/>
        <w:jc w:val="both"/>
        <w:rPr/>
      </w:pPr>
      <w:r>
        <w:rPr/>
        <w:t>Свой первый закон Кеплер сформулировал в 1605 году: каждая планета движется по эллипсу, в одном из фокусов которого находится Солнце.</w:t>
      </w:r>
    </w:p>
    <w:p>
      <w:pPr>
        <w:pStyle w:val="Normal"/>
        <w:ind w:firstLine="284"/>
        <w:jc w:val="both"/>
        <w:rPr/>
      </w:pPr>
      <w:r>
        <w:rPr/>
        <w:t>Оба закона Кеплера были опубликованы в его книге “Новая астрономия”, которая увидела свет в 1609 году в Гейдельберге. Третий закон был найден позднее, в 1618 году. Он приведен в книге Кеплера “Гармония Мира”, изданной в 1619 году.</w:t>
      </w:r>
    </w:p>
    <w:p>
      <w:pPr>
        <w:pStyle w:val="Normal"/>
        <w:ind w:firstLine="284"/>
        <w:jc w:val="both"/>
        <w:rPr/>
      </w:pPr>
      <w:r>
        <w:rPr/>
        <w:t>Сейчас этот закон формулируется так: в невозмущенном эллиптическом движении двух материальных точек произведения квадратов времени обращения на суммы масс центральной и движущейся точек относятся как кубы больших полуосей их орбит.</w:t>
      </w:r>
    </w:p>
    <w:p>
      <w:pPr>
        <w:pStyle w:val="Normal"/>
        <w:ind w:firstLine="284"/>
        <w:jc w:val="both"/>
        <w:rPr/>
      </w:pPr>
      <w:r>
        <w:rPr/>
        <w:t>Если пренебречь массами планет по сравнению с массой Солнца, получим третий закон Кеплера в его первоначальном виде: квадраты времен обращений планет вокруг Солнца пропорциональны кубам больших полуосей их эллиптических орбит.</w:t>
      </w:r>
    </w:p>
    <w:p>
      <w:pPr>
        <w:pStyle w:val="Normal"/>
        <w:ind w:firstLine="284"/>
        <w:jc w:val="both"/>
        <w:rPr/>
      </w:pPr>
      <w:r>
        <w:rPr/>
        <w:t>С выходом в свет работ Коперника, Галилея, Кеплера, с открытием законов небесной механики Ньютона, которые управляли движением небесных сфер, астрономия получила надежную теоретическую и практическую базу для своего развития. Астрономия начала свое стремительное развитие.</w:t>
      </w:r>
    </w:p>
    <w:p>
      <w:pPr>
        <w:pStyle w:val="Normal"/>
        <w:ind w:firstLine="284"/>
        <w:jc w:val="both"/>
        <w:rPr/>
      </w:pPr>
      <w:r>
        <w:rPr/>
        <w:t>В 1789 году основоположник звездной астрономии английский астроном Вильям Гершель (1738-1822) построил крупный по тому времени телескоп – 12-и метровый рефлектор с диаметром зеркала 122 см. В 1881 году он раздвигает границы Солнечной системы, открыв планету Уран. Гершель разработал новый метод изучения строения звездной системы, основанный на статистических подсчетах звезд в разных участках небосвода, и впервые установил, что все наблюдаемые звезды составляют огромную сплюснутую систему – Млечный Путь (или Галактику), к которому принадлежит и наше Солнце.</w:t>
      </w:r>
    </w:p>
    <w:p>
      <w:pPr>
        <w:pStyle w:val="Normal"/>
        <w:ind w:firstLine="284"/>
        <w:jc w:val="both"/>
        <w:rPr/>
      </w:pPr>
      <w:r>
        <w:rPr/>
        <w:t>К 1802 году он открывает более 2 тысяч новых туманностей (в том числе около 200 двойных и кратных), а также сотни новых визуально-двойных звезд, которые вращаются относительно общего центра тяжести. Наконец, он на основе собранного им громадного фактического материала построил свою звездно-космогоническую теорию развития космической материи под действием сил тяготения – от разреженных, хаотических форм к сложно организованным – звездам и звездным системам. Наиболее старыми он считал шаровые скопления, которые в ходе дальнейшего сжатия, могли взрываться и давать начало новому циклу сжатия разлетевшейся материи.</w:t>
      </w:r>
    </w:p>
    <w:p>
      <w:pPr>
        <w:pStyle w:val="Normal"/>
        <w:ind w:firstLine="284"/>
        <w:jc w:val="both"/>
        <w:rPr/>
      </w:pPr>
      <w:r>
        <w:rPr/>
        <w:t>На основе работ Гершеля астрономия получила мощнейший импульс своего развития. Немецкий астроном Фридрих Вильгельм Бессель (1784-1846) и русский астроном В.Я Струве открывают возможности определения расстояний до звезд. Бессель предсказывает наличие спутников у Сириуса, предвосхищая открытие двойных звезд. Французский астроном У.Ж.Жозеф Леверье (1811-1877) по гравитационному возмущению Урана вычислил положение Нептуна (1846), а впоследствии немецкий астроном Галле обнаружил ее в точно указанном месте. Федор Александрович Бредихин (1831-1904) разрабатывает первую механическую теорию движения вещества в хвостах комет.</w:t>
      </w:r>
    </w:p>
    <w:p>
      <w:pPr>
        <w:pStyle w:val="Normal"/>
        <w:ind w:firstLine="284"/>
        <w:jc w:val="both"/>
        <w:rPr/>
      </w:pPr>
      <w:r>
        <w:rPr/>
        <w:t>Рубеж 19 и 20 веков и 20 век весьма эффективны с точки зрения познания всей структуры Вселенной с вступлением на арену всеволновой радиоастрономии и достижений атомной физики и астрофизики.</w:t>
      </w:r>
    </w:p>
    <w:p>
      <w:pPr>
        <w:pStyle w:val="Normal"/>
        <w:ind w:firstLine="284"/>
        <w:jc w:val="both"/>
        <w:rPr/>
      </w:pPr>
      <w:r>
        <w:rPr/>
        <w:t>Английский физик и астроном Джеймс Хопвуд Джинс (1877-1946) высказывает идею о внутриатомной природе источников звездной энергии, а в 1917 году он обратил внимание на то, что вещество в недрах звезд должно быть полностью ионизированным и потому совершенно однородным, близким к состоянию идеального “электронно-ядерного” газа.</w:t>
      </w:r>
    </w:p>
    <w:p>
      <w:pPr>
        <w:pStyle w:val="Normal"/>
        <w:ind w:firstLine="284"/>
        <w:jc w:val="both"/>
        <w:rPr/>
      </w:pPr>
      <w:r>
        <w:rPr/>
        <w:t>Теорию внутреннего строения звезд создает Артур Стенли Эддингтон (1882-1944). Он рассчитывает диаметр нескольких красных гигантов, определяет плотность карликового спутника звезды Сириус. Американский астроном Харлоу Шепли (1885-1972) предложил метод для определения расстояний до удаленных звездных скоплений на основе наблюдения переменных звезд – цефеид.</w:t>
      </w:r>
    </w:p>
    <w:p>
      <w:pPr>
        <w:pStyle w:val="Normal"/>
        <w:ind w:firstLine="284"/>
        <w:jc w:val="both"/>
        <w:rPr/>
      </w:pPr>
      <w:r>
        <w:rPr/>
        <w:t>Революционные исследования американского астронома Эдвина Паула Хаббла (1889-1953) позволяют определить расстояния до далеких туманностей и галактик. Он открыл явление разбегания галактик и создал основу для исследования расширяющейся Вселенной, вычислив коэффициент этого расширения (названный “постоянной Хаббла”).</w:t>
      </w:r>
    </w:p>
    <w:p>
      <w:pPr>
        <w:pStyle w:val="Normal"/>
        <w:ind w:firstLine="284"/>
        <w:jc w:val="both"/>
        <w:rPr/>
      </w:pPr>
      <w:r>
        <w:rPr/>
        <w:t>Американский астроном Генри Норрис Рессел (1877-1957) и датский астроном Эйнар Герцшпрунг (1873-1967) на основе исследования светимости звезд различных классов установили зависимость (зависимость Герцшпрунга-Рессела), выражающую связь между светимостью и температурой звезд, что дало возможность наметить пути эволюции разных звезд и определить их последовательный характер изменения.</w:t>
      </w:r>
    </w:p>
    <w:p>
      <w:pPr>
        <w:pStyle w:val="Normal"/>
        <w:jc w:val="center"/>
        <w:rPr>
          <w:vertAlign w:val="superscript"/>
        </w:rPr>
      </w:pPr>
      <w:r>
        <w:rPr>
          <w:vertAlign w:val="superscript"/>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743200"/>
                    </a:xfrm>
                    <a:prstGeom prst="rect">
                      <a:avLst/>
                    </a:prstGeom>
                  </pic:spPr>
                </pic:pic>
              </a:graphicData>
            </a:graphic>
          </wp:inline>
        </w:drawing>
      </w:r>
    </w:p>
    <w:p>
      <w:pPr>
        <w:pStyle w:val="Normal"/>
        <w:ind w:firstLine="284"/>
        <w:jc w:val="both"/>
        <w:rPr/>
      </w:pPr>
      <w:r>
        <w:rPr/>
        <w:t>Практически одновременно исследуется концепция образования планет Солнечной системы. Теория Джинса, популярная в 20-30-х годах нашего столетия, объяснявшая это явление выбросом струи вещества из Солнца вследствие влияния пролетавшей мимо звезды, оказалась несостоятельной; это показали расчеты американского астронома Генри Рессела и русского астронома Н.Н.Парийского. Теория Отто Юльевича Шмидта (1891-1956) обосновывала “холодное” образование Земли и других планет Солнечной системы (в отличие от “горячего” происхождения по гипотезе Канта-Лапласа) из газово-пылевого облака, захваченного Солнцем. Василий Григорьевич Фесенков (1889-1972) показал, что Солнце и планеты вокруг него образовались одновременно из межзвездного газа. В пользу таких представлений имеются убедительные геохимические и космохимические аргументы.</w:t>
      </w:r>
    </w:p>
    <w:p>
      <w:pPr>
        <w:pStyle w:val="Normal"/>
        <w:ind w:firstLine="284"/>
        <w:jc w:val="both"/>
        <w:rPr/>
      </w:pPr>
      <w:r>
        <w:rPr/>
        <w:t>Бурное развитие науки в познании макро- и мегамира стимулируется получением синтетических знаний о Природе на основе современных достижений в области всех естественных наук и технологий. Вывод на орбиту искусственных спутников Земли с различной астрономической и астрофизической аппаратурой (телескоп “Хаббл”), полет к другим планетам космических станций типа “пионеров”, “вояджеров”, “венер”, “марсов” и так далее, высадка на поверхность Венеры, Луны, Марса космических аппаратов, полет человека к Луне, комете Галлея – это вехи современного массированного изучения окружающего мира.</w:t>
      </w:r>
    </w:p>
    <w:p>
      <w:pPr>
        <w:pStyle w:val="Normal"/>
        <w:keepNext w:val="true"/>
        <w:spacing w:before="120" w:after="60"/>
        <w:jc w:val="center"/>
        <w:rPr>
          <w:b/>
          <w:b/>
        </w:rPr>
      </w:pPr>
      <w:r>
        <w:rPr>
          <w:b/>
        </w:rPr>
        <w:t>Разбегание галактик</w:t>
      </w:r>
    </w:p>
    <w:p>
      <w:pPr>
        <w:pStyle w:val="Normal"/>
        <w:ind w:firstLine="284"/>
        <w:jc w:val="both"/>
        <w:rPr/>
      </w:pPr>
      <w:r>
        <w:rPr/>
        <w:t>Наиболее острые дискуссии среди космологов, астрофизиков вызывали вопросы о стационарности и нестационарности Вселенной, о закрытости или открытости ее внешних границ.</w:t>
      </w:r>
    </w:p>
    <w:p>
      <w:pPr>
        <w:pStyle w:val="Normal"/>
        <w:ind w:firstLine="284"/>
        <w:jc w:val="both"/>
        <w:rPr/>
      </w:pPr>
      <w:r>
        <w:rPr/>
        <w:t>Развитие спектроскопии (начало ХХ столетия) привело к удивительному открытию: было обнаружено, что Вселенная не статична, а находится в состоянии расширения. Революционное значение этого открытия трудно переоценить. Даже А.Эйнштейн в своих первых работах по теории гравитации отвергал возможность расширения Вселенной. Чтобы понять, как был получен этот удивительный результат, обратимся к методу, с помощью которого можно измерять скорость источника света. Скорость света конечна и составляет величину около 300000 км/сек. Она постоянна в вакууме. Свет, излучаемый движущейся звездой, распространяется с той же скоростью, что и свет от неподвижной звезды. Это свойство света легло в основу специальной теории относительности, из которой следует, что никакой материальный объект не может двигаться быстрее скорости света</w:t>
      </w:r>
      <w:r>
        <w:rPr>
          <w:rStyle w:val="FootnoteCharacters"/>
          <w:rStyle w:val="FootnoteAnchor"/>
        </w:rPr>
        <w:footnoteReference w:id="52"/>
      </w:r>
      <w:r>
        <w:rPr/>
        <w:t>. Постоянство скорости света астрономы обнаруживают, изучая двойные звезды, т. е. пары звезд, движущиеся относительно друг друга по близким орбитам.</w:t>
      </w:r>
    </w:p>
    <w:p>
      <w:pPr>
        <w:pStyle w:val="Normal"/>
        <w:keepNext w:val="true"/>
        <w:spacing w:before="120" w:after="60"/>
        <w:jc w:val="center"/>
        <w:rPr/>
      </w:pPr>
      <w:r>
        <w:rPr/>
        <w:t>Внегалактическая шкала расстояний</w:t>
      </w:r>
    </w:p>
    <w:tbl>
      <w:tblPr>
        <w:tblW w:w="6054" w:type="dxa"/>
        <w:jc w:val="left"/>
        <w:tblInd w:w="35" w:type="dxa"/>
        <w:tblLayout w:type="fixed"/>
        <w:tblCellMar>
          <w:top w:w="0" w:type="dxa"/>
          <w:left w:w="28" w:type="dxa"/>
          <w:bottom w:w="0" w:type="dxa"/>
          <w:right w:w="28" w:type="dxa"/>
        </w:tblCellMar>
      </w:tblPr>
      <w:tblGrid>
        <w:gridCol w:w="2510"/>
        <w:gridCol w:w="1934"/>
        <w:gridCol w:w="1610"/>
      </w:tblGrid>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етод исследов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Астрономические объекты</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редел измеряемых расстояний</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араллакс (земные базы)</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ланеты</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w:t>
            </w:r>
            <w:r>
              <w:rPr>
                <w:sz w:val="18"/>
                <w:vertAlign w:val="superscript"/>
              </w:rPr>
              <w:t>14</w:t>
            </w:r>
            <w:r>
              <w:rPr>
                <w:sz w:val="18"/>
              </w:rPr>
              <w:t xml:space="preserve"> см, или 1 св. час</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Параллакс (база Земля – орбита Земл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Ближайшие звезды</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0 св. лет</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вижущееся скопления</w:t>
            </w:r>
          </w:p>
          <w:p>
            <w:pPr>
              <w:pStyle w:val="Normal"/>
              <w:jc w:val="both"/>
              <w:rPr>
                <w:sz w:val="18"/>
              </w:rPr>
            </w:pPr>
            <w:r>
              <w:rPr>
                <w:sz w:val="18"/>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вездное скопление Гиада</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0 св. лет</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Статистический параллакс</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Галактические звездные скопления</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w:t>
            </w:r>
            <w:r>
              <w:rPr>
                <w:sz w:val="18"/>
                <w:vertAlign w:val="superscript"/>
              </w:rPr>
              <w:t>3</w:t>
            </w:r>
            <w:r>
              <w:rPr>
                <w:sz w:val="18"/>
              </w:rPr>
              <w:t xml:space="preserve"> св. лет</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иаграмма цвет – звездная величин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То же</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3Ч10</w:t>
            </w:r>
            <w:r>
              <w:rPr>
                <w:sz w:val="18"/>
                <w:vertAlign w:val="superscript"/>
              </w:rPr>
              <w:t>5</w:t>
            </w:r>
            <w:r>
              <w:rPr>
                <w:sz w:val="18"/>
              </w:rPr>
              <w:t xml:space="preserve"> св. лет</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ависимость период – светимость</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еременные звезды – цефеиды</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w:t>
            </w:r>
            <w:r>
              <w:rPr>
                <w:sz w:val="18"/>
                <w:vertAlign w:val="superscript"/>
              </w:rPr>
              <w:t>7</w:t>
            </w:r>
            <w:r>
              <w:rPr>
                <w:sz w:val="18"/>
              </w:rPr>
              <w:t xml:space="preserve"> св. лет</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иаметры H II – областей</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пиральные галактики</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w:t>
            </w:r>
            <w:r>
              <w:rPr>
                <w:sz w:val="18"/>
                <w:vertAlign w:val="superscript"/>
              </w:rPr>
              <w:t>8</w:t>
            </w:r>
            <w:r>
              <w:rPr>
                <w:sz w:val="18"/>
              </w:rPr>
              <w:t xml:space="preserve"> св. лет</w:t>
            </w:r>
          </w:p>
        </w:tc>
      </w:tr>
      <w:tr>
        <w:trPr/>
        <w:tc>
          <w:tcPr>
            <w:tcW w:w="25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Ярчайшая галактика в скоплени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алекие скопления галактик</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10</w:t>
            </w:r>
            <w:r>
              <w:rPr>
                <w:sz w:val="18"/>
                <w:vertAlign w:val="superscript"/>
              </w:rPr>
              <w:t>10</w:t>
            </w:r>
            <w:r>
              <w:rPr>
                <w:sz w:val="18"/>
              </w:rPr>
              <w:t xml:space="preserve"> св. лет</w:t>
            </w:r>
          </w:p>
        </w:tc>
      </w:tr>
    </w:tbl>
    <w:p>
      <w:pPr>
        <w:pStyle w:val="Normal"/>
        <w:ind w:firstLine="284"/>
        <w:jc w:val="both"/>
        <w:rPr/>
      </w:pPr>
      <w:r>
        <w:rPr/>
        <w:t>Исследуя спектр звезд, можно определить, движется звезда к Земле или от нее. Если свет испытывает смещение в сторону длинных волн (красное смещение), то звездный объект удаляется от наблюдателя, если свет испытывает смещение спектра в сторону коротких волн (голубое смещение), то звездный объект приближается к наблюдателю (эффект Допплера).</w:t>
      </w:r>
    </w:p>
    <w:p>
      <w:pPr>
        <w:pStyle w:val="Normal"/>
        <w:ind w:firstLine="284"/>
        <w:jc w:val="both"/>
        <w:rPr/>
      </w:pPr>
      <w:r>
        <w:rPr/>
        <w:t>Во втором десятилетии ХХ века Весто Мелвин Слайфер (1875-1969) и др. астрономы обнаружили, что почти все далекие галактики удаляются от Млечного Пути. Позже Эдвин Хаббл (1889-1953) установил, что скорость удаления галактики прямо пропорциональна расстоянию до нее: чем больше расстояние до галактик, тем больше видимая ее скорость. Спектры удаленных галактик, как правило, имеют красное смещение; по величине этого смещения можно определить скорости, с которыми галактики удаляются от нас. Разумеется, помимо этого всеобщего разбегания, каждая галактика может иметь самостоятельное движение в любом направлении; так, галактика Андромеды, приближается к Млечному Пути со скоростью 50 км/сек.</w:t>
      </w:r>
    </w:p>
    <w:p>
      <w:pPr>
        <w:pStyle w:val="Normal"/>
        <w:ind w:firstLine="284"/>
        <w:jc w:val="both"/>
        <w:rPr/>
      </w:pPr>
      <w:r>
        <w:rPr/>
        <w:t>Зависимость между скоростью удаления галактик и расстоянием до них называют законом Хаббла, который гласит, что скорость удаления равна расстоянию, умноженному на некоторую величину Н, называемую постоянной Хаббла.</w:t>
      </w:r>
    </w:p>
    <w:p>
      <w:pPr>
        <w:pStyle w:val="Normal"/>
        <w:ind w:firstLine="284"/>
        <w:jc w:val="both"/>
        <w:rPr/>
      </w:pPr>
      <w:r>
        <w:rPr/>
        <w:t>Дальнейшие исследования подтвердили справедливость закона Хаббла, согласно которому все галактики (за исключением наших ближайших соседей) удаляются от нас со скоростями, прямо пропорциональными расстоянию до них. По оценкам астрономов величина Н равна приблизительно 15 км/сек на миллион световых лет</w:t>
      </w:r>
      <w:r>
        <w:rPr>
          <w:rStyle w:val="FootnoteCharacters"/>
          <w:rStyle w:val="FootnoteAnchor"/>
        </w:rPr>
        <w:footnoteReference w:id="53"/>
      </w:r>
      <w:r>
        <w:rPr/>
        <w:t xml:space="preserve">, т.е., удаленная галактика, находящаяся на расстоянии 1 миллион световых лет движется от нас со скоростью 15 км/сек, 2 миллиона </w:t>
        <w:noBreakHyphen/>
        <w:t xml:space="preserve"> 30 км/сек и т.д.</w:t>
      </w:r>
    </w:p>
    <w:p>
      <w:pPr>
        <w:pStyle w:val="Normal"/>
        <w:ind w:firstLine="284"/>
        <w:jc w:val="both"/>
        <w:rPr/>
      </w:pPr>
      <w:r>
        <w:rPr/>
        <w:t>Установленное красное смещение (разбегание галактик) свидетельствует о том, что наша Вселенная нестационарна и расширяется. Однако этот парадокс расширяющейся Вселенной контрастирует с однородностью Вселенной.</w:t>
      </w:r>
    </w:p>
    <w:p>
      <w:pPr>
        <w:pStyle w:val="Normal"/>
        <w:keepNext w:val="true"/>
        <w:spacing w:before="120" w:after="60"/>
        <w:jc w:val="center"/>
        <w:rPr>
          <w:b/>
          <w:b/>
        </w:rPr>
      </w:pPr>
      <w:r>
        <w:rPr>
          <w:b/>
        </w:rPr>
        <w:t>Однородность Вселенной</w:t>
      </w:r>
    </w:p>
    <w:p>
      <w:pPr>
        <w:pStyle w:val="Normal"/>
        <w:ind w:firstLine="284"/>
        <w:jc w:val="both"/>
        <w:rPr/>
      </w:pPr>
      <w:r>
        <w:rPr/>
        <w:t>Хаббл внес в космологию еще один вклад, не менее важный, чем открытое им расширение Вселенной. Он обнаружил, что число галактик увеличивается пропорционально расстоянию до них. То есть, несмотря на локальные неоднородности в самой галактике, межгалактическое пространство со всеми звездными скоплениями и галактиками образует близкую к однородному состоянию структуру нашей Вселенной.</w:t>
      </w:r>
    </w:p>
    <w:p>
      <w:pPr>
        <w:pStyle w:val="Normal"/>
        <w:ind w:firstLine="284"/>
        <w:jc w:val="both"/>
        <w:rPr/>
      </w:pPr>
      <w:r>
        <w:rPr/>
        <w:t>Ни в одном направлении не обнаружено каких-либо явных отклонений от однородности в больших масштабах. Если бы Вселенная имела какой-то выделенный центр или границу, то при подсчете галактик мы могли бы это заметить.</w:t>
      </w:r>
    </w:p>
    <w:p>
      <w:pPr>
        <w:pStyle w:val="Normal"/>
        <w:ind w:firstLine="284"/>
        <w:jc w:val="both"/>
        <w:rPr/>
      </w:pPr>
      <w:r>
        <w:rPr/>
        <w:t>Вероятно, самое удивительное подтверждение крупномасштабной однородности Вселенной было получено при недавних исследованиях космического фонового излучения. Это говорит о том, что на очень раннем этапе эволюции Вселенной, когда возникло это излучение, она должна была быть очень однородной</w:t>
      </w:r>
      <w:r>
        <w:rPr>
          <w:rStyle w:val="FootnoteCharacters"/>
          <w:rStyle w:val="FootnoteAnchor"/>
        </w:rPr>
        <w:footnoteReference w:id="54"/>
      </w:r>
      <w:r>
        <w:rPr/>
        <w:t>.</w:t>
      </w:r>
    </w:p>
    <w:p>
      <w:pPr>
        <w:pStyle w:val="Normal"/>
        <w:keepNext w:val="true"/>
        <w:spacing w:before="120" w:after="60"/>
        <w:jc w:val="center"/>
        <w:rPr>
          <w:b/>
          <w:b/>
        </w:rPr>
      </w:pPr>
      <w:r>
        <w:rPr>
          <w:b/>
        </w:rPr>
        <w:t>Парадокс Ольберса</w:t>
      </w:r>
    </w:p>
    <w:p>
      <w:pPr>
        <w:pStyle w:val="Normal"/>
        <w:ind w:firstLine="284"/>
        <w:jc w:val="both"/>
        <w:rPr/>
      </w:pPr>
      <w:r>
        <w:rPr/>
        <w:t>Вдали от Млечного Пути небо выглядит удивительно темным. Эта, казалось бы, чисто внешняя особенность неба имеет глубокое значение для космологии. В ХIХ веке немецкий астроном Генрих Ольберс (1758-1840) высказал ряд простых предположений относительно Вселенной. Вселенная статична, содержит звезды почти одинаковой яркости и, если рассматривать достаточно большие области пространства, распределение звезд в ней однородно.</w:t>
      </w:r>
    </w:p>
    <w:p>
      <w:pPr>
        <w:pStyle w:val="Normal"/>
        <w:ind w:firstLine="284"/>
        <w:jc w:val="both"/>
        <w:rPr/>
      </w:pPr>
      <w:r>
        <w:rPr/>
        <w:t>Из этих соображений вытекает удивительный парадокс. Рассмотрим некоторую сферическую оболочку, в центре которой находится Земля. Можно вычислить количество света, излучаемого звездами, находящимися внутри этой оболочки. Затем сделаем то же самое, но в оболочке с радиусом в 2 раза больше. Внутри этой оболочки звезды выглядят в 4 раза менее яркими, чем внутри первой оболочки, но зато их теперь в 4 раза больше, поэтому они дадут тождественный с первой вклад в свечение ночного неба. С каждым удвоением радиуса таких оболочек количество света должно удваиваться. Неограниченно продолжая такого рода рассуждения, мы приходим к выводу, что если рассматривать поверхности все большего радиуса, то яркость ночного неба должна неограниченно нарастать. Однако, за исключением Млечного Пути ночное небо выглядит очень темным, что явно противоречит всему вышесказанному.</w:t>
      </w:r>
    </w:p>
    <w:p>
      <w:pPr>
        <w:pStyle w:val="Normal"/>
        <w:ind w:firstLine="284"/>
        <w:jc w:val="both"/>
        <w:rPr/>
      </w:pPr>
      <w:r>
        <w:rPr/>
        <w:t>Парадокс Ольберса можно объясняется красным смещением света далеких галактик. Красное смещение означает потерю энергии, а свет удаляющихся галактик испытывает очень большое красное смещение. Следовательно, вклад света, испытывающего красное смещение, в яркости ночного неба соответственно уменьшается. Рассуждая таким образом, мы снова можем согласовать наблюдаемую темноту ночного неба с теоретическими предсказаниями.</w:t>
      </w:r>
    </w:p>
    <w:p>
      <w:pPr>
        <w:pStyle w:val="Normal"/>
        <w:ind w:firstLine="284"/>
        <w:jc w:val="both"/>
        <w:rPr/>
      </w:pPr>
      <w:r>
        <w:rPr/>
        <w:t>Таким образом, современное разрешение парадокса Ольберса состоит в том, что высказанное им предположение о бесконечной статической Вселенной неверно. Любая космологическая теория должна объяснять парадокс Ольберса, и теория Большого взрыва удовлетворяет этому фундаментальному требованию.</w:t>
      </w:r>
    </w:p>
    <w:p>
      <w:pPr>
        <w:pStyle w:val="Normal"/>
        <w:keepNext w:val="true"/>
        <w:spacing w:before="120" w:after="60"/>
        <w:jc w:val="center"/>
        <w:rPr>
          <w:b/>
          <w:b/>
        </w:rPr>
      </w:pPr>
      <w:r>
        <w:rPr>
          <w:b/>
        </w:rPr>
        <w:t>Принцип Маха: понятие инерции</w:t>
      </w:r>
    </w:p>
    <w:p>
      <w:pPr>
        <w:pStyle w:val="Normal"/>
        <w:ind w:firstLine="284"/>
        <w:jc w:val="both"/>
        <w:rPr/>
      </w:pPr>
      <w:r>
        <w:rPr/>
        <w:t>Оказывают ли далекие звезды какое-либо влияние на локальные свойства вещества? Чтобы ответить на этот вопрос, мы должны сравнить представления Ньютона об абсолютном пространстве с идеями, выдвинутыми в конце XIX века австрийским физиком Эрнстом Махом (1838-1916).</w:t>
      </w:r>
    </w:p>
    <w:p>
      <w:pPr>
        <w:pStyle w:val="Normal"/>
        <w:ind w:firstLine="284"/>
        <w:jc w:val="both"/>
        <w:rPr/>
      </w:pPr>
      <w:r>
        <w:rPr/>
        <w:t>Используя колебания маятника (следя за прецессией плоскости его колебаний) легко сделать вывод о вращении Земли относительно локальной системы отсчета. Такую систему отсчета называют инерциальной, потому что видимое движение тела в ней определяется его собственной инерцией. Современный вариант решения этой задачи: запуск спутника на геостационарную орбиту (когда скорость вращения спутника совпадает со скоростью вращения Земли, и он постоянно висит над одной точкой земной поверхности). Если бы Земля не вращалась, спутник не мог бы оставаться неподвижным относительно нее.</w:t>
      </w:r>
    </w:p>
    <w:p>
      <w:pPr>
        <w:pStyle w:val="Normal"/>
        <w:ind w:firstLine="284"/>
        <w:jc w:val="both"/>
        <w:rPr/>
      </w:pPr>
      <w:r>
        <w:rPr/>
        <w:t>Мах понял, что измерения по Ньютону носят абсолютно локальный характер и не имеют отношения к остальной Вселенной. В отличие от Ньютона Мах, чтобы измерить вращение Земли, мог бы в принципе внимательно наблюдать ночное небо и следить за видимым движением звезд. Он мог бы определить скорость движения Земли с помощью глобального (астрономического) измерения.</w:t>
      </w:r>
    </w:p>
    <w:p>
      <w:pPr>
        <w:pStyle w:val="Normal"/>
        <w:ind w:firstLine="284"/>
        <w:jc w:val="both"/>
        <w:rPr/>
      </w:pPr>
      <w:r>
        <w:rPr/>
        <w:t>То обстоятельство, что разные измерения должны дать один и тот же результат, произвело на Маха очень глубокое впечатление. Он заявил, что закон Ньютона ничего не говорит о связи между локальной и инерциальной системами отсчета, а касается локальной системы отсчета. Пытаясь объяснить причину отмеченного совпадения, Мах утверждал, что должна быть причинная связь между движением далеких звезд и локальной инерциальной системой отсчета. Сейчас нам совершенно очевидно, что локальная инерциальная система отсчета не влияет на движение отдаленных звезд. Но, как считал Мах, справедливо обратное утверждение: инерция любого тела определяется распределением материи во Вселенной или: существует предпочтительная локальная система отсчета, в которой разбегание удаленных галактик изотропно.</w:t>
      </w:r>
    </w:p>
    <w:p>
      <w:pPr>
        <w:pStyle w:val="Normal"/>
        <w:ind w:firstLine="284"/>
        <w:jc w:val="both"/>
        <w:rPr/>
      </w:pPr>
      <w:r>
        <w:rPr/>
        <w:t>Астрономам фактически удалось провести эксперимент, который позволил обнаружить эту предпочтительную систему отсчета. Можно считать, что космическое фоновое (реликтовое) излучение неразрывно связано с наиболее удаленными областями Вселенной, в которых оно образовалось. Эти области совпадают с системой отсчета, относительно которой происходит всеобщее изотропное расширение Вселенной.</w:t>
      </w:r>
    </w:p>
    <w:p>
      <w:pPr>
        <w:pStyle w:val="Normal"/>
        <w:ind w:firstLine="284"/>
        <w:jc w:val="both"/>
        <w:rPr/>
      </w:pPr>
      <w:r>
        <w:rPr/>
        <w:t>Успех эксперимента по обнаружению анизотропии микроволнового фонового излучения дает в руки количественное определение локальной инерциальной системы отсчета и современную интерпретацию принципа Маха.</w:t>
      </w:r>
    </w:p>
    <w:p>
      <w:pPr>
        <w:pStyle w:val="Normal"/>
        <w:keepNext w:val="true"/>
        <w:spacing w:before="120" w:after="60"/>
        <w:jc w:val="center"/>
        <w:rPr>
          <w:b/>
          <w:b/>
        </w:rPr>
      </w:pPr>
      <w:r>
        <w:rPr>
          <w:b/>
        </w:rPr>
        <w:t>Реликтовое космическое микроволновое излучение</w:t>
      </w:r>
    </w:p>
    <w:p>
      <w:pPr>
        <w:pStyle w:val="Normal"/>
        <w:ind w:firstLine="284"/>
        <w:jc w:val="both"/>
        <w:rPr/>
      </w:pPr>
      <w:r>
        <w:rPr/>
        <w:t>Измерения эффективной температуры шумов в максимуме диаграммы направленности 20-футовой рупорной антенны-рефлектора, проведенные в лаборатории Кроуфорд-Хилл (Холмдел, Нью-Джерси) на частоте 4080 Мгц, дали величину, приблизительно на 3,5°К превышающую ожидаемую. Излучение, соответствующее этой избыточной температуре, в пределах точности наших наблюдений, оказалось изотропным (с точностью 1:1000), неполяризованным и неподверженным сезонным изменениям.</w:t>
      </w:r>
    </w:p>
    <w:p>
      <w:pPr>
        <w:pStyle w:val="Normal"/>
        <w:ind w:firstLine="284"/>
        <w:jc w:val="both"/>
        <w:rPr/>
      </w:pPr>
      <w:r>
        <w:rPr/>
        <w:t>В 1965 г. радиоастрономы Арно Пензиас и Роберт Вильсон провели серию измерений с рупорной антенной радиотелескопа. Они обнаружили дополнительный радиошум, который не зависел от того, куда направлена антенна. При этом интенсивность излучения не изменялась во всех направлениях исследования радиошума. Интенсивность радиошума также оставалась неизменной в направлении Солнца, отдельных звезд, Млечного Пути. Поэтому природа фонового излучения не могла иметь солнечного или галактического происхождения. Интересно заметить, что теоретически наличие фонового микроволнового излучения в сантиметровом диапазоне радиоволн было предсказано за год отечественными астрофизиками А.Г. Дорошкевичем и И.Д. Новиковым.</w:t>
      </w:r>
    </w:p>
    <w:p>
      <w:pPr>
        <w:pStyle w:val="Normal"/>
        <w:ind w:firstLine="284"/>
        <w:jc w:val="both"/>
        <w:rPr/>
      </w:pPr>
      <w:r>
        <w:rPr/>
        <w:t>Столкнувшись с одним из самых захватывающих моментов истории современной физики, Дикке из Принстонского университета понял, что фоновое излучение может послужить самым главным ключом к разгадке происхождения Вселенной. Таким образом, Дикке независимым путем пришел к теории, предложенной Г.А.Гамовым (1904-1968), за десять лет до открытия фонового излучения. Гамов утверждал, что некоторые химические элементы были созданы в первые минуты Большого взрыва. И как следствие этого всюду должны сохраниться следы этого первичного излучения.</w:t>
      </w:r>
    </w:p>
    <w:p>
      <w:pPr>
        <w:pStyle w:val="Normal"/>
        <w:ind w:firstLine="284"/>
        <w:jc w:val="both"/>
        <w:rPr/>
      </w:pPr>
      <w:r>
        <w:rPr/>
        <w:t>Теория Гамова была предана забвению, когда астрофизики пришли к выводу, что элементы тяжелее гелия не могли синтезироваться в сколько-нибудь заметном количестве в ходе Большого Взрыва (Big Bang). Однако, в конце концов, стало очевидным, что Большой Взрыв обеспечивает условия и даже неизбежность синтеза гелия. Этот элемент, уступающий по распространенности только водороду, составляет приблизительно треть массы Вселенной. И кажется невероятным, чтобы такое количество гелия могли синтезировать звезды. И тот факт, что распространенность гелия по всем направлениям Вселенной одинакова, свидетельствует в пользу его первичного происхождения.</w:t>
      </w:r>
    </w:p>
    <w:p>
      <w:pPr>
        <w:pStyle w:val="Normal"/>
        <w:ind w:firstLine="284"/>
        <w:jc w:val="both"/>
        <w:rPr/>
      </w:pPr>
      <w:r>
        <w:rPr/>
        <w:t>Длина волны космического фонового излучения составляет 2,1 см, что соответствует эффективной температуре 3°К, т.к. существует зависимость между энергий излучения, длиной волны и температурой</w:t>
      </w:r>
      <w:r>
        <w:rPr>
          <w:rStyle w:val="FootnoteCharacters"/>
          <w:rStyle w:val="FootnoteAnchor"/>
        </w:rPr>
        <w:footnoteReference w:id="55"/>
      </w:r>
      <w:r>
        <w:rPr/>
        <w:t>.</w:t>
      </w:r>
    </w:p>
    <w:p>
      <w:pPr>
        <w:pStyle w:val="Normal"/>
        <w:ind w:firstLine="284"/>
        <w:jc w:val="both"/>
        <w:rPr/>
      </w:pPr>
      <w:r>
        <w:rPr/>
        <w:t>Такая температура согласуется с представлениями об остатке чрезвычайно горячего первичного огненного шара, которым была очень ранняя Вселенная.</w:t>
      </w:r>
    </w:p>
    <w:p>
      <w:pPr>
        <w:pStyle w:val="Normal"/>
        <w:keepNext w:val="true"/>
        <w:spacing w:before="120" w:after="60"/>
        <w:jc w:val="center"/>
        <w:rPr/>
      </w:pPr>
      <w:r>
        <w:rPr/>
        <w:t>Космическая шкала времени</w:t>
      </w:r>
    </w:p>
    <w:tbl>
      <w:tblPr>
        <w:tblW w:w="6096" w:type="dxa"/>
        <w:jc w:val="left"/>
        <w:tblInd w:w="-7" w:type="dxa"/>
        <w:tblLayout w:type="fixed"/>
        <w:tblCellMar>
          <w:top w:w="0" w:type="dxa"/>
          <w:left w:w="28" w:type="dxa"/>
          <w:bottom w:w="0" w:type="dxa"/>
          <w:right w:w="28" w:type="dxa"/>
        </w:tblCellMar>
      </w:tblPr>
      <w:tblGrid>
        <w:gridCol w:w="709"/>
        <w:gridCol w:w="1418"/>
        <w:gridCol w:w="685"/>
        <w:gridCol w:w="2372"/>
        <w:gridCol w:w="912"/>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ос</w:t>
              <w:softHyphen/>
              <w:t>ми</w:t>
              <w:softHyphen/>
              <w:t>чес</w:t>
              <w:softHyphen/>
              <w:t>кое врем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Эпоха</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Крас</w:t>
              <w:softHyphen/>
              <w:t>ное сме</w:t>
              <w:softHyphen/>
              <w:t>щение</w:t>
            </w:r>
          </w:p>
        </w:tc>
        <w:tc>
          <w:tcPr>
            <w:tcW w:w="2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Событие</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Время от сегод</w:t>
              <w:softHyphen/>
              <w:t>няшнего момен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ингулярность</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Беско</w:t>
              <w:softHyphen/>
              <w:t>нечное</w:t>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Большой Взрыв</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sz w:val="16"/>
              </w:rPr>
              <w:t>20 миллиардов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16"/>
              </w:rPr>
              <w:t>10</w:t>
            </w:r>
            <w:r>
              <w:rPr>
                <w:sz w:val="16"/>
                <w:vertAlign w:val="superscript"/>
              </w:rPr>
              <w:t>-43</w:t>
            </w:r>
            <w:r>
              <w:rPr>
                <w:sz w:val="16"/>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6"/>
              </w:rPr>
              <w:t>Планковский момент</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r>
              <w:rPr>
                <w:sz w:val="16"/>
                <w:vertAlign w:val="superscript"/>
              </w:rPr>
              <w:t>32</w:t>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ождение частиц. Во Вселенной доминирует излучение</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16"/>
              </w:rPr>
              <w:t>10</w:t>
            </w:r>
            <w:r>
              <w:rPr>
                <w:sz w:val="16"/>
                <w:vertAlign w:val="superscript"/>
              </w:rPr>
              <w:t>-6</w:t>
            </w:r>
            <w:r>
              <w:rPr>
                <w:sz w:val="16"/>
              </w:rPr>
              <w:t xml:space="preserve"> 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дроновая эра</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r>
              <w:rPr>
                <w:sz w:val="16"/>
                <w:vertAlign w:val="superscript"/>
              </w:rPr>
              <w:t>13</w:t>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ннигиляция протон-антипротонных пар. Х-бозоны</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с</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Лептонная эра</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r>
              <w:rPr>
                <w:sz w:val="16"/>
                <w:vertAlign w:val="superscript"/>
              </w:rPr>
              <w:t>1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ннигиляция электрон-позитронных пар</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мин</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адиационная эра</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r>
              <w:rPr>
                <w:sz w:val="16"/>
                <w:vertAlign w:val="superscript"/>
              </w:rPr>
              <w:t>9</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Ядерный синтез гелия и дейтерия</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 нед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адиационная эра</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r>
              <w:rPr>
                <w:sz w:val="16"/>
                <w:vertAlign w:val="superscript"/>
              </w:rPr>
              <w:t>7</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Излучение к этой эпохе термализуется</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000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Эра вещества</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r>
              <w:rPr>
                <w:sz w:val="16"/>
                <w:vertAlign w:val="superscript"/>
              </w:rPr>
              <w:t>4</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Во Вселенной начинает доминировать вещество</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16"/>
              </w:rPr>
              <w:t>10</w:t>
            </w:r>
            <w:r>
              <w:rPr>
                <w:sz w:val="16"/>
                <w:vertAlign w:val="superscript"/>
              </w:rPr>
              <w:t>8</w:t>
            </w:r>
            <w:r>
              <w:rPr>
                <w:sz w:val="16"/>
              </w:rPr>
              <w:t xml:space="preserve">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Эра отделения излучения от</w:t>
            </w:r>
          </w:p>
          <w:p>
            <w:pPr>
              <w:pStyle w:val="Normal"/>
              <w:rPr>
                <w:sz w:val="16"/>
              </w:rPr>
            </w:pPr>
            <w:r>
              <w:rPr>
                <w:sz w:val="16"/>
              </w:rPr>
              <w:t>вевещества</w:t>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r>
              <w:rPr>
                <w:sz w:val="16"/>
                <w:vertAlign w:val="superscript"/>
              </w:rPr>
              <w:t>3</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Вселенная становится прозрачной</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 мил</w:t>
              <w:softHyphen/>
              <w:t>ли</w:t>
              <w:softHyphen/>
              <w:t>ар</w:t>
              <w:softHyphen/>
              <w:t>да лет</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30</w:t>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Начало образования галактик</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Галактики начинают образовывать скопления</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Сжатие Нашей Протогалактики</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бразуются первые звезды</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ождение квазаров, образование звезд населения II</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бразование звезд населения I</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Образование межзвездного облака, давшего начало Солнечной системе</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Сжатие Протосолнечной туманности</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4</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Образование планет, затвердевание пород</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Интенсивное образование кратеров на планетах</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16"/>
              </w:rPr>
              <w:t>16,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Археозойская эра</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Образование самых древних земных пород</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арождение микроорганизмов</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ротерозой</w:t>
              <w:softHyphen/>
              <w:t>ская эра</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Возникновение атмосферы, богатой кислородом</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ифей</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Зарождение макроскопических форм жизни</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4-</w:t>
            </w:r>
          </w:p>
          <w:p>
            <w:pPr>
              <w:pStyle w:val="Normal"/>
              <w:rPr>
                <w:sz w:val="16"/>
              </w:rPr>
            </w:pPr>
            <w:r>
              <w:rPr>
                <w:sz w:val="16"/>
              </w:rPr>
              <w:t>19,3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Венд</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Самые ранние окаменелости. Кишечнополостные, кольчатые черви</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00-625 млн.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420</w:t>
            </w:r>
          </w:p>
          <w:p>
            <w:pPr>
              <w:pStyle w:val="Normal"/>
              <w:rPr>
                <w:sz w:val="16"/>
              </w:rPr>
            </w:pPr>
            <w:r>
              <w:rPr>
                <w:sz w:val="16"/>
              </w:rPr>
              <w:t>19,425</w:t>
            </w:r>
          </w:p>
          <w:p>
            <w:pPr>
              <w:pStyle w:val="Normal"/>
              <w:rPr>
                <w:sz w:val="16"/>
              </w:rPr>
            </w:pPr>
            <w:r>
              <w:rPr>
                <w:sz w:val="16"/>
              </w:rPr>
              <w:t>19,49</w:t>
            </w:r>
          </w:p>
          <w:p>
            <w:pPr>
              <w:pStyle w:val="Normal"/>
              <w:rPr>
                <w:sz w:val="16"/>
              </w:rPr>
            </w:pPr>
            <w:r>
              <w:rPr>
                <w:sz w:val="16"/>
              </w:rPr>
              <w:t>19,5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алеозой</w:t>
            </w:r>
          </w:p>
          <w:p>
            <w:pPr>
              <w:pStyle w:val="Normal"/>
              <w:rPr>
                <w:sz w:val="16"/>
              </w:rPr>
            </w:pPr>
            <w:r>
              <w:rPr>
                <w:sz w:val="16"/>
              </w:rPr>
              <w:t>Ранний кембрий</w:t>
            </w:r>
          </w:p>
          <w:p>
            <w:pPr>
              <w:pStyle w:val="Normal"/>
              <w:rPr>
                <w:sz w:val="16"/>
              </w:rPr>
            </w:pPr>
            <w:r>
              <w:rPr>
                <w:sz w:val="16"/>
              </w:rPr>
              <w:t>Поздний кембрий</w:t>
            </w:r>
          </w:p>
          <w:p>
            <w:pPr>
              <w:pStyle w:val="Normal"/>
              <w:rPr>
                <w:sz w:val="16"/>
              </w:rPr>
            </w:pPr>
            <w:r>
              <w:rPr>
                <w:sz w:val="16"/>
              </w:rPr>
              <w:t>Ранний силур</w:t>
            </w:r>
          </w:p>
          <w:p>
            <w:pPr>
              <w:pStyle w:val="Normal"/>
              <w:rPr>
                <w:sz w:val="16"/>
              </w:rPr>
            </w:pPr>
            <w:r>
              <w:rPr>
                <w:sz w:val="16"/>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pPr>
            <w:r>
              <w:rPr>
                <w:sz w:val="16"/>
              </w:rPr>
              <w:t>Иглокожие, трилобиты, брахиоподы</w:t>
            </w:r>
          </w:p>
          <w:p>
            <w:pPr>
              <w:pStyle w:val="Normal"/>
              <w:rPr>
                <w:sz w:val="16"/>
              </w:rPr>
            </w:pPr>
            <w:r>
              <w:rPr>
                <w:sz w:val="16"/>
              </w:rPr>
              <w:t>Фораминиферы,</w:t>
            </w:r>
          </w:p>
          <w:p>
            <w:pPr>
              <w:pStyle w:val="Normal"/>
              <w:rPr>
                <w:sz w:val="16"/>
              </w:rPr>
            </w:pPr>
            <w:r>
              <w:rPr>
                <w:sz w:val="16"/>
              </w:rPr>
              <w:t>моллюски</w:t>
            </w:r>
          </w:p>
          <w:p>
            <w:pPr>
              <w:pStyle w:val="Normal"/>
              <w:rPr>
                <w:sz w:val="16"/>
              </w:rPr>
            </w:pPr>
            <w:r>
              <w:rPr>
                <w:sz w:val="16"/>
              </w:rPr>
              <w:t>Челюстноротые</w:t>
            </w:r>
          </w:p>
          <w:p>
            <w:pPr>
              <w:pStyle w:val="Normal"/>
              <w:rPr>
                <w:sz w:val="16"/>
              </w:rPr>
            </w:pPr>
            <w:r>
              <w:rPr>
                <w:sz w:val="16"/>
              </w:rPr>
              <w:t>Бесчелюстные</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80</w:t>
            </w:r>
          </w:p>
          <w:p>
            <w:pPr>
              <w:pStyle w:val="Normal"/>
              <w:rPr>
                <w:sz w:val="16"/>
              </w:rPr>
            </w:pPr>
            <w:r>
              <w:rPr>
                <w:sz w:val="16"/>
              </w:rPr>
              <w:t>575</w:t>
            </w:r>
          </w:p>
          <w:p>
            <w:pPr>
              <w:pStyle w:val="Normal"/>
              <w:rPr>
                <w:sz w:val="16"/>
              </w:rPr>
            </w:pPr>
            <w:r>
              <w:rPr>
                <w:sz w:val="16"/>
              </w:rPr>
              <w:t>510</w:t>
            </w:r>
          </w:p>
          <w:p>
            <w:pPr>
              <w:pStyle w:val="Normal"/>
              <w:rPr>
                <w:sz w:val="16"/>
              </w:rPr>
            </w:pPr>
            <w:r>
              <w:rPr>
                <w:sz w:val="16"/>
              </w:rPr>
              <w:t>450-425</w:t>
            </w:r>
          </w:p>
          <w:p>
            <w:pPr>
              <w:pStyle w:val="Normal"/>
              <w:rPr>
                <w:sz w:val="16"/>
              </w:rPr>
            </w:pPr>
            <w:r>
              <w:rPr>
                <w:sz w:val="16"/>
              </w:rPr>
              <w:t>42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sz w:val="16"/>
              </w:rPr>
              <w:t>19,58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оздний силур-</w:t>
            </w:r>
          </w:p>
          <w:p>
            <w:pPr>
              <w:pStyle w:val="Normal"/>
              <w:rPr>
                <w:sz w:val="16"/>
              </w:rPr>
            </w:pPr>
            <w:r>
              <w:rPr>
                <w:sz w:val="16"/>
              </w:rPr>
              <w:t>ордовик</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ервые растения на суше</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6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анний девон</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Рыбы, папоротники, бескрылые насекомые</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630</w:t>
            </w:r>
          </w:p>
          <w:p>
            <w:pPr>
              <w:pStyle w:val="Normal"/>
              <w:rPr>
                <w:sz w:val="16"/>
              </w:rPr>
            </w:pPr>
            <w:r>
              <w:rPr>
                <w:sz w:val="16"/>
              </w:rPr>
              <w:t>19,690</w:t>
            </w:r>
          </w:p>
          <w:p>
            <w:pPr>
              <w:pStyle w:val="Normal"/>
              <w:rPr>
                <w:sz w:val="16"/>
              </w:rPr>
            </w:pPr>
            <w:r>
              <w:rPr>
                <w:sz w:val="16"/>
              </w:rPr>
              <w:t>19,735</w:t>
            </w:r>
          </w:p>
          <w:p>
            <w:pPr>
              <w:pStyle w:val="Normal"/>
              <w:rPr>
                <w:sz w:val="16"/>
              </w:rPr>
            </w:pPr>
            <w:r>
              <w:rPr>
                <w:sz w:val="16"/>
              </w:rPr>
              <w:t>19,755</w:t>
            </w:r>
          </w:p>
          <w:p>
            <w:pPr>
              <w:pStyle w:val="Normal"/>
              <w:rPr>
                <w:sz w:val="16"/>
              </w:rPr>
            </w:pPr>
            <w:r>
              <w:rPr>
                <w:sz w:val="16"/>
              </w:rPr>
              <w:t>19,850</w:t>
            </w:r>
          </w:p>
          <w:p>
            <w:pPr>
              <w:pStyle w:val="Normal"/>
              <w:rPr>
                <w:sz w:val="16"/>
              </w:rPr>
            </w:pPr>
            <w:r>
              <w:rPr>
                <w:sz w:val="16"/>
              </w:rPr>
              <w:t>19,880</w:t>
            </w:r>
          </w:p>
          <w:p>
            <w:pPr>
              <w:pStyle w:val="Normal"/>
              <w:rPr>
                <w:sz w:val="16"/>
              </w:rPr>
            </w:pPr>
            <w:r>
              <w:rPr>
                <w:sz w:val="16"/>
              </w:rPr>
              <w:t>19,939</w:t>
            </w:r>
          </w:p>
          <w:p>
            <w:pPr>
              <w:pStyle w:val="Normal"/>
              <w:rPr>
                <w:sz w:val="16"/>
              </w:rPr>
            </w:pPr>
            <w:r>
              <w:rPr>
                <w:sz w:val="16"/>
              </w:rPr>
              <w:t>19,944</w:t>
            </w:r>
          </w:p>
          <w:p>
            <w:pPr>
              <w:pStyle w:val="Normal"/>
              <w:rPr>
                <w:sz w:val="16"/>
              </w:rPr>
            </w:pPr>
            <w:r>
              <w:rPr>
                <w:sz w:val="16"/>
              </w:rPr>
              <w:t>19,95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оздний девон</w:t>
            </w:r>
          </w:p>
          <w:p>
            <w:pPr>
              <w:pStyle w:val="Normal"/>
              <w:rPr>
                <w:sz w:val="16"/>
              </w:rPr>
            </w:pPr>
            <w:r>
              <w:rPr>
                <w:sz w:val="16"/>
              </w:rPr>
              <w:t>Поздний карбон</w:t>
            </w:r>
          </w:p>
          <w:p>
            <w:pPr>
              <w:pStyle w:val="Normal"/>
              <w:rPr>
                <w:sz w:val="16"/>
              </w:rPr>
            </w:pPr>
            <w:r>
              <w:rPr>
                <w:sz w:val="16"/>
              </w:rPr>
              <w:t>Ранняя пермь</w:t>
            </w:r>
          </w:p>
          <w:p>
            <w:pPr>
              <w:pStyle w:val="Normal"/>
              <w:rPr>
                <w:sz w:val="16"/>
              </w:rPr>
            </w:pPr>
            <w:r>
              <w:rPr>
                <w:sz w:val="16"/>
              </w:rPr>
              <w:t>Мезозой</w:t>
            </w:r>
          </w:p>
          <w:p>
            <w:pPr>
              <w:pStyle w:val="Normal"/>
              <w:rPr>
                <w:sz w:val="16"/>
              </w:rPr>
            </w:pPr>
            <w:r>
              <w:rPr>
                <w:sz w:val="16"/>
              </w:rPr>
              <w:t>Ранний триас</w:t>
            </w:r>
          </w:p>
          <w:p>
            <w:pPr>
              <w:pStyle w:val="Normal"/>
              <w:rPr>
                <w:sz w:val="16"/>
              </w:rPr>
            </w:pPr>
            <w:r>
              <w:rPr>
                <w:sz w:val="16"/>
              </w:rPr>
              <w:t>Поздняя юра</w:t>
            </w:r>
          </w:p>
          <w:p>
            <w:pPr>
              <w:pStyle w:val="Normal"/>
              <w:rPr>
                <w:sz w:val="16"/>
              </w:rPr>
            </w:pPr>
            <w:r>
              <w:rPr>
                <w:sz w:val="16"/>
              </w:rPr>
              <w:t>Ранний мел</w:t>
            </w:r>
          </w:p>
          <w:p>
            <w:pPr>
              <w:pStyle w:val="Normal"/>
              <w:rPr>
                <w:sz w:val="16"/>
              </w:rPr>
            </w:pPr>
            <w:r>
              <w:rPr>
                <w:sz w:val="16"/>
              </w:rPr>
              <w:t>Кайнозой</w:t>
            </w:r>
          </w:p>
          <w:p>
            <w:pPr>
              <w:pStyle w:val="Normal"/>
              <w:rPr>
                <w:sz w:val="16"/>
              </w:rPr>
            </w:pPr>
            <w:r>
              <w:rPr>
                <w:sz w:val="16"/>
              </w:rPr>
              <w:t>Палеоцен</w:t>
            </w:r>
          </w:p>
          <w:p>
            <w:pPr>
              <w:pStyle w:val="Normal"/>
              <w:rPr>
                <w:sz w:val="16"/>
              </w:rPr>
            </w:pPr>
            <w:r>
              <w:rPr>
                <w:sz w:val="16"/>
              </w:rPr>
              <w:t>Эоцен</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Голосеменные</w:t>
            </w:r>
          </w:p>
          <w:p>
            <w:pPr>
              <w:pStyle w:val="Normal"/>
              <w:rPr>
                <w:sz w:val="16"/>
              </w:rPr>
            </w:pPr>
            <w:r>
              <w:rPr>
                <w:sz w:val="16"/>
              </w:rPr>
              <w:t>Крылатые насекомые</w:t>
            </w:r>
          </w:p>
          <w:p>
            <w:pPr>
              <w:pStyle w:val="Normal"/>
              <w:rPr>
                <w:sz w:val="16"/>
              </w:rPr>
            </w:pPr>
            <w:r>
              <w:rPr>
                <w:sz w:val="16"/>
              </w:rPr>
              <w:t>Зверообразные ящеры</w:t>
            </w:r>
          </w:p>
          <w:p>
            <w:pPr>
              <w:pStyle w:val="Normal"/>
              <w:rPr>
                <w:sz w:val="16"/>
              </w:rPr>
            </w:pPr>
            <w:r>
              <w:rPr>
                <w:sz w:val="16"/>
              </w:rPr>
              <w:t>Динозавры</w:t>
            </w:r>
          </w:p>
          <w:p>
            <w:pPr>
              <w:pStyle w:val="Normal"/>
              <w:rPr>
                <w:sz w:val="16"/>
              </w:rPr>
            </w:pPr>
            <w:r>
              <w:rPr>
                <w:sz w:val="16"/>
              </w:rPr>
              <w:t>Птицы</w:t>
            </w:r>
          </w:p>
          <w:p>
            <w:pPr>
              <w:pStyle w:val="Normal"/>
              <w:rPr>
                <w:sz w:val="16"/>
              </w:rPr>
            </w:pPr>
            <w:r>
              <w:rPr>
                <w:sz w:val="16"/>
              </w:rPr>
              <w:t>Покрытосеменные</w:t>
            </w:r>
          </w:p>
          <w:p>
            <w:pPr>
              <w:pStyle w:val="Normal"/>
              <w:rPr>
                <w:sz w:val="16"/>
              </w:rPr>
            </w:pPr>
            <w:r>
              <w:rPr>
                <w:sz w:val="16"/>
              </w:rPr>
              <w:t>Приматы</w:t>
            </w:r>
          </w:p>
          <w:p>
            <w:pPr>
              <w:pStyle w:val="Normal"/>
              <w:rPr>
                <w:sz w:val="16"/>
              </w:rPr>
            </w:pPr>
            <w:r>
              <w:rPr>
                <w:sz w:val="16"/>
              </w:rPr>
              <w:t>Злаки</w:t>
            </w:r>
          </w:p>
          <w:p>
            <w:pPr>
              <w:pStyle w:val="Normal"/>
              <w:rPr>
                <w:sz w:val="16"/>
              </w:rPr>
            </w:pPr>
            <w:r>
              <w:rPr>
                <w:sz w:val="16"/>
              </w:rPr>
              <w:t>Грызуны</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0</w:t>
            </w:r>
          </w:p>
          <w:p>
            <w:pPr>
              <w:pStyle w:val="Normal"/>
              <w:rPr>
                <w:sz w:val="16"/>
              </w:rPr>
            </w:pPr>
            <w:r>
              <w:rPr>
                <w:sz w:val="16"/>
              </w:rPr>
              <w:t>310</w:t>
            </w:r>
          </w:p>
          <w:p>
            <w:pPr>
              <w:pStyle w:val="Normal"/>
              <w:rPr>
                <w:sz w:val="16"/>
              </w:rPr>
            </w:pPr>
            <w:r>
              <w:rPr>
                <w:sz w:val="16"/>
              </w:rPr>
              <w:t>265</w:t>
            </w:r>
          </w:p>
          <w:p>
            <w:pPr>
              <w:pStyle w:val="Normal"/>
              <w:rPr>
                <w:sz w:val="16"/>
              </w:rPr>
            </w:pPr>
            <w:r>
              <w:rPr>
                <w:sz w:val="16"/>
              </w:rPr>
              <w:t>245</w:t>
            </w:r>
          </w:p>
          <w:p>
            <w:pPr>
              <w:pStyle w:val="Normal"/>
              <w:rPr>
                <w:sz w:val="16"/>
              </w:rPr>
            </w:pPr>
            <w:r>
              <w:rPr>
                <w:sz w:val="16"/>
              </w:rPr>
              <w:t>150</w:t>
            </w:r>
          </w:p>
          <w:p>
            <w:pPr>
              <w:pStyle w:val="Normal"/>
              <w:rPr>
                <w:sz w:val="16"/>
              </w:rPr>
            </w:pPr>
            <w:r>
              <w:rPr>
                <w:sz w:val="16"/>
              </w:rPr>
              <w:t>120</w:t>
            </w:r>
          </w:p>
          <w:p>
            <w:pPr>
              <w:pStyle w:val="Normal"/>
              <w:rPr>
                <w:sz w:val="16"/>
              </w:rPr>
            </w:pPr>
            <w:r>
              <w:rPr>
                <w:sz w:val="16"/>
              </w:rPr>
              <w:t>61</w:t>
            </w:r>
          </w:p>
          <w:p>
            <w:pPr>
              <w:pStyle w:val="Normal"/>
              <w:rPr>
                <w:sz w:val="16"/>
              </w:rPr>
            </w:pPr>
            <w:r>
              <w:rPr>
                <w:sz w:val="16"/>
              </w:rPr>
              <w:t>56</w:t>
            </w:r>
          </w:p>
          <w:p>
            <w:pPr>
              <w:pStyle w:val="Normal"/>
              <w:rPr>
                <w:sz w:val="16"/>
              </w:rPr>
            </w:pPr>
            <w:r>
              <w:rPr>
                <w:sz w:val="16"/>
              </w:rPr>
              <w:t>4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9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Плейстоцен</w:t>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23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Человек</w:t>
            </w:r>
          </w:p>
        </w:tc>
        <w:tc>
          <w:tcPr>
            <w:tcW w:w="91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r>
    </w:tbl>
    <w:p>
      <w:pPr>
        <w:pStyle w:val="Normal"/>
        <w:ind w:firstLine="284"/>
        <w:jc w:val="both"/>
        <w:rPr/>
      </w:pPr>
      <w:r>
        <w:rPr/>
        <w:t>В больших масштабах Вселенная считается весьма однородной. Небольшое изменение параметров реликтового излучения (всего на 0,1 %) в одной половине небосвода связано с эффектом Допплера, так как и наша Галактика, и включенная в нее Солнечная система имеют самостоятельное движение относительно реликтового излучения. Однако в распределении галактик обнаруживаются огромные пузыри и слои, простирающиеся на сотни миллионов световых лет.</w:t>
      </w:r>
    </w:p>
    <w:p>
      <w:pPr>
        <w:pStyle w:val="Normal"/>
        <w:ind w:firstLine="284"/>
        <w:jc w:val="both"/>
        <w:rPr/>
      </w:pPr>
      <w:r>
        <w:rPr/>
        <w:t>Ответ на этот вопрос по всей видимости нужно искать в процессах, происходивших в начале “Большого Взрыва”, когда плотность вещества была огромной и составляла 10</w:t>
      </w:r>
      <w:r>
        <w:rPr>
          <w:vertAlign w:val="superscript"/>
        </w:rPr>
        <w:t>93</w:t>
      </w:r>
      <w:r>
        <w:rPr/>
        <w:t> г/см</w:t>
      </w:r>
      <w:r>
        <w:rPr>
          <w:vertAlign w:val="superscript"/>
        </w:rPr>
        <w:t>3</w:t>
      </w:r>
      <w:r>
        <w:rPr/>
        <w:t>. В этот момент времени все виды физических взаимодействий были одинаково сильны, а на временной шкале он занимает ничтожный промежуток – t</w:t>
      </w:r>
      <w:r>
        <w:rPr>
          <w:vertAlign w:val="superscript"/>
        </w:rPr>
        <w:t xml:space="preserve">o </w:t>
      </w:r>
      <w:r>
        <w:rPr/>
        <w:t>= 10</w:t>
      </w:r>
      <w:r>
        <w:rPr>
          <w:vertAlign w:val="superscript"/>
        </w:rPr>
        <w:t>-43</w:t>
      </w:r>
      <w:r>
        <w:rPr/>
        <w:t> с. В его ходе возникали слабые квантовые или даже тепловые флюктуации плотности, наступали периоды, когда давление в плазме резко менялось.</w:t>
      </w:r>
    </w:p>
    <w:p>
      <w:pPr>
        <w:pStyle w:val="Normal"/>
        <w:ind w:firstLine="284"/>
        <w:jc w:val="both"/>
        <w:rPr/>
      </w:pPr>
      <w:r>
        <w:rPr/>
        <w:t>При температуре порядка 10</w:t>
      </w:r>
      <w:r>
        <w:rPr>
          <w:vertAlign w:val="superscript"/>
        </w:rPr>
        <w:t>13 </w:t>
      </w:r>
      <w:r>
        <w:rPr/>
        <w:t>°К, когда котел Вселенной представлял собой кипящее месиво равных количеств частиц и античастиц (электронов и позитронов, нейтронов и антинейтронов, протонов и антипротонов), существовал некий баланс между количеством реликтовых фотонов. Однако если бы число тяжелых частиц и античастиц (барионов) было в точности одинаково для каждого сорта, то в ходе расширения Вселенной они бы все аннигилировали, превратившись в реликтовые фотоны и нейтрино, и во Вселенной, кроме реликтового излучения и нейтрино, вообще бы ничего не осталось. Оказалось, что на каждый миллиард частиц и античастиц приходилась одна тяжелая частица, которая и породила потом весь вещественный (асимметричный</w:t>
      </w:r>
      <w:r>
        <w:rPr>
          <w:rStyle w:val="FootnoteCharacters"/>
          <w:rStyle w:val="FootnoteAnchor"/>
        </w:rPr>
        <w:footnoteReference w:id="56"/>
      </w:r>
      <w:r>
        <w:rPr/>
        <w:t>) мир окружающей нас Вселенной. Таким образом, в ранней истории Вселенной в момент действия теории Великого объединения нарушается барионный заряд. В этих случаях появляются сверхтяжелые хиггсовские и калибровочные частицы (Х-бозоны), которые и послужили основой формирования вещества во Вселенной. Они зарождались на рубеже 10</w:t>
      </w:r>
      <w:r>
        <w:rPr>
          <w:vertAlign w:val="superscript"/>
        </w:rPr>
        <w:t>-34</w:t>
      </w:r>
      <w:r>
        <w:rPr/>
        <w:t xml:space="preserve"> сек после начала расширения.</w:t>
      </w:r>
    </w:p>
    <w:p>
      <w:pPr>
        <w:pStyle w:val="Normal"/>
        <w:ind w:firstLine="284"/>
        <w:jc w:val="both"/>
        <w:rPr/>
      </w:pPr>
      <w:r>
        <w:rPr/>
        <w:t>Таким образом, важнейшим обстоятельством ранней истории расширения Вселенной являлся факт асимметрии между тяжелыми частицами и античастицами</w:t>
      </w:r>
      <w:r>
        <w:rPr>
          <w:rStyle w:val="FootnoteCharacters"/>
          <w:rStyle w:val="FootnoteAnchor"/>
        </w:rPr>
        <w:footnoteReference w:id="57"/>
      </w:r>
      <w:r>
        <w:rPr/>
        <w:t>. При температуре 10</w:t>
      </w:r>
      <w:r>
        <w:rPr>
          <w:vertAlign w:val="superscript"/>
        </w:rPr>
        <w:t>27 </w:t>
      </w:r>
      <w:r>
        <w:rPr/>
        <w:t>°К темп всех процессов с Х-бозонами и их античастицами оказывается медленнее, чем темп расширения Вселенной. Эти частицы не успевают аннигилировать и их концентрация оказывается “замороженной”. После медленной аннигиляции последних наблюдается асимметрия в образовании большего количества частиц, чем античастиц... И, в конце концов, вещество начинает накапливаться...</w:t>
      </w:r>
    </w:p>
    <w:p>
      <w:pPr>
        <w:pStyle w:val="Normal"/>
        <w:ind w:firstLine="284"/>
        <w:jc w:val="both"/>
        <w:rPr/>
      </w:pPr>
      <w:r>
        <w:rPr/>
        <w:t>То есть, симметризм ранней истории формирования Вселенной, выразившийся в наличии вещества и антивещества (протон-антипротонная, позитрон-антипозитронная, нейтрон-антинейтронная пара и т.д.), в принципе не мог привести к формированию той Вселенной, которая сейчас перед нами. Именно благодаря появлению асимметрии в процессе формирования материи на ранних стадиях эволюции и появилась возможность зарождения вещества во Вселенной.</w:t>
      </w:r>
    </w:p>
    <w:p>
      <w:pPr>
        <w:pStyle w:val="Normal"/>
        <w:ind w:firstLine="284"/>
        <w:jc w:val="both"/>
        <w:rPr/>
      </w:pPr>
      <w:r>
        <w:rPr/>
        <w:t>Как бы мы не смотрели на разные теории о симметричности или несимметричности Вселенной (существует или не существует в ее бескрайних просторах антивещество, способное создать антимиры), мы имеем основание предполагать асимметричный характер ее строения и вещества в ней. Предсказания стандартной космологической модели относительно содержания легких элементов (водорода, дейтерия, гелия и лития) в современной Вселенной хорошо коррелируют с фактами.</w:t>
      </w:r>
    </w:p>
    <w:p>
      <w:pPr>
        <w:pStyle w:val="Normal"/>
        <w:ind w:firstLine="284"/>
        <w:jc w:val="both"/>
        <w:rPr/>
      </w:pPr>
      <w:r>
        <w:rPr/>
        <w:t>В настоящее время хорошее подтверждение получила единая теория поля. Возможность объединения всех видов взаимодействий связана с температурой вещества. Согласно современным данным, объединение трех взаимодействий (“великое объединение”) наступает при температуре 10</w:t>
      </w:r>
      <w:r>
        <w:rPr>
          <w:vertAlign w:val="superscript"/>
        </w:rPr>
        <w:t>28</w:t>
      </w:r>
      <w:r>
        <w:rPr/>
        <w:t>°К, а т.н. “величайшее объединение”, когда все известные взаимодействия объединяются, должно происходить при температуре 10</w:t>
      </w:r>
      <w:r>
        <w:rPr>
          <w:vertAlign w:val="superscript"/>
        </w:rPr>
        <w:t>32</w:t>
      </w:r>
      <w:r>
        <w:rPr/>
        <w:t>°К. По нынешним представлениям, расширяясь, Вселенная остывала, и в это время происходили фазовые переходы вещества, приводившие к отделению разных видов взаимодействий и к появлению массы покоя у некоторых частиц, которые в первоначальной горячей Вселенной, двигаясь со световыми скоростями, имели нулевую массу покоя. Такая перестройка должна была сильно изменять темп расширения Вселенной в сторону увеличения.</w:t>
      </w:r>
    </w:p>
    <w:p>
      <w:pPr>
        <w:pStyle w:val="Normal"/>
        <w:ind w:firstLine="284"/>
        <w:jc w:val="both"/>
        <w:rPr/>
      </w:pPr>
      <w:r>
        <w:rPr/>
        <w:t>Один из вариантов эволюции ранней Вселенной, изложенный здесь, базируется на двух основных предположениях, занимающих прочное место в теории гравитации и физике элементарных частиц. Во-первых, это подтверждение общей теории относительности в области сильных гравитационных полей. Во-вторых, это существование единого поля при высоких энергиях (температурах), объединяющего все виды взаимодействий.</w:t>
      </w:r>
    </w:p>
    <w:p>
      <w:pPr>
        <w:pStyle w:val="Normal"/>
        <w:ind w:firstLine="284"/>
        <w:jc w:val="both"/>
        <w:rPr/>
      </w:pPr>
      <w:r>
        <w:rPr/>
        <w:t>Сценарий раздувающейся Вселенной создавался на основе новейших достижений физики высоких энергий. Существуют его разные варианты, но основная идея остается неизменной, и в настоящее время этой теории придерживается большинство космологов. Напомним, что еще в двадцатые годы теорию расширяющейся Вселенной на основе общей теории относительности создал отечественный теоретик А.А.Фридман. Затем возникла теория горячей Вселенной, согласно которой в некий начальный момент времени t=0 наш мир был создан из вещества в состоянии огромной плотности и высочайшей температуры. Эта теория получила блестящее подтверждение после открытия в 1964-65 годах американскими астрономами А.Пензиасом и Р.Вильсоном реликтового электромагнитного излучения, получаемого нами из самых разных направлений видимой области небосвода.</w:t>
      </w:r>
    </w:p>
    <w:p>
      <w:pPr>
        <w:pStyle w:val="Normal"/>
        <w:ind w:firstLine="284"/>
        <w:jc w:val="both"/>
        <w:rPr/>
      </w:pPr>
      <w:r>
        <w:rPr/>
        <w:t>При массе внутри оболочки М, радиус которой R, плотность вещества d, скорость u, H – постоянная Хаббла, G – ньютоновская гравитационная постоянная, к – постоянная кривизны (+1, -1 или 0), получим:</w:t>
      </w:r>
    </w:p>
    <w:p>
      <w:pPr>
        <w:pStyle w:val="Normal"/>
        <w:ind w:firstLine="284"/>
        <w:jc w:val="both"/>
        <w:rPr/>
      </w:pPr>
      <w:r>
        <w:rPr/>
        <w:t>1/2</w:t>
      </w:r>
      <w:r>
        <w:rPr>
          <w:rFonts w:eastAsia="Symbol" w:cs="Symbol" w:ascii="Symbol" w:hAnsi="Symbol"/>
        </w:rPr>
        <w:t></w:t>
      </w:r>
      <w:r>
        <w:rPr>
          <w:vertAlign w:val="superscript"/>
        </w:rPr>
        <w:t>2</w:t>
      </w:r>
      <w:r>
        <w:rPr/>
        <w:t xml:space="preserve"> – G</w:t>
      </w:r>
      <w:r>
        <w:rPr>
          <w:rFonts w:eastAsia="Symbol" w:cs="Symbol" w:ascii="Symbol" w:hAnsi="Symbol"/>
        </w:rPr>
        <w:t></w:t>
      </w:r>
      <w:r>
        <w:rPr/>
        <w:t>М/R = -1/2</w:t>
      </w:r>
      <w:r>
        <w:rPr>
          <w:rFonts w:eastAsia="Symbol" w:cs="Symbol" w:ascii="Symbol" w:hAnsi="Symbol"/>
        </w:rPr>
        <w:t></w:t>
      </w:r>
      <w:r>
        <w:rPr/>
        <w:t>к</w:t>
      </w:r>
    </w:p>
    <w:p>
      <w:pPr>
        <w:pStyle w:val="Normal"/>
        <w:ind w:firstLine="284"/>
        <w:jc w:val="both"/>
        <w:rPr/>
      </w:pPr>
      <w:r>
        <w:rPr/>
        <w:t xml:space="preserve">или, принимая зависимость Хаббла </w:t>
      </w:r>
      <w:r>
        <w:rPr>
          <w:rFonts w:eastAsia="Symbol" w:cs="Symbol" w:ascii="Symbol" w:hAnsi="Symbol"/>
        </w:rPr>
        <w:t></w:t>
      </w:r>
      <w:r>
        <w:rPr/>
        <w:t>= НR, получим:</w:t>
      </w:r>
    </w:p>
    <w:p>
      <w:pPr>
        <w:pStyle w:val="Normal"/>
        <w:ind w:firstLine="284"/>
        <w:jc w:val="both"/>
        <w:rPr/>
      </w:pPr>
      <w:r>
        <w:rPr/>
        <w:t>1/2Н</w:t>
      </w:r>
      <w:r>
        <w:rPr>
          <w:vertAlign w:val="superscript"/>
        </w:rPr>
        <w:t>2</w:t>
      </w:r>
      <w:r>
        <w:rPr/>
        <w:t xml:space="preserve"> – 4</w:t>
      </w:r>
      <w:r>
        <w:rPr>
          <w:rFonts w:eastAsia="Symbol" w:cs="Symbol" w:ascii="Symbol" w:hAnsi="Symbol"/>
        </w:rPr>
        <w:t></w:t>
      </w:r>
      <w:r>
        <w:rPr/>
        <w:t>/3</w:t>
      </w:r>
      <w:r>
        <w:rPr>
          <w:rFonts w:eastAsia="Symbol" w:cs="Symbol" w:ascii="Symbol" w:hAnsi="Symbol"/>
        </w:rPr>
        <w:t></w:t>
      </w:r>
      <w:r>
        <w:rPr/>
        <w:t>Gd = -k/2R</w:t>
      </w:r>
      <w:r>
        <w:rPr>
          <w:vertAlign w:val="superscript"/>
        </w:rPr>
        <w:t>2</w:t>
      </w:r>
    </w:p>
    <w:p>
      <w:pPr>
        <w:pStyle w:val="Normal"/>
        <w:ind w:firstLine="284"/>
        <w:jc w:val="both"/>
        <w:rPr/>
      </w:pPr>
      <w:r>
        <w:rPr/>
        <w:t>Это и есть уравнение Фридмана, описывающее модель Большого взрыва.</w:t>
      </w:r>
    </w:p>
    <w:p>
      <w:pPr>
        <w:pStyle w:val="Normal"/>
        <w:ind w:firstLine="284"/>
        <w:jc w:val="both"/>
        <w:rPr/>
      </w:pPr>
      <w:r>
        <w:rPr/>
        <w:t>Однако в общем объеме расширяющегося пространства будет соблюдаться некий баланс энергии расширения оболочки и гравитационной потенциальной энергии оболочки.</w:t>
      </w:r>
    </w:p>
    <w:p>
      <w:pPr>
        <w:pStyle w:val="Normal"/>
        <w:ind w:firstLine="284"/>
        <w:jc w:val="both"/>
        <w:rPr/>
      </w:pPr>
      <w:r>
        <w:rPr/>
        <w:t>Уравнение Фридмана связывает кинетическую энергию расширения с гравитационной потенциальной энергией произвольного сферического распределения вещества во Вселенной. Сумма этих двух видов энергии должна быть неизменной во времени.</w:t>
      </w:r>
    </w:p>
    <w:p>
      <w:pPr>
        <w:pStyle w:val="Normal"/>
        <w:ind w:firstLine="284"/>
        <w:jc w:val="both"/>
        <w:rPr/>
      </w:pPr>
      <w:r>
        <w:rPr/>
        <w:t>Рост кинетической энергии в расширяющейся оболочке может происходить только за счет гравитационной (по аналогии с летящим вверх камнем или падающим на землю: при достижении такого положения, когда камень зависнет в верхней точке, кинетическая энергия равна нулю, а потенциальная – максимальна).</w:t>
      </w:r>
    </w:p>
    <w:p>
      <w:pPr>
        <w:pStyle w:val="Normal"/>
        <w:ind w:firstLine="284"/>
        <w:jc w:val="both"/>
        <w:rPr/>
      </w:pPr>
      <w:r>
        <w:rPr/>
        <w:t>Из этого уравнения, при k = 0, кинетическая энергия 1/2</w:t>
      </w:r>
      <w:r>
        <w:rPr>
          <w:rFonts w:cs="Symbol" w:ascii="Symbol" w:hAnsi="Symbol"/>
          <w:b/>
          <w:sz w:val="22"/>
        </w:rPr>
        <w:t></w:t>
      </w:r>
      <w:r>
        <w:rPr/>
        <w:t>Н</w:t>
      </w:r>
      <w:r>
        <w:rPr>
          <w:vertAlign w:val="superscript"/>
        </w:rPr>
        <w:t>2</w:t>
      </w:r>
      <w:r>
        <w:rPr/>
        <w:t xml:space="preserve"> уравновешивается гравитационной (потенциальной) энергией -4</w:t>
      </w:r>
      <w:r>
        <w:rPr>
          <w:rFonts w:eastAsia="Symbol" w:cs="Symbol" w:ascii="Symbol" w:hAnsi="Symbol"/>
        </w:rPr>
        <w:t></w:t>
      </w:r>
      <w:r>
        <w:rPr/>
        <w:t>/3</w:t>
      </w:r>
      <w:r>
        <w:rPr>
          <w:rFonts w:cs="Symbol" w:ascii="Symbol" w:hAnsi="Symbol"/>
          <w:b/>
          <w:sz w:val="22"/>
        </w:rPr>
        <w:t></w:t>
      </w:r>
      <w:r>
        <w:rPr/>
        <w:t>Gd, следовательно Вселенная не расширяется. При k = 1, Вселенная расширяется, а при k = -1, Вселенная испытывает сжатие.</w:t>
      </w:r>
    </w:p>
    <w:p>
      <w:pPr>
        <w:pStyle w:val="Normal"/>
        <w:ind w:firstLine="284"/>
        <w:jc w:val="both"/>
        <w:rPr/>
      </w:pPr>
      <w:r>
        <w:rPr/>
        <w:t>Однако хронология ранних этапов развития Вселенной может быть намечена лишь приблизительно. О сингулярном этапе существования Вселенной мы почти ничего не знаем. Можем только догадываться, что это время – предыстория Большого взрыва, который произошел по каким-то причинам, когда сингулярность была нарушена и развитие Вселенной пошло по рассматриваемому сценарию.</w:t>
      </w:r>
    </w:p>
    <w:p>
      <w:pPr>
        <w:pStyle w:val="Normal"/>
        <w:ind w:firstLine="284"/>
        <w:jc w:val="both"/>
        <w:rPr/>
      </w:pPr>
      <w:r>
        <w:rPr/>
        <w:t>Примерно 20-15 миллиардов лет тому назад Вселенная совершенно была не похожа на современную ни по физическому состоянию, ни по составу. Пространство было заполнено плазмой, состоящей из различных элементарных частиц и фотонов. При этом на определенном этапе развития излучение резко преобладало.</w:t>
      </w:r>
    </w:p>
    <w:p>
      <w:pPr>
        <w:pStyle w:val="Normal"/>
        <w:ind w:firstLine="284"/>
        <w:jc w:val="both"/>
        <w:rPr/>
      </w:pPr>
      <w:r>
        <w:rPr/>
        <w:t xml:space="preserve">С Большим Взрывом связано рождение первых самых легких химических элементов, или точнее их атомных ядер. Мысль о горячем начале Вселенной высказал в 1946 г. Г.А.Гамов в связи с разработкой теории происхождения элементов из нейтронной среды, совместно с Р.Альвеном и Г.Бете. Согласно этой теории, начальное состояние мира представлялось в качестве сплошной нейтронной среды, (так называемый “илем”), которая стала расширяться. При этом нейтроны стали распадаться на протоны и электроны (+ нейтрино). Протоны стали захватывать оставшиеся нейтроны с последующим </w:t>
      </w:r>
      <w:r>
        <w:rPr>
          <w:rFonts w:eastAsia="Symbol" w:cs="Symbol" w:ascii="Symbol" w:hAnsi="Symbol"/>
        </w:rPr>
        <w:t></w:t>
      </w:r>
      <w:r>
        <w:rPr/>
        <w:t>-распадом, что приводило к образованию все более и более тяжелых элементов. Однако гипотеза о дозвездном происхождении всех элементов оказалась несостоятельной. Синтез элементов возможен только в звездах. Однако 30 % гелия во Вселенной было синтезировано в дозвездную, догалактическую стадию.</w:t>
      </w:r>
    </w:p>
    <w:p>
      <w:pPr>
        <w:pStyle w:val="Normal"/>
        <w:ind w:firstLine="284"/>
        <w:jc w:val="both"/>
        <w:rPr/>
      </w:pPr>
      <w:r>
        <w:rPr/>
        <w:t>Догалактическая и дозвездная стадии определили и примитивный набор элементарных частиц и легких ядер, который в дальнейшем послужил исходным строительным материалом для создания первых галактик и затем звезд.</w:t>
      </w:r>
    </w:p>
    <w:p>
      <w:pPr>
        <w:pStyle w:val="Normal"/>
        <w:ind w:firstLine="284"/>
        <w:jc w:val="both"/>
        <w:rPr/>
      </w:pPr>
      <w:r>
        <w:rPr/>
        <w:t>У стандартной космологической модели имеется ряд трудностей: это “проблема горизонта”, т.е. высокая однородность крупномасштабной структуры Вселенной, включаемая в начальные условия, т.к. ее невозможно объяснить (никакой физический процесс и никакая информация не могли попасть из одной части взрывающейся структуры в другую); проблема “точечных дефектов”, которые отождествляют с гипотетическими магнитными монополями, и “поверхностных дефектов”, которые иначе называют стенками доменов; и те и другие чрезвычайно массивны, их суммарная масса на шестнадцать порядков превосходит массу протонов. Они должны быть согласно теории. Но их не найдено. Недавно появилась модель, снимающая и эту, и ряд других проблем, однако, как и всегда в космологии и физике высоких энергий “Сатана изгоняется с помощью Вельзевула”, иными словами, новое допущение само по себе неожиданно и парадоксально, и его далеко не все готовы принять. Суть его заключается в том, что в эволюции Вселенной на стадии сингулярности “...была кратковременная “ин</w:t>
        <w:softHyphen/>
        <w:t>фля</w:t>
        <w:softHyphen/>
        <w:t>ци</w:t>
        <w:softHyphen/>
        <w:t>он</w:t>
        <w:softHyphen/>
        <w:t>ная” фаза (фаза раздувания) – чрезвычайно быстрое расширение, при котором диаметр Вселенной увеличился в 10</w:t>
      </w:r>
      <w:r>
        <w:rPr>
          <w:vertAlign w:val="superscript"/>
        </w:rPr>
        <w:t>50</w:t>
      </w:r>
      <w:r>
        <w:rPr/>
        <w:t xml:space="preserve"> раз больше, чем предполагалось. В ходе этого грандиозного “спурта” все вещество и вся энергия могли образоваться практически “из ничего”. &lt;...&gt; Если новая модель верна, то наблюдаемая Вселенная – это всего лишь очень небольшая часть Вселенной в целом”</w:t>
      </w:r>
      <w:r>
        <w:rPr>
          <w:rStyle w:val="FootnoteCharacters"/>
          <w:rStyle w:val="FootnoteAnchor"/>
        </w:rPr>
        <w:footnoteReference w:id="58"/>
      </w:r>
      <w:r>
        <w:rPr/>
        <w:t>. Период экспоненциального раздувания охватывает интервал времени приблизительно от 10</w:t>
      </w:r>
      <w:r>
        <w:rPr>
          <w:vertAlign w:val="superscript"/>
        </w:rPr>
        <w:t>-43</w:t>
      </w:r>
      <w:r>
        <w:rPr/>
        <w:t xml:space="preserve"> до 10</w:t>
      </w:r>
      <w:r>
        <w:rPr>
          <w:vertAlign w:val="superscript"/>
        </w:rPr>
        <w:t>-35</w:t>
      </w:r>
      <w:r>
        <w:rPr/>
        <w:t xml:space="preserve"> секунды. Вначале пространство имело значительную кривизну, но после “раздувания” его геометрия стала “почти евклидовой”.</w:t>
      </w:r>
    </w:p>
    <w:p>
      <w:pPr>
        <w:pStyle w:val="Normal"/>
        <w:ind w:firstLine="284"/>
        <w:jc w:val="both"/>
        <w:rPr/>
      </w:pPr>
      <w:r>
        <w:rPr/>
        <w:t>В теориях образования полей Вселенная должна разделяться на разные области (домены), так как у полей Хиггса существуют, как уже выяснилось, разные величины минимумов. Причем между этими областями должны возникать т.н. доменные стенки с огромной плотностью энергии, с образованием большого количества сверхтяжелых магнитных частиц, несущих магнитный заряд, названных монополями. По расчетам плотность их в настоящее время должна быть очень высокой. И стадия экспоненциального расширения решает проблему монополей, плотность которых падает при столь огромном раздувании, а после этого температура уже не благоприятствует созданию таких частиц. Что же касается доменных стенок, то, ввиду сильного расширения, они для нас слишком далеки, впрочем как и друг от друга. При этом каждая область Вселенной, имевшая разные поля Хиггса и поэтому отделенная от других доменными стенками, становилась мини-Вселенной с расстояниями, недоступными нашему наблюдению.</w:t>
      </w:r>
    </w:p>
    <w:p>
      <w:pPr>
        <w:pStyle w:val="Normal"/>
        <w:ind w:firstLine="284"/>
        <w:jc w:val="both"/>
        <w:rPr/>
      </w:pPr>
      <w:r>
        <w:rPr/>
        <w:t>Что же касается размерности пространства, то в последнее время разрабатывается множество теорий, предполагающих его гораздо более высокую размерность, однако все его координаты, кроме трех, как бы “свернуты”, поэтому пространство представляется нам трехмерным. При раздувании области, упомянутые выше, превращалась в самостоятельные Вселенные, каждая из которых могла иметь различные размерности.</w:t>
      </w:r>
    </w:p>
    <w:p>
      <w:pPr>
        <w:pStyle w:val="Normal"/>
        <w:ind w:firstLine="284"/>
        <w:jc w:val="both"/>
        <w:rPr/>
      </w:pPr>
      <w:r>
        <w:rPr/>
        <w:t>Остается загадкой вопрос о сингулярности. Нам известно, что Вселенная родилась из этого состояния. Но что этому предшествовало? Это – одна из самых сложных проблем, стоящих перед космологами. Тем не менее существует возможный вариант решения и этого вопроса. Согласно сценарию раздувающейся Вселенной, ее первоначальный размер составлял 10</w:t>
      </w:r>
      <w:r>
        <w:rPr>
          <w:vertAlign w:val="superscript"/>
        </w:rPr>
        <w:t>-33</w:t>
      </w:r>
      <w:r>
        <w:rPr/>
        <w:t> см, а в таких расстояниях при плотности порядка или больше планковской плотности 10</w:t>
      </w:r>
      <w:r>
        <w:rPr>
          <w:vertAlign w:val="superscript"/>
        </w:rPr>
        <w:t>94</w:t>
      </w:r>
      <w:r>
        <w:rPr/>
        <w:t> г/см</w:t>
      </w:r>
      <w:r>
        <w:rPr>
          <w:vertAlign w:val="superscript"/>
        </w:rPr>
        <w:t>3</w:t>
      </w:r>
      <w:r>
        <w:rPr/>
        <w:t>, действуют квантово-гравитационные эффекты. Отсюда можно предположить, что наша Вселенная родилась из квантовых флюктуаций метрики, из так называемой пространственно-временной пены, где отсутствует классический пространственно-временной континуум. Такой вариант вполне согласуется с теорией скалярных полей. Необходимо заметить, что размеры нашей Вселенной, возникшей в результате квантовых флюктуаций, не должны быть бесконечными, и после расширения должно наступить сжатие и возврат к сингулярности, после чего может состоятся рождение новой Вселенной с иными свойствами.</w:t>
      </w:r>
    </w:p>
    <w:p>
      <w:pPr>
        <w:pStyle w:val="Normal"/>
        <w:ind w:firstLine="284"/>
        <w:jc w:val="both"/>
        <w:rPr/>
      </w:pPr>
      <w:r>
        <w:rPr/>
        <w:t>Подводя итоги, можно сказать, что по крайней мере видимая часть Вселенной размером около 10</w:t>
      </w:r>
      <w:r>
        <w:rPr>
          <w:vertAlign w:val="superscript"/>
        </w:rPr>
        <w:t xml:space="preserve">28 </w:t>
      </w:r>
      <w:r>
        <w:rPr/>
        <w:t>см возникла благодаря стадии экспоненциального расширения из “пу</w:t>
        <w:softHyphen/>
        <w:t>зырь</w:t>
        <w:softHyphen/>
        <w:t>ка” порядка или меньше 10</w:t>
      </w:r>
      <w:r>
        <w:rPr>
          <w:vertAlign w:val="superscript"/>
        </w:rPr>
        <w:t>-33</w:t>
      </w:r>
      <w:r>
        <w:rPr/>
        <w:t> см. Раздувание происходило со скоростью гораздо большей скорости света 3</w:t>
      </w:r>
      <w:r>
        <w:rPr>
          <w:rFonts w:eastAsia="Symbol" w:cs="Symbol" w:ascii="Symbol" w:hAnsi="Symbol"/>
          <w:b/>
        </w:rPr>
        <w:t></w:t>
      </w:r>
      <w:r>
        <w:rPr/>
        <w:t>10</w:t>
      </w:r>
      <w:r>
        <w:rPr>
          <w:vertAlign w:val="superscript"/>
        </w:rPr>
        <w:t>10</w:t>
      </w:r>
      <w:r>
        <w:rPr/>
        <w:t> см/с, что согласуется с общей теорией относительности. Наша Вселенная является лишь одной из возможных Вселенных, каждая из которых может иметь различные свойства и размерность пространства. Насколько эти представления соответствуют действительности, покажет время.</w:t>
      </w:r>
    </w:p>
    <w:p>
      <w:pPr>
        <w:pStyle w:val="Normal"/>
        <w:keepNext w:val="true"/>
        <w:spacing w:before="120" w:after="60"/>
        <w:jc w:val="center"/>
        <w:rPr>
          <w:b/>
          <w:b/>
          <w:sz w:val="22"/>
        </w:rPr>
      </w:pPr>
      <w:r>
        <w:rPr>
          <w:b/>
          <w:sz w:val="22"/>
        </w:rPr>
        <w:t>Происхождение Вселенной</w:t>
      </w:r>
    </w:p>
    <w:p>
      <w:pPr>
        <w:pStyle w:val="Normal"/>
        <w:ind w:firstLine="284"/>
        <w:jc w:val="both"/>
        <w:rPr/>
      </w:pPr>
      <w:r>
        <w:rPr/>
        <w:t>Одна из удивительнейших и интереснейших загадок современного естествознания – это происхождение и эволюция Вселенной. Она важна для нас не только как чисто познавательная, но и как практическая, поскольку процессы, происходящие в ближайшем и отдаленном космосе оказывают прямое воздействие на эволюцию всего живого на Земле. Термоядерный синтез элементов, происходящий на далеких звездах, дает в руки человечеству надежду овладеть им</w:t>
      </w:r>
      <w:r>
        <w:rPr>
          <w:rStyle w:val="FootnoteCharacters"/>
          <w:rStyle w:val="FootnoteAnchor"/>
        </w:rPr>
        <w:footnoteReference w:id="59"/>
      </w:r>
      <w:r>
        <w:rPr/>
        <w:t xml:space="preserve"> в целях не только выживания, но и познания Вселенной. Однако для того, чтобы оценить степень воздействия Вселенной на все живое на Земле, надо иметь представление о процессах, которые происходят в глубинах самой Вселенной...</w:t>
      </w:r>
    </w:p>
    <w:p>
      <w:pPr>
        <w:pStyle w:val="Normal"/>
        <w:ind w:firstLine="284"/>
        <w:jc w:val="both"/>
        <w:rPr/>
      </w:pPr>
      <w:r>
        <w:rPr/>
        <w:t>С происхождением и эволюцией Вселенной связаны проблемы происхождения и эволюции нашей Солнечной системы, наконец, Земли, жизни на ней. И нам совсем небезынтересно знать, что с нами было, и что нас ждет в ближайшем будущем.</w:t>
      </w:r>
    </w:p>
    <w:p>
      <w:pPr>
        <w:pStyle w:val="Normal"/>
        <w:ind w:firstLine="284"/>
        <w:jc w:val="both"/>
        <w:rPr/>
      </w:pPr>
      <w:r>
        <w:rPr/>
        <w:t>Вся сложность изучения Вселенной заключена в громадных расстояниях, разделяющих звезды, звездные скопления, туманности, галактики. Однако человечество научилось оценивать эти расстояния различными методами.</w:t>
      </w:r>
    </w:p>
    <w:p>
      <w:pPr>
        <w:pStyle w:val="Normal"/>
        <w:ind w:firstLine="284"/>
        <w:jc w:val="both"/>
        <w:rPr/>
      </w:pPr>
      <w:r>
        <w:rPr/>
        <w:t>Результатом исследований обозримой части Вселенной явились грандиозные открытия ХIХ и ХХ веков, которые стимулировали колоссальные темпы изучения происходящих в ней процессов.</w:t>
      </w:r>
    </w:p>
    <w:p>
      <w:pPr>
        <w:pStyle w:val="Normal"/>
        <w:keepNext w:val="true"/>
        <w:spacing w:before="120" w:after="60"/>
        <w:jc w:val="center"/>
        <w:rPr>
          <w:b/>
          <w:b/>
        </w:rPr>
      </w:pPr>
      <w:r>
        <w:rPr>
          <w:b/>
        </w:rPr>
        <w:t>Модель Большого взрыва</w:t>
      </w:r>
    </w:p>
    <w:p>
      <w:pPr>
        <w:pStyle w:val="Normal"/>
        <w:ind w:firstLine="284"/>
        <w:jc w:val="both"/>
        <w:rPr/>
      </w:pPr>
      <w:r>
        <w:rPr/>
        <w:t>Основное положение теории Большого Взрыва заключается в том, что около 15-20 млрд. лет назад любые две точки в наблюдаемой Вселенной были сколь угодно близки друг к другу. Плотность вещества в этот момент была бесконечна. Оно находилось в состоянии сингулярности.</w:t>
      </w:r>
    </w:p>
    <w:p>
      <w:pPr>
        <w:pStyle w:val="Normal"/>
        <w:ind w:firstLine="284"/>
        <w:jc w:val="both"/>
        <w:rPr/>
      </w:pPr>
      <w:r>
        <w:rPr/>
        <w:t>Мы можем представить себе начальные стадии Большого Взрыва как действительно гигантский взрыв. Механизм взрыва будет характеризоваться ростом объема, снижением плотности вещества. Кинетическая (положительная) энергия возрастает за счет падения потенциальной (отрицательной) энергии.</w:t>
      </w:r>
    </w:p>
    <w:p>
      <w:pPr>
        <w:pStyle w:val="Normal"/>
        <w:keepNext w:val="true"/>
        <w:spacing w:before="120" w:after="60"/>
        <w:jc w:val="center"/>
        <w:rPr/>
      </w:pPr>
      <w:r>
        <w:rPr/>
        <w:t>Альтернативные космологические модели</w:t>
      </w:r>
    </w:p>
    <w:tbl>
      <w:tblPr>
        <w:tblW w:w="6355" w:type="dxa"/>
        <w:jc w:val="left"/>
        <w:tblInd w:w="35" w:type="dxa"/>
        <w:tblLayout w:type="fixed"/>
        <w:tblCellMar>
          <w:top w:w="0" w:type="dxa"/>
          <w:left w:w="28" w:type="dxa"/>
          <w:bottom w:w="0" w:type="dxa"/>
          <w:right w:w="28" w:type="dxa"/>
        </w:tblCellMar>
      </w:tblPr>
      <w:tblGrid>
        <w:gridCol w:w="1418"/>
        <w:gridCol w:w="500"/>
        <w:gridCol w:w="1276"/>
        <w:gridCol w:w="1417"/>
        <w:gridCol w:w="174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t>Модели, включающие Большой взрыв</w:t>
            </w:r>
          </w:p>
        </w:tc>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t xml:space="preserve">Пространство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t>Протяжен</w:t>
              <w:softHyphen/>
              <w:t>ность пространства</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18"/>
              </w:rPr>
            </w:pPr>
            <w:r>
              <w:rPr/>
              <w:t>Характер эволюц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t>Эйнштейна-де Ситтера</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t xml:space="preserve"> </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t>Пло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t>Открытое и бесконечное</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18"/>
              </w:rPr>
            </w:pPr>
            <w:r>
              <w:rPr/>
              <w:t>Расширяется вечн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t>Фридмана-Леметра</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 </w:t>
            </w:r>
            <w:r>
              <w:rPr>
                <w:sz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t>Гиперболи</w:t>
              <w:softHyphen/>
              <w:t>че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t>Открытое и бесконечное</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18"/>
              </w:rPr>
            </w:pPr>
            <w:r>
              <w:rPr/>
              <w:t>Расширяется вечн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t>Фридмана-Леметра</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t xml:space="preserve"> </w:t>
            </w: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t>Сфериче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t>Закрытое и конечное</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18"/>
              </w:rPr>
            </w:pPr>
            <w:r>
              <w:rPr/>
              <w:t>Расширение сменяется сжатием</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t>Леметра</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t xml:space="preserve"> </w:t>
            </w: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t>Сфериче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t>Закрытое и конечное</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18"/>
              </w:rPr>
            </w:pPr>
            <w:r>
              <w:rPr/>
              <w:t>Расширяется вечно, имеется квазистатическая фаза</w:t>
            </w:r>
          </w:p>
        </w:tc>
      </w:tr>
    </w:tbl>
    <w:p>
      <w:pPr>
        <w:pStyle w:val="Normal"/>
        <w:rPr/>
      </w:pPr>
      <w:r>
        <w:rPr/>
      </w:r>
    </w:p>
    <w:tbl>
      <w:tblPr>
        <w:tblW w:w="6237" w:type="dxa"/>
        <w:jc w:val="left"/>
        <w:tblInd w:w="35" w:type="dxa"/>
        <w:tblLayout w:type="fixed"/>
        <w:tblCellMar>
          <w:top w:w="0" w:type="dxa"/>
          <w:left w:w="28" w:type="dxa"/>
          <w:bottom w:w="0" w:type="dxa"/>
          <w:right w:w="28"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rPr>
            </w:pPr>
            <w:r>
              <w:rPr/>
              <w:t>Модели развития Вселенной, исключающие Большой Взрыв</w:t>
            </w:r>
          </w:p>
        </w:tc>
      </w:tr>
    </w:tbl>
    <w:p>
      <w:pPr>
        <w:pStyle w:val="Normal"/>
        <w:rPr/>
      </w:pPr>
      <w:r>
        <w:rPr/>
      </w:r>
    </w:p>
    <w:tbl>
      <w:tblPr>
        <w:tblW w:w="6355" w:type="dxa"/>
        <w:jc w:val="left"/>
        <w:tblInd w:w="35" w:type="dxa"/>
        <w:tblLayout w:type="fixed"/>
        <w:tblCellMar>
          <w:top w:w="0" w:type="dxa"/>
          <w:left w:w="28" w:type="dxa"/>
          <w:bottom w:w="0" w:type="dxa"/>
          <w:right w:w="28" w:type="dxa"/>
        </w:tblCellMar>
      </w:tblPr>
      <w:tblGrid>
        <w:gridCol w:w="1418"/>
        <w:gridCol w:w="500"/>
        <w:gridCol w:w="1276"/>
        <w:gridCol w:w="1417"/>
        <w:gridCol w:w="174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t>Эддингтона-Леметра</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t xml:space="preserve"> </w:t>
            </w: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t>Сфериче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t>Закрытое и конечное</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Сначала</w:t>
            </w:r>
          </w:p>
          <w:p>
            <w:pPr>
              <w:pStyle w:val="Normal"/>
              <w:rPr>
                <w:sz w:val="18"/>
              </w:rPr>
            </w:pPr>
            <w:r>
              <w:rPr/>
              <w:t>стастатическая, затем расширяется вечно</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t>Стационарная модель</w:t>
            </w:r>
          </w:p>
        </w:tc>
        <w:tc>
          <w:tcPr>
            <w:tcW w:w="500" w:type="dxa"/>
            <w:tcBorders>
              <w:top w:val="single" w:sz="6" w:space="0" w:color="000000"/>
              <w:left w:val="single" w:sz="6" w:space="0" w:color="000000"/>
              <w:bottom w:val="single" w:sz="6" w:space="0" w:color="000000"/>
              <w:right w:val="single" w:sz="6" w:space="0" w:color="000000"/>
            </w:tcBorders>
          </w:tcPr>
          <w:p>
            <w:pPr>
              <w:pStyle w:val="Normal"/>
              <w:rPr>
                <w:sz w:val="18"/>
              </w:rPr>
            </w:pPr>
            <w:r>
              <w:rPr/>
              <w:t xml:space="preserve"> </w:t>
            </w: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t>Плоское</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t>Открытое и бесконечное</w:t>
            </w:r>
          </w:p>
        </w:tc>
        <w:tc>
          <w:tcPr>
            <w:tcW w:w="1744" w:type="dxa"/>
            <w:tcBorders>
              <w:top w:val="single" w:sz="6" w:space="0" w:color="000000"/>
              <w:left w:val="single" w:sz="6" w:space="0" w:color="000000"/>
              <w:bottom w:val="single" w:sz="6" w:space="0" w:color="000000"/>
              <w:right w:val="single" w:sz="6" w:space="0" w:color="000000"/>
            </w:tcBorders>
          </w:tcPr>
          <w:p>
            <w:pPr>
              <w:pStyle w:val="Normal"/>
              <w:rPr>
                <w:sz w:val="18"/>
              </w:rPr>
            </w:pPr>
            <w:r>
              <w:rPr/>
              <w:t>Стационарна, но не статична</w:t>
            </w:r>
          </w:p>
        </w:tc>
      </w:tr>
    </w:tbl>
    <w:p>
      <w:pPr>
        <w:pStyle w:val="Normal"/>
        <w:jc w:val="center"/>
        <w:rPr>
          <w:vertAlign w:val="superscript"/>
        </w:rPr>
      </w:pPr>
      <w:r>
        <w:rPr>
          <w:vertAlign w:val="superscript"/>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2743200"/>
                    </a:xfrm>
                    <a:prstGeom prst="rect">
                      <a:avLst/>
                    </a:prstGeom>
                  </pic:spPr>
                </pic:pic>
              </a:graphicData>
            </a:graphic>
          </wp:inline>
        </w:drawing>
      </w:r>
    </w:p>
    <w:p>
      <w:pPr>
        <w:pStyle w:val="Normal"/>
        <w:rPr>
          <w:vertAlign w:val="superscript"/>
        </w:rPr>
      </w:pPr>
      <w:r>
        <w:rPr>
          <w:vertAlign w:val="superscript"/>
        </w:rPr>
      </w:r>
    </w:p>
    <w:p>
      <w:pPr>
        <w:pStyle w:val="Normal"/>
        <w:rPr/>
      </w:pPr>
      <w:r>
        <w:rPr/>
        <w:t>Модели Большого Взрыва</w:t>
      </w:r>
    </w:p>
    <w:p>
      <w:pPr>
        <w:pStyle w:val="Normal"/>
        <w:ind w:firstLine="284"/>
        <w:jc w:val="both"/>
        <w:rPr/>
      </w:pPr>
      <w:r>
        <w:rPr/>
        <w:t>Первая стадия была универсальной, единым процессом охватив всю материю Вселенной.</w:t>
      </w:r>
    </w:p>
    <w:p>
      <w:pPr>
        <w:pStyle w:val="Normal"/>
        <w:ind w:firstLine="284"/>
        <w:jc w:val="both"/>
        <w:rPr/>
      </w:pPr>
      <w:r>
        <w:rPr/>
        <w:t>Вторая стадия – галактическая. Она знаменовалась возникновением и эволюцией звезд различных масс, в которых путем различного вида ядерных реакций создавались в разных пропорциях легкие, средние и тяжелые элементы, включая трансурановые. Возник весь известный набор элементов периодической системы Менделеева, включая трансурановые. Эта стадия характеризовалась многочисленными путями собственного развития галактик и звезд, построения элементов и, таким образом, определила широкие возможности для дальнейшей химической эволюции.</w:t>
      </w:r>
    </w:p>
    <w:p>
      <w:pPr>
        <w:pStyle w:val="Normal"/>
        <w:ind w:firstLine="284"/>
        <w:jc w:val="both"/>
        <w:rPr/>
      </w:pPr>
      <w:r>
        <w:rPr/>
        <w:t>Первая стадия образования элементов была связана с расширением изотропной Вселенной вскоре после Большого взрыва и ограничивалась формированием очень небольшого набора нуклидов.</w:t>
      </w:r>
    </w:p>
    <w:p>
      <w:pPr>
        <w:pStyle w:val="Normal"/>
        <w:ind w:firstLine="284"/>
        <w:jc w:val="both"/>
        <w:rPr/>
      </w:pPr>
      <w:r>
        <w:rPr/>
        <w:t>Но вначале Вселенная представляла собой сверхплотное образование (радиусом в несколько десятков километров), описываемое так называемой сингулярностью, с бесконечно искривленным пространством.</w:t>
      </w:r>
    </w:p>
    <w:p>
      <w:pPr>
        <w:pStyle w:val="Normal"/>
        <w:ind w:firstLine="284"/>
        <w:jc w:val="both"/>
        <w:rPr/>
      </w:pPr>
      <w:r>
        <w:rPr/>
        <w:t>Адронная эра связана с образованием пар протонов-антипротонов из нейтронов, а также положительно и отрицательно заряженных мезонов. Аннигиляция протон-антипротонных пар высвобождала колоссальное количество энергии и затем стимулировала образование лептонов.</w:t>
      </w:r>
    </w:p>
    <w:p>
      <w:pPr>
        <w:pStyle w:val="Normal"/>
        <w:ind w:firstLine="284"/>
        <w:jc w:val="both"/>
        <w:rPr/>
      </w:pPr>
      <w:r>
        <w:rPr/>
        <w:t>На второй минуте после начала расширения наступил захват нейтронов протонами с образованием ядер дейтерия, трития, гелия:</w:t>
      </w:r>
    </w:p>
    <w:p>
      <w:pPr>
        <w:pStyle w:val="Normal"/>
        <w:ind w:firstLine="284"/>
        <w:jc w:val="both"/>
        <w:rPr/>
      </w:pPr>
      <w:r>
        <w:rPr/>
        <w:t xml:space="preserve">n + p </w:t>
      </w:r>
      <w:r>
        <w:rPr>
          <w:rFonts w:cs="Symbol" w:ascii="Symbol" w:hAnsi="Symbol"/>
        </w:rPr>
        <w:t></w:t>
      </w:r>
      <w:r>
        <w:rPr/>
        <w:t xml:space="preserve"> D + </w:t>
      </w:r>
      <w:r>
        <w:rPr>
          <w:rFonts w:eastAsia="Symbol" w:cs="Symbol" w:ascii="Symbol" w:hAnsi="Symbol"/>
        </w:rPr>
        <w:t></w:t>
      </w:r>
    </w:p>
    <w:p>
      <w:pPr>
        <w:pStyle w:val="Normal"/>
        <w:ind w:firstLine="284"/>
        <w:jc w:val="both"/>
        <w:rPr/>
      </w:pPr>
      <w:r>
        <w:rPr/>
        <w:t>D + D</w:t>
      </w:r>
      <w:r>
        <w:rPr>
          <w:vertAlign w:val="superscript"/>
        </w:rPr>
        <w:t>3</w:t>
      </w:r>
      <w:r>
        <w:rPr/>
        <w:t xml:space="preserve"> </w:t>
      </w:r>
      <w:r>
        <w:rPr>
          <w:rFonts w:cs="Symbol" w:ascii="Symbol" w:hAnsi="Symbol"/>
        </w:rPr>
        <w:t></w:t>
      </w:r>
      <w:r>
        <w:rPr/>
        <w:t xml:space="preserve"> He + n </w:t>
      </w:r>
      <w:r>
        <w:rPr>
          <w:rFonts w:cs="Symbol" w:ascii="Symbol" w:hAnsi="Symbol"/>
        </w:rPr>
        <w:t></w:t>
      </w:r>
      <w:r>
        <w:rPr/>
        <w:t xml:space="preserve"> T + p</w:t>
      </w:r>
    </w:p>
    <w:p>
      <w:pPr>
        <w:pStyle w:val="Normal"/>
        <w:ind w:firstLine="284"/>
        <w:jc w:val="both"/>
        <w:rPr/>
      </w:pPr>
      <w:r>
        <w:rPr/>
        <w:t>T + D</w:t>
      </w:r>
      <w:r>
        <w:rPr>
          <w:vertAlign w:val="superscript"/>
        </w:rPr>
        <w:t>4</w:t>
      </w:r>
      <w:r>
        <w:rPr/>
        <w:t xml:space="preserve"> </w:t>
      </w:r>
      <w:r>
        <w:rPr>
          <w:rFonts w:cs="Symbol" w:ascii="Symbol" w:hAnsi="Symbol"/>
        </w:rPr>
        <w:t></w:t>
      </w:r>
      <w:r>
        <w:rPr/>
        <w:t xml:space="preserve"> He + n.</w:t>
      </w:r>
    </w:p>
    <w:p>
      <w:pPr>
        <w:pStyle w:val="Normal"/>
        <w:ind w:firstLine="284"/>
        <w:jc w:val="both"/>
        <w:rPr/>
      </w:pPr>
      <w:r>
        <w:rPr/>
        <w:t>Так наступила лептонная эра. После ряда сложных взаимодействий частиц с античастицами, рождения электронных пар и аннигиляций наступило время, когда протонов и нейтронов осталось, примерно, поровну. Но при дальнейшем понижении температуры нейтроны начали медленно распадаться, превращаясь в протоны, электроны и антинейтрино.</w:t>
      </w:r>
    </w:p>
    <w:p>
      <w:pPr>
        <w:pStyle w:val="Normal"/>
        <w:ind w:firstLine="284"/>
        <w:jc w:val="both"/>
        <w:rPr/>
      </w:pPr>
      <w:r>
        <w:rPr/>
        <w:t>Таким образом, содержание гелия на второй минуте достигло современного значения – 30 % от общей массы вещества.</w:t>
      </w:r>
    </w:p>
    <w:p>
      <w:pPr>
        <w:pStyle w:val="Normal"/>
        <w:ind w:firstLine="284"/>
        <w:jc w:val="both"/>
        <w:rPr/>
      </w:pPr>
      <w:r>
        <w:rPr/>
        <w:t>Первая стадия первичного ядерного синтеза непосредственно предшествует эпохе рекомбинации, когда температура среды упала настолько, что свободные электроны и новорожденные ядра начинают объединяться в нейтральные атомы. Взаимодействие вещества и излучения вначале ослабевает, а затем полностью прекращается.</w:t>
      </w:r>
    </w:p>
    <w:p>
      <w:pPr>
        <w:pStyle w:val="Normal"/>
        <w:ind w:firstLine="284"/>
        <w:jc w:val="both"/>
        <w:rPr/>
      </w:pPr>
      <w:r>
        <w:rPr/>
        <w:t>Современные космологические представления дают основание утверждать, что Вселенная нестационарна. Это динамически развивающаяся система, которая может быть описана с помощью модели Большого взрыва из состояния сингулярности (сверхплотного состояния вещества). По оценкам начало расширения Вселенной могло произойти 15-20 миллиардов лет назад. Признаки, не противоречащие этой модели, связаны с установленными фактами разбегающихся галактик (красное смещение), наличие остаточного (фонового) радиоизлучения с температурой около 3°К, что указывает на начальную “горячую” стадию развития сценария расширяющейся Вселенной. В зависимости от оценки скорости разбегания галактик во Вселенной (постоянной Хаббла) и значения кривизны пространства, Вселенная может быть закрытой, открытой или частично закрытой. Однако, она лучше всего удовлетворяет модели Фридмана-Леметра, из чего можно заключить, что после расширения неизбежно должно произойти сжатие, и все может повториться снова...</w:t>
      </w:r>
    </w:p>
    <w:p>
      <w:pPr>
        <w:pStyle w:val="Normal"/>
        <w:ind w:firstLine="284"/>
        <w:jc w:val="both"/>
        <w:rPr/>
      </w:pPr>
      <w:r>
        <w:rPr/>
        <w:t>Пространство Вселенной при весьма ничтожной плотности заполнено материей, состоящей на 70 % из водорода и 30 % гелия. Синтез остальных элементов происходит непрерывно в звездных системах.</w:t>
      </w:r>
    </w:p>
    <w:p>
      <w:pPr>
        <w:pStyle w:val="Normal"/>
        <w:keepNext w:val="true"/>
        <w:spacing w:before="120" w:after="60"/>
        <w:jc w:val="center"/>
        <w:rPr>
          <w:b/>
          <w:b/>
          <w:sz w:val="22"/>
        </w:rPr>
      </w:pPr>
      <w:r>
        <w:rPr>
          <w:b/>
          <w:sz w:val="22"/>
        </w:rPr>
        <w:t>Современная космогоническая концепция</w:t>
      </w:r>
    </w:p>
    <w:p>
      <w:pPr>
        <w:pStyle w:val="Normal"/>
        <w:keepNext w:val="true"/>
        <w:spacing w:before="120" w:after="60"/>
        <w:jc w:val="center"/>
        <w:rPr>
          <w:b/>
          <w:b/>
        </w:rPr>
      </w:pPr>
      <w:r>
        <w:rPr>
          <w:b/>
        </w:rPr>
        <w:t>Структура Метагалактики</w:t>
      </w:r>
    </w:p>
    <w:p>
      <w:pPr>
        <w:pStyle w:val="Normal"/>
        <w:ind w:firstLine="284"/>
        <w:jc w:val="both"/>
        <w:rPr/>
      </w:pPr>
      <w:r>
        <w:rPr/>
        <w:t>Звезды и галактики скучены, а не равномерно распределены в пространстве. Почему? Что заставило их собраться вместе? Причиной всего этого могут быть тонкие струны с большой концентрацией энергии, образовавшиеся при рождении Вселенной. По мере того, как Вселенная расширялась и охлаждалась после Большого Взрыва, вакуум испытал ряд фазовых переходов. (Наиболее широко известны фазовые переходы в воде при ее охлаждении, когда она переходит из пара в жидкость и, наконец, в лед). Фазовые переходы можно описывать также в терминах нарушения симметрии: они часто переводят симметричные состояния в несимметричные. Например, кристалл – в известном смысле менее симметричное состояние по сравнению с жидкостью, поскольку жидкость “выглядит одинаковой” во всех направлениях, а в кристаллической решетке различные направления неэквивалентны.</w:t>
      </w:r>
    </w:p>
    <w:p>
      <w:pPr>
        <w:pStyle w:val="Normal"/>
        <w:ind w:firstLine="284"/>
        <w:jc w:val="both"/>
        <w:rPr/>
      </w:pPr>
      <w:r>
        <w:rPr/>
        <w:t>Никто не знает точно, сколько фазовых переходов произошло в “молодом” вакууме. Однако все они должны были протекать в течение первой секунды от начала расширения Вселенной. Так же, как и фазовые переходы в обычных средах, космологические фазовые переходы приводят к образованию дефектов. Внутри дефектов симметрия не нарушена, и ранний, более молодой вакуум остался в них как в ловушках. Различные теории элементарных частиц предполагают разные виды дефектов. Согласно некоторым теориям, дефекты должны существовать в виде поверхностей, в других – предсказываются линии или точки. Эти типы дефектов называют соответственно стенками доменов, струнами и монополями. Таким образом, космические струны являются всего лишь одним из трех возможных типов “разрывов” в свойствах вакуума.</w:t>
      </w:r>
    </w:p>
    <w:p>
      <w:pPr>
        <w:pStyle w:val="Normal"/>
        <w:ind w:firstLine="284"/>
        <w:jc w:val="both"/>
        <w:rPr/>
      </w:pPr>
      <w:r>
        <w:rPr/>
        <w:t>В соответствии с эйнштейновским соотношением между массой и энергией, высокоэнергетический вакуум должен обладать огромной массой. Поэтому-то дефекты в его структуре должны оказывать чрезвычайно сильное влияние на эволюцию Вселенной. В частности, именно он может являться источником энергии, провоцирующим скопление вещества в галактиках и звездных системах.</w:t>
      </w:r>
    </w:p>
    <w:p>
      <w:pPr>
        <w:pStyle w:val="Normal"/>
        <w:ind w:firstLine="284"/>
        <w:jc w:val="both"/>
        <w:rPr/>
      </w:pPr>
      <w:r>
        <w:rPr/>
        <w:t>Многие богатые скопления галактик содержат значительные количества горячего ионизованного газа, являющегося источником мощного рентгеновского излучения. Самыми мощными из них являются скопления Комы</w:t>
      </w:r>
      <w:r>
        <w:rPr>
          <w:rStyle w:val="FootnoteCharacters"/>
          <w:rStyle w:val="FootnoteAnchor"/>
        </w:rPr>
        <w:footnoteReference w:id="60"/>
      </w:r>
      <w:r>
        <w:rPr/>
        <w:t>, Персея, Девы. Основательное изучение их спектров дало возможность установить, что источником излучения является горячий газ с температурой 10</w:t>
      </w:r>
      <w:r>
        <w:rPr>
          <w:vertAlign w:val="superscript"/>
        </w:rPr>
        <w:t>7</w:t>
      </w:r>
      <w:r>
        <w:rPr/>
        <w:t>-10</w:t>
      </w:r>
      <w:r>
        <w:rPr>
          <w:vertAlign w:val="superscript"/>
        </w:rPr>
        <w:t>8</w:t>
      </w:r>
      <w:r>
        <w:rPr/>
        <w:t xml:space="preserve"> °К, захваченный скоплением как гравитационной ямой. Масса такого газа в ряде скоплений равна суммарной массе галактик.</w:t>
      </w:r>
    </w:p>
    <w:p>
      <w:pPr>
        <w:pStyle w:val="Normal"/>
        <w:ind w:firstLine="284"/>
        <w:jc w:val="both"/>
        <w:rPr/>
      </w:pPr>
      <w:r>
        <w:rPr/>
        <w:t>Иерархия космических структур обрывается на скоплениях и сверхскоплениях. В различных областях Метагалактики, имеющих размер 100-300 Мпк и более, содержащих много галактик и скоплений, средняя плотность видимого вещества галактик оказывается одинаковой, где бы эти области не находились и составляет около 3</w:t>
      </w:r>
      <w:r>
        <w:rPr>
          <w:rFonts w:cs="Symbol" w:ascii="Symbol" w:hAnsi="Symbol"/>
          <w:b/>
          <w:sz w:val="22"/>
        </w:rPr>
        <w:t></w:t>
      </w:r>
      <w:r>
        <w:rPr/>
        <w:t>10</w:t>
      </w:r>
      <w:r>
        <w:rPr>
          <w:vertAlign w:val="superscript"/>
        </w:rPr>
        <w:t>-34</w:t>
      </w:r>
      <w:r>
        <w:rPr/>
        <w:t> г/см</w:t>
      </w:r>
      <w:r>
        <w:rPr>
          <w:vertAlign w:val="superscript"/>
        </w:rPr>
        <w:t>3</w:t>
      </w:r>
      <w:r>
        <w:rPr/>
        <w:t>. С учетом скрытых масс эта величина возрастает почти втрое.</w:t>
      </w:r>
    </w:p>
    <w:p>
      <w:pPr>
        <w:pStyle w:val="Normal"/>
        <w:ind w:firstLine="284"/>
        <w:jc w:val="both"/>
        <w:rPr/>
      </w:pPr>
      <w:r>
        <w:rPr/>
        <w:t>Одинаковость средней плотности в различных областях пространства означает, что Метагалактика является однородной. Это одно из фундаментальных свойств Вселенной. Другим его фундаментальным свойством является нестационарность, разбегание галактик. Первое определение лучевой скорости галактики было успешно выполнено Слайфером в обсерватории Ловелла. Они изменялись от 50 до 300 км/сек. В последующем были обнаружены скорости удаления галактик в 600 км/сек. Причины разных скоростей объясняет закон Хаббла, который гласит, чем дальше от нас находятся галактики, тем с большей скоростью они убегают от нас.</w:t>
      </w:r>
    </w:p>
    <w:p>
      <w:pPr>
        <w:pStyle w:val="Normal"/>
        <w:ind w:firstLine="284"/>
        <w:jc w:val="both"/>
        <w:rPr/>
      </w:pPr>
      <w:r>
        <w:rPr/>
        <w:t>Разбегание галактик свидетельствует в пользу расширения Вселенной. Критическое значение величины средней плотности в Метагалактике вещества зависит от постоянной Хаббла. При ее величине в 75 км/(с</w:t>
      </w:r>
      <w:r>
        <w:rPr>
          <w:rFonts w:eastAsia="Symbol" w:cs="Symbol" w:ascii="Symbol" w:hAnsi="Symbol"/>
        </w:rPr>
        <w:t></w:t>
      </w:r>
      <w:r>
        <w:rPr/>
        <w:t>Мпк) критическая плотность вещества во Вселенной равна около 10</w:t>
      </w:r>
      <w:r>
        <w:rPr>
          <w:vertAlign w:val="superscript"/>
        </w:rPr>
        <w:t>-29</w:t>
      </w:r>
      <w:r>
        <w:rPr/>
        <w:t> г/см</w:t>
      </w:r>
      <w:r>
        <w:rPr>
          <w:vertAlign w:val="superscript"/>
        </w:rPr>
        <w:t>3</w:t>
      </w:r>
      <w:r>
        <w:rPr/>
        <w:t>. Наблюдаемая же плотность значительно меньше (3</w:t>
      </w:r>
      <w:r>
        <w:rPr>
          <w:rFonts w:cs="Symbol" w:ascii="Symbol" w:hAnsi="Symbol"/>
          <w:b/>
          <w:sz w:val="22"/>
        </w:rPr>
        <w:t></w:t>
      </w:r>
      <w:r>
        <w:rPr/>
        <w:t>10</w:t>
      </w:r>
      <w:r>
        <w:rPr>
          <w:vertAlign w:val="superscript"/>
        </w:rPr>
        <w:t>-31</w:t>
      </w:r>
      <w:r>
        <w:rPr/>
        <w:t>) критической без учета скрытой массы во Вселенной.</w:t>
      </w:r>
    </w:p>
    <w:p>
      <w:pPr>
        <w:pStyle w:val="Normal"/>
        <w:ind w:firstLine="284"/>
        <w:jc w:val="both"/>
        <w:rPr/>
      </w:pPr>
      <w:r>
        <w:rPr/>
        <w:t>Бесконечное расширение Вселенной возможно при наличии плотности меньше критической. Если же значение плотности выше критического, Вселенная неизбежно будет в будущем сжиматься за счет влияния гравитационных сил.</w:t>
      </w:r>
    </w:p>
    <w:p>
      <w:pPr>
        <w:pStyle w:val="Normal"/>
        <w:ind w:firstLine="284"/>
        <w:jc w:val="both"/>
        <w:rPr/>
      </w:pPr>
      <w:r>
        <w:rPr/>
        <w:t>Исследованиями установлено, что помимо видимой массы в Метагалактике присутствует скрытая (невидимая) масса. Эта скрытая масса удерживает от распада периферийные части галактик. В качестве невидимых тяготеющих объектов предлагаются “черные дыры” и звезды малой массы, темные планеты типа Юпитера и нейтронные звезды, известные невидимки – нейтрино и гипотетические субатомные частицы с экзотическими свойствами – фотино и бозоны Хигса, вимпсы и аксионы</w:t>
      </w:r>
      <w:r>
        <w:rPr>
          <w:rStyle w:val="FootnoteCharacters"/>
          <w:rStyle w:val="FootnoteAnchor"/>
        </w:rPr>
        <w:footnoteReference w:id="61"/>
      </w:r>
      <w:r>
        <w:rPr/>
        <w:t>.</w:t>
      </w:r>
    </w:p>
    <w:p>
      <w:pPr>
        <w:pStyle w:val="Normal"/>
        <w:ind w:firstLine="284"/>
        <w:jc w:val="both"/>
        <w:rPr/>
      </w:pPr>
      <w:r>
        <w:rPr/>
        <w:t>Если “скрытая масса” состоит из компактных звездных объектов, то они могут быть обнаружены по эффекту гравитационного возмущения (фокусировки), то есть будут действовать как гравитационные линзы</w:t>
      </w:r>
      <w:r>
        <w:rPr>
          <w:rStyle w:val="FootnoteCharacters"/>
          <w:rStyle w:val="FootnoteAnchor"/>
        </w:rPr>
        <w:footnoteReference w:id="62"/>
      </w:r>
      <w:r>
        <w:rPr/>
        <w:t>, отклоняя и усиливая свет далеких звезд или галактик.</w:t>
      </w:r>
    </w:p>
    <w:p>
      <w:pPr>
        <w:pStyle w:val="Normal"/>
        <w:ind w:firstLine="284"/>
        <w:jc w:val="both"/>
        <w:rPr/>
      </w:pPr>
      <w:r>
        <w:rPr/>
        <w:t>Выяснение природы темного вещества во Вселенной позволит совершенно по-новому построить наши представления об эволюции вещества и структуры Вселенной. Только тогда возможен ответ на вопрос бесконечно ли расширение нашей Метагалактики или это расширение закончится сжатием и все повторится сначала по модели Большого Взрыва. Подождем открытий...</w:t>
      </w:r>
    </w:p>
    <w:p>
      <w:pPr>
        <w:pStyle w:val="Normal"/>
        <w:keepNext w:val="true"/>
        <w:spacing w:before="120" w:after="60"/>
        <w:jc w:val="center"/>
        <w:rPr>
          <w:b/>
          <w:b/>
        </w:rPr>
      </w:pPr>
      <w:r>
        <w:rPr>
          <w:b/>
        </w:rPr>
        <w:t>Галактики</w:t>
      </w:r>
    </w:p>
    <w:p>
      <w:pPr>
        <w:pStyle w:val="Normal"/>
        <w:ind w:firstLine="284"/>
        <w:jc w:val="both"/>
        <w:rPr/>
      </w:pPr>
      <w:r>
        <w:rPr/>
        <w:t>Основным элементом крупномасштабной структуры Метагалактики (наблюдаемой части Вселенной) являются галактики и скопления галактик (Гнедин, 1996). Галактики представляют собой стационарные гравитационно-связанные звездные системы. Звездная система, в которую входит наше Солнце, – Галактика – содержит примерно 10</w:t>
      </w:r>
      <w:r>
        <w:rPr>
          <w:vertAlign w:val="superscript"/>
        </w:rPr>
        <w:t>11</w:t>
      </w:r>
      <w:r>
        <w:rPr/>
        <w:t xml:space="preserve"> звезд, а ее масса равна 2</w:t>
      </w:r>
      <w:r>
        <w:rPr>
          <w:rFonts w:cs="Symbol" w:ascii="Symbol" w:hAnsi="Symbol"/>
          <w:b/>
          <w:sz w:val="22"/>
        </w:rPr>
        <w:t></w:t>
      </w:r>
      <w:r>
        <w:rPr/>
        <w:t>10</w:t>
      </w:r>
      <w:r>
        <w:rPr>
          <w:vertAlign w:val="superscript"/>
        </w:rPr>
        <w:t>44</w:t>
      </w:r>
      <w:r>
        <w:rPr/>
        <w:t xml:space="preserve"> масс Солнца (М</w:t>
      </w:r>
      <w:r>
        <w:rPr>
          <w:vertAlign w:val="superscript"/>
        </w:rPr>
        <w:t>n</w:t>
      </w:r>
      <w:r>
        <w:rPr/>
        <w:t xml:space="preserve">), диаметр </w:t>
        <w:noBreakHyphen/>
        <w:t xml:space="preserve"> ок. 10</w:t>
      </w:r>
      <w:r>
        <w:rPr>
          <w:vertAlign w:val="superscript"/>
        </w:rPr>
        <w:t>5</w:t>
      </w:r>
      <w:r>
        <w:rPr/>
        <w:t xml:space="preserve"> световых лет, а полная излучаемая светимость – около 3</w:t>
      </w:r>
      <w:r>
        <w:rPr>
          <w:rFonts w:cs="Symbol" w:ascii="Symbol" w:hAnsi="Symbol"/>
          <w:b/>
          <w:sz w:val="22"/>
        </w:rPr>
        <w:t></w:t>
      </w:r>
      <w:r>
        <w:rPr/>
        <w:t>10</w:t>
      </w:r>
      <w:r>
        <w:rPr>
          <w:vertAlign w:val="superscript"/>
        </w:rPr>
        <w:t>43</w:t>
      </w:r>
      <w:r>
        <w:rPr/>
        <w:t xml:space="preserve"> эрг/с.</w:t>
      </w:r>
    </w:p>
    <w:p>
      <w:pPr>
        <w:pStyle w:val="Normal"/>
        <w:ind w:firstLine="284"/>
        <w:jc w:val="both"/>
        <w:rPr/>
      </w:pPr>
      <w:r>
        <w:rPr/>
        <w:t>Исследование галактик началось с 1920 г., когда К.Лундмарк смог выявить отдельные звезды в спиральной галактике М33 в созвездии Треугольника и, тем самым, установить звездную природу галактик, а затем Э.Хаббл получил тот же результат для спиральных рукавов туманности Андромеды и еще нескольких галактик.</w:t>
      </w:r>
    </w:p>
    <w:p>
      <w:pPr>
        <w:pStyle w:val="Normal"/>
        <w:ind w:firstLine="284"/>
        <w:jc w:val="both"/>
        <w:rPr/>
      </w:pPr>
      <w:r>
        <w:rPr/>
        <w:t xml:space="preserve">Галактики весьма разнообразны. Половина галактик имеет </w:t>
      </w:r>
      <w:r>
        <w:rPr>
          <w:i/>
        </w:rPr>
        <w:t>спиральную</w:t>
      </w:r>
      <w:r>
        <w:rPr/>
        <w:t xml:space="preserve"> структуру, почти четверть относятся к </w:t>
      </w:r>
      <w:r>
        <w:rPr>
          <w:i/>
        </w:rPr>
        <w:t>эллиптическим</w:t>
      </w:r>
      <w:r>
        <w:rPr/>
        <w:t xml:space="preserve">, еще 20 % </w:t>
        <w:noBreakHyphen/>
        <w:t xml:space="preserve"> это </w:t>
      </w:r>
      <w:r>
        <w:rPr>
          <w:i/>
        </w:rPr>
        <w:t>линзообразные</w:t>
      </w:r>
      <w:r>
        <w:rPr/>
        <w:t xml:space="preserve">, переходные между этими двумя типами. Последние 5 % </w:t>
        <w:noBreakHyphen/>
        <w:t xml:space="preserve"> это </w:t>
      </w:r>
      <w:r>
        <w:rPr>
          <w:i/>
        </w:rPr>
        <w:t>неправильные</w:t>
      </w:r>
      <w:r>
        <w:rPr/>
        <w:t>, в том числе взаимодействующие галактики, обычно двойные, между которыми наблюдаются мосты и перемычки светлой или темной материи. “Активные” галактики, составляющие всего несколько процентов от общего их числа, могут излучать в миллионы раз больше энергии чем “обычные”</w:t>
      </w:r>
      <w:r>
        <w:rPr>
          <w:rStyle w:val="FootnoteCharacters"/>
          <w:rStyle w:val="FootnoteAnchor"/>
        </w:rPr>
        <w:footnoteReference w:id="63"/>
      </w:r>
      <w:r>
        <w:rPr/>
        <w:t>. Под “активностью” галактики понимают большую совокупность совершенно различных и необычных явлений: выбросов из галактик огромных масс вещества (выбросы из ядра двух или нескольких объектов масштаба небольших галактик, выбросы газовых струй и релятивистской плазмы); истечений и излучений релятивистских частиц из ядер; взрывов, при которых выделяются чудовищные количества энергии; формирования радиогалактик и т. д.</w:t>
      </w:r>
    </w:p>
    <w:p>
      <w:pPr>
        <w:pStyle w:val="Normal"/>
        <w:ind w:firstLine="284"/>
        <w:jc w:val="both"/>
        <w:rPr/>
      </w:pPr>
      <w:r>
        <w:rPr/>
        <w:t>Галактики, как и звезды, имеют склонность образовывать группы и скопления различной численности. Это свойство у них выражено намного сильнее, чем у звезд. У звезд лишь малая доля входит в состав рассеянных скоплений, шаровых скоплений или звездных ассоциаций, а подавляющая масса является просто звездами общего поля Галактики. У галактик картина противоположная. Большинство из них являются членами групп или скоплений галактик, и только незначительная часть (около 10 %) располагается вне групп и скоплений в общем объеме Метагалактики.</w:t>
      </w:r>
    </w:p>
    <w:p>
      <w:pPr>
        <w:pStyle w:val="Normal"/>
        <w:ind w:firstLine="284"/>
        <w:jc w:val="both"/>
        <w:rPr/>
      </w:pPr>
      <w:r>
        <w:rPr/>
        <w:t>Группы галактик содержат десятки составных элементов. Например, наша Галактика входит в состав группы ближайших к нам галактик, примерно состоящих из 20 членов. Эта группа образует Местную систему, которая в свою очередь входит в состав скопления, центр которого находится в той части неба, куда проектируется созвездие Девы. Скопления, как правило, насчитывают сотни и даже тысячи членов. Одно из самых больших скоплений в созвездии Волосы Вероники содержит около десяти тысяч галактик. Оно имеет почти сферическую форму и его радиус составляет примерно 4 Мпк.</w:t>
      </w:r>
    </w:p>
    <w:p>
      <w:pPr>
        <w:pStyle w:val="Normal"/>
        <w:ind w:firstLine="284"/>
        <w:jc w:val="both"/>
        <w:rPr/>
      </w:pPr>
      <w:r>
        <w:rPr/>
        <w:t>Расстояние между членами звездного скопления огромны по сравнению с размерами звезд. Расстояния между членами скопления галактик всего лишь в несколько раз больше, чем размеры галактик. В этом и заключается особенность их структуры.</w:t>
      </w:r>
    </w:p>
    <w:p>
      <w:pPr>
        <w:pStyle w:val="Normal"/>
        <w:ind w:firstLine="284"/>
        <w:jc w:val="both"/>
        <w:rPr/>
      </w:pPr>
      <w:r>
        <w:rPr/>
        <w:t>Скопления и группы скоплений распределены не случайно. Исследования на 6-и телескопах в России показали, что Местная группа, в которую входит наша Галактика и туманность Андромеды, образует вместе с другими близкими группами галактик систему, названную Местным скоплением. В Метагалактике имеются и другие сверхскопления, размер которых составляет 20-30 Мпк.</w:t>
      </w:r>
    </w:p>
    <w:p>
      <w:pPr>
        <w:pStyle w:val="Normal"/>
        <w:ind w:firstLine="284"/>
        <w:jc w:val="both"/>
        <w:rPr/>
      </w:pPr>
      <w:r>
        <w:rPr/>
        <w:t>Бюраканская школа, во главе со своим лидером, академиком В.А. Амбарцумяном, активно изучающая нестационарные процессы во Вселенной, делает акцент на формировании космических тел и систем путем фрагментации плотного или сверхплотного вещества; процессы конденсации диффузного вещества, гравитационного коллапса (адиабатическое и вихревое образование галактик, ядро радиогалактики как аккрецирующая черная дыра, взрыв сверхновой как результат “падения” выгоревшей звезды саму в себя, образование планет из протопланетного облака и т.п.) здесь считают вторичными. “Дилемма “взрывы или коллапсы?” заняла центральное место в столкновении двух эволюционных концепций, дополнив и обострив все предшествующие разногласия между ними”, – подчеркивает В.А.Амбарцумян, и далее, характеризуя сущность бюраканской концепции, указывает: “...нестационарные процессы во Вселенной имеют форму рассеяния, дезинтеграции, взрыва (причем противоположно направленные процессы пока не удалось обнаружить прямыми наблюдениями)”. Наблюдаемая Вселенная оказалась не только расширяющейся, но буквально взрывающейся: взрывы чудовищной мощности то и дело случаются в ней в разное время и в разных местах.</w:t>
      </w:r>
    </w:p>
    <w:p>
      <w:pPr>
        <w:pStyle w:val="Normal"/>
        <w:keepNext w:val="true"/>
        <w:spacing w:before="120" w:after="60"/>
        <w:jc w:val="center"/>
        <w:rPr>
          <w:b/>
          <w:b/>
        </w:rPr>
      </w:pPr>
      <w:r>
        <w:rPr>
          <w:b/>
        </w:rPr>
        <w:t>Основные черты эволюции звезд</w:t>
      </w:r>
    </w:p>
    <w:p>
      <w:pPr>
        <w:pStyle w:val="Normal"/>
        <w:ind w:firstLine="284"/>
        <w:jc w:val="both"/>
        <w:rPr/>
      </w:pPr>
      <w:r>
        <w:rPr/>
        <w:t>Следующая стадия эволюции Вселенной – Галактическая и звездная. Именно в звездах происходит синтез элементов после гелия.</w:t>
      </w:r>
    </w:p>
    <w:p>
      <w:pPr>
        <w:pStyle w:val="Normal"/>
        <w:ind w:firstLine="284"/>
        <w:jc w:val="both"/>
        <w:rPr/>
      </w:pPr>
      <w:r>
        <w:rPr/>
        <w:t>Наиболее распространенным элементом Космоса является водород. В результате сгорания водорода в звездах образуется гелий. Превращение водорода в гелий является следствием термоядерных реакций, которые происходят в звездах главной последовательности. Это наиболее распространенный процесс в звездном мире.</w:t>
      </w:r>
    </w:p>
    <w:p>
      <w:pPr>
        <w:pStyle w:val="Normal"/>
        <w:ind w:firstLine="284"/>
        <w:jc w:val="both"/>
        <w:rPr/>
      </w:pPr>
      <w:r>
        <w:rPr>
          <w:vertAlign w:val="superscript"/>
        </w:rPr>
        <w:t>12</w:t>
      </w:r>
      <w:r>
        <w:rPr/>
        <w:t xml:space="preserve">С + </w:t>
      </w:r>
      <w:r>
        <w:rPr>
          <w:vertAlign w:val="superscript"/>
        </w:rPr>
        <w:t>4</w:t>
      </w:r>
      <w:r>
        <w:rPr/>
        <w:t xml:space="preserve">Не </w:t>
      </w:r>
      <w:r>
        <w:rPr>
          <w:rFonts w:cs="Symbol" w:ascii="Symbol" w:hAnsi="Symbol"/>
        </w:rPr>
        <w:t></w:t>
      </w:r>
      <w:r>
        <w:rPr>
          <w:vertAlign w:val="superscript"/>
        </w:rPr>
        <w:t xml:space="preserve"> 16</w:t>
      </w:r>
      <w:r>
        <w:rPr/>
        <w:t>О;</w:t>
      </w:r>
    </w:p>
    <w:p>
      <w:pPr>
        <w:pStyle w:val="Normal"/>
        <w:ind w:firstLine="284"/>
        <w:jc w:val="both"/>
        <w:rPr/>
      </w:pPr>
      <w:r>
        <w:rPr>
          <w:vertAlign w:val="superscript"/>
        </w:rPr>
        <w:t>16</w:t>
      </w:r>
      <w:r>
        <w:rPr/>
        <w:t xml:space="preserve">О + </w:t>
      </w:r>
      <w:r>
        <w:rPr>
          <w:vertAlign w:val="superscript"/>
        </w:rPr>
        <w:t>4</w:t>
      </w:r>
      <w:r>
        <w:rPr/>
        <w:t xml:space="preserve">Не </w:t>
      </w:r>
      <w:r>
        <w:rPr>
          <w:rFonts w:cs="Symbol" w:ascii="Symbol" w:hAnsi="Symbol"/>
        </w:rPr>
        <w:t></w:t>
      </w:r>
      <w:r>
        <w:rPr/>
        <w:t xml:space="preserve"> </w:t>
      </w:r>
      <w:r>
        <w:rPr>
          <w:vertAlign w:val="superscript"/>
        </w:rPr>
        <w:t>20</w:t>
      </w:r>
      <w:r>
        <w:rPr/>
        <w:t>Ne;</w:t>
      </w:r>
    </w:p>
    <w:p>
      <w:pPr>
        <w:pStyle w:val="Normal"/>
        <w:ind w:firstLine="284"/>
        <w:jc w:val="both"/>
        <w:rPr/>
      </w:pPr>
      <w:r>
        <w:rPr>
          <w:vertAlign w:val="superscript"/>
        </w:rPr>
        <w:t>20</w:t>
      </w:r>
      <w:r>
        <w:rPr/>
        <w:t xml:space="preserve">Ne + </w:t>
      </w:r>
      <w:r>
        <w:rPr>
          <w:vertAlign w:val="superscript"/>
        </w:rPr>
        <w:t>4</w:t>
      </w:r>
      <w:r>
        <w:rPr/>
        <w:t xml:space="preserve">He </w:t>
      </w:r>
      <w:r>
        <w:rPr>
          <w:rFonts w:cs="Symbol" w:ascii="Symbol" w:hAnsi="Symbol"/>
        </w:rPr>
        <w:t></w:t>
      </w:r>
      <w:r>
        <w:rPr/>
        <w:t xml:space="preserve"> </w:t>
      </w:r>
      <w:r>
        <w:rPr>
          <w:vertAlign w:val="superscript"/>
        </w:rPr>
        <w:t>24</w:t>
      </w:r>
      <w:r>
        <w:rPr/>
        <w:t>Mg</w:t>
      </w:r>
    </w:p>
    <w:p>
      <w:pPr>
        <w:pStyle w:val="Normal"/>
        <w:ind w:firstLine="284"/>
        <w:jc w:val="both"/>
        <w:rPr/>
      </w:pPr>
      <w:r>
        <w:rPr/>
        <w:t xml:space="preserve">Превращение гелия в легкие элементы осуществляется путем термоядерных реакций гелия с углеродом </w:t>
      </w:r>
      <w:r>
        <w:rPr>
          <w:vertAlign w:val="superscript"/>
        </w:rPr>
        <w:t>12</w:t>
      </w:r>
      <w:r>
        <w:rPr/>
        <w:t>С, который возник путем слияния трех ядер гелия. Таким образом, могут возникнуть ядра с массовым числом, кратным 4, наиболее распространенные среди легких элементов.</w:t>
      </w:r>
    </w:p>
    <w:p>
      <w:pPr>
        <w:pStyle w:val="Normal"/>
        <w:ind w:firstLine="284"/>
        <w:jc w:val="both"/>
        <w:rPr/>
      </w:pPr>
      <w:r>
        <w:rPr/>
        <w:t>Далее процесс синтеза элементов в звездах происходит с участием a-частиц:</w:t>
      </w:r>
    </w:p>
    <w:p>
      <w:pPr>
        <w:pStyle w:val="Normal"/>
        <w:ind w:firstLine="284"/>
        <w:jc w:val="both"/>
        <w:rPr/>
      </w:pPr>
      <w:r>
        <w:rPr>
          <w:vertAlign w:val="superscript"/>
        </w:rPr>
        <w:t>20</w:t>
      </w:r>
      <w:r>
        <w:rPr/>
        <w:t xml:space="preserve">Ne+ 4a </w:t>
      </w:r>
      <w:r>
        <w:rPr>
          <w:rFonts w:cs="Symbol" w:ascii="Symbol" w:hAnsi="Symbol"/>
        </w:rPr>
        <w:t></w:t>
      </w:r>
      <w:r>
        <w:rPr/>
        <w:t xml:space="preserve"> </w:t>
      </w:r>
      <w:r>
        <w:rPr>
          <w:vertAlign w:val="superscript"/>
        </w:rPr>
        <w:t>16</w:t>
      </w:r>
      <w:r>
        <w:rPr/>
        <w:t>O</w:t>
      </w:r>
    </w:p>
    <w:p>
      <w:pPr>
        <w:pStyle w:val="Normal"/>
        <w:ind w:firstLine="284"/>
        <w:jc w:val="both"/>
        <w:rPr/>
      </w:pPr>
      <w:r>
        <w:rPr>
          <w:vertAlign w:val="superscript"/>
        </w:rPr>
        <w:t>24</w:t>
      </w:r>
      <w:r>
        <w:rPr/>
        <w:t xml:space="preserve">Mg+ 4a </w:t>
      </w:r>
      <w:r>
        <w:rPr>
          <w:rFonts w:cs="Symbol" w:ascii="Symbol" w:hAnsi="Symbol"/>
        </w:rPr>
        <w:t></w:t>
      </w:r>
      <w:r>
        <w:rPr/>
        <w:t xml:space="preserve"> </w:t>
      </w:r>
      <w:r>
        <w:rPr>
          <w:vertAlign w:val="superscript"/>
        </w:rPr>
        <w:t>28</w:t>
      </w:r>
      <w:r>
        <w:rPr/>
        <w:t>Si</w:t>
      </w:r>
    </w:p>
    <w:p>
      <w:pPr>
        <w:pStyle w:val="Normal"/>
        <w:ind w:firstLine="284"/>
        <w:jc w:val="both"/>
        <w:rPr/>
      </w:pPr>
      <w:r>
        <w:rPr>
          <w:vertAlign w:val="superscript"/>
        </w:rPr>
        <w:t>28</w:t>
      </w:r>
      <w:r>
        <w:rPr/>
        <w:t xml:space="preserve">Si + 4a </w:t>
      </w:r>
      <w:r>
        <w:rPr>
          <w:rFonts w:cs="Symbol" w:ascii="Symbol" w:hAnsi="Symbol"/>
        </w:rPr>
        <w:t></w:t>
      </w:r>
      <w:r>
        <w:rPr/>
        <w:t xml:space="preserve"> </w:t>
      </w:r>
      <w:r>
        <w:rPr>
          <w:vertAlign w:val="superscript"/>
        </w:rPr>
        <w:t>32</w:t>
      </w:r>
      <w:r>
        <w:rPr/>
        <w:t>S</w:t>
      </w:r>
    </w:p>
    <w:p>
      <w:pPr>
        <w:pStyle w:val="Normal"/>
        <w:ind w:firstLine="284"/>
        <w:jc w:val="both"/>
        <w:rPr/>
      </w:pPr>
      <w:r>
        <w:rPr>
          <w:vertAlign w:val="superscript"/>
        </w:rPr>
        <w:t>32</w:t>
      </w:r>
      <w:r>
        <w:rPr/>
        <w:t xml:space="preserve">S + 4a </w:t>
      </w:r>
      <w:r>
        <w:rPr>
          <w:rFonts w:cs="Symbol" w:ascii="Symbol" w:hAnsi="Symbol"/>
        </w:rPr>
        <w:t></w:t>
      </w:r>
      <w:r>
        <w:rPr/>
        <w:t xml:space="preserve"> </w:t>
      </w:r>
      <w:r>
        <w:rPr>
          <w:vertAlign w:val="superscript"/>
        </w:rPr>
        <w:t>36</w:t>
      </w:r>
      <w:r>
        <w:rPr/>
        <w:t>Ar</w:t>
      </w:r>
    </w:p>
    <w:p>
      <w:pPr>
        <w:pStyle w:val="Normal"/>
        <w:ind w:firstLine="284"/>
        <w:jc w:val="both"/>
        <w:rPr/>
      </w:pPr>
      <w:r>
        <w:rPr/>
        <w:t>При температурах порядка 3</w:t>
      </w:r>
      <w:r>
        <w:rPr>
          <w:rFonts w:cs="Symbol" w:ascii="Symbol" w:hAnsi="Symbol"/>
          <w:b/>
          <w:sz w:val="22"/>
        </w:rPr>
        <w:t></w:t>
      </w:r>
      <w:r>
        <w:rPr/>
        <w:t>10</w:t>
      </w:r>
      <w:r>
        <w:rPr>
          <w:vertAlign w:val="superscript"/>
        </w:rPr>
        <w:t>9</w:t>
      </w:r>
      <w:r>
        <w:rPr/>
        <w:t xml:space="preserve"> °К протекает равновесный e-процесс, в результате которого создается статистическое равновесие между присутствующими ядрами и элементарными частицами. При этом возникают элементы, прилежащие в таблице Менделеева к железу с наиболее прочной удельной ядерной связью. Именно этот процесс определил “железный” максимум на кривой космического распространения элементов</w:t>
      </w:r>
      <w:r>
        <w:rPr>
          <w:rStyle w:val="FootnoteCharacters"/>
          <w:rStyle w:val="FootnoteAnchor"/>
        </w:rPr>
        <w:footnoteReference w:id="64"/>
      </w:r>
      <w:r>
        <w:rPr/>
        <w:t>.</w:t>
      </w:r>
    </w:p>
    <w:p>
      <w:pPr>
        <w:pStyle w:val="Normal"/>
        <w:ind w:firstLine="284"/>
        <w:jc w:val="both"/>
        <w:rPr/>
      </w:pPr>
      <w:r>
        <w:rPr/>
        <w:t xml:space="preserve">s-процесс медленного (slow) нейтронного захвата стимулирует образование элементов до висмута </w:t>
      </w:r>
      <w:r>
        <w:rPr>
          <w:vertAlign w:val="superscript"/>
        </w:rPr>
        <w:t>209</w:t>
      </w:r>
      <w:r>
        <w:rPr/>
        <w:t>Вi c порядковым номером до 83.</w:t>
      </w:r>
    </w:p>
    <w:p>
      <w:pPr>
        <w:pStyle w:val="Normal"/>
        <w:ind w:firstLine="284"/>
        <w:jc w:val="both"/>
        <w:rPr/>
      </w:pPr>
      <w:r>
        <w:rPr/>
        <w:t>r-процесс (rapid) быстрого нейтронного захвата формирует элементы с порядковым номером больше 83, включая изотопы тория, урана, трансурановых элементов.</w:t>
      </w:r>
    </w:p>
    <w:p>
      <w:pPr>
        <w:pStyle w:val="Normal"/>
        <w:ind w:firstLine="284"/>
        <w:jc w:val="both"/>
        <w:rPr/>
      </w:pPr>
      <w:r>
        <w:rPr/>
        <w:t>р-процесс приводит к образованию ядерных видов с повышенным содержанием протонов по сравнению с минимальным стабильным протонно-нейтронным соотношением. Протоны, необходимые для осуществления ядерных реакций протонного захвата, разгоняются до высоких скоростей в электромагнитных переменных полях звездных атмосфер. Реакции могут происходить при взрывах сверхновых, содержащих в оболочках много водорода.</w:t>
      </w:r>
    </w:p>
    <w:p>
      <w:pPr>
        <w:pStyle w:val="Normal"/>
        <w:ind w:firstLine="284"/>
        <w:jc w:val="both"/>
        <w:rPr/>
      </w:pPr>
      <w:r>
        <w:rPr/>
        <w:t>х-процесс ответственен за образование легких и малораспространенных изотопов, построение которых нельзя объяснить другими вышеприведенными процессами нуклеосинтеза.</w:t>
      </w:r>
    </w:p>
    <w:p>
      <w:pPr>
        <w:pStyle w:val="Normal"/>
        <w:ind w:firstLine="284"/>
        <w:jc w:val="both"/>
        <w:rPr/>
      </w:pPr>
      <w:r>
        <w:rPr/>
        <w:t>Синтез средних и тяжелых элементов совершался в массивных звездах. Прогресс в построении тяжелых элементов зависел от массы первоначальной звезды. Чем массивнее звезда, тем более высокую температуру она способна развивать в своих недрах, и тем вероятнее рождение в ее центральных частях все более тяжелых элементов.</w:t>
      </w:r>
    </w:p>
    <w:p>
      <w:pPr>
        <w:pStyle w:val="Normal"/>
        <w:ind w:firstLine="284"/>
        <w:jc w:val="both"/>
        <w:rPr/>
      </w:pPr>
      <w:r>
        <w:rPr/>
        <w:t>Общий химический состав нашей Галактики определился при неоднократном взаимообмене рассеянного межзвездного вещества с самими звездами разных поколений, в установившемся огромном космическом круговороте вещества. В результате взрывов звезд первых поколений образовывались газово-пылевые комплексы следующих поколений. Возник грандиозный космический круговорот вещества.</w:t>
      </w:r>
    </w:p>
    <w:p>
      <w:pPr>
        <w:pStyle w:val="Normal"/>
        <w:rPr/>
      </w:pPr>
      <w:r>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43200" cy="2743200"/>
                    </a:xfrm>
                    <a:prstGeom prst="rect">
                      <a:avLst/>
                    </a:prstGeom>
                  </pic:spPr>
                </pic:pic>
              </a:graphicData>
            </a:graphic>
          </wp:inline>
        </w:drawing>
      </w:r>
    </w:p>
    <w:p>
      <w:pPr>
        <w:pStyle w:val="Normal"/>
        <w:rPr/>
      </w:pPr>
      <w:r>
        <w:rPr/>
        <w:t>Космический круговорот вещества в Галактике</w:t>
      </w:r>
    </w:p>
    <w:p>
      <w:pPr>
        <w:pStyle w:val="Normal"/>
        <w:ind w:firstLine="284"/>
        <w:jc w:val="both"/>
        <w:rPr/>
      </w:pPr>
      <w:r>
        <w:rPr/>
        <w:t>Звезды рождаются с самыми разными массами. Первоначально они могут иметь несколько отличный химический состав (в зависимости от того, к какому поколению нртнадлежат), но неизменном остается преобладание водорода и гелия. Наиболее типичная эволюция звезды, характерная для большинства звезд нашей Галактики, заключается в длительной светимости, определяемой энерговыделением от ядерных реакций на стадии водородного сгорания. После него наступает гелиевое сгорание, и термоядерный процесс охватывает, в конце концов, всю группу “железного” максимума. После исчерпания источников ядерного горючего звезда под влиянием гравитационных сил сжимается и превращается в белого карлика.</w:t>
      </w:r>
    </w:p>
    <w:p>
      <w:pPr>
        <w:pStyle w:val="Normal"/>
        <w:ind w:firstLine="284"/>
        <w:jc w:val="both"/>
        <w:rPr/>
      </w:pPr>
      <w:r>
        <w:rPr/>
        <w:t>Скорость эволюции звезд обратно пропорциональна их массам. Массивные звезды эволюционируют скорее, чем звезды малых масс. В данном случае под длительностью эволюции мы подразумеваем время, в течение которого звезда находится в определенном относительно стабильном состоянии, существенно не меняя своих параметров. Такими характеристиками обладают звезды Главной последовательности. В процессе своего рождения и развития разные звезды рано или поздно попадают на главную последовательность со стороны правого верхнего угла (красных гигантов) на диаграмме Герцшпрунга-Рессела и пребывают в ней наиболее долго, находясь в квазистационарном состоянии. Из Главной последовательности звезды (если их массы меньше солнечной) переходят в область белых карликов.</w:t>
      </w:r>
    </w:p>
    <w:p>
      <w:pPr>
        <w:pStyle w:val="Normal"/>
        <w:keepNext w:val="true"/>
        <w:spacing w:before="120" w:after="60"/>
        <w:jc w:val="center"/>
        <w:rPr>
          <w:b/>
          <w:b/>
        </w:rPr>
      </w:pPr>
      <w:r>
        <w:rPr>
          <w:b/>
        </w:rPr>
        <w:t>Эволюция звезд и звездных систем</w:t>
      </w:r>
    </w:p>
    <w:p>
      <w:pPr>
        <w:pStyle w:val="Normal"/>
        <w:ind w:firstLine="284"/>
        <w:jc w:val="both"/>
        <w:rPr/>
      </w:pPr>
      <w:r>
        <w:rPr/>
        <w:t>Возникнув из разреженной материи (это преимущественно водород и гелий), звезды, под действием гравитации, сжимаются и входят в полосу Главной последовательности, когда в их недрах возникнут условия для сгорания водорода путем протон-протонных реакций и углерод-азотного цикла. Длительность пребывания звезд в Главной последовательности связана с тем, что в течение большей части своей жизни звезда находится в стационарном состоянии – состоянии равновесия. В любой точке объема звезды, от внешних слоев до центра, гравитационные силы точно уравновешиваются силами газового давления и излучения.</w:t>
      </w:r>
    </w:p>
    <w:p>
      <w:pPr>
        <w:pStyle w:val="Normal"/>
        <w:ind w:firstLine="284"/>
        <w:jc w:val="both"/>
        <w:rPr/>
      </w:pPr>
      <w:r>
        <w:rPr/>
        <w:t>Когда впервые происходит конденсация звезды из межзвездного газа, который состоит в основном из водорода и гелия в пропорции ~7:3, она выглядит очень протяженным объектом. Звезда начинает светить и представляет собой красный гигант. Постепенно она сжимается, становится более горячей и начинает излучать на более коротких волнах, а относительный темп интенсивности излучения существенно уменьшается. Если звезда достаточно массивна, например около 10 солнечных масс, то она быстро исчерпает запас ядерного топлива. Таким образом, жизнь звезды – это очень зыбкое равновесие между силами гравитационного притяжения, направленными к центру, и направленным наружу давлением, которое создается горячим газом, заключенным во внутренних областях звезды, который стремится расшириться и постепенно остывает. Количество и разнообразие элементов, создающихся в недрах, зависит от массы звезд, которая определяет возможность гравитационного сжатия с последующим повышением центральных температур и, как следствие, возбуждением различных типов ядерных реакций.</w:t>
      </w:r>
    </w:p>
    <w:p>
      <w:pPr>
        <w:pStyle w:val="Normal"/>
        <w:ind w:firstLine="284"/>
        <w:jc w:val="both"/>
        <w:rPr/>
      </w:pPr>
      <w:r>
        <w:rPr/>
        <w:t xml:space="preserve">В процессе своей эволюции при охлаждении звезда начинает сжиматься. Если ее масса меньше 1,5 массы Солнца, сжатие останавливается противодействием электронов, образующих электронный газ. В итоге звезда заканчивает свое существование очень плотным белым карликом. При массе более 1,5 солнечной под действием гравитационных сил электроны “вталкиваются” в протоны, происходит </w:t>
      </w:r>
      <w:r>
        <w:rPr>
          <w:rFonts w:eastAsia="Symbol" w:cs="Symbol" w:ascii="Symbol" w:hAnsi="Symbol"/>
        </w:rPr>
        <w:t></w:t>
      </w:r>
      <w:r>
        <w:rPr/>
        <w:t>-захват, протоны становятся нейтронами, и звезда превращается в намагниченную вращающуюся нейтронную звезду – пульсар. Их существование предполагалось еще в 1934 г., однако первая нейтронная звезда была обнаружена в 1967-1968 гг. Сейчас их известно несколько сотен. Вещество таких звезд находится под действием сверхсильного магнитного поля.</w:t>
      </w:r>
    </w:p>
    <w:p>
      <w:pPr>
        <w:pStyle w:val="Normal"/>
        <w:ind w:firstLine="284"/>
        <w:jc w:val="both"/>
        <w:rPr/>
      </w:pPr>
      <w:r>
        <w:rPr/>
        <w:t>В начале 70-х гг. были открыты рентгеновские пульсары, расположенные в двойных звездных системах. В такой системе вещество “обыкновенной” звезды перетекает на нейтронную. Наблюдение таких двойных пульсаров дает возможность проследить эволюцию звезд, включая рождение Сверхновых.</w:t>
      </w:r>
    </w:p>
    <w:p>
      <w:pPr>
        <w:pStyle w:val="Normal"/>
        <w:ind w:firstLine="284"/>
        <w:jc w:val="both"/>
        <w:rPr/>
      </w:pPr>
      <w:r>
        <w:rPr/>
        <w:t>На уровне современных представлений звезда, сжатая до величины гравитационного радиуса (зона Шварцшильда), превращается в т.н. “черную дыру”. В ней вещество находится в состоянии сингулярности (плотность выше 10</w:t>
      </w:r>
      <w:r>
        <w:rPr>
          <w:vertAlign w:val="superscript"/>
        </w:rPr>
        <w:t>74</w:t>
      </w:r>
      <w:r>
        <w:rPr/>
        <w:t> г/см</w:t>
      </w:r>
      <w:r>
        <w:rPr>
          <w:vertAlign w:val="superscript"/>
        </w:rPr>
        <w:t>3</w:t>
      </w:r>
      <w:r>
        <w:rPr/>
        <w:t>). Ничто не может покинуть черную дыру и вырваться из нее</w:t>
      </w:r>
      <w:r>
        <w:rPr>
          <w:rStyle w:val="FootnoteCharacters"/>
          <w:rStyle w:val="FootnoteAnchor"/>
        </w:rPr>
        <w:footnoteReference w:id="65"/>
      </w:r>
      <w:r>
        <w:rPr/>
        <w:t>. Это происходит со звездами, имеющими массу больше нескольких солнечных масс, где гравитационное сжатие продолжается и после образования плотной нейтронной материи. Для Земли величина гравитационного радиуса равна 1 см, а для Солнца – 3 км.</w:t>
      </w:r>
    </w:p>
    <w:p>
      <w:pPr>
        <w:pStyle w:val="Normal"/>
        <w:ind w:firstLine="284"/>
        <w:jc w:val="both"/>
        <w:rPr/>
      </w:pPr>
      <w:r>
        <w:rPr/>
        <w:t>Имеются кандидаты на роль нейтронных звезд, например, объект в созвездии Лебедя (Лебедь-Х в миллионе световых лет от нас), где одна из двойных звезд с темной компонентой испускает рентгеновские лучи, однако для объяснения этого существуют альтернативные варианты.</w:t>
      </w:r>
    </w:p>
    <w:p>
      <w:pPr>
        <w:pStyle w:val="Normal"/>
        <w:ind w:firstLine="284"/>
        <w:jc w:val="both"/>
        <w:rPr/>
      </w:pPr>
      <w:r>
        <w:rPr/>
        <w:t>Существование “черных дыр” существенно усложняет геометрию пространства Вселенной, означая наличие “туннелей”, по которым энергия может как уходить из нашей Вселенной, так и приходить в нее.</w:t>
      </w:r>
    </w:p>
    <w:p>
      <w:pPr>
        <w:pStyle w:val="Normal"/>
        <w:ind w:firstLine="284"/>
        <w:jc w:val="both"/>
        <w:rPr/>
      </w:pPr>
      <w:r>
        <w:rPr/>
        <w:t>Итак, у эволюционирующих звезд есть следующие варианты развития:</w:t>
      </w:r>
    </w:p>
    <w:p>
      <w:pPr>
        <w:pStyle w:val="Normal"/>
        <w:ind w:firstLine="284"/>
        <w:jc w:val="both"/>
        <w:rPr/>
      </w:pPr>
      <w:r>
        <w:rPr/>
        <w:t xml:space="preserve">– </w:t>
      </w:r>
      <w:r>
        <w:rPr/>
        <w:t>звезды массой от 1 до 1,2</w:t>
      </w:r>
      <w:r>
        <w:rPr>
          <w:vertAlign w:val="superscript"/>
        </w:rPr>
        <w:t>¤</w:t>
      </w:r>
      <w:r>
        <w:rPr/>
        <w:t xml:space="preserve"> – эволюционируют к белому карлику, который, остывая, превращается в черного карлика;</w:t>
      </w:r>
    </w:p>
    <w:p>
      <w:pPr>
        <w:pStyle w:val="Normal"/>
        <w:ind w:firstLine="284"/>
        <w:jc w:val="both"/>
        <w:rPr/>
      </w:pPr>
      <w:r>
        <w:rPr/>
        <w:t xml:space="preserve">– </w:t>
      </w:r>
      <w:r>
        <w:rPr/>
        <w:t>звезды с массой 2,0</w:t>
      </w:r>
      <w:r>
        <w:rPr>
          <w:vertAlign w:val="superscript"/>
        </w:rPr>
        <w:t>¤</w:t>
      </w:r>
      <w:r>
        <w:rPr/>
        <w:t xml:space="preserve"> – эволюционируют к нейтронной звезде; последняя, если сможет захватывать межзвездный газ или вещество двойной звезды, превращается в черную дыру;</w:t>
      </w:r>
    </w:p>
    <w:p>
      <w:pPr>
        <w:pStyle w:val="Normal"/>
        <w:ind w:firstLine="284"/>
        <w:jc w:val="both"/>
        <w:rPr/>
      </w:pPr>
      <w:r>
        <w:rPr/>
        <w:t xml:space="preserve">– </w:t>
      </w:r>
      <w:r>
        <w:rPr/>
        <w:t>звезды с массой более 2,0</w:t>
      </w:r>
      <w:r>
        <w:rPr>
          <w:vertAlign w:val="superscript"/>
        </w:rPr>
        <w:t>¤</w:t>
      </w:r>
      <w:r>
        <w:rPr/>
        <w:t xml:space="preserve"> – эволюционируют напрямую к черной дыре через коллапс звезды.</w:t>
      </w:r>
    </w:p>
    <w:p>
      <w:pPr>
        <w:pStyle w:val="Normal"/>
        <w:ind w:firstLine="284"/>
        <w:jc w:val="both"/>
        <w:rPr/>
      </w:pPr>
      <w:r>
        <w:rPr/>
        <w:t>Эволюция галактики может закончиться гигантской черной дырой. Положение этих ядерных частей Галактик совпадает с положением объектов, которые принято считать квазарами. Они необычайно мощно излучают энергию, и их светимость иногда в сотни раз превышает светимость галактик, но эта энергия излучается из весьма компактного пространства. Квазары имеют сравнительно небольшое, но колоссальное по массе ядро – 10</w:t>
      </w:r>
      <w:r>
        <w:rPr>
          <w:vertAlign w:val="superscript"/>
        </w:rPr>
        <w:t>8 </w:t>
      </w:r>
      <w:r>
        <w:rPr/>
        <w:t>– 10</w:t>
      </w:r>
      <w:r>
        <w:rPr>
          <w:vertAlign w:val="superscript"/>
        </w:rPr>
        <w:t xml:space="preserve">9 </w:t>
      </w:r>
      <w:r>
        <w:rPr/>
        <w:t>масс Солнца при размерах около 10</w:t>
      </w:r>
      <w:r>
        <w:rPr>
          <w:vertAlign w:val="superscript"/>
        </w:rPr>
        <w:t>16</w:t>
      </w:r>
      <w:r>
        <w:rPr/>
        <w:t> – 10</w:t>
      </w:r>
      <w:r>
        <w:rPr>
          <w:vertAlign w:val="superscript"/>
        </w:rPr>
        <w:t xml:space="preserve">17 </w:t>
      </w:r>
      <w:r>
        <w:rPr/>
        <w:t>см. Гравитационное сжатие сопровождается выделением огромной гравитационной энергии порядка 10</w:t>
      </w:r>
      <w:r>
        <w:rPr>
          <w:vertAlign w:val="superscript"/>
        </w:rPr>
        <w:t xml:space="preserve">61 </w:t>
      </w:r>
      <w:r>
        <w:rPr/>
        <w:t>эрг (для сравнения: наше Солнце, стабильно излучая более 4 млрд лет, выделило в 10</w:t>
      </w:r>
      <w:r>
        <w:rPr>
          <w:vertAlign w:val="superscript"/>
        </w:rPr>
        <w:t xml:space="preserve">10 </w:t>
      </w:r>
      <w:r>
        <w:rPr/>
        <w:t>раз меньше энергии). Какова природа “сердцевины” (керна) квазаров? Это может быть либо массивная черная дыра, либо магнитоид (магнитоплазменная вращающаяся масса).</w:t>
      </w:r>
    </w:p>
    <w:p>
      <w:pPr>
        <w:pStyle w:val="Normal"/>
        <w:spacing w:before="120" w:after="120"/>
        <w:jc w:val="center"/>
        <w:rPr/>
      </w:pPr>
      <w:r>
        <w:rPr/>
        <w:t>Ядерные реакции в звездах различных масс (по Р.Тейлеру)</w:t>
      </w:r>
    </w:p>
    <w:tbl>
      <w:tblPr>
        <w:tblW w:w="6096" w:type="dxa"/>
        <w:jc w:val="left"/>
        <w:tblInd w:w="-7" w:type="dxa"/>
        <w:tblLayout w:type="fixed"/>
        <w:tblCellMar>
          <w:top w:w="0" w:type="dxa"/>
          <w:left w:w="70" w:type="dxa"/>
          <w:bottom w:w="0" w:type="dxa"/>
          <w:right w:w="70" w:type="dxa"/>
        </w:tblCellMar>
      </w:tblPr>
      <w:tblGrid>
        <w:gridCol w:w="1701"/>
        <w:gridCol w:w="439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ношение масс М/Мс</w:t>
            </w:r>
          </w:p>
        </w:tc>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 </w:t>
            </w:r>
            <w:r>
              <w:rPr/>
              <w:t>Ядерные реакц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8</w:t>
            </w:r>
          </w:p>
        </w:tc>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Отсутствую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3</w:t>
            </w:r>
          </w:p>
        </w:tc>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горание водород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7</w:t>
            </w:r>
          </w:p>
        </w:tc>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горание Н и Н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5,0</w:t>
            </w:r>
          </w:p>
        </w:tc>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горание Н, Не, С</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 xml:space="preserve">30 </w:t>
            </w:r>
          </w:p>
        </w:tc>
        <w:tc>
          <w:tcPr>
            <w:tcW w:w="4395"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Все реакции синтеза, освобождающие энергию</w:t>
            </w:r>
          </w:p>
        </w:tc>
      </w:tr>
    </w:tbl>
    <w:p>
      <w:pPr>
        <w:pStyle w:val="Normal"/>
        <w:ind w:firstLine="284"/>
        <w:jc w:val="both"/>
        <w:rPr/>
      </w:pPr>
      <w:r>
        <w:rPr/>
        <w:t>В ходе своего развития эволюционная стадия сменяется явлениями взрывного характера, связанными с ядерными реакциями особого рода. Звезды больших масс являются неустойчивыми образованиями и стремятся избавиться от нее путем истечения вещества (планетарные туманности), пульсаций, вспышек и взрывов, видимо, связанных с явлениями новых и “сверхновых” звезд. По заключению Я.Б.Зельдовича и И.Д.Новикова (1971), критическое значение массы, больше которой звезды неустойчивы, равно 60 М</w:t>
      </w:r>
      <w:r>
        <w:rPr>
          <w:vertAlign w:val="superscript"/>
        </w:rPr>
        <w:t>¤</w:t>
      </w:r>
      <w:r>
        <w:rPr/>
        <w:t>, а звезды с массами выше 100 М</w:t>
      </w:r>
      <w:r>
        <w:rPr>
          <w:vertAlign w:val="superscript"/>
        </w:rPr>
        <w:t>¤</w:t>
      </w:r>
      <w:r>
        <w:rPr/>
        <w:t xml:space="preserve"> являются пульсационно-неустойчивыми. Эволюция достаточно массивной звезды кончается катастрофическим взрывом, который выражается как вспышка Сверхновой.</w:t>
      </w:r>
    </w:p>
    <w:p>
      <w:pPr>
        <w:pStyle w:val="Normal"/>
        <w:ind w:firstLine="284"/>
        <w:jc w:val="both"/>
        <w:rPr/>
      </w:pPr>
      <w:r>
        <w:rPr/>
        <w:t xml:space="preserve">Образование тяжелых элементов происходит в центральных частях Сверхновых. При вспышках Сверхновых межзвездная среда обогащается тяжелыми элементами и эти элементы входят в гигантский круговорот вещества в пределах Галактики с последующим образованием звезд с иным, все усложняющимся, химическим составом: это единственно удовлетворительный ответ, и в количественном, и в качественном отношении, на вопрос о происхождении практически всех элементов таблицы Менделеева, кроме водорода, основной материи Вселенной, рожденной в чудовищной вспышке Большого Взрыва. Наши тела состоят из пепла давно угасших звезд, </w:t>
        <w:noBreakHyphen/>
        <w:t xml:space="preserve"> заметил Дж. Джинс.</w:t>
      </w:r>
    </w:p>
    <w:p>
      <w:pPr>
        <w:pStyle w:val="Normal"/>
        <w:ind w:firstLine="284"/>
        <w:jc w:val="both"/>
        <w:rPr/>
      </w:pPr>
      <w:r>
        <w:rPr/>
        <w:t>Когда в массивной звезде исчерпывается ядерное топливо, исчезает и то лучевое давление, которое дотоле противодействовало гравитационной силе и удерживало звезду от сжатия. В ядре звезды происходит катастрофический коллапс, приводящий к взрыву сверхновой; этот взрыв сопровождается выбросом газа из внешних слоев звезды и ослепительной вспышкой света.</w:t>
      </w:r>
    </w:p>
    <w:p>
      <w:pPr>
        <w:pStyle w:val="Normal"/>
        <w:ind w:firstLine="284"/>
        <w:jc w:val="both"/>
        <w:rPr/>
      </w:pPr>
      <w:r>
        <w:rPr/>
        <w:t>Коллапс и взрыв массивной звезды – одно из удивительных явлений природы. Ничто в современной Вселенной не может сравниться с ним по абсолютной мощности. В течение первых 10 секунд, когда ядро звезды сжимается, становится нейтронной звездой, ее центральная область поперечником всего около 30</w:t>
      </w:r>
      <w:r>
        <w:rPr>
          <w:vertAlign w:val="superscript"/>
        </w:rPr>
        <w:t>-32</w:t>
      </w:r>
      <w:r>
        <w:rPr/>
        <w:t xml:space="preserve"> км излучает столько энергии, сколько все остальные звезды и галактики в наблюдаемой Вселенной, вместе взятые. Другое сравнение: энергия 10-секундной вспышки сверхновой в 100 раз больше, чем излучало бы Солнце за все 10 миллиардов лет своей жизни.</w:t>
      </w:r>
    </w:p>
    <w:p>
      <w:pPr>
        <w:pStyle w:val="Normal"/>
        <w:ind w:firstLine="284"/>
        <w:jc w:val="both"/>
        <w:rPr/>
      </w:pPr>
      <w:r>
        <w:rPr/>
        <w:t>Немногие из сверхновых наблюдаются вблизи нас, нашей Солнечной системы. И все же они обнаруживаются человеком. Например, сверхновая 1604 года появилась незадолго до появления телескопа. Немецкий астроном Иоганн Кеплер (1571-1630), наблюдая ее, смог зарегистрировать только яркость и продолжительность свечения.</w:t>
      </w:r>
    </w:p>
    <w:p>
      <w:pPr>
        <w:pStyle w:val="Normal"/>
        <w:ind w:firstLine="284"/>
        <w:jc w:val="both"/>
        <w:rPr/>
      </w:pPr>
      <w:r>
        <w:rPr/>
        <w:t>С помощью телескопов каждый год удается открывать около десятка таких событий в далеких галактиках. Но ни одна из них до сих пор не взрывалась так близко, чтобы современный арсенал наземных и космических инструментов смог создать подробную хронику этого явления.</w:t>
      </w:r>
    </w:p>
    <w:p>
      <w:pPr>
        <w:pStyle w:val="Normal"/>
        <w:ind w:firstLine="284"/>
        <w:jc w:val="both"/>
        <w:rPr/>
      </w:pPr>
      <w:r>
        <w:rPr/>
        <w:t>Первая такая грандиозная Сверхновая была зафиксирована 23 февраля 1987 года. Взорвавшаяся звезда отстояла от нас на расстоянии всего в 16 тыс. световых лет и располагалась в спутнике нашей Галактики – Большом Магеллановом облаке. Она была видна в южном полушарии и зарегистрирована путем обычного фотографирования ночного неба Р.Макнаутом из обсерватории Сайдинг-Спринг (Австралия). Через 20 часов после снимка Р.Макнаута, этот район сфотографировал И.Шелтон из обсерватории Лас Кампанас (Чили). В последующие месяцы на Сверхновую (она получила обозначение СН 1987А) было наведено множество инструментов, включая телескопы, датчики на борту воздушных шаров, ракет, спутников и самолетов, а также наземные телескопы всех видов. Таким образом, сверхновая исследована на всех длинах волн электромагнитного спектра. Она оказалась наиболее мощным источником нейтрино.</w:t>
      </w:r>
    </w:p>
    <w:p>
      <w:pPr>
        <w:pStyle w:val="Normal"/>
        <w:ind w:firstLine="284"/>
        <w:jc w:val="both"/>
        <w:rPr/>
      </w:pPr>
      <w:r>
        <w:rPr/>
        <w:t>Вот как описывает сценарий развития сверхновой 1987 года Стен Вусли и Том Уивер (1989), опираясь на данные компьютерного моделирования эволюции гипотетической звезды.</w:t>
      </w:r>
    </w:p>
    <w:p>
      <w:pPr>
        <w:pStyle w:val="Normal"/>
        <w:ind w:firstLine="284"/>
        <w:jc w:val="both"/>
        <w:rPr/>
      </w:pPr>
      <w:r>
        <w:rPr/>
        <w:t>История образования предшественницы сверхновой относится ко времени 11 миллионов лет назад в богатой газом области Большого Магелланового Облака, известной как Туманность Тарантул, или 30 Золотой Рыбы, где родилась звезда массой примерно в 18 раз больше солнечной, то есть она представляла собой красный гигант. В течение 10 миллионов лет эта звезда вырабатывала свою энергию в ходе превращения водорода в гелий. Из-за большой массы в ядре звезды поддерживались высокие температура и плотность, что обеспечивало возможность избежать коллапса; звезда была почти в 40 тыс. раз ярче Солнца и очень расточительно расходовала свое ядерное горючее.</w:t>
      </w:r>
    </w:p>
    <w:p>
      <w:pPr>
        <w:pStyle w:val="Normal"/>
        <w:ind w:firstLine="284"/>
        <w:jc w:val="both"/>
        <w:rPr/>
      </w:pPr>
      <w:r>
        <w:rPr/>
        <w:t>Когда во внутренней области, составляющей 30 % массы звезды, закончилось превращение водорода в гелий, центральные слои начали постепенно сжиматься. Ядро сжималось в течение десятков тысяч лет от плотности около 6 до 1100 г/см</w:t>
      </w:r>
      <w:r>
        <w:rPr>
          <w:vertAlign w:val="superscript"/>
        </w:rPr>
        <w:t>3</w:t>
      </w:r>
      <w:r>
        <w:rPr/>
        <w:t>. При этом оно нагрелось от 40 до 190 миллионов кельвинов (°К). Повышение температуры и давления в ядре привело к загоранию нового, более тяжелого ядерного горючего – гелия, которого хватило только на 1 миллион лет. Внешние оболочки звезды (состоящие в основном из несгоревшего водорода), отреагировали на дополнительное излучение от горячего ядра расширением до радиуса около 300 млн. километров (это в 2 раза больше расстояния от Земли до Солнца!). Звезда превратилась в красного сверхгиганта.</w:t>
      </w:r>
    </w:p>
    <w:p>
      <w:pPr>
        <w:pStyle w:val="Normal"/>
        <w:ind w:firstLine="284"/>
        <w:jc w:val="both"/>
        <w:rPr/>
      </w:pPr>
      <w:r>
        <w:rPr/>
        <w:t>После исчерпания запаса гелия источником энергии звезды стал углерод при температуре ядра 740 млн. кельвинов и плотности 240 г/см</w:t>
      </w:r>
      <w:r>
        <w:rPr>
          <w:vertAlign w:val="superscript"/>
        </w:rPr>
        <w:t>3</w:t>
      </w:r>
      <w:r>
        <w:rPr/>
        <w:t>. Углерод выгорает уже за интервал времени 12 000 лет. В результате сгорания углерода образуется смесь неона, магния и натрия. Ядерным горючим после выгорания углерода становится неон при температуре уже 1,5 миллиардов кельвинов и плотности 7,4 млн. г/см</w:t>
      </w:r>
      <w:r>
        <w:rPr>
          <w:vertAlign w:val="superscript"/>
        </w:rPr>
        <w:t>3</w:t>
      </w:r>
      <w:r>
        <w:rPr/>
        <w:t>. Неон выгорает за 12 лет, и далее источником энергии становится кислород, который сгорает за 4 года, формируя температуру в 2,1 миллиарда кельвинов при плотности внутри ядра в 16 млн. г/см</w:t>
      </w:r>
      <w:r>
        <w:rPr>
          <w:vertAlign w:val="superscript"/>
        </w:rPr>
        <w:t>3</w:t>
      </w:r>
      <w:r>
        <w:rPr/>
        <w:t>. Наконец, образовавшиеся в результате ядерного превращения кислорода кремний и сера запускают механизм горения кремния, формирующего температуру среды 3,4 миллиарда кельвинов при плотности вещества в 50 млн. г/см</w:t>
      </w:r>
      <w:r>
        <w:rPr>
          <w:vertAlign w:val="superscript"/>
        </w:rPr>
        <w:t>3</w:t>
      </w:r>
      <w:r>
        <w:rPr/>
        <w:t>. Последний выгорает уже за неделю.</w:t>
      </w:r>
    </w:p>
    <w:p>
      <w:pPr>
        <w:pStyle w:val="Normal"/>
        <w:ind w:firstLine="284"/>
        <w:jc w:val="both"/>
        <w:rPr/>
      </w:pPr>
      <w:r>
        <w:rPr/>
        <w:t>Огромные потери энергии при излучении нейтрино звездой не уменьшались из-за высокой температуры ядра, но став, наконец, железным, ядро больше не обладает запасом ядерной энергии, чтобы поддержать равновесие ядра, противостоя гравитации. Поэтому ядро начало стремительно “падать” само в себя. За доли секунды железное ядро с массой в 1,4 солнечных и радиусом в половину радиуса Земли сжалось в шар ядерного вещества с радиусом примерно 100 км, превратившись, в определенном смысле, в единый блок ядерного вещества, чудовищное атомное ядро, почти нацело состоящее из нейтронов</w:t>
      </w:r>
      <w:r>
        <w:rPr>
          <w:rStyle w:val="FootnoteCharacters"/>
          <w:rStyle w:val="FootnoteAnchor"/>
        </w:rPr>
        <w:footnoteReference w:id="66"/>
      </w:r>
      <w:r>
        <w:rPr/>
        <w:t>. Когда плотность вещества внутри этой нейтронной звезды достигла 270 миллиардов г/см</w:t>
      </w:r>
      <w:r>
        <w:rPr>
          <w:vertAlign w:val="superscript"/>
        </w:rPr>
        <w:t>3</w:t>
      </w:r>
      <w:r>
        <w:rPr/>
        <w:t xml:space="preserve"> и нейтроны начали “вдавливаться” друг в друга, процесс дальнейшего сжатия резко остановился</w:t>
      </w:r>
      <w:r>
        <w:rPr>
          <w:rStyle w:val="FootnoteCharacters"/>
          <w:rStyle w:val="FootnoteAnchor"/>
        </w:rPr>
        <w:footnoteReference w:id="67"/>
      </w:r>
      <w:r>
        <w:rPr/>
        <w:t>. Внешняя часть ядра, еще падающая со скоростью, близкой к четверти скорости света, столкнулась с “остановившимся” внутренним ядром; родилась ударная волна, устремившаяся сквозь падающее вещество к внешней поверхности ядра.</w:t>
      </w:r>
    </w:p>
    <w:p>
      <w:pPr>
        <w:pStyle w:val="Normal"/>
        <w:ind w:firstLine="284"/>
        <w:jc w:val="both"/>
        <w:rPr/>
      </w:pPr>
      <w:r>
        <w:rPr/>
        <w:t>Излучение нейтрино сыграло важную роль в замедлении ударной волны. Ядро, сжавшись до 100 км в поперечнике, достигло ядерной плотности только в центре. Оно стало бы нейтронной звездой, если бы сжалось до размеров 10 км. Однако дальнейшее развитие звезды пошло по сценарию сверхновой. Нагревая и расширяя звезду, вызывая новые ядерные реакции в ее внутренних слоях, возрожденная ударная волна обуславливает оптическое проявление сверхновой. Эффект задерживается примерно на 2 часа: ударная волна движется в 50 раз медленнее света и должна пройти через всю звезду, чтобы началось свечение. Нейтрино от коллапсирующего ядра легко обгоняет ударную волну. Пройдя через оставшуюся часть звезды со скоростью света, они были первым сигналом, покинувшим сверхновую. Затем ударная волна сорвала со звезды все наружные оболочки, которые и сейчас летят от нее в пространство с релятивистскими скоростями.</w:t>
      </w:r>
    </w:p>
    <w:p>
      <w:pPr>
        <w:pStyle w:val="Normal"/>
        <w:ind w:firstLine="284"/>
        <w:jc w:val="both"/>
        <w:rPr/>
      </w:pPr>
      <w:r>
        <w:rPr/>
        <w:t>Примерно через 160 тыс. лет, за несколько часов до периода светового фронта, эти нейтрино промчалось сквозь Землю и были обнаружены в подземных лабораториях, настроенных на их обнаружение задолго до их прихода. Так теория моделирования сверхновых получила подтверждение на основе экспериментов, предусмотренных самой теорией.</w:t>
      </w:r>
    </w:p>
    <w:p>
      <w:pPr>
        <w:pStyle w:val="Normal"/>
        <w:ind w:firstLine="284"/>
        <w:jc w:val="both"/>
        <w:rPr/>
      </w:pPr>
      <w:r>
        <w:rPr/>
        <w:t>23 февраля в 7 час 36 минут по Всемирному времени детектор нейтрино Камиоканде II в свинцовом руднике Камиока (Япония), детектор IMB в соляной шахте Мортон-Тиокол около Кливленда (штат Огайо) и детектор Баксанской нейтринной обсерватории в СССР одновременно зарегистрировали серии событий, которые позднее были интерпретированы как захват нейтрино.</w:t>
      </w:r>
    </w:p>
    <w:p>
      <w:pPr>
        <w:pStyle w:val="Normal"/>
        <w:ind w:firstLine="284"/>
        <w:jc w:val="both"/>
        <w:rPr/>
      </w:pPr>
      <w:r>
        <w:rPr/>
        <w:t>Исследования потока нейтрино позволило получить важную информацию о количестве скрытой массы (“черного” вещества) во Вселенной. То, что скорость нейтрино оказалась так близка к скорости света, накладывает строгие ограничения на их массу, которая по расчетам должна составлять всего 0,00004 массы электрона. Это меньше ожидавшейся массы, что позволяет отвергнуть нейтрино как носителя скрытой массы вещества во Вселенной.</w:t>
      </w:r>
    </w:p>
    <w:p>
      <w:pPr>
        <w:pStyle w:val="Normal"/>
        <w:ind w:firstLine="284"/>
        <w:jc w:val="both"/>
        <w:rPr/>
      </w:pPr>
      <w:r>
        <w:rPr/>
        <w:t>Таким образом, эволюция звезд через их расширение, коллапс и формирование сверхновых за счет последовательной смены ядерного горючего путем превращения одних ядер атомов в другие дает возможность проследить эволюцию вещества в галактиках. Перемешивание вещества в звездных окрестностях позволяет включать новообразованные тяжелые ядра атомов в новые процессы синтеза вещества в новых поколениях звезд, которые должны отличаться наличием сверхтяжелых элементов в более молодых образованиях (население-I) по отношению к более примитивным, ранним поколением звезд населения-II, отличающимися от первых отсутствием или ничтожно малым количеством тяжелых элементов в своих спектрах. В этом смысле Сверхновая 1987 года относится к звездам населения-II.</w:t>
      </w:r>
    </w:p>
    <w:p>
      <w:pPr>
        <w:pStyle w:val="Normal"/>
        <w:ind w:firstLine="284"/>
        <w:jc w:val="both"/>
        <w:rPr/>
      </w:pPr>
      <w:r>
        <w:rPr>
          <w:i/>
        </w:rPr>
        <w:t>Примечание</w:t>
      </w:r>
      <w:r>
        <w:rPr/>
        <w:t>: Следовало бы дать рисунки стр. 17 и 18 об этапах развития сверхновой из журнала</w:t>
      </w:r>
      <w:r>
        <w:rPr>
          <w:rStyle w:val="FootnoteCharacters"/>
          <w:rStyle w:val="FootnoteAnchor"/>
        </w:rPr>
        <w:footnoteReference w:id="68"/>
      </w:r>
      <w:r>
        <w:rPr/>
        <w:t>.</w:t>
      </w:r>
    </w:p>
    <w:p>
      <w:pPr>
        <w:pStyle w:val="Normal"/>
        <w:ind w:firstLine="284"/>
        <w:jc w:val="both"/>
        <w:rPr/>
      </w:pPr>
      <w:r>
        <w:rPr/>
        <w:t>Мы только приоткрыли занавес, скрывающий первые события, отделяющие нас от начальных этапов образования Вселенной до формирования галактик, звездных и планетарных систем, жизни, последовательное и кропотливое исследование вещества в структуре Метагалактики, Солнечной системы и ее планет позволило сделать важный вывод о материальном единстве мира посредством новейших достижений физики, химии, сравнительной планетологии, геологии, геохимии, биологии.</w:t>
      </w:r>
    </w:p>
    <w:p>
      <w:pPr>
        <w:pStyle w:val="Normal"/>
        <w:ind w:firstLine="284"/>
        <w:jc w:val="both"/>
        <w:rPr/>
      </w:pPr>
      <w:r>
        <w:rPr/>
        <w:t>Современный уровень наших представлений позволяет считать, что начальные стадии развития расширяющейся Вселенной в условиях фантастических температур, плотности и давлений привели к формированию излучения (реликтовый фон которого мы обнаруживаем в космическом пространстве), затем вещества в форме частиц, наконец, ядер и первых легких атомов. Они, в форме водорода и гелия, и сейчас являются преобладающими атомами во Вселенной. Последующий термоядерный синтез в результате превращения водорода в гелий привел к образованию галактик, в которых также преобладающими атомами является водород и гелий. Последующее объединение атомов водорода и гелия в первых возникших галактиках привело к образованию бесчисленного количества звезд первых поколений, внутри которых “вспыхнули” термоядерные реакции и начали осуществляться другие процессы нуклеосинтеза. Преобразование водородно-гелиевого вещества привело к рождению всех известных атомов периодической системы Д.И.Менделеева. Но до сих пор распространенность этих атомов в обозримых просторах Вселенной являются крайне ограниченной. Происхождение более тяжелых элементов можно рассматривать как последовательный процесс накопления и эволюции вещества динамически развивающейся Метагалактики.</w:t>
      </w:r>
    </w:p>
    <w:p>
      <w:pPr>
        <w:pStyle w:val="Normal"/>
        <w:ind w:firstLine="284"/>
        <w:jc w:val="both"/>
        <w:rPr/>
      </w:pPr>
      <w:r>
        <w:rPr/>
        <w:t>Рождение, жизнь и смерть звезд, звездных систем, скоплений, населений галактик порождает гигантский круговорот (перемешивание и эволюцию) вещества во Вселенной, что и определяет единство ее состава и процессов, происходящих в ней в интервале 12-20 миллиардов лет.</w:t>
      </w:r>
    </w:p>
    <w:p>
      <w:pPr>
        <w:pStyle w:val="Normal"/>
        <w:ind w:firstLine="284"/>
        <w:jc w:val="both"/>
        <w:rPr/>
      </w:pPr>
      <w:r>
        <w:rPr/>
        <w:t>Формирование планетных систем</w:t>
      </w:r>
    </w:p>
    <w:p>
      <w:pPr>
        <w:pStyle w:val="Normal"/>
        <w:ind w:firstLine="284"/>
        <w:jc w:val="both"/>
        <w:rPr/>
      </w:pPr>
      <w:r>
        <w:rPr/>
        <w:t>Следующая стадия включает образования планетных систем вокруг ограниченного круга звездных систем. Она характеризуется еще более разнообразным ходом эволюции вещества как внутри планетных систем, так и на самих планетах. Одним из вариантов такой эволюции служит наша Солнечная планетная система.</w:t>
      </w:r>
    </w:p>
    <w:p>
      <w:pPr>
        <w:pStyle w:val="Normal"/>
        <w:ind w:firstLine="284"/>
        <w:jc w:val="both"/>
        <w:rPr/>
      </w:pPr>
      <w:r>
        <w:rPr/>
        <w:t>Образование наиболее тяжелых трансурановых элементов было последним событием ядерной эволюции в той ограниченной системе вещества, из которого непосредственно возникла Солнечная система. Первичное Солнце (Протосолнце) около 5 миллиардов лет назад оказалось, по стечению обычных обстоятельств, которые возникают в звездных системах, планетарных туманностях, окутанным газово-пылевым диском.</w:t>
      </w:r>
    </w:p>
    <w:p>
      <w:pPr>
        <w:pStyle w:val="Normal"/>
        <w:ind w:firstLine="284"/>
        <w:jc w:val="both"/>
        <w:rPr/>
      </w:pPr>
      <w:r>
        <w:rPr/>
        <w:t>Охлаждение туманности привело к конденсации ее вещества в жидкие и твердые тела. Химические элементы и их всевозможные соединения конденсировались в определенной последовательности – в порядке, обратном их летучести, в порядке изменения плотности. Среди первых конденсатов были: металлическое железо, никель, кобальт (элементы группы железа), обычные силикаты, некоторые окислы, карбиды. Затем при температурах 1000-4000°К конденсировались менее распространенные элементы, металлы и их соединения, металлы и их соединения с серой, кислородом. На заключительных этапах конденсации, при взаимодействии паров воды с ранее выделившимися силикатами, возникли новые минералы – гидратированные силикаты (типа серпентина – алюмосиликата магния, кальция, железа) и первые признаки глинистых минералов, обладающих уникальными каталитическими свойствами, ускоряющими течение многих химических реакций, в том числе реакций синтеза первых органических соединений преджизненных форм.</w:t>
      </w:r>
    </w:p>
    <w:p>
      <w:pPr>
        <w:pStyle w:val="Normal"/>
        <w:ind w:firstLine="284"/>
        <w:jc w:val="both"/>
        <w:rPr/>
      </w:pPr>
      <w:r>
        <w:rPr/>
        <w:t>Дальнейшее остывание протопланетной туманности вдали от Солнца и медленное вблизи него привели к возникновению и усилению химических неоднородностей, что определило зональную картину формирования вещества планет. В связи с этим, расположенные ближе к Солнцу планеты земной группы, характеризующиеся близким химическим составом современных их каменных оболочек, возникли путем конденсации более высокотемпературных фракций, обогащенных металлическим железом. По-видимому, аккумуляция планет из пылеватых частиц – продуктов конденсации в солнечной туманности – могла начаться тогда, когда еще полностью конденсация в ней не завершилась</w:t>
      </w:r>
      <w:r>
        <w:rPr>
          <w:rStyle w:val="FootnoteCharacters"/>
          <w:rStyle w:val="FootnoteAnchor"/>
        </w:rPr>
        <w:footnoteReference w:id="69"/>
      </w:r>
      <w:r>
        <w:rPr/>
        <w:t>.</w:t>
      </w:r>
    </w:p>
    <w:p>
      <w:pPr>
        <w:pStyle w:val="Normal"/>
        <w:ind w:firstLine="284"/>
        <w:jc w:val="both"/>
        <w:rPr/>
      </w:pPr>
      <w:r>
        <w:rPr/>
        <w:t>По мере сжатия вращающейся звезды ее вещество может истекать с экватора, как следствие роста центробежных сил, рассеиваясь в пространстве и образуя газовый диск. Согласно О.Струве, быстро вращающиеся звезды могут выбрасывать вещество в плоскости своих экваторов и формировать вокруг себя газовые кольца и оболочки, теряя при этом массу и момент количества движения. По Я.Б.Зельдовичу и И.Д.Новикову, если при этом сохраняется достаточно эффективная вязкость, благодаря которой истекающее вещество связано со звездой (например, посредством магнитного поля), истекающее вещество заберет на себя основную долю момента количества движения и позволит коллапсировать центральному сгущению. Рассеянное вдоль плоскости экватора вещество образует газовый диск, который при последующем охлаждении и конденсации может служить естественным источником протопланетного материала.</w:t>
      </w:r>
    </w:p>
    <w:p>
      <w:pPr>
        <w:pStyle w:val="Normal"/>
        <w:ind w:firstLine="284"/>
        <w:jc w:val="both"/>
        <w:rPr/>
      </w:pPr>
      <w:r>
        <w:rPr/>
        <w:t>Из недифференцированного вещества внешних слоев Сверхновой возникли гигантские внешние планеты (Юпитер, Сатурн, Уран, Нептун), сохранившие в своем составе газы с ведущим значением водорода.</w:t>
      </w:r>
    </w:p>
    <w:p>
      <w:pPr>
        <w:pStyle w:val="Normal"/>
        <w:ind w:firstLine="284"/>
        <w:jc w:val="both"/>
        <w:rPr/>
      </w:pPr>
      <w:r>
        <w:rPr/>
        <w:t>Из внутренних слоев звезды сформировались планеты земной группы: Меркурий, Венера, Земля, Марс, Поле Астероидов.</w:t>
      </w:r>
    </w:p>
    <w:p>
      <w:pPr>
        <w:pStyle w:val="Normal"/>
        <w:ind w:firstLine="284"/>
        <w:jc w:val="both"/>
        <w:rPr/>
      </w:pPr>
      <w:r>
        <w:rPr/>
        <w:t>Итак, согласно ныне существующим представлениям, формирование химического состава планет происходило в два этапа.</w:t>
      </w:r>
    </w:p>
    <w:p>
      <w:pPr>
        <w:pStyle w:val="Normal"/>
        <w:ind w:firstLine="284"/>
        <w:jc w:val="both"/>
        <w:rPr/>
      </w:pPr>
      <w:r>
        <w:rPr/>
        <w:t>Первый. Связан с охлаждением диска газовой туманности вокруг звезды. Затем происходит конденсация вещества в жидкие капли и уж потом в твердые частицы. Таким образом возникла газово-пылевая туманность, которая была неустойчивой вследствие разной скорости остывания на различных участках удаленности от Солнца. Возникли химические неоднородности, которые дополнительно возрастали за счет лучевого давления Солнца.</w:t>
      </w:r>
    </w:p>
    <w:p>
      <w:pPr>
        <w:pStyle w:val="Normal"/>
        <w:ind w:firstLine="284"/>
        <w:jc w:val="both"/>
        <w:rPr/>
      </w:pPr>
      <w:r>
        <w:rPr/>
        <w:t>Второй. Выразился в сгущении конденсированных частиц – пылевой составляющей протопланетного диска в отдельные сгустки – протопланеты. Образование кратерированных поверхностей на планетах свидетельствует в пользу того, что эти два этапа сосуществовали. Так сформировалась планетная система вокруг Солнца, насчитывающая девять планет (по степени удаленности от Солнца): Меркурий, Венера, Земля, Марс, Юпитер, Сатурн, Уран, Нептун, Плутон. Близкие к Солнцу планеты объединены в земную группу (Меркурий, Венера, Земля, Марс, Пояс астероидов) и в группу внешних планет-гигантов (Юпитер, Сатурн, Уран, Нептун, Плутон), отличающиеся как по размерам, составу, так и по плотности (рис. 8, 9).</w:t>
      </w:r>
    </w:p>
    <w:p>
      <w:pPr>
        <w:pStyle w:val="Normal"/>
        <w:keepNext w:val="true"/>
        <w:spacing w:before="120" w:after="60"/>
        <w:jc w:val="center"/>
        <w:rPr>
          <w:b/>
          <w:b/>
        </w:rPr>
      </w:pPr>
      <w:r>
        <w:rPr>
          <w:b/>
        </w:rPr>
      </w:r>
    </w:p>
    <w:p>
      <w:pPr>
        <w:pStyle w:val="Normal"/>
        <w:keepNext w:val="true"/>
        <w:spacing w:before="120" w:after="60"/>
        <w:jc w:val="center"/>
        <w:rPr>
          <w:b/>
          <w:b/>
        </w:rPr>
      </w:pPr>
      <w:r>
        <w:rPr>
          <w:b/>
        </w:rPr>
        <w:t>Рис. Строение Солнечной системы</w:t>
      </w:r>
    </w:p>
    <w:p>
      <w:pPr>
        <w:pStyle w:val="Normal"/>
        <w:ind w:firstLine="284"/>
        <w:jc w:val="both"/>
        <w:rPr/>
      </w:pPr>
      <w:r>
        <w:rPr>
          <w:i/>
        </w:rPr>
        <w:t xml:space="preserve">Зона Оорта: </w:t>
      </w:r>
      <w:r>
        <w:rPr/>
        <w:t>зона размещения комет и космической пыли внешней части (фронта) Солнечной системы.</w:t>
      </w:r>
    </w:p>
    <w:p>
      <w:pPr>
        <w:pStyle w:val="Normal"/>
        <w:ind w:firstLine="284"/>
        <w:jc w:val="both"/>
        <w:rPr/>
      </w:pPr>
      <w:r>
        <w:rPr>
          <w:i/>
        </w:rPr>
        <w:t>Внешние планеты Солнечной системы</w:t>
      </w:r>
      <w:r>
        <w:rPr/>
        <w:t>: Плутон и его спутник Харон.</w:t>
      </w:r>
    </w:p>
    <w:p>
      <w:pPr>
        <w:pStyle w:val="Normal"/>
        <w:ind w:firstLine="284"/>
        <w:jc w:val="both"/>
        <w:rPr/>
      </w:pPr>
      <w:r>
        <w:rPr>
          <w:i/>
        </w:rPr>
        <w:t>Планеты-гиганты</w:t>
      </w:r>
      <w:r>
        <w:rPr/>
        <w:t>: Нептун, Уран, Сатурн, Юпитер со спутниками. Особенностью этих планет является их более низкая плотность, гигантские размеры за счет того, что в основном состоят из газов, льда. Лишь ядра планет-гигантов состоят из силикатов с примесью железа и никеля.</w:t>
      </w:r>
    </w:p>
    <w:p>
      <w:pPr>
        <w:pStyle w:val="Normal"/>
        <w:ind w:firstLine="284"/>
        <w:jc w:val="both"/>
        <w:rPr/>
      </w:pPr>
      <w:r>
        <w:rPr>
          <w:i/>
        </w:rPr>
        <w:t>Внутренние планеты земной группы</w:t>
      </w:r>
      <w:r>
        <w:rPr/>
        <w:t>: Пояс астероидов, Марс, Земля со спутниками, Венера, Меркурий. Особенность этих планет заключается в большой относительной плотности вещества, состоящего в основном из силикатов железа, магния, кальция, алюминия и плотного никелистого железа с примесью сульфидов и силикатов.</w:t>
      </w:r>
    </w:p>
    <w:p>
      <w:pPr>
        <w:pStyle w:val="Normal"/>
        <w:spacing w:before="120" w:after="120"/>
        <w:jc w:val="center"/>
        <w:rPr/>
      </w:pPr>
      <w:r>
        <w:rPr/>
        <w:t>Некоторые параметры планет Солнечной системы</w:t>
      </w:r>
    </w:p>
    <w:tbl>
      <w:tblPr>
        <w:tblW w:w="6294" w:type="dxa"/>
        <w:jc w:val="left"/>
        <w:tblInd w:w="-7" w:type="dxa"/>
        <w:tblLayout w:type="fixed"/>
        <w:tblCellMar>
          <w:top w:w="0" w:type="dxa"/>
          <w:left w:w="28" w:type="dxa"/>
          <w:bottom w:w="0" w:type="dxa"/>
          <w:right w:w="28" w:type="dxa"/>
        </w:tblCellMar>
      </w:tblPr>
      <w:tblGrid>
        <w:gridCol w:w="851"/>
        <w:gridCol w:w="1531"/>
        <w:gridCol w:w="1360"/>
        <w:gridCol w:w="624"/>
        <w:gridCol w:w="624"/>
        <w:gridCol w:w="624"/>
        <w:gridCol w:w="680"/>
      </w:tblGrid>
      <w:tr>
        <w:trPr/>
        <w:tc>
          <w:tcPr>
            <w:tcW w:w="851" w:type="dxa"/>
            <w:tcBorders>
              <w:top w:val="single" w:sz="6" w:space="0" w:color="000000"/>
              <w:left w:val="single" w:sz="6" w:space="0" w:color="000000"/>
            </w:tcBorders>
          </w:tcPr>
          <w:p>
            <w:pPr>
              <w:pStyle w:val="Normal"/>
              <w:ind w:firstLine="284"/>
              <w:jc w:val="both"/>
              <w:rPr/>
            </w:pPr>
            <w:r>
              <w:rPr/>
              <w:t>Планета</w:t>
            </w:r>
          </w:p>
        </w:tc>
        <w:tc>
          <w:tcPr>
            <w:tcW w:w="153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Расстояние от Солнца</w:t>
            </w:r>
          </w:p>
        </w:tc>
        <w:tc>
          <w:tcPr>
            <w:tcW w:w="1360" w:type="dxa"/>
            <w:tcBorders>
              <w:top w:val="single" w:sz="6" w:space="0" w:color="000000"/>
              <w:left w:val="single" w:sz="6" w:space="0" w:color="000000"/>
            </w:tcBorders>
          </w:tcPr>
          <w:p>
            <w:pPr>
              <w:pStyle w:val="Normal"/>
              <w:ind w:firstLine="284"/>
              <w:jc w:val="both"/>
              <w:rPr>
                <w:sz w:val="16"/>
              </w:rPr>
            </w:pPr>
            <w:r>
              <w:rPr>
                <w:sz w:val="16"/>
              </w:rPr>
              <w:t>Сидерический период</w:t>
            </w:r>
          </w:p>
        </w:tc>
        <w:tc>
          <w:tcPr>
            <w:tcW w:w="624" w:type="dxa"/>
            <w:tcBorders>
              <w:top w:val="single" w:sz="6" w:space="0" w:color="000000"/>
              <w:left w:val="single" w:sz="6" w:space="0" w:color="000000"/>
            </w:tcBorders>
          </w:tcPr>
          <w:p>
            <w:pPr>
              <w:pStyle w:val="Normal"/>
              <w:ind w:firstLine="284"/>
              <w:jc w:val="both"/>
              <w:rPr>
                <w:sz w:val="16"/>
              </w:rPr>
            </w:pPr>
            <w:r>
              <w:rPr>
                <w:sz w:val="16"/>
              </w:rPr>
              <w:t>Синодический</w:t>
            </w:r>
          </w:p>
        </w:tc>
        <w:tc>
          <w:tcPr>
            <w:tcW w:w="624" w:type="dxa"/>
            <w:tcBorders>
              <w:top w:val="single" w:sz="6" w:space="0" w:color="000000"/>
              <w:left w:val="single" w:sz="6" w:space="0" w:color="000000"/>
              <w:right w:val="single" w:sz="6" w:space="0" w:color="000000"/>
            </w:tcBorders>
          </w:tcPr>
          <w:p>
            <w:pPr>
              <w:pStyle w:val="Normal"/>
              <w:ind w:firstLine="284"/>
              <w:jc w:val="both"/>
              <w:rPr>
                <w:sz w:val="16"/>
              </w:rPr>
            </w:pPr>
            <w:r>
              <w:rPr>
                <w:sz w:val="16"/>
              </w:rPr>
              <w:t>Средняя скорость</w:t>
            </w:r>
          </w:p>
        </w:tc>
        <w:tc>
          <w:tcPr>
            <w:tcW w:w="624" w:type="dxa"/>
            <w:tcBorders>
              <w:top w:val="single" w:sz="6" w:space="0" w:color="000000"/>
              <w:left w:val="single" w:sz="6" w:space="0" w:color="000000"/>
            </w:tcBorders>
          </w:tcPr>
          <w:p>
            <w:pPr>
              <w:pStyle w:val="Normal"/>
              <w:ind w:firstLine="284"/>
              <w:jc w:val="both"/>
              <w:rPr>
                <w:sz w:val="16"/>
              </w:rPr>
            </w:pPr>
            <w:r>
              <w:rPr>
                <w:sz w:val="16"/>
              </w:rPr>
              <w:t>Эксцентриситет</w:t>
            </w:r>
          </w:p>
        </w:tc>
        <w:tc>
          <w:tcPr>
            <w:tcW w:w="680" w:type="dxa"/>
            <w:tcBorders>
              <w:top w:val="single" w:sz="6" w:space="0" w:color="000000"/>
              <w:left w:val="single" w:sz="6" w:space="0" w:color="000000"/>
              <w:right w:val="single" w:sz="6" w:space="0" w:color="000000"/>
            </w:tcBorders>
          </w:tcPr>
          <w:p>
            <w:pPr>
              <w:pStyle w:val="Normal"/>
              <w:ind w:firstLine="284"/>
              <w:jc w:val="both"/>
              <w:rPr/>
            </w:pPr>
            <w:r>
              <w:rPr>
                <w:sz w:val="16"/>
              </w:rPr>
              <w:t>Наклонение к плоскос</w:t>
            </w:r>
          </w:p>
        </w:tc>
      </w:tr>
    </w:tbl>
    <w:p>
      <w:pPr>
        <w:pStyle w:val="Normal"/>
        <w:rPr/>
      </w:pPr>
      <w:r>
        <w:rPr/>
      </w:r>
    </w:p>
    <w:tbl>
      <w:tblPr>
        <w:tblW w:w="6294" w:type="dxa"/>
        <w:jc w:val="left"/>
        <w:tblInd w:w="-7" w:type="dxa"/>
        <w:tblLayout w:type="fixed"/>
        <w:tblCellMar>
          <w:top w:w="0" w:type="dxa"/>
          <w:left w:w="28" w:type="dxa"/>
          <w:bottom w:w="0" w:type="dxa"/>
          <w:right w:w="28" w:type="dxa"/>
        </w:tblCellMar>
      </w:tblPr>
      <w:tblGrid>
        <w:gridCol w:w="851"/>
        <w:gridCol w:w="851"/>
        <w:gridCol w:w="680"/>
        <w:gridCol w:w="680"/>
        <w:gridCol w:w="680"/>
        <w:gridCol w:w="624"/>
        <w:gridCol w:w="624"/>
        <w:gridCol w:w="624"/>
        <w:gridCol w:w="680"/>
      </w:tblGrid>
      <w:tr>
        <w:trPr/>
        <w:tc>
          <w:tcPr>
            <w:tcW w:w="851" w:type="dxa"/>
            <w:tcBorders>
              <w:top w:val="single" w:sz="6" w:space="0" w:color="000000"/>
              <w:left w:val="single" w:sz="6" w:space="0" w:color="000000"/>
              <w:bottom w:val="single" w:sz="6" w:space="0" w:color="000000"/>
            </w:tcBorders>
          </w:tcPr>
          <w:p>
            <w:pPr>
              <w:pStyle w:val="Normal"/>
              <w:snapToGrid w:val="false"/>
              <w:ind w:firstLine="284"/>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Астрономические единицы</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Миллионы километров</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rPr>
            </w:pPr>
            <w:r>
              <w:rPr>
                <w:sz w:val="16"/>
              </w:rPr>
            </w:r>
          </w:p>
          <w:p>
            <w:pPr>
              <w:pStyle w:val="Normal"/>
              <w:ind w:firstLine="284"/>
              <w:jc w:val="both"/>
              <w:rPr>
                <w:sz w:val="16"/>
              </w:rPr>
            </w:pPr>
            <w:r>
              <w:rPr>
                <w:sz w:val="16"/>
              </w:rPr>
              <w:t>Годы</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16"/>
              </w:rPr>
            </w:pPr>
            <w:r>
              <w:rPr>
                <w:sz w:val="16"/>
              </w:rPr>
            </w:r>
          </w:p>
          <w:p>
            <w:pPr>
              <w:pStyle w:val="Normal"/>
              <w:ind w:firstLine="284"/>
              <w:jc w:val="both"/>
              <w:rPr>
                <w:sz w:val="16"/>
              </w:rPr>
            </w:pPr>
            <w:r>
              <w:rPr>
                <w:sz w:val="16"/>
              </w:rPr>
              <w:t>Дни</w:t>
            </w:r>
          </w:p>
        </w:tc>
        <w:tc>
          <w:tcPr>
            <w:tcW w:w="624" w:type="dxa"/>
            <w:tcBorders>
              <w:top w:val="single" w:sz="6" w:space="0" w:color="000000"/>
              <w:left w:val="single" w:sz="6" w:space="0" w:color="000000"/>
              <w:bottom w:val="single" w:sz="6" w:space="0" w:color="000000"/>
            </w:tcBorders>
          </w:tcPr>
          <w:p>
            <w:pPr>
              <w:pStyle w:val="Normal"/>
              <w:ind w:firstLine="284"/>
              <w:jc w:val="both"/>
              <w:rPr>
                <w:sz w:val="16"/>
              </w:rPr>
            </w:pPr>
            <w:r>
              <w:rPr>
                <w:sz w:val="16"/>
              </w:rPr>
              <w:t>период, дни</w:t>
            </w:r>
          </w:p>
        </w:tc>
        <w:tc>
          <w:tcPr>
            <w:tcW w:w="624" w:type="dxa"/>
            <w:tcBorders>
              <w:top w:val="single" w:sz="6" w:space="0" w:color="000000"/>
              <w:left w:val="single" w:sz="6" w:space="0" w:color="000000"/>
              <w:bottom w:val="single" w:sz="6" w:space="0" w:color="000000"/>
            </w:tcBorders>
          </w:tcPr>
          <w:p>
            <w:pPr>
              <w:pStyle w:val="Normal"/>
              <w:ind w:firstLine="284"/>
              <w:jc w:val="both"/>
              <w:rPr>
                <w:sz w:val="16"/>
              </w:rPr>
            </w:pPr>
            <w:r>
              <w:rPr>
                <w:sz w:val="16"/>
              </w:rPr>
              <w:t>на орбите</w:t>
            </w:r>
          </w:p>
        </w:tc>
        <w:tc>
          <w:tcPr>
            <w:tcW w:w="624" w:type="dxa"/>
            <w:tcBorders>
              <w:top w:val="single" w:sz="6" w:space="0" w:color="000000"/>
              <w:left w:val="single" w:sz="6" w:space="0" w:color="000000"/>
              <w:bottom w:val="single" w:sz="6" w:space="0" w:color="000000"/>
            </w:tcBorders>
          </w:tcPr>
          <w:p>
            <w:pPr>
              <w:pStyle w:val="Normal"/>
              <w:snapToGrid w:val="false"/>
              <w:ind w:firstLine="284"/>
              <w:jc w:val="both"/>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sz w:val="16"/>
              </w:rPr>
            </w:pPr>
            <w:r>
              <w:rPr>
                <w:sz w:val="16"/>
              </w:rPr>
              <w:t>ти эклиптики,</w:t>
            </w:r>
          </w:p>
          <w:p>
            <w:pPr>
              <w:pStyle w:val="Normal"/>
              <w:ind w:firstLine="284"/>
              <w:jc w:val="both"/>
              <w:rPr>
                <w:sz w:val="16"/>
              </w:rPr>
            </w:pPr>
            <w:r>
              <w:rPr>
                <w:sz w:val="16"/>
              </w:rPr>
              <w:t>граду</w:t>
              <w:softHyphen/>
              <w:t>с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еркури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387099</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57,09</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24085</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87,969</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15,88</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47,89</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2056</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7,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Венер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723332</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08,2</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61521</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24,701</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583,92</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5,03</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06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3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Земл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000000</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49,6</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00004</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65,256</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9,79</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167</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Марс</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52368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27,9</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88089</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686,980</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779,94</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4,13</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934</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8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Юпитер</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5,202561</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778,3</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1,8623</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4332,71</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98,88</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3,06</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485</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Сатур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9,554847</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429,4</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9,458</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0759,5</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78,09</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9,64</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556</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4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Ура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9,2181</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875</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84,01</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0685</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69,66</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6,81</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472</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7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Непту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0,10956</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4504,3</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64,79</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60190</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67,49</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5,43</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0086</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7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Плуто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9,44</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5900,1</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248,5</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90800</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366,73</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4,74</w:t>
            </w:r>
          </w:p>
        </w:tc>
        <w:tc>
          <w:tcPr>
            <w:tcW w:w="624"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0,250</w:t>
            </w:r>
          </w:p>
        </w:tc>
        <w:tc>
          <w:tcPr>
            <w:tcW w:w="680" w:type="dxa"/>
            <w:tcBorders>
              <w:top w:val="single" w:sz="6" w:space="0" w:color="000000"/>
              <w:left w:val="single" w:sz="6" w:space="0" w:color="000000"/>
              <w:bottom w:val="single" w:sz="6" w:space="0" w:color="000000"/>
              <w:right w:val="single" w:sz="6" w:space="0" w:color="000000"/>
            </w:tcBorders>
          </w:tcPr>
          <w:p>
            <w:pPr>
              <w:pStyle w:val="Normal"/>
              <w:ind w:firstLine="284"/>
              <w:jc w:val="both"/>
              <w:rPr/>
            </w:pPr>
            <w:r>
              <w:rPr/>
              <w:t>17,2</w:t>
            </w:r>
          </w:p>
        </w:tc>
      </w:tr>
    </w:tbl>
    <w:p>
      <w:pPr>
        <w:pStyle w:val="Normal"/>
        <w:keepNext w:val="true"/>
        <w:spacing w:before="60" w:after="60"/>
        <w:jc w:val="center"/>
        <w:rPr>
          <w:i/>
          <w:i/>
        </w:rPr>
      </w:pPr>
      <w:r>
        <w:rPr>
          <w:i/>
        </w:rPr>
        <w:t>Планетная система</w:t>
      </w:r>
    </w:p>
    <w:p>
      <w:pPr>
        <w:pStyle w:val="Normal"/>
        <w:keepNext w:val="true"/>
        <w:spacing w:before="120" w:after="60"/>
        <w:ind w:firstLine="284"/>
        <w:jc w:val="center"/>
        <w:rPr>
          <w:i/>
          <w:i/>
        </w:rPr>
      </w:pPr>
      <w:r>
        <w:rPr>
          <w:i/>
        </w:rPr>
        <w:t>Луна</w:t>
      </w:r>
    </w:p>
    <w:p>
      <w:pPr>
        <w:pStyle w:val="Normal"/>
        <w:ind w:firstLine="284"/>
        <w:jc w:val="both"/>
        <w:rPr/>
      </w:pPr>
      <w:r>
        <w:rPr/>
        <w:t>Естественный спутник Земли. Ближайшее к Земле небесное тело. Обращается на расстоянии около 400 000 км. Диаметр Луны всего в 4 раза меньше земного. В этой связи некоторые ученые склонны считать систему Луна-Земля двойной планетной системой.</w:t>
      </w:r>
    </w:p>
    <w:p>
      <w:pPr>
        <w:pStyle w:val="Normal"/>
        <w:ind w:firstLine="284"/>
        <w:jc w:val="both"/>
        <w:rPr/>
      </w:pPr>
      <w:r>
        <w:rPr/>
        <w:t>Средняя плотность Луны равна 3,34 г/см</w:t>
      </w:r>
      <w:r>
        <w:rPr>
          <w:vertAlign w:val="superscript"/>
        </w:rPr>
        <w:t>3</w:t>
      </w:r>
      <w:r>
        <w:rPr/>
        <w:t>. Сила тяжести на ней в 6 раз ниже, чем на Земле. Поэтому американским астронавтам пришлось осваивать передвижение по ее поверхности, используя “стиль кенгуру”.</w:t>
      </w:r>
    </w:p>
    <w:p>
      <w:pPr>
        <w:pStyle w:val="Normal"/>
        <w:ind w:firstLine="284"/>
        <w:jc w:val="both"/>
        <w:rPr/>
      </w:pPr>
      <w:r>
        <w:rPr/>
        <w:t>Время оборота Луны вокруг своей оси строго соответствует обороту Земли вокруг оси, поэтому Луна обращена к земле всегда одной стороной. На один оборот вокруг земли Луна затрачивает 27,3 суток. Первая карта обратной стороны Луны была составлена благодаря русской межпланетной автоматической станции Луна-3. Зонд-3 в 1965 году завершил составление карты обратной стороны Луны.</w:t>
      </w:r>
    </w:p>
    <w:p>
      <w:pPr>
        <w:pStyle w:val="Normal"/>
        <w:ind w:firstLine="284"/>
        <w:jc w:val="both"/>
        <w:rPr/>
      </w:pPr>
      <w:r>
        <w:rPr/>
        <w:t>Ее поверхность не только состоит из многочисленных кратеров, но и пониженных участков – лунных морей и океанов, представляющих собой плато излившихся в прошлом (на рубеже 3,5 миллиардов лет) базальтов. То есть в те времена Луна представляла собой арену активного вулканизма, который порождался не только внутренним разогревом планеты, но и мощнейшими ударами крупных тел метеоритов. Постоянная бомбардировка поверхности Луны крошечными метеоритами сформировала на несколько метров вглубь особый слой – лунный реголит – представленный спекшимися обломками раздробленного вещества пород, в основном базальтов. Реголит служит прекрасным теплоизоляционным материалом. Температурные колебания на поверхности нашего спутника варьируют от +130°С на дневной и -170°С на ночной сторонах. Очень резкие колебания температуры не проникают глубже первых десятков сантиметров за счет теплоизоляционных свойств лунного реголита. Вследствие притока тепла из недр Луны, температура вглубь ее тела медленно возрастает.</w:t>
      </w:r>
    </w:p>
    <w:p>
      <w:pPr>
        <w:pStyle w:val="Normal"/>
        <w:ind w:firstLine="284"/>
        <w:jc w:val="both"/>
        <w:rPr/>
      </w:pPr>
      <w:r>
        <w:rPr/>
        <w:t>Космические полеты к Луне отечественных автоматических станций и американских космических кораблей стали важнейшим событием в изучении нашего естественного спутника. 20 июля 1969 года на поверхность Луны ступила нога человека.</w:t>
      </w:r>
    </w:p>
    <w:p>
      <w:pPr>
        <w:pStyle w:val="Normal"/>
        <w:ind w:firstLine="284"/>
        <w:jc w:val="both"/>
        <w:rPr/>
      </w:pPr>
      <w:r>
        <w:rPr/>
        <w:t>Исследование поверхности нашего спутника позволили установить близость возраста Луны и Земли на уровне 4,6 миллиардов лет. На поверхности спутника полностью отсутствует вода, атмосфера. Однако последними данными установлена возможность наличие льда в глубинных частях кратеров, куда не проникают лучи солнца.</w:t>
      </w:r>
    </w:p>
    <w:p>
      <w:pPr>
        <w:pStyle w:val="Normal"/>
        <w:ind w:firstLine="284"/>
        <w:jc w:val="both"/>
        <w:rPr/>
      </w:pPr>
      <w:r>
        <w:rPr/>
        <w:t>Во внутреннем строении Луны выделяется различные по свойствам ядро, мантию и кору. В мантии Луны залегают очаги лунотрясений, частота которых регулярно изменяется в зависимости от положения Луны на орбите по отношению к Земле. В отдельных местах лунной поверхности наблюдаются кратковременные истечения вулканических газов.</w:t>
      </w:r>
    </w:p>
    <w:p>
      <w:pPr>
        <w:pStyle w:val="Normal"/>
        <w:keepNext w:val="true"/>
        <w:spacing w:before="120" w:after="60"/>
        <w:ind w:firstLine="284"/>
        <w:jc w:val="center"/>
        <w:rPr>
          <w:i/>
          <w:i/>
        </w:rPr>
      </w:pPr>
      <w:r>
        <w:rPr>
          <w:i/>
        </w:rPr>
        <w:t>Меркурий</w:t>
      </w:r>
    </w:p>
    <w:p>
      <w:pPr>
        <w:pStyle w:val="Normal"/>
        <w:ind w:firstLine="284"/>
        <w:jc w:val="both"/>
        <w:rPr/>
      </w:pPr>
      <w:r>
        <w:rPr/>
        <w:t xml:space="preserve">Ближайшая к Солнцу планета. Полный оборот планета совершает за 88 суток. Из-за близости к Солнцу Меркурий долго оставался малоизученной планетой. В 1965 году благодаря применению радиолокации был измерен период вращения Меркурия вокруг оси, оказавшийся равным 58,65 суток. Солнечные сутки на Меркурии продолжаются 176 дней. Отражательная способность поверхности планеты очень мала и составляет 0,07. Температура освещенной солнцем стороны </w:t>
        <w:noBreakHyphen/>
        <w:t xml:space="preserve"> 620°К, а температура ночного полушария </w:t>
        <w:noBreakHyphen/>
        <w:t xml:space="preserve"> 110°К. Причина низкого альбедо поверхности связана с наличием пород типа лунного реголита.</w:t>
      </w:r>
    </w:p>
    <w:p>
      <w:pPr>
        <w:pStyle w:val="Normal"/>
        <w:ind w:firstLine="284"/>
        <w:jc w:val="both"/>
        <w:rPr/>
      </w:pPr>
      <w:r>
        <w:rPr/>
        <w:t>Поверхность планеты сильно кратерирована. Метеоритные кратеры разных размеров в поперечнике и очень похожи на лунные. Имеются овальные равнины, получившие название бассейнов. Наибольший из них – Калорис – имеет диаметр 1300 км. Наличие темного вещества в бассейнах и заполненных лавой кратерах свидетельствует, что в начальный период своей истории планета испытала внутренний разогрев, за которым последовали несколько эпох развития интенсивного вулканизма.</w:t>
      </w:r>
    </w:p>
    <w:p>
      <w:pPr>
        <w:pStyle w:val="Normal"/>
        <w:ind w:firstLine="284"/>
        <w:jc w:val="both"/>
        <w:rPr/>
      </w:pPr>
      <w:r>
        <w:rPr/>
        <w:t>Атмосфера Меркурия весьма разрежена по сравнению с земной атмосферой. По данным американской станции “Маринер-10” ее плотность не превосходит плотности земной атмосферы на высоте 620 км. В составе атмосферы обнаружено небольшое количество водорода, гелия и кислорода, аргон, неон.</w:t>
      </w:r>
    </w:p>
    <w:p>
      <w:pPr>
        <w:pStyle w:val="Normal"/>
        <w:ind w:firstLine="284"/>
        <w:jc w:val="both"/>
        <w:rPr/>
      </w:pPr>
      <w:r>
        <w:rPr/>
        <w:t>Обнаружено слабое магнитное поле Меркурия, напряженность которого меньше, чем у Земли, но больше, чем у Марса.</w:t>
      </w:r>
    </w:p>
    <w:p>
      <w:pPr>
        <w:pStyle w:val="Normal"/>
        <w:ind w:firstLine="284"/>
        <w:jc w:val="both"/>
        <w:rPr/>
      </w:pPr>
      <w:r>
        <w:rPr/>
        <w:t>Средняя плотность планеты выше лунной и составляет 5,4 г/см</w:t>
      </w:r>
      <w:r>
        <w:rPr>
          <w:vertAlign w:val="superscript"/>
        </w:rPr>
        <w:t>3</w:t>
      </w:r>
      <w:r>
        <w:rPr/>
        <w:t>, то есть почти равна средней плотности Земли. Ядро Меркурия на 50 % сложено железом.</w:t>
      </w:r>
    </w:p>
    <w:p>
      <w:pPr>
        <w:pStyle w:val="Normal"/>
        <w:keepNext w:val="true"/>
        <w:spacing w:before="120" w:after="60"/>
        <w:ind w:firstLine="284"/>
        <w:jc w:val="center"/>
        <w:rPr>
          <w:i/>
          <w:i/>
        </w:rPr>
      </w:pPr>
      <w:r>
        <w:rPr>
          <w:i/>
        </w:rPr>
        <w:t>Венера</w:t>
      </w:r>
    </w:p>
    <w:p>
      <w:pPr>
        <w:pStyle w:val="Normal"/>
        <w:ind w:firstLine="284"/>
        <w:jc w:val="both"/>
        <w:rPr/>
      </w:pPr>
      <w:r>
        <w:rPr/>
        <w:t>Вторая от Солнца и ближайшая к Земле планета. Это самое яркое светило на небосводе после Солнца и Луны. Период вращения Венеры долго не удавалось определить из-за плотной и непрозрачной атмосферы. Только с помощью радиолокации было установлено, что он равен 243,2 суток, причем Венера вращается в обратную сторону по сравнению с Землей и другими планетами.</w:t>
      </w:r>
    </w:p>
    <w:p>
      <w:pPr>
        <w:pStyle w:val="Normal"/>
        <w:ind w:firstLine="284"/>
        <w:jc w:val="both"/>
        <w:rPr/>
      </w:pPr>
      <w:r>
        <w:rPr/>
        <w:t xml:space="preserve">Существование атмосферы на Венеры было обнаружено в 1761 году М.В.Ломоносовым при наблюдении прохождения ее по диску Солнца. В ХХ веке установлено, что атмосфера ее состоит в основном из углекислого газа (97 %), 2 % азота и инертных газов, не более 0,1 % кислорода, сернистого газа, незначительного количества окиси углерода, хлороводорода, фтороводорода, 0,1 % водяного пара. Углекислый газ и пары воды создают в атмосфере Венеры парниковый эффект, приводящий к сильному разогреву поверхности планеты </w:t>
        <w:noBreakHyphen/>
        <w:t xml:space="preserve"> до температуры почти 470° С.</w:t>
      </w:r>
    </w:p>
    <w:p>
      <w:pPr>
        <w:pStyle w:val="Normal"/>
        <w:ind w:firstLine="284"/>
        <w:jc w:val="both"/>
        <w:rPr/>
      </w:pPr>
      <w:r>
        <w:rPr/>
        <w:t>Облачный покров Венеры расположен на высотах 48-68 км. По плотности напоминает легкий туман. Облака состоят из капелек водного раствора серной кислоты. Освещенность поверхности Венеры подобна земной в пасмурный день. Давление атмосферы на поверхности планеты составляет 60-95 земных атмосфер или 9,5 Мпа. Плотность газа в 70 раз больше плотности в земной атмосфере.</w:t>
      </w:r>
    </w:p>
    <w:p>
      <w:pPr>
        <w:pStyle w:val="Normal"/>
        <w:ind w:firstLine="284"/>
        <w:jc w:val="both"/>
        <w:rPr/>
      </w:pPr>
      <w:r>
        <w:rPr/>
        <w:t>Поверхность Венеры преимущественно равнинная. Перепад высот 1-2 км. 8 % территории – горные страны. Наиболее крупная – Земля Иштар с горой Максвелл (высотой до 12 км) в северном полушарии и Земля Афродиты вблизи экватора.</w:t>
      </w:r>
    </w:p>
    <w:p>
      <w:pPr>
        <w:pStyle w:val="Normal"/>
        <w:ind w:firstLine="284"/>
        <w:jc w:val="both"/>
        <w:rPr/>
      </w:pPr>
      <w:r>
        <w:rPr/>
        <w:t>Завершение формирования ядра у Венеры, видимо, совпало с образованием плотной атмосферы, состоящей в основном из углекислого газа. Мощное влияние парникового эффекта разогрело поверхность планеты до температуры 430-500°С, а более низкая концентрация в силикатной ее части связанной воды не позволили сформировать гидросферу на Венере. Миллиарды лет, после образования ядра, Венера окутана непрозрачной атмосферой, так и не породив жизнь. Хотя признаки геологической жизни в структуре ее коры установлены результатами космических исследований.</w:t>
      </w:r>
    </w:p>
    <w:p>
      <w:pPr>
        <w:pStyle w:val="Normal"/>
        <w:keepNext w:val="true"/>
        <w:spacing w:before="120" w:after="60"/>
        <w:ind w:firstLine="284"/>
        <w:jc w:val="center"/>
        <w:rPr>
          <w:i/>
          <w:i/>
        </w:rPr>
      </w:pPr>
      <w:r>
        <w:rPr/>
        <w:t>Земля</w:t>
      </w:r>
    </w:p>
    <w:p>
      <w:pPr>
        <w:pStyle w:val="Normal"/>
        <w:ind w:firstLine="284"/>
        <w:jc w:val="both"/>
        <w:rPr/>
      </w:pPr>
      <w:r>
        <w:rPr/>
        <w:t>Третья планета от Солнца. Среднее расстояние от Солнца 149,6 млн км принято за 1 астрономическую единицу</w:t>
      </w:r>
      <w:r>
        <w:rPr>
          <w:rStyle w:val="FootnoteCharacters"/>
          <w:rStyle w:val="FootnoteAnchor"/>
        </w:rPr>
        <w:footnoteReference w:id="70"/>
      </w:r>
      <w:r>
        <w:rPr/>
        <w:t>. Средняя скорость движения по орбите 29,765 км/сек. Период обращения вокруг Солнца составляет 365,24 суток. Наклон земной оси к плоскости эклиптики 66°33ў22ўў. Период вращения вокруг оси 23 ч. 56 мин. 4.1 сек. Форма земли – геоид. Из-за вращения ее форма близка к эллипсоиду. Сплющена у полюсов и растянута в экваториальной зоне. Средний радиус Земли равен 6371,032 км.</w:t>
      </w:r>
    </w:p>
    <w:p>
      <w:pPr>
        <w:pStyle w:val="Normal"/>
        <w:ind w:firstLine="284"/>
        <w:jc w:val="both"/>
        <w:rPr/>
      </w:pPr>
      <w:r>
        <w:rPr/>
        <w:t>Земля обладает магнитным полем, имеющим дипольный характер. Магнитные полюса не совпадают с географическими. Согласно сейсмическим данным строение Земли приведено на рис. Однако в геологическом строении Земли не все обстоит так просто.</w:t>
      </w:r>
    </w:p>
    <w:p>
      <w:pPr>
        <w:pStyle w:val="Normal"/>
        <w:keepNext w:val="true"/>
        <w:spacing w:before="120" w:after="60"/>
        <w:ind w:firstLine="284"/>
        <w:jc w:val="center"/>
        <w:rPr>
          <w:i/>
          <w:i/>
        </w:rPr>
      </w:pPr>
      <w:r>
        <w:rPr>
          <w:i/>
        </w:rPr>
        <w:t>Марс</w:t>
      </w:r>
    </w:p>
    <w:p>
      <w:pPr>
        <w:pStyle w:val="Normal"/>
        <w:ind w:firstLine="284"/>
        <w:jc w:val="both"/>
        <w:rPr/>
      </w:pPr>
      <w:r>
        <w:rPr/>
        <w:t>Четвертая от Солнца планета. На звездном небе выглядит красноватой точкой. Периодически подходит к земле на расстояние 57 миллионов км, значительно ближе, чем любая из больших планет, кроме Венеры. По диаметру он почти вдвое меньше Земли и Венеры.</w:t>
      </w:r>
    </w:p>
    <w:p>
      <w:pPr>
        <w:pStyle w:val="Normal"/>
        <w:ind w:firstLine="284"/>
        <w:jc w:val="both"/>
        <w:rPr/>
      </w:pPr>
      <w:r>
        <w:rPr/>
        <w:t>Планета имеет сильно разреженную газовую оболочку (атмосферу), которая имеет меньшую плотность даже в глубоких впадинах. Тем не менее в атмосфере Марса наблюдаются облака и постоянно присутствует дымка из мелких частиц пыли и кристалликов льда. Как показали американские снимки с посадочных модулей “Викинг-1,2”, марсианское небо в ясную погоду имеет розовый цвет, что объясняется рассеянием солнечного света на пылинках и подсветкой дымки оранжевой поверхностью планеты. По своему составу марсианская атмосфера близка к атмосфере Венеры и в корне отличается от земной высоким уровнем содержания углекислого газа, низкой концентрацией азота, кислорода, водяного пара.</w:t>
      </w:r>
    </w:p>
    <w:p>
      <w:pPr>
        <w:pStyle w:val="Normal"/>
        <w:ind w:firstLine="284"/>
        <w:jc w:val="both"/>
        <w:rPr/>
      </w:pPr>
      <w:r>
        <w:rPr/>
        <w:t>Значительный наклон экватора к плоскости орбиты (25,2°) приводит к тому, что на одних участках орбиты освещаются и обогреваются Солнцем преимущественно северные широты Марса, а на других – южные, т.е., происходит смена сезонов. Температурные условия на Марсе суровы и в наиболее теплое время на экваторе температура достигает 280-290°К</w:t>
      </w:r>
      <w:r>
        <w:rPr>
          <w:rStyle w:val="FootnoteCharacters"/>
          <w:rStyle w:val="FootnoteAnchor"/>
        </w:rPr>
        <w:footnoteReference w:id="71"/>
      </w:r>
      <w:r>
        <w:rPr/>
        <w:t>, а в наиболее холодное – 150°К. Поэтому на полярных шапках происходит вымораживание не только паров воды, но и углекислого газа.</w:t>
      </w:r>
    </w:p>
    <w:p>
      <w:pPr>
        <w:pStyle w:val="Normal"/>
        <w:ind w:firstLine="284"/>
        <w:jc w:val="both"/>
        <w:rPr/>
      </w:pPr>
      <w:r>
        <w:rPr/>
        <w:t xml:space="preserve">Большая часть воды на Марсе находится в форме вечномерзлых пород под покровом песка. При ударах метеоритов о поверхность Марса, в результате разогрева мерзлых пород, происходит таяние погребенного льда, порой принимающее катастрофические масштабы. Высвобождающиеся грязевые потоки образуют причудливую систему временных потоков, сформировавших глубокие каньоны, которые постепенно исчезают </w:t>
        <w:noBreakHyphen/>
        <w:t xml:space="preserve"> их заносят красноватые пески, которые преобладают в пустынных ландшафтах марсианской поверхности. Причудливая гидросеть, которая до полетов автоматических межпланетных станций иногда рассматривалась как система каналов, нашла свое естественное объяснение.</w:t>
      </w:r>
    </w:p>
    <w:p>
      <w:pPr>
        <w:pStyle w:val="Normal"/>
        <w:ind w:firstLine="284"/>
        <w:jc w:val="both"/>
        <w:rPr/>
      </w:pPr>
      <w:r>
        <w:rPr/>
        <w:t>Поверхность Марса практически лишена признаков жизни. Однако ученые не теряют надежды на поиски там примитивных живых организмов, косвенные доказательства существования которых приводятся ниже.</w:t>
      </w:r>
    </w:p>
    <w:p>
      <w:pPr>
        <w:pStyle w:val="Normal"/>
        <w:ind w:firstLine="284"/>
        <w:jc w:val="both"/>
        <w:rPr/>
      </w:pPr>
      <w:r>
        <w:rPr/>
        <w:t>Марс имеет два спутника – Фобос и Деймос. Располагаются близко к планете и характеризуются весьма быстрым движением. В течение марсианских суток (24 ч. 39 мин. и 35 сек.) Фобос дважды восходит и дважды заходит. Деймос перемещается по небосводу медленнее; с момента его восхода и захода проходит более двух с половиной марсианских суток. Спутники движутся почти в плоскости экватора. Имеют неправильную форму. К планете повернуты всегда одной стороной. Размеры Фобоса составляют 27 км, а Деймоса около 15 км. Поверхность спутников состоит из материала с низким альбедо и покрыта многочисленными кратерами. Один из них на Фобосе в поперечнике достигает более 5 км.</w:t>
      </w:r>
    </w:p>
    <w:p>
      <w:pPr>
        <w:pStyle w:val="Normal"/>
        <w:keepNext w:val="true"/>
        <w:spacing w:before="120" w:after="60"/>
        <w:ind w:firstLine="284"/>
        <w:jc w:val="center"/>
        <w:rPr>
          <w:i/>
          <w:i/>
        </w:rPr>
      </w:pPr>
      <w:r>
        <w:rPr>
          <w:i/>
        </w:rPr>
        <w:t>Пояс астероидов</w:t>
      </w:r>
    </w:p>
    <w:p>
      <w:pPr>
        <w:pStyle w:val="Normal"/>
        <w:ind w:firstLine="284"/>
        <w:jc w:val="both"/>
        <w:rPr/>
      </w:pPr>
      <w:r>
        <w:rPr/>
        <w:t>Располагается между орбитой Марса и Юпитера, где согласно закону планетных расстояний, должна была находиться планета. Состоит из роя астероидов (малых планет) и мельчайших обломков силикатных, железо-силикатных и железо-никелево-сульфидных образований, космической пыли. Размеры астероидов варьируют от 1000 км в поперечнике до 1 км. Первый, самый большой астероид Церера открыт в 1801 году Дж. Пиацци. Сейчас количество астероидов с надежно вычисленными орбитами составляет более 3000.</w:t>
      </w:r>
    </w:p>
    <w:p>
      <w:pPr>
        <w:pStyle w:val="Normal"/>
        <w:ind w:firstLine="284"/>
        <w:jc w:val="both"/>
        <w:rPr/>
      </w:pPr>
      <w:r>
        <w:rPr/>
        <w:t>Структура пояса (кольца) астероидов определяется возмущениями планет, которые заметно изменяют орбиты астероидов, вызывая их</w:t>
      </w:r>
      <w:r>
        <w:rPr>
          <w:i/>
        </w:rPr>
        <w:t xml:space="preserve"> прецессию</w:t>
      </w:r>
      <w:r>
        <w:rPr/>
        <w:t xml:space="preserve">. В распределении </w:t>
      </w:r>
      <w:r>
        <w:rPr>
          <w:i/>
        </w:rPr>
        <w:t>перигелиев</w:t>
      </w:r>
      <w:r>
        <w:rPr/>
        <w:t xml:space="preserve"> орбит четко выражена их более высокая концентрация в направлении перигелия Юпитера – явное указание на преобладающую роль возмущений, вызванных Юпитером.</w:t>
      </w:r>
    </w:p>
    <w:p>
      <w:pPr>
        <w:pStyle w:val="Normal"/>
        <w:ind w:firstLine="284"/>
        <w:jc w:val="both"/>
        <w:rPr/>
      </w:pPr>
      <w:r>
        <w:rPr/>
        <w:t>Свыше 40 % всех астероидных тел входит в более, чем 50 семейств, характеризующимися близкими значениями полуосей орбит или потоками, сформировавшимися в более поздние времена.</w:t>
      </w:r>
    </w:p>
    <w:p>
      <w:pPr>
        <w:pStyle w:val="Normal"/>
        <w:ind w:firstLine="284"/>
        <w:jc w:val="both"/>
        <w:rPr/>
      </w:pPr>
      <w:r>
        <w:rPr/>
        <w:t>Согласно оценкам, число всех астероидов с диаметром более 1 км и с орбитами, скрещивающимися с орбитой Земли, должно превышать 1300. Соответственно они должны падать на Землю, образуя кратеры в поперечнике около 10 км в среднем 1 раз в 100 тыс. лет.</w:t>
      </w:r>
    </w:p>
    <w:p>
      <w:pPr>
        <w:pStyle w:val="Normal"/>
        <w:ind w:firstLine="284"/>
        <w:jc w:val="both"/>
        <w:rPr/>
      </w:pPr>
      <w:r>
        <w:rPr/>
        <w:t>Общая масса астероидов составляет примерно тысячную долю массы Земли. Колебание блеска астероидов связаны с их вращением и неправильной формой их тел. Наиболее точно измерены параметры крупнейших астероидов: Цереры, Паллады, Весты. Их плотностные характеристики варьируют в интервале 2,3-3,3 г/см</w:t>
      </w:r>
      <w:r>
        <w:rPr>
          <w:vertAlign w:val="superscript"/>
        </w:rPr>
        <w:t>3</w:t>
      </w:r>
      <w:r>
        <w:rPr/>
        <w:t>, что сравнимо с их преимущественно каменно-силикатным составом.</w:t>
      </w:r>
    </w:p>
    <w:p>
      <w:pPr>
        <w:pStyle w:val="Normal"/>
        <w:ind w:firstLine="284"/>
        <w:jc w:val="both"/>
        <w:rPr/>
      </w:pPr>
      <w:r>
        <w:rPr/>
        <w:t>В 1804 году Г.Ольберс выдвинул гипотезу об образование пояса астероидов в результате распада уже сформировавшейся планеты. Однако позже (1940 году) О.Ю.Шмидт показал, что Юпитер сформировался быстрее, чем тела, слагающие образования пояса астероидов.</w:t>
      </w:r>
    </w:p>
    <w:p>
      <w:pPr>
        <w:pStyle w:val="Normal"/>
        <w:ind w:firstLine="284"/>
        <w:jc w:val="both"/>
        <w:rPr/>
      </w:pPr>
      <w:r>
        <w:rPr/>
        <w:t xml:space="preserve">О составе астероидов мы можем судить по выпадению </w:t>
      </w:r>
      <w:r>
        <w:rPr>
          <w:i/>
        </w:rPr>
        <w:t>метеоритов</w:t>
      </w:r>
      <w:r>
        <w:rPr/>
        <w:t xml:space="preserve"> на Землю из этого пояса. Это каменные, железокаменные или железные образования. Падения метеоритов на Землю сопровождаются световыми, звуками и механическими явлениями. По небу проносится яркий огненный шар, называемый болидом, сопровождаемый светящимся хвостом и разлетающимися искрами. После того, как болид исчезает, через некоторое время (секунды) доносятся взрывы, вызываемые ударными волнами.</w:t>
      </w:r>
    </w:p>
    <w:p>
      <w:pPr>
        <w:pStyle w:val="Normal"/>
        <w:ind w:firstLine="284"/>
        <w:jc w:val="both"/>
        <w:rPr/>
      </w:pPr>
      <w:r>
        <w:rPr/>
        <w:t>Самый крупный железный метеорит (Гоба), который имел массу около 60 тонн, был найден в Юго-Западной Африке в 1920 году. Такие крупные метеориты падают редко.</w:t>
      </w:r>
    </w:p>
    <w:p>
      <w:pPr>
        <w:pStyle w:val="Normal"/>
        <w:ind w:firstLine="284"/>
        <w:jc w:val="both"/>
        <w:rPr/>
      </w:pPr>
      <w:r>
        <w:rPr/>
        <w:t>К крупнейшим метеоритам относится и железный Сихотэ-Алиньский, упавший в СССР в 1947 году. Он раскололся на тысячи частей. Обнаруженные части составили массу в 23 тонны.</w:t>
      </w:r>
    </w:p>
    <w:p>
      <w:pPr>
        <w:pStyle w:val="Normal"/>
        <w:ind w:firstLine="284"/>
        <w:jc w:val="both"/>
        <w:rPr/>
      </w:pPr>
      <w:r>
        <w:rPr/>
        <w:t>В мировой коллекции собраны метеориты, представляющие около 3500 отдельных падений. Около</w:t>
      </w:r>
      <w:r>
        <w:rPr>
          <w:vertAlign w:val="superscript"/>
        </w:rPr>
        <w:t xml:space="preserve"> 1</w:t>
      </w:r>
      <w:r>
        <w:rPr/>
        <w:t>/</w:t>
      </w:r>
      <w:r>
        <w:rPr>
          <w:vertAlign w:val="subscript"/>
        </w:rPr>
        <w:t>3</w:t>
      </w:r>
      <w:r>
        <w:rPr/>
        <w:t xml:space="preserve"> из этого числа метеоритов наблюдались при падении; остальные – случайные находки (преобладают железные, так как они больше привлекают внимание и более легко распознаваемы от земных пород. На самом деле в Солнечной системе наиболее распространены каменные метеориты, менее – железокаменные и еще меньше – железные.</w:t>
      </w:r>
    </w:p>
    <w:p>
      <w:pPr>
        <w:pStyle w:val="Normal"/>
        <w:ind w:firstLine="284"/>
        <w:jc w:val="both"/>
        <w:rPr/>
      </w:pPr>
      <w:r>
        <w:rPr/>
        <w:t>Изучение метеоритов дает представление о составе, структуре и физических свойствах других небесных тел, а также дает возможность оценить состав глубинных частей Земли. Например, исследование метеоритов показало, что их состав и состав земных пород характеризуется практически одним и тем же набором химических элементов, что дало возможность сделать вывод о единстве происхождение вещества земных и неземных образований в Солнечной системе. Возраст метеоритов сопоставим с возрастом формирования Земли (4,6 миллиардов лет).</w:t>
      </w:r>
    </w:p>
    <w:p>
      <w:pPr>
        <w:pStyle w:val="Normal"/>
        <w:ind w:firstLine="284"/>
        <w:jc w:val="both"/>
        <w:rPr/>
      </w:pPr>
      <w:r>
        <w:rPr/>
        <w:t>Хотя в метеоритах встречаются минералы типичные для земных пород, тем не менее в них обнаруживаются своеобразные минеральные виды, не установленные в условиях образования земной коры.</w:t>
      </w:r>
    </w:p>
    <w:p>
      <w:pPr>
        <w:pStyle w:val="Normal"/>
        <w:ind w:firstLine="284"/>
        <w:jc w:val="both"/>
        <w:rPr/>
      </w:pPr>
      <w:r>
        <w:rPr>
          <w:u w:val="single"/>
        </w:rPr>
        <w:t>Метеориты подразделяются на классы</w:t>
      </w:r>
      <w:r>
        <w:rPr/>
        <w:t>:</w:t>
      </w:r>
    </w:p>
    <w:p>
      <w:pPr>
        <w:pStyle w:val="Normal"/>
        <w:ind w:firstLine="284"/>
        <w:jc w:val="both"/>
        <w:rPr/>
      </w:pPr>
      <w:r>
        <w:rPr>
          <w:i/>
        </w:rPr>
        <w:t>Каменные</w:t>
      </w:r>
      <w:r>
        <w:rPr/>
        <w:t xml:space="preserve"> – (хондриты, ахондриты);</w:t>
      </w:r>
    </w:p>
    <w:p>
      <w:pPr>
        <w:pStyle w:val="Normal"/>
        <w:ind w:firstLine="284"/>
        <w:jc w:val="both"/>
        <w:rPr/>
      </w:pPr>
      <w:r>
        <w:rPr>
          <w:i/>
        </w:rPr>
        <w:t>Железокаменные</w:t>
      </w:r>
      <w:r>
        <w:rPr/>
        <w:t xml:space="preserve"> – (мезосидериты, палласиты);</w:t>
      </w:r>
    </w:p>
    <w:p>
      <w:pPr>
        <w:pStyle w:val="Normal"/>
        <w:ind w:firstLine="284"/>
        <w:jc w:val="both"/>
        <w:rPr/>
      </w:pPr>
      <w:r>
        <w:rPr>
          <w:i/>
        </w:rPr>
        <w:t>Железные</w:t>
      </w:r>
      <w:r>
        <w:rPr/>
        <w:t xml:space="preserve"> – (гексаэдриты, октаэдриты, атакситы).</w:t>
      </w:r>
    </w:p>
    <w:p>
      <w:pPr>
        <w:pStyle w:val="Normal"/>
        <w:ind w:firstLine="284"/>
        <w:jc w:val="both"/>
        <w:rPr/>
      </w:pPr>
      <w:r>
        <w:rPr/>
        <w:t>Хондриты – силикатные образования, которые отождествляют с прямыми конденсатами солнечного вещества в процессе охлаждения газовой туманности. Содержат микронные и до двух миллиметров концентрические образования (хондры). Хондриты по составу подразделяются на энстатитовые, бронзитовые, гиперстеновые, амфотеритовые, углистые. В последних может содержаться до нескольких процентов неорганического углерода.</w:t>
      </w:r>
    </w:p>
    <w:p>
      <w:pPr>
        <w:pStyle w:val="Normal"/>
        <w:ind w:firstLine="284"/>
        <w:jc w:val="both"/>
        <w:rPr/>
      </w:pPr>
      <w:r>
        <w:rPr/>
        <w:t>Ахондриты (обриты, диогениты, шассиньиты, уреилиты, ангриты, наклиты, говардиты, эвкриты) характеризуются большим разнообразием. В них (за редким исключением) отсутствуют хондры, а структура кристаллическая. Имеют большее сходство с земными породами.</w:t>
      </w:r>
    </w:p>
    <w:p>
      <w:pPr>
        <w:pStyle w:val="Normal"/>
        <w:ind w:firstLine="284"/>
        <w:jc w:val="both"/>
        <w:rPr/>
      </w:pPr>
      <w:r>
        <w:rPr/>
        <w:t>Железокаменные метеориты состоят, примерно, из равных частей каменного (силикатного) и железного (металлического) материала.</w:t>
      </w:r>
    </w:p>
    <w:p>
      <w:pPr>
        <w:pStyle w:val="Normal"/>
        <w:ind w:firstLine="284"/>
        <w:jc w:val="both"/>
        <w:rPr/>
      </w:pPr>
      <w:r>
        <w:rPr/>
        <w:t>Железные метеориты преимущественно состоят из железа с примесью никеля, хрома, (первые проценты – десятые доли процента) и кобальта – десятые – сотые доли процента, реже первые проценты. Примесными компонентами являются различные силикаты, платина, алмазы, карбиды железа, кремния и некоторые другие образования.</w:t>
      </w:r>
    </w:p>
    <w:p>
      <w:pPr>
        <w:pStyle w:val="Normal"/>
        <w:ind w:firstLine="284"/>
        <w:jc w:val="both"/>
        <w:rPr/>
      </w:pPr>
      <w:r>
        <w:rPr/>
        <w:t xml:space="preserve">Помимо установленных разновидностей метеоритов выделяется особая группа – </w:t>
      </w:r>
      <w:r>
        <w:rPr>
          <w:i/>
        </w:rPr>
        <w:t>тектиты</w:t>
      </w:r>
      <w:r>
        <w:rPr/>
        <w:t>. Эти удивительные создания представляют собой стеклянные шарики расплавленной застывшей массы силикатного материала, образовавшегося за счет ранее расплавленных капелек вещества земных пород в результате извержения вулканов или падения на Землю крупных обломков метеоритов.</w:t>
      </w:r>
    </w:p>
    <w:p>
      <w:pPr>
        <w:pStyle w:val="Normal"/>
        <w:ind w:firstLine="284"/>
        <w:jc w:val="both"/>
        <w:rPr/>
      </w:pPr>
      <w:r>
        <w:rPr/>
        <w:t>Пояс Астероидов надо рассматривать как остаток протопланетного материала, не сконцентрировавшегося в единое планетарное тело, состав которого нам известен по попадающим к нам метеоритам. Есть предположения, что в некоторых метеоритах содержится также межзвездное вещество, образовавшееся за пределами Солнечной системы</w:t>
      </w:r>
      <w:r>
        <w:rPr>
          <w:rStyle w:val="FootnoteCharacters"/>
          <w:rStyle w:val="FootnoteAnchor"/>
        </w:rPr>
        <w:footnoteReference w:id="72"/>
      </w:r>
      <w:r>
        <w:rPr/>
        <w:t>.</w:t>
      </w:r>
    </w:p>
    <w:p>
      <w:pPr>
        <w:pStyle w:val="Normal"/>
        <w:keepNext w:val="true"/>
        <w:spacing w:before="120" w:after="60"/>
        <w:ind w:firstLine="284"/>
        <w:jc w:val="center"/>
        <w:rPr>
          <w:i/>
          <w:i/>
        </w:rPr>
      </w:pPr>
      <w:r>
        <w:rPr>
          <w:i/>
        </w:rPr>
        <w:t>Юпитер</w:t>
      </w:r>
    </w:p>
    <w:p>
      <w:pPr>
        <w:pStyle w:val="Normal"/>
        <w:ind w:firstLine="284"/>
        <w:jc w:val="both"/>
        <w:rPr/>
      </w:pPr>
      <w:r>
        <w:rPr/>
        <w:t>Пятая от Солнца самая большая планета Солнечной системы. Затрачивает на один оборот вокруг Солнца время в 12 лет. Экваториальный радиус планеты в 11 раз больше радиуса Земли. Подобно Солнцу Юпитер вращается не как твердое, а как газовое тело. Скорость вращения не одинакова на разных широтах. Из-за быстрого вращения эта планета сильно сжата у полюсов. Масса Юпитера больше массы Земли в 318 раз. Средняя плотность – 1,33 г/см</w:t>
      </w:r>
      <w:r>
        <w:rPr>
          <w:vertAlign w:val="superscript"/>
        </w:rPr>
        <w:t>3</w:t>
      </w:r>
      <w:r>
        <w:rPr/>
        <w:t>, что весьма близко к плотности Солнца.</w:t>
      </w:r>
    </w:p>
    <w:p>
      <w:pPr>
        <w:pStyle w:val="Normal"/>
        <w:ind w:firstLine="284"/>
        <w:jc w:val="both"/>
        <w:rPr/>
      </w:pPr>
      <w:r>
        <w:rPr/>
        <w:t xml:space="preserve">Видимая поверхность Юпитера представляет собой верхний уровень облаков, окружающих планету. Благодаря этому Юпитер имеет высокое </w:t>
      </w:r>
      <w:r>
        <w:rPr>
          <w:i/>
        </w:rPr>
        <w:t>альбедо</w:t>
      </w:r>
      <w:r>
        <w:rPr/>
        <w:t xml:space="preserve"> (0,45), а детали на его поверхности постоянно меняют свой облик. Из известных деталей известно Большое Красное пятно, наблюдающееся уже более 300 лет. Это громадное овальное образование размерами 35000 по долготе и 14000 км по широте между Южной тропической и Южной умеренной полосами. Цвет его красноватый, но также подвержен изменениям.</w:t>
      </w:r>
    </w:p>
    <w:p>
      <w:pPr>
        <w:pStyle w:val="Normal"/>
        <w:ind w:firstLine="284"/>
        <w:jc w:val="both"/>
        <w:rPr/>
      </w:pPr>
      <w:r>
        <w:rPr/>
        <w:t>Атмосфера Юпитера состоит из молекулярного водорода и его соединений: метана и аммиака. В небольших количествах присутствует этан, ацетилен, фосфен и водяной пар.</w:t>
      </w:r>
    </w:p>
    <w:p>
      <w:pPr>
        <w:pStyle w:val="Normal"/>
        <w:ind w:firstLine="284"/>
        <w:jc w:val="both"/>
        <w:rPr/>
      </w:pPr>
      <w:r>
        <w:rPr/>
        <w:t>Облака Юпитера состоят из кристалликов и капелек аммиака. В декабре 1973 года с помощью американского космического аппарата “Пионер-10” удалось обнаружить наличие гелия в атмосфере в атмосфере Юпитера и измерить его содержание. Можно считать установленным, что атмосфера Юпитера состоит из 74 % водорода и 26 % гелия. На долю метана приходится не более 0,2 %, а на долю аммиака – 0,1 %. Учитывая низкую среднюю плотность планеты, можно считать, что эти два газа (водород и гелий) составляют почти всю массу планеты.</w:t>
      </w:r>
    </w:p>
    <w:p>
      <w:pPr>
        <w:pStyle w:val="Normal"/>
        <w:ind w:firstLine="284"/>
        <w:jc w:val="both"/>
        <w:rPr/>
      </w:pPr>
      <w:r>
        <w:rPr/>
        <w:t>Атмосферный слой имеет толщину около 1000 км. Ниже чистого газового слоя лежит слой облаков, которые наблюдаются в телескоп. Слой жидкого молекулярного водорода имеет толщину 24000 км. На этой глубине давление достигает 300 Гпа, а температура 11000°К. Здесь водород переходит в жидкое состояние, то есть, становится подобным жидкому металлу. Слой жидкого металлического водорода имеет толщину около 42000 км. Внутри него располагается небольшое железосиликатное твердое ядро 4000 км. На границе ядра температура достигает 30000°К.</w:t>
      </w:r>
    </w:p>
    <w:p>
      <w:pPr>
        <w:pStyle w:val="Normal"/>
        <w:ind w:firstLine="284"/>
        <w:jc w:val="both"/>
        <w:rPr/>
      </w:pPr>
      <w:r>
        <w:rPr/>
        <w:t>Количество тепла, которое испускает Юпитер более, чем вдвое превышает тепловую энергию, которую планета получает от Солнца. Возможно, что идущее из недр планеты тепло выделяется в процессе медленного сжатия гигантской планеты (1 мм в год!). По другим представлениям тепло выделяется в результате термоядерных реакций, т.е. Юпитер представляет собой чрезвычайно холодную и слабую красную звезду, а Солнечная система – систему двойной звезды.</w:t>
      </w:r>
    </w:p>
    <w:p>
      <w:pPr>
        <w:pStyle w:val="Normal"/>
        <w:ind w:firstLine="284"/>
        <w:jc w:val="both"/>
        <w:rPr/>
      </w:pPr>
      <w:r>
        <w:rPr/>
        <w:t>Магнитное поле планеты оказалось сложным и состоит как бы из двух полей: дипольного (как у Земли), которое простирается до 1,5 млн. км от Юпитера, и недипольного, занимающего остальную часть магнитосферы. Напряженность магнитного поля в 20 раз больше напряженности магнитного поля Земли.</w:t>
      </w:r>
    </w:p>
    <w:p>
      <w:pPr>
        <w:pStyle w:val="Normal"/>
        <w:ind w:firstLine="284"/>
        <w:jc w:val="both"/>
        <w:rPr/>
      </w:pPr>
      <w:r>
        <w:rPr/>
        <w:t>Юпитер имеет 16 спутников. Первые 4 спутника были открыты еще Галилеем (Ио, Европа, Ганимед, Каллисто). Они, а также внутренний самый близкий спутник к планете Амальтея движутся почти в плоскости экватора планеты. Два из них по размерам близки к Луне, а третий и четвертый даже больше Меркурия, хотя по массе значительно уступают ему.</w:t>
      </w:r>
    </w:p>
    <w:p>
      <w:pPr>
        <w:pStyle w:val="Normal"/>
        <w:ind w:firstLine="284"/>
        <w:jc w:val="both"/>
        <w:rPr/>
      </w:pPr>
      <w:r>
        <w:rPr/>
        <w:t>На снимках поверхности Ио, полученных космическими аппаратами “Вояджер”, хорошо видны действующие вулканы. Над ними вздымаются светлые облака из газа и пепла, выбрасываемых на высоту до 200 км. Его поверхность покрыта пятнами морей, заполненных расплавленной серой. Вулканизм на Ио был предсказан отечественным астрономом С.К. Всехвятским. Причина вулканизма на Ио лежит в гравитационном воздействии на него со стороны Юпитера.</w:t>
      </w:r>
    </w:p>
    <w:p>
      <w:pPr>
        <w:pStyle w:val="Normal"/>
        <w:ind w:firstLine="284"/>
        <w:jc w:val="both"/>
        <w:rPr/>
      </w:pPr>
      <w:r>
        <w:rPr/>
        <w:t>Внешние спутники обращаются вокруг планеты по сильно вытянутым орбитам с большими углами наклона к экватору (до 30°). Это небольшие (10-120 км в поперечнике) тела неправильной формы. Самые внешние спутники вращаются вокруг планеты в обратном направлении.</w:t>
      </w:r>
    </w:p>
    <w:p>
      <w:pPr>
        <w:pStyle w:val="Normal"/>
        <w:ind w:firstLine="284"/>
        <w:jc w:val="both"/>
        <w:rPr/>
      </w:pPr>
      <w:r>
        <w:rPr/>
        <w:t>По данным, полученным с американских космических аппаратов “Вояджер”, Юпитер окружен в экваториальной области системой колец. Кольцо расположено в 50000 км от поверхности планеты, его ширина около 1000 км. Существование кольца Юпитера было предсказано в 1960 году отечественным астрономом С.К. Всехвятским.</w:t>
      </w:r>
    </w:p>
    <w:p>
      <w:pPr>
        <w:pStyle w:val="Normal"/>
        <w:keepNext w:val="true"/>
        <w:spacing w:before="120" w:after="60"/>
        <w:ind w:firstLine="284"/>
        <w:jc w:val="center"/>
        <w:rPr>
          <w:i/>
          <w:i/>
        </w:rPr>
      </w:pPr>
      <w:r>
        <w:rPr>
          <w:i/>
        </w:rPr>
        <w:t>Сатурн</w:t>
      </w:r>
    </w:p>
    <w:p>
      <w:pPr>
        <w:pStyle w:val="Normal"/>
        <w:ind w:firstLine="284"/>
        <w:jc w:val="both"/>
        <w:rPr/>
      </w:pPr>
      <w:r>
        <w:rPr/>
        <w:t>Шестая по порядку и вторая по величине планета Солнечной системы. Ее экваториальный радиус немного меньше, чем у Юпитера, но по массе она втрое меньше Юпитера, так как плотность его всего 0,7 г/см</w:t>
      </w:r>
      <w:r>
        <w:rPr>
          <w:vertAlign w:val="superscript"/>
        </w:rPr>
        <w:t>3</w:t>
      </w:r>
      <w:r>
        <w:rPr/>
        <w:t>. Низкая плотность Сатурна связана с тем, что планета состоит в основном из водорода и гелия. Температура поверхности облаков на Сатурне -184 °С.</w:t>
      </w:r>
    </w:p>
    <w:p>
      <w:pPr>
        <w:pStyle w:val="Normal"/>
        <w:ind w:firstLine="284"/>
        <w:jc w:val="both"/>
        <w:rPr/>
      </w:pPr>
      <w:r>
        <w:rPr/>
        <w:t>Сатурн окружен системой колец, которые отмечал еще Г.Галилей в 1610 г. Это удивительные образования опоясывают планету по экватору и нигде не соприкасаются с поверхностью. В кольцах выделяется три основных концентрических зоны, отграниченные узкими щелями; внешнее кольцо А; среднее В (наиболее яркое); внутреннее кольцо С, довольно прозрачное, “креповое”, внутренний край его нерезкий. Наиболее близкие к планете слабо различимые части внутреннего кольца обозначают символом D. Сквозь все кольца просвечивают звезды. Кольца вращаются вокруг Сатурна. Причем скорость вращения внутренних колец выше внешних. Таким образом кольца не являются сплошными образованиями, а представляют собой плоскую систему из бесчисленного количества мелких спутников планеты. Размеры частиц достигает нескольких сантиметров, предполагается присутствие более крупных и мелких частиц, в том числе пыли.</w:t>
      </w:r>
    </w:p>
    <w:p>
      <w:pPr>
        <w:pStyle w:val="Normal"/>
        <w:ind w:firstLine="284"/>
        <w:jc w:val="both"/>
        <w:rPr/>
      </w:pPr>
      <w:r>
        <w:rPr/>
        <w:t>Плоскость наклона колец наклонена к экватору под углом 27°. В зависимости от положений планеты на орбите мы видим кольца то с одной, то с другой стороны. Полный цикл изменения их вида завершается через 29,5 лет – таков период обращения Сатурна вокруг Солнца. Толщина колец не превышает 3,5 км. Диаметр же колец по наружному диаметру равен 275 тыс. км.</w:t>
      </w:r>
    </w:p>
    <w:p>
      <w:pPr>
        <w:pStyle w:val="Normal"/>
        <w:ind w:firstLine="284"/>
        <w:jc w:val="both"/>
        <w:rPr/>
      </w:pPr>
      <w:r>
        <w:rPr/>
        <w:t>Инфракрасные спектры колец Сатурна напоминают спектры водяного инея. Однако в других частях спектра была обнаружена особенность, не характерная для чистого льда.</w:t>
      </w:r>
    </w:p>
    <w:p>
      <w:pPr>
        <w:pStyle w:val="Normal"/>
        <w:ind w:firstLine="284"/>
        <w:jc w:val="both"/>
        <w:rPr/>
      </w:pPr>
      <w:r>
        <w:rPr/>
        <w:t>Сатурн имеет 17 спутников. Наиболее крупные: Мимас, Энцелад, Тефия, Диона, Рея, Титан, Гиперион, Япет, Феба, Янус. Ближайший из них, Янус, движется настолько близко к планете, что обнаружить его удалось только при затмении колец Сатурна, создающих вместе с планетой яркий ореол, затрудняющий наблюдения спутника.</w:t>
      </w:r>
    </w:p>
    <w:p>
      <w:pPr>
        <w:pStyle w:val="Normal"/>
        <w:ind w:firstLine="284"/>
        <w:jc w:val="both"/>
        <w:rPr/>
      </w:pPr>
      <w:r>
        <w:rPr/>
        <w:t>Самый большой спутник Сатурна – Титан – один из величайших спутников Солнечной системы по размерам и по массе. Его диаметр приблизительно такой же, как у Ганимеда. Титан окружен атмосферой, состоящей из метана и водорода. В ней движутся непрозрачные облака.</w:t>
      </w:r>
    </w:p>
    <w:p>
      <w:pPr>
        <w:pStyle w:val="Normal"/>
        <w:ind w:firstLine="284"/>
        <w:jc w:val="both"/>
        <w:rPr/>
      </w:pPr>
      <w:r>
        <w:rPr/>
        <w:t>Все спутники Сатурна, кроме Фебы, обращаются в прямом направлении. Феба движется по орбите с довольно большим эксцентриситетом в обратном направлении.</w:t>
      </w:r>
    </w:p>
    <w:p>
      <w:pPr>
        <w:pStyle w:val="Normal"/>
        <w:keepNext w:val="true"/>
        <w:spacing w:before="120" w:after="60"/>
        <w:ind w:firstLine="284"/>
        <w:jc w:val="center"/>
        <w:rPr>
          <w:i/>
          <w:i/>
        </w:rPr>
      </w:pPr>
      <w:r>
        <w:rPr>
          <w:i/>
        </w:rPr>
        <w:t>Уран</w:t>
      </w:r>
    </w:p>
    <w:p>
      <w:pPr>
        <w:pStyle w:val="Normal"/>
        <w:ind w:firstLine="284"/>
        <w:jc w:val="both"/>
        <w:rPr/>
      </w:pPr>
      <w:r>
        <w:rPr/>
        <w:t>В январе 1986 года космический аппарат “Вояджер-2” пролетел мимо этой голубовато-зеленой планеты-гиганта. В отличие от других планет Солнечной системы Уран вращается как бы лежа на боку, то есть, ось его вращения лежит почти в плоскости орбиты (у остальных планет ось вращения примерно перпендикулярна плоскости орбиты). Наиболее удивительная особенность Урана состоит в том, что планета имеет невыразительный облик – это голубовато-зеленый шар без особых “деталей”. Температура ниже облачного слоя (на уровне давления 0,4 земного) составляет 59°К или -214°С. Верхняя атмосфера его состоит в основном из газообразного водорода. Однако в составе планеты преобладают более тяжелые элементы, так как средняя плотность планеты составляет 1,27 г/см</w:t>
      </w:r>
      <w:r>
        <w:rPr>
          <w:vertAlign w:val="superscript"/>
        </w:rPr>
        <w:t>3</w:t>
      </w:r>
      <w:r>
        <w:rPr/>
        <w:t>. Уран состоит в основном из льдов воды, аммиака и метана. По сравнению с Сатурном и Юпитером он имеет более плотный состав, что противоречит простой модели образования планет Солнечной системы, когда роль водорода и гелия в составе планет должна возрастать по направлению от Юпитера к Сатурну, Нептуну и Плутону. Возможно ледяные компоненты Урана и Нептуна обязаны своим происхождением кометам, находящимися во внешних областях Солнечной системы зоны Оорта. Внутренние слои Урана должны представлять собой силикатные твердые образования. Таким образом, Уран – это силикатная планета, погруженная в массу льда, состоящего из воды, аммиака, метана и газовой гелиево-водородной атмосферы.</w:t>
      </w:r>
    </w:p>
    <w:p>
      <w:pPr>
        <w:pStyle w:val="Normal"/>
        <w:ind w:firstLine="284"/>
        <w:jc w:val="both"/>
        <w:rPr/>
      </w:pPr>
      <w:r>
        <w:rPr/>
        <w:t>Вокруг Урана имеется по крайней мере 11 колец и 15 спутников.</w:t>
      </w:r>
    </w:p>
    <w:p>
      <w:pPr>
        <w:pStyle w:val="Normal"/>
        <w:ind w:firstLine="284"/>
        <w:jc w:val="both"/>
        <w:rPr/>
      </w:pPr>
      <w:r>
        <w:rPr>
          <w:i/>
        </w:rPr>
        <w:t>Спутники Урана</w:t>
      </w:r>
      <w:r>
        <w:rPr/>
        <w:t>. Вояджер-2 сфотографировал пять больших спутников Урана с близкого расстояния – Оберон, Титанию, Умбриэль, Ариэль и Миранду. Полное число спутников Урана – 15. Два вновь открытых спутника представляют собой две гравитационные “сторожевые овчарки” (стерегущие спутники) у внутренней и внешней границ наибольшего внешнего кольца Урана. Остальные восемь (также открытых “Вояджером-2”) находятся на круговых орбитах между кольцами и Мирандой. Все они имеют ледяную поверхность. Но по сравнению со спутниками Сатурна они темнее и содержат больше силикатной составляющей (скальных пород). Три спутника на ранних этапах геологического развития отличались вулканической активностью (Ариэль, Титания, Оберон).</w:t>
      </w:r>
    </w:p>
    <w:p>
      <w:pPr>
        <w:pStyle w:val="Normal"/>
        <w:ind w:firstLine="284"/>
        <w:jc w:val="both"/>
        <w:rPr/>
      </w:pPr>
      <w:r>
        <w:rPr/>
        <w:t>Кроме спутников вокруг Урана движется множество мелких частиц, образующих своеобразные кольца, не похожие на знаменитые кольца Сатурна.</w:t>
      </w:r>
    </w:p>
    <w:p>
      <w:pPr>
        <w:pStyle w:val="Normal"/>
        <w:keepNext w:val="true"/>
        <w:spacing w:before="120" w:after="60"/>
        <w:ind w:firstLine="284"/>
        <w:jc w:val="center"/>
        <w:rPr>
          <w:i/>
          <w:i/>
        </w:rPr>
      </w:pPr>
      <w:r>
        <w:rPr>
          <w:i/>
        </w:rPr>
        <w:t>Нептун</w:t>
      </w:r>
    </w:p>
    <w:p>
      <w:pPr>
        <w:pStyle w:val="Normal"/>
        <w:ind w:firstLine="284"/>
        <w:jc w:val="both"/>
        <w:rPr/>
      </w:pPr>
      <w:r>
        <w:rPr/>
        <w:t>Восьмая планета Солнечной системы. Был открыт необычным образом по возмущениям, наблюдаемым в движении Урана. Независимыми расчетами и вычислениями положение Нептуна было предсказано английским астрономом Дж. Адамсом и французским астрономом У. Леверье. Получив данные Леверье, ассистент Берлинской обсерватории И.Галле 23 сентября 1846 года обнаружил планету. Период обращения по орбите настолько длинен (164 года и 288 дней), что с момента открытия Нептун еще не завершил полный оборот вокруг Солнца. Уточнение размеров Нептуна осуществлено в 1967 году в момент затмения им звезды. Плотность планеты оказалась равной 2,3 г/см</w:t>
      </w:r>
      <w:r>
        <w:rPr>
          <w:vertAlign w:val="superscript"/>
        </w:rPr>
        <w:t>3</w:t>
      </w:r>
      <w:r>
        <w:rPr/>
        <w:t>. Такая плотность характерна для планет-гигантов, состоящих главным образом из водорода и гелия с примесью соединений других тяжелых элементов. В центре Нептуна, согласно расчетам, имеется ядро, сложенное силикатными породами, а также металлами, входящими в состав планет земной группы.</w:t>
      </w:r>
    </w:p>
    <w:p>
      <w:pPr>
        <w:pStyle w:val="Normal"/>
        <w:ind w:firstLine="284"/>
        <w:jc w:val="both"/>
        <w:rPr/>
      </w:pPr>
      <w:r>
        <w:rPr/>
        <w:t>У Нептуна всего лишь два спутника: Тритон и Нереида. Тритон по размерам и массе больше Луны. Имеет обратное направление вращения. Нереида обладает сильно вытянутой орбитой. Направление вращения по орбите – прямое.</w:t>
      </w:r>
    </w:p>
    <w:p>
      <w:pPr>
        <w:pStyle w:val="Normal"/>
        <w:keepNext w:val="true"/>
        <w:spacing w:before="120" w:after="60"/>
        <w:ind w:firstLine="284"/>
        <w:jc w:val="center"/>
        <w:rPr>
          <w:i/>
          <w:i/>
        </w:rPr>
      </w:pPr>
      <w:r>
        <w:rPr>
          <w:i/>
        </w:rPr>
        <w:t>Плутон</w:t>
      </w:r>
    </w:p>
    <w:p>
      <w:pPr>
        <w:pStyle w:val="Normal"/>
        <w:ind w:firstLine="284"/>
        <w:jc w:val="both"/>
        <w:rPr/>
      </w:pPr>
      <w:r>
        <w:rPr/>
        <w:t xml:space="preserve">Эта девятая и наиболее удаленная планета Солнечной системы. Была открыта Клайдом Томбо (США) в 1930 году. Плутон очень медленно (за 247,7 года) совершает оборот по орбите, которая имеет необычно большой (17°) наклон к плоскости </w:t>
      </w:r>
      <w:r>
        <w:rPr>
          <w:i/>
        </w:rPr>
        <w:t>эклиптики</w:t>
      </w:r>
      <w:r>
        <w:rPr/>
        <w:t xml:space="preserve"> и вытянута настолько, что, что в </w:t>
      </w:r>
      <w:r>
        <w:rPr>
          <w:i/>
        </w:rPr>
        <w:t>перигелии</w:t>
      </w:r>
      <w:r>
        <w:rPr/>
        <w:t xml:space="preserve"> Плутон подходит к Солнцу на более короткое расстояние, чем Нептун.</w:t>
      </w:r>
    </w:p>
    <w:p>
      <w:pPr>
        <w:pStyle w:val="Normal"/>
        <w:ind w:firstLine="284"/>
        <w:jc w:val="both"/>
        <w:rPr/>
      </w:pPr>
      <w:r>
        <w:rPr/>
        <w:t>Планета имеет огромный спутник (Харон) и поэтому может называться “двойной” планетой. Ее поверхность покрыта замерзшим метаном, а тонкая атмосфера периодически превращается в метановый снег. Вполне возможно, что Плутон представляет собой реликтовую часть материала, из которого образовалась наша Солнечная система.</w:t>
      </w:r>
    </w:p>
    <w:p>
      <w:pPr>
        <w:pStyle w:val="Normal"/>
        <w:ind w:firstLine="284"/>
        <w:jc w:val="both"/>
        <w:rPr/>
      </w:pPr>
      <w:r>
        <w:rPr/>
        <w:t>Харон отличается от Плутона. Слабая сила тяжести на его поверхности способствовала улетучиванию метана и поэтому поверхность Харона покрыта водяным льдом. Как и Плутон Харон имеет крупное каменное (силикатное) ядро.</w:t>
      </w:r>
    </w:p>
    <w:p>
      <w:pPr>
        <w:pStyle w:val="Normal"/>
        <w:ind w:firstLine="284"/>
        <w:jc w:val="both"/>
        <w:rPr/>
      </w:pPr>
      <w:r>
        <w:rPr/>
        <w:t>Плотность Плутона больше плотности других внешних планет Солнечной системы. Поэтому ученые предполагают, что он либо образовался в другом месте Солнечной системы, и в результате катастрофических возмущений орбиты занял современное положение, либо сформировался в иной планетной системе и лишь впоследствии был “захвачен” Солнцем.</w:t>
      </w:r>
    </w:p>
    <w:p>
      <w:pPr>
        <w:pStyle w:val="Normal"/>
        <w:ind w:firstLine="284"/>
        <w:jc w:val="both"/>
        <w:rPr/>
      </w:pPr>
      <w:r>
        <w:rPr/>
        <w:t>Атмосфера Плутона весьма разрежена и состоит из газообразного метана с возможной примесью инертных газов.</w:t>
      </w:r>
    </w:p>
    <w:p>
      <w:pPr>
        <w:pStyle w:val="Normal"/>
        <w:ind w:firstLine="284"/>
        <w:jc w:val="both"/>
        <w:rPr/>
      </w:pPr>
      <w:r>
        <w:rPr/>
        <w:t>Масса Плутона составляет всего 1,7 % массы Земли.</w:t>
      </w:r>
    </w:p>
    <w:p>
      <w:pPr>
        <w:pStyle w:val="Normal"/>
        <w:keepNext w:val="true"/>
        <w:spacing w:before="60" w:after="60"/>
        <w:jc w:val="center"/>
        <w:rPr>
          <w:i/>
          <w:i/>
        </w:rPr>
      </w:pPr>
      <w:r>
        <w:rPr>
          <w:i/>
        </w:rPr>
        <w:t>Земля</w:t>
      </w:r>
    </w:p>
    <w:p>
      <w:pPr>
        <w:pStyle w:val="Normal"/>
        <w:ind w:firstLine="284"/>
        <w:jc w:val="both"/>
        <w:rPr/>
      </w:pPr>
      <w:r>
        <w:rPr/>
        <w:t>Земля, как небесное тело, образовалось при температурах ниже точки плавления составляющих ее материалов. Затем начался быстрый ее нагрев под действием сильной радиоактивности</w:t>
      </w:r>
      <w:r>
        <w:rPr>
          <w:rStyle w:val="FootnoteCharacters"/>
          <w:rStyle w:val="FootnoteAnchor"/>
        </w:rPr>
        <w:footnoteReference w:id="73"/>
      </w:r>
      <w:r>
        <w:rPr/>
        <w:t>, которая была связана как с повышением количества ныне сохранившихся радиоактивных изотопов, так и с вымершими изотопами, имевшими малый период полураспада. С этим нагревом, а также нагревом за счет кинетической энергии соударения лавины метеоритных потоков на поверхность только что сформировавшейся Земли, была связана химическая дифференциация планеты на оболочки разного состава.</w:t>
      </w:r>
    </w:p>
    <w:p>
      <w:pPr>
        <w:pStyle w:val="Normal"/>
        <w:ind w:firstLine="284"/>
        <w:jc w:val="both"/>
        <w:rPr/>
      </w:pPr>
      <w:r>
        <w:rPr/>
        <w:t>Формирование металлического ядра Земли (Гарольд Клейтон Юри – 1893-1981) было связано как с характером первоначальной аккумуляции протопланетного материала, так и с последующим стеканием относительно легкоплавкого материала к центру в условиях радиоактивного нагрева.</w:t>
      </w:r>
    </w:p>
    <w:p>
      <w:pPr>
        <w:pStyle w:val="Normal"/>
        <w:ind w:firstLine="284"/>
        <w:jc w:val="both"/>
        <w:rPr/>
      </w:pPr>
      <w:r>
        <w:rPr/>
        <w:t>В смеси веществ первичной мантии Земли, сразу после завершения ее образования, при прогрессивном прогреве, первым плавилось железо, затем силикаты. Примесь сернистого железа облегчала плавление железа в целом. В каком-то горизонте первичной силикатной мантии возник мощный слой расплавленного сернистого железа с неустойчивым положением, в связи с его неоднородностью и высокой относительной плотностью. Поэтому незначительное утолщение этого слоя в каком-то месте, возможно при влиянии приливных гравитационных явлений, увеличивало давление на нижележащие слои, что и привело к стеканию сульфидно-железной, с примесью силикатного материала, расплавленной массы в центр Земли. Таким способом, возможно, завершилось формирование железного ядра нашей планеты.</w:t>
      </w:r>
    </w:p>
    <w:p>
      <w:pPr>
        <w:pStyle w:val="Normal"/>
        <w:ind w:firstLine="284"/>
        <w:jc w:val="both"/>
        <w:rPr/>
      </w:pPr>
      <w:r>
        <w:rPr/>
        <w:t>Погружение огромных тяжелых масс расплавленного железа с примесью серы вытеснило более легкие пластичные силикатные массы вверх – в области теперешнего положения Тихого океана. Эти силикатные массы при последующем плавлении в верхних горизонтах мантии выделили наиболее легкоплавкие вещества совместно с парами воды и другими газами, которые в процессе вулканизма сформировали первичную алюмосиликатную кору, первичную атмосферу, обогащенную СО</w:t>
      </w:r>
      <w:r>
        <w:rPr>
          <w:vertAlign w:val="subscript"/>
        </w:rPr>
        <w:t>2</w:t>
      </w:r>
      <w:r>
        <w:rPr/>
        <w:t xml:space="preserve"> и протоокеан.</w:t>
      </w:r>
    </w:p>
    <w:p>
      <w:pPr>
        <w:pStyle w:val="Normal"/>
        <w:ind w:firstLine="284"/>
        <w:jc w:val="both"/>
        <w:rPr/>
      </w:pPr>
      <w:r>
        <w:rPr/>
        <w:t>Близость химического состава материала планет земной группы на момент образования их ядер свидетельствует о единстве первоначального состава материала, дифференцированного относительно Солнца по летучести и плотности и близости процессов их формирования. Однако на Земле были созданы условия, несколько отличные от тех, которые существовали на остальных планетах земной группы.</w:t>
      </w:r>
    </w:p>
    <w:p>
      <w:pPr>
        <w:pStyle w:val="Normal"/>
        <w:ind w:firstLine="284"/>
        <w:jc w:val="both"/>
        <w:rPr/>
      </w:pPr>
      <w:r>
        <w:rPr/>
        <w:t>После образования ядра Земли начинает изменяться состав ее атмосферы. Огромные массы углекислого газа были изъяты из атмосферы и сосредоточены в форме карбонатных отложений вначале химической, а потом и биологической природы. Меньшая часть углекислого газа была вовлечена в фотосинтез зелеными растениями.</w:t>
      </w:r>
    </w:p>
    <w:p>
      <w:pPr>
        <w:pStyle w:val="Normal"/>
        <w:ind w:firstLine="284"/>
        <w:jc w:val="both"/>
        <w:rPr/>
      </w:pPr>
      <w:r>
        <w:rPr/>
        <w:t>Появление жизни на Земле, происшедшее вскоре после завершения ее образования как космического тела, привело к формированию сложнейшей и уникальной материальной системы – биосферы. В составе живого вещества аккумулированы практически все наиболее распространенные элементы земной коры. В этом и проявляется единство живого и неживого. Но если учесть космохимические данные по распространенности элементов в самом Солнце, то можно утверждать единство химического состава всего вещества Солнечной системы и Космоса.</w:t>
      </w:r>
    </w:p>
    <w:p>
      <w:pPr>
        <w:pStyle w:val="Normal"/>
        <w:ind w:firstLine="284"/>
        <w:jc w:val="both"/>
        <w:rPr/>
      </w:pPr>
      <w:r>
        <w:rPr/>
        <w:t>Жизнь быстро завоевала пространство верхних оболочек, вовлекая всевозрастающие массы вещества в глобальный круговорот, что наиболее существенно повлияло на эволюцию не только осадочной оболочки земной коры, стратисферы</w:t>
      </w:r>
      <w:r>
        <w:rPr>
          <w:rStyle w:val="FootnoteCharacters"/>
          <w:rStyle w:val="FootnoteAnchor"/>
        </w:rPr>
        <w:footnoteReference w:id="74"/>
      </w:r>
      <w:r>
        <w:rPr/>
        <w:t>, но и на всю историю фракционирования металлов. Наличие громадных концентраций цветных металлов в земной коре – это результат процессов, связанных с круговоротом живого вещества и его участия в перераспределении элементов в оболочках Земли. Подобных концентраций и такого разнообразия минеральных форм, их видов и сочетаний элементов в них мы никогда не встретим ни на одной из планет Солнечной системы.</w:t>
      </w:r>
    </w:p>
    <w:p>
      <w:pPr>
        <w:pStyle w:val="Normal"/>
        <w:ind w:firstLine="284"/>
        <w:jc w:val="both"/>
        <w:rPr/>
      </w:pPr>
      <w:r>
        <w:rPr/>
        <w:t>ЗЕМНАЯ КОРА И ЭВОЛЮЦИЯ.</w:t>
      </w:r>
    </w:p>
    <w:p>
      <w:pPr>
        <w:pStyle w:val="Normal"/>
        <w:ind w:firstLine="284"/>
        <w:jc w:val="both"/>
        <w:rPr/>
      </w:pPr>
      <w:r>
        <w:rPr/>
        <w:t>В своей повседневной деятельности мы связаны практически с тончайшим слоем земной коры, в которой расположены все наши ресурсы (кроме атмосферы), которые мы используем в практической деятельности. Знание закономерностей формирования этого тонкого слоя Земли, который распространяется под дном океанов до глубины 10 км, а под материками – 40-60 км, чрезвычайно важно для нас. Однако самые глубокие скважины на земле (например Кольская сверхглубокая) едва подходят к рубежу 13 км. Это связано с колоссальными трудностями проникновения в глубины Земли. Поэтому у геологов сформировалось крылатое выражение: “Если о земной коре мы кое-что знаем, то о мантии лишь предполагаем, а глубже практически ничего не знаем”. Это, конечно же, шутка, но в ней есть и глубокий смысл: не так просто исследовать вещество нашей планеты из-за скудных технических средств проникновения в глубины Земли.</w:t>
      </w:r>
    </w:p>
    <w:p>
      <w:pPr>
        <w:pStyle w:val="Normal"/>
        <w:ind w:firstLine="284"/>
        <w:jc w:val="both"/>
        <w:rPr/>
      </w:pPr>
      <w:r>
        <w:rPr/>
        <w:t>Обычно мы располагаем косвенными данными о строении Земли на основе геофизических (сейсмических) исследований, сравнительной планетологии (по материалам космических исследований планет Солнечной системы), на основе исследований метеоритного состава и идей о происхождении планет в Солнечной системе.</w:t>
      </w:r>
    </w:p>
    <w:p>
      <w:pPr>
        <w:pStyle w:val="Normal"/>
        <w:ind w:firstLine="284"/>
        <w:jc w:val="both"/>
        <w:rPr/>
      </w:pPr>
      <w:r>
        <w:rPr/>
        <w:t>Разрезы земной коры геологи изучают на основе последовательного исследования ее частей в складчатых (горных) системах, где могут обнажаться самые древние (на уровне 3,5-4,0 миллиардов лет) и самые молодые образования пород. Однако накопленные громадные знания по вещественному составу земной коры до сих пор не позволяют ученым создать единую теорию ее происхождения и эволюции. Настолько сложна эта проблема.</w:t>
      </w:r>
    </w:p>
    <w:p>
      <w:pPr>
        <w:pStyle w:val="Normal"/>
        <w:keepNext w:val="true"/>
        <w:spacing w:before="120" w:after="60"/>
        <w:ind w:firstLine="284"/>
        <w:jc w:val="center"/>
        <w:rPr>
          <w:i/>
          <w:i/>
        </w:rPr>
      </w:pPr>
      <w:r>
        <w:rPr>
          <w:i/>
        </w:rPr>
        <w:t>Тектоника плит и история океанических бассейнов</w:t>
      </w:r>
    </w:p>
    <w:p>
      <w:pPr>
        <w:pStyle w:val="Normal"/>
        <w:ind w:firstLine="284"/>
        <w:jc w:val="both"/>
        <w:rPr/>
      </w:pPr>
      <w:r>
        <w:rPr/>
        <w:t>Последовательная система взглядов на эволюцию земной коры включала гипотезу сжимающейся Земли, гипотезу расширяющейся Земли, гипотезу дрейфа континентов, конвективных течений и, наконец, гипотезу тектоники плит.</w:t>
      </w:r>
    </w:p>
    <w:p>
      <w:pPr>
        <w:pStyle w:val="Normal"/>
        <w:ind w:firstLine="284"/>
        <w:jc w:val="both"/>
        <w:rPr/>
      </w:pPr>
      <w:r>
        <w:rPr/>
        <w:t>По мере выявления основных геологических особенностей различных районов мира становилось очевидным, что сильная тектоническая деятельность, сопровождающаяся складкообразованием горных систем, отмечалась в довольно узких подвижных поясах. Синхронные геологические пульсации складкообразования получили названия орогений или зон горообразования (например, байкальской, каледонской, герцинской, альпийской и др.). Причем отмечалось, что накопление осадочных и вулканогенных отложений и эпейрогенические движения (общие изменения относительно уровня Мирового океана) занимают очень большой промежуток времени, а орогеническая деятельность протекает за значительно более короткий срок. При этом считалось, что сохранившиеся в деформированных орогенных поясах складки и надвиги, обязаны своим происхождением главным образом силам сжатия. Их образование сопровождалось тепловыми явлениями, вызывавшими извержение вулканов, интрузии (внедрение) магматических пород в осадочные и вулканогенно-осадочные комплексы, метаморфизм (преобразование осадочных и изверженных пород под влиянием температуры и давления). В 1840 году в Альпах были откартированы покровные надвиги (шарьяжи) и была выдвинута концепция тектонических покровов – огромных, в десятки километров длины, пластов горных пород, надвинутых на другие. “Разворачивание” складок позволило установить, что в таком случае породы должны были бы занимать гораздо большее пространство на местности по сравнению с деформированными участками. Это привело к представлению о постепенном сжатии земной коры. Так появилась гипотеза сжимающейся Земли. Уместно заметить, что геологи и геофизики разрабатывали концепцию в условиях изучения геологии материков и априорно считали, что такие же условия характерны для геологии дна океанов.</w:t>
      </w:r>
    </w:p>
    <w:p>
      <w:pPr>
        <w:pStyle w:val="Normal"/>
        <w:ind w:firstLine="284"/>
        <w:jc w:val="both"/>
        <w:rPr/>
      </w:pPr>
      <w:r>
        <w:rPr/>
        <w:t>Эта гипотеза пользовалась достаточно большой популярностью среди геологов и геофизиков до тех пор, пока не появились новые данные по геологии океанического дна (Дрейк и др., 1882). Эти данные уже противоречили концепции сжимающейся Земли и родилась противоположная концепция, базирующаяся на модели расширяющейся Земли.</w:t>
      </w:r>
    </w:p>
    <w:p>
      <w:pPr>
        <w:pStyle w:val="Normal"/>
        <w:ind w:firstLine="284"/>
        <w:jc w:val="both"/>
        <w:rPr/>
      </w:pPr>
      <w:r>
        <w:rPr/>
        <w:t>СОВРЕМЕННАЯ КОНЦЕПЦИЯ ДВИЖЕНИЯ МАТЕРИКОВ (ТЕКТОНИКИ ПЛИТ) ИЛИ НОВАЯ ГЛОБАЛЬНАЯ ТЕКТОНИКА. СОВРЕМЕННЫЙ ВАРИАНТ ГИПОТЕЗЫ МОБИЛИЗМА.</w:t>
      </w:r>
    </w:p>
    <w:p>
      <w:pPr>
        <w:pStyle w:val="Normal"/>
        <w:ind w:firstLine="284"/>
        <w:jc w:val="both"/>
        <w:rPr/>
      </w:pPr>
      <w:r>
        <w:rPr/>
        <w:t>В 1912 году Альфред Лотар Вегенер заложил основы теории дрейфа континентов – первой гипотезы мобилизма. Основанием для разработки идеи движения материков послужило не только сходство очертаний материков, как частей расколовшегося когда-то единого существовавшего праматерика Пангеи, но и сходство геологического строения, верхнепалеозойской флоры и фауны приатлантических континентов, особенно Африки и Южной Америки, следов пермо-карбонового оледенения Гондваны. Затем эта гипотеза усилиями многих ученых была модернизирована в современный вариант теории мобилизма и оформилась в новую глобальную тектонику. Однако, идея дрейфа континентов будоражила воображение исследователей задолго до А.Вегенера.</w:t>
      </w:r>
    </w:p>
    <w:p>
      <w:pPr>
        <w:pStyle w:val="Normal"/>
        <w:ind w:firstLine="284"/>
        <w:jc w:val="both"/>
        <w:rPr/>
      </w:pPr>
      <w:r>
        <w:rPr/>
        <w:t>Так, на неслучайность сходства западного берега Африки и восточного берега Южной Америки указывал философ Френсис Бэкон в своем сочинении “Новый органон” (1620 г.), а Пласе (1658 г.) высказал предположение, что Старый и Новый Свет разделились в результате всемирного потопа (эта точка зрения просуществовала до ХIХ столетия). В 1858 году итальянец Антонио Снидер-Пеллегрини обосновал идею об образовании Атлантики в результате раскола единого праматерика и раздвига его осколков сходством очертаний противоположных берегов Атлантики, а также ископаемых растений и месторождений угля в Европе и Америке.</w:t>
      </w:r>
    </w:p>
    <w:p>
      <w:pPr>
        <w:pStyle w:val="Normal"/>
        <w:ind w:firstLine="284"/>
        <w:jc w:val="both"/>
        <w:rPr/>
      </w:pPr>
      <w:r>
        <w:rPr/>
        <w:t>Более или менее обоснованные представления о возможности дрейфа континентов связываются с именем Антуана Снайдера, который в том же 1958 году опубликовал карты, показывающие континенты в момент их смыкания, а затем в их современном положении. Таким образом он пытался объяснить сходство залегания пластов каменного угля в Европе и Северной Америке и соответствие береговых линий по обе стороны Атлантики. Механизм и причины движения материков он не раскрывал.</w:t>
      </w:r>
    </w:p>
    <w:p>
      <w:pPr>
        <w:pStyle w:val="Normal"/>
        <w:ind w:firstLine="284"/>
        <w:jc w:val="both"/>
        <w:rPr/>
      </w:pPr>
      <w:r>
        <w:rPr/>
        <w:t>Говард Бейкер в соответствии с идеей английского астронома Джорджа Дарвина нарисовал захватывающую картину раскола континентов путем воздействия приливных сил под влиянием эксцентриситета в орбите Земли и Венеры, которые когда-то вырвали часть земной коры на участке тихоокеанского бассейна, и из этого куска сформировалась Луна. Таким образом, единый когда-то протоконтинент раскололся, его части разошлись в стороны, а воды образовавшихся океанов были захвачены Землей при разрушении гипотетической планеты Фаэтон, ныне представленной Поясом Астероидов. Эта фантастическая гипотеза не получила широкого признания научной общественности.</w:t>
      </w:r>
    </w:p>
    <w:p>
      <w:pPr>
        <w:pStyle w:val="Normal"/>
        <w:ind w:firstLine="284"/>
        <w:jc w:val="both"/>
        <w:rPr/>
      </w:pPr>
      <w:r>
        <w:rPr/>
        <w:t>В 1910 году гляциолог Ф.Б.Тейлор попытался увязать образование молодых горных систем, окаймляющих Тихий океан, с “раскрытием” дна Атлантического океана. Но, поскольку Тейлор ориентировался исключительно на максимальное проявление процессов горообразования в третичном периоде, амплитуда предполагаемого перемещения континентов оставалась в его работе невыясненной. Он ссылался на действие приливных сил Луны после ее захвата Землей в меловом периоде, чтобы обосновать перемещение континентов. Но в большинстве теоретических работ по геологии земного шара, относящихся к началу века, океаны рассматривались как места обрушения земной коры или проседания континентов. Поэтому на этом фоне была очень смелой гипотеза А.Вегенера, который на основе экстраполяции скудных данных о величинах силы тяжести в морях пришел к выводу, что дно океанов качественно должно отличаться от геологии континентов. При этом дно океанов должно быть устлано базальтами, из которых должны выступать менее плотные (гранитоидные) породы континентов. Этот вывод требовал совершенно различных механизмов образования как океанических бассейнов, так и материков.</w:t>
      </w:r>
    </w:p>
    <w:p>
      <w:pPr>
        <w:pStyle w:val="Normal"/>
        <w:ind w:firstLine="284"/>
        <w:jc w:val="both"/>
        <w:rPr/>
      </w:pPr>
      <w:r>
        <w:rPr/>
        <w:t>Таким образом, идея о дрейфе континентов имела глубокие корни. И все же именно А.Вегенер научно обосновал не только саму идею перемещения материков, но и создал основы этой удивительной теории, которая пережила времена признания, скепсиса, забвения и нового возрождения.</w:t>
      </w:r>
    </w:p>
    <w:p>
      <w:pPr>
        <w:pStyle w:val="Normal"/>
        <w:ind w:firstLine="284"/>
        <w:jc w:val="both"/>
        <w:rPr/>
      </w:pPr>
      <w:r>
        <w:rPr/>
        <w:t>Что же заставляет перемещаться материки? Каковы движущие силы этих процессов?</w:t>
      </w:r>
    </w:p>
    <w:p>
      <w:pPr>
        <w:pStyle w:val="Normal"/>
        <w:ind w:firstLine="284"/>
        <w:jc w:val="both"/>
        <w:rPr/>
      </w:pPr>
      <w:r>
        <w:rPr/>
        <w:t>Идея А. Вегенера о движущих “полюсобежных” силах Этвеша оказалась недостаточной, чтобы объяснить движение материков, хотя их величины было вполне достаточно для перемещения магнитных полюсов Земли.</w:t>
      </w:r>
    </w:p>
    <w:p>
      <w:pPr>
        <w:pStyle w:val="Normal"/>
        <w:ind w:firstLine="284"/>
        <w:jc w:val="both"/>
        <w:rPr/>
      </w:pPr>
      <w:r>
        <w:rPr/>
        <w:t>Наиболее правдоподобными силами перемещения материков считаются силы конвективного течения в верхней мантии Земли, которые обосновал Артур Холмс в 1927-1929 гг. Он допускал, что конвективные потоки вещества приводят в движение внешнюю оболочку Земли толщиной 50-100 км. Эта концепция явилась крупным шагом вперед и, в общем, близка к современным представлениям.</w:t>
      </w:r>
    </w:p>
    <w:p>
      <w:pPr>
        <w:pStyle w:val="Normal"/>
        <w:ind w:firstLine="284"/>
        <w:jc w:val="both"/>
        <w:rPr/>
      </w:pPr>
      <w:r>
        <w:rPr/>
        <w:t>Измерение силы тяжести на море пополнили океанологию данными, которые подтвердили концепцию А.Вегенера о качественном различии между океанами и континентами и свидетельствовали в пользу конвекционной гипотезы. Конвективная модель кажется более убедительной, чем механизм простого сжатия, поскольку не требует слишком больших различий в степени вязкости между литосферой и подстилающим субстратом.</w:t>
      </w:r>
    </w:p>
    <w:p>
      <w:pPr>
        <w:pStyle w:val="Normal"/>
        <w:ind w:firstLine="284"/>
        <w:jc w:val="both"/>
        <w:rPr/>
      </w:pPr>
      <w:r>
        <w:rPr/>
        <w:t>Все из упомянутых гипотез – сжатия, расширения, дрейфа континентов – имели сторонников, обосновывавших свои предпочтения не столько фактами, которых было мало, сколько личными соображениями. При таком положении дел установить, какая из гипотез ближе всего отвечала истинным закономерностям эволюции земной коры, было невозможно. В этой связи Артур Холмс в 1953 г. сокрушенно писал: “Должен признаться, что несмотря на все доводы “за”, мне никогда не удавалось полностью освободиться от смутного предубеждения против гипотезы дрейфа континентов. Так сказать, своим геологическим нутром я чувствовал, что она фантастична. Но это не наука... При таком множестве сбивающих с толку противоречивых высказываний лучше всего следовать мудрому совету Дунбара, что не следует отвергать априори ни дрейф континентов, ни погружение широких мостов суши”.</w:t>
      </w:r>
    </w:p>
    <w:p>
      <w:pPr>
        <w:pStyle w:val="Normal"/>
        <w:ind w:firstLine="284"/>
        <w:jc w:val="both"/>
        <w:rPr/>
      </w:pPr>
      <w:r>
        <w:rPr/>
        <w:t>Гипотеза тектоники плит базируется на способности литосферных плит скользить по астеносферному слою. В соответствии с концепцией астеносферы глубже литосферы находится некий слой (астеносфера), обеспечивающий возможность медленного перемещения по нему. Именно по этому механизму поверхность Земли приводится в состояние, близкое к гидростатическому равновесию.</w:t>
      </w:r>
    </w:p>
    <w:p>
      <w:pPr>
        <w:pStyle w:val="Normal"/>
        <w:ind w:firstLine="284"/>
        <w:jc w:val="both"/>
        <w:rPr/>
      </w:pPr>
      <w:r>
        <w:rPr/>
        <w:t>Впервые подобная концепция была выдвинута в 1889 году, когда стало очевидно, что иначе не объяснить соответствующее результатам гравитационных измерений почти повсеместное изостатическое равновесие поверхности Земли. Известное подтверждение она получила в ходе исследований распространения внутренних волн от землетрясений, указывающих на наличие какого-то слоя на глубине 100 км, в котором сейсмические волны распространяются медленнее, чем в выше и ниже расположенных слоях. Исследование различий в характеристиках энерговыделения между мелкофокусными (0-70 км) и глубокофокусными (70-700 км) землетрясениями свидетельствовали о нарушении связи между литосферой и внутренней областью Земли. Последующие наблюдения показали, что сильные землетрясения могут быть частью единой тектонической системы, поверхность которой отличается наличием температурных аномалий и движений на глубинах предполагаемой границы между литосферой и астеносферой.</w:t>
      </w:r>
    </w:p>
    <w:p>
      <w:pPr>
        <w:pStyle w:val="Normal"/>
        <w:ind w:firstLine="284"/>
        <w:jc w:val="both"/>
        <w:rPr/>
      </w:pPr>
      <w:r>
        <w:rPr/>
        <w:t>Гипотеза тектоники плит основывается на концепции расхождения литосферных плит вдоль осей срединно-океанических хребтов. В пользу этой концепции свидетельствует целый ряд исследований, в частности, анализ аномалий и сейсмических явлений.</w:t>
      </w:r>
    </w:p>
    <w:p>
      <w:pPr>
        <w:pStyle w:val="Normal"/>
        <w:ind w:firstLine="284"/>
        <w:jc w:val="both"/>
        <w:rPr/>
      </w:pPr>
      <w:r>
        <w:rPr/>
        <w:t>В 50-е годы нашего столетия были собраны многочисленные данные об остаточной намагниченности пород (палеомагнитные исследования) разного возраста с различных континентов. Они говорят о том, что в ходе геологической истории Земли континенты испытывали значительные смещения относительно магнитных полюсов. Кроме того, по сравнению с концом палеозоя (230 млн лет тому назад), расположение континентов существенно изменилось. Однако интерпретация палеомагнитных данных была весьма противоречивой до выполнения магнитных измерений в океанах.</w:t>
      </w:r>
    </w:p>
    <w:p>
      <w:pPr>
        <w:pStyle w:val="Normal"/>
        <w:ind w:firstLine="284"/>
        <w:jc w:val="both"/>
        <w:rPr/>
      </w:pPr>
      <w:r>
        <w:rPr/>
        <w:t>В результате магнитной съемки океанического дна у западных берегов Северной Америки была выявлена линейная (полосовая) структура магнитных аномалий, сохраняющихся на большой территории, но сдвинутых вдоль зоны разломов. Дальнейшие исследования магнитного поля в других частях океана показали, что линейная структура аномалий свойственна не только этому району, а обычна для всех океанических бассейнов. Объяснить это удалось только с привлечением данных иного сорта.</w:t>
      </w:r>
    </w:p>
    <w:p>
      <w:pPr>
        <w:pStyle w:val="Normal"/>
        <w:ind w:firstLine="284"/>
        <w:jc w:val="both"/>
        <w:rPr/>
      </w:pPr>
      <w:r>
        <w:rPr/>
        <w:t>Еще в 1906 г. во Франции был обнаружен лавовый поток, частицы вещества которого обладали обратной намагниченностью, то есть магнитные силовые линии в них были направлены в противоположную сторону относительно современного магнитного поля. Со временем появились аналогичные данные и для других районов Земли, где в толще осадков было устанавлено несколько уровней смены вектора намагниченности пород. Так была обоснована возможность многократной инверсии магнитного поля Земли за последний отрезок в 3,5 млн лет</w:t>
      </w:r>
      <w:r>
        <w:rPr>
          <w:rStyle w:val="FootnoteCharacters"/>
          <w:rStyle w:val="FootnoteAnchor"/>
        </w:rPr>
        <w:footnoteReference w:id="75"/>
      </w:r>
      <w:r>
        <w:rPr/>
        <w:t>.</w:t>
      </w:r>
    </w:p>
    <w:p>
      <w:pPr>
        <w:pStyle w:val="Normal"/>
        <w:ind w:firstLine="284"/>
        <w:jc w:val="both"/>
        <w:rPr/>
      </w:pPr>
      <w:r>
        <w:rPr/>
        <w:t>Данные магнитных наблюдений на поперечных разрезах срединно-океанических хребтов указывали на одну общую особенность слагающих их пород. Аномалии по разные стороны от хребта были симметричными, а в соотношении их ширины во всех случаях отмечалась определенная закономерность. С точки зрения общего масштаба картина могла меняться, но соотношение в ширине аномалий оставалось одним и тем же. Также наблюдалось довольно точное соотношение между расстоянием по горизонтали, на котором отстояли определенные полосы магнитных аномалий от оси хребта и относительными моментами времени, соответствующими установленной шкале смен знака магнитного поля. То есть, появилась возможность связать расстояния по горизонтали от оси хребта с временной шкалой, охватывающей миллионы лет. Отсюда Вайном и Метьюзом (английские геофизики) был сделан вывод, что возраст пород коры ниже чехла осадочных пород на дне океана последовательно возрастает с увеличением расстояния от хребта. Таким образом, в осевой части срединно-океанических хребтов непрерывно создается новое вещество коры, тогда как первоначально образованное вещество постепенно смещается в сторону от зоны раздвига со скоростью нескольких сантиметров в год.</w:t>
      </w:r>
    </w:p>
    <w:p>
      <w:pPr>
        <w:pStyle w:val="Normal"/>
        <w:ind w:firstLine="284"/>
        <w:jc w:val="both"/>
        <w:rPr/>
      </w:pPr>
      <w:r>
        <w:rPr/>
        <w:t>Изучение связанных с землетрясениями подвижек земной коры показало, что в осевой части срединно-океанических хребтов преобладают нормальные сбросы, а в зонах разломов – горизонтальные смещения, к которым и приурочены очаги землетрясений. Кроме того эти подвижки в зонах разломов соседних участков осевой зоны хребта имеют противоположное направление. Именно так и должно было быть в случае, если бы противоположные склоны хребтов удалялись в стороны от исходного положения их оси. Другими словами, характер сейсмической активности и особенности разломов подтверждали концепцию горизонтального расхождения плит.</w:t>
      </w:r>
    </w:p>
    <w:p>
      <w:pPr>
        <w:pStyle w:val="Normal"/>
        <w:ind w:firstLine="284"/>
        <w:jc w:val="both"/>
        <w:rPr/>
      </w:pPr>
      <w:r>
        <w:rPr/>
        <w:t>Если плиты испытывают раздвиг в разные стороны от осевой части срединно-океанических хребтов, то они, естественно, не могут не сталкиваться и наползать друг на друга в иных частях земного шара, что приводит к их торошению</w:t>
      </w:r>
      <w:r>
        <w:rPr>
          <w:rStyle w:val="FootnoteCharacters"/>
          <w:rStyle w:val="FootnoteAnchor"/>
        </w:rPr>
        <w:footnoteReference w:id="76"/>
      </w:r>
      <w:r>
        <w:rPr/>
        <w:t xml:space="preserve"> и образованию складчатости.</w:t>
      </w:r>
    </w:p>
    <w:p>
      <w:pPr>
        <w:pStyle w:val="Normal"/>
        <w:ind w:firstLine="284"/>
        <w:jc w:val="both"/>
        <w:rPr/>
      </w:pPr>
      <w:r>
        <w:rPr/>
        <w:t>Концепция конвергенции (схождения плит) возникла в результате исследований глубокофокусных землетрясений (с очагами до глубины 300-700 км) в Тихом океане. В 30-е годы нашего столетия были обнаружены их очаги, располагавшиеся под Японскими островами в зоне, наклонно уходящей из Японского желоба (зоны Заварицкого-Беньофа) в западном направлении под территорию Китая. То есть, пластина земной коры с Японскими островами устойчиво мигрирует в сторону Китайской платформы и поддвигается под нее, и в далеком будущем Япония может исчезнуть под Китайской плитой.</w:t>
      </w:r>
    </w:p>
    <w:p>
      <w:pPr>
        <w:pStyle w:val="Normal"/>
        <w:ind w:firstLine="284"/>
        <w:jc w:val="both"/>
        <w:rPr/>
      </w:pPr>
      <w:r>
        <w:rPr/>
        <w:t xml:space="preserve">Позднее выяснилось, что такое распределение очагов землетрясений типично для всего Тихоокеанского кольца </w:t>
        <w:noBreakHyphen/>
        <w:t xml:space="preserve"> это уже проявление глобальных закономерностей. Определение с высокой точностью местонахождения глубокофокусных землетрясений позволило выделить узкую (20 км) зону, простирающуюся позади островной дуги почти от поверхности дна в глубоководном желобе до глубин свыше 700 км.</w:t>
      </w:r>
    </w:p>
    <w:p>
      <w:pPr>
        <w:pStyle w:val="Normal"/>
        <w:ind w:firstLine="284"/>
        <w:jc w:val="both"/>
        <w:rPr/>
      </w:pPr>
      <w:r>
        <w:rPr/>
        <w:t>Таким образом, вдоль островных дуг и сейсмически активных континентальных окраин имеются признаки конвергенции литосферы и обширного поддвига (по более вязкому и пластичному слою астеносферы) в отличие от области срединно-океанических хребтов, где отмечается дивергенция и движение вещества вверх из недр Земли.</w:t>
      </w:r>
    </w:p>
    <w:p>
      <w:pPr>
        <w:pStyle w:val="Normal"/>
        <w:ind w:firstLine="284"/>
        <w:jc w:val="both"/>
        <w:rPr/>
      </w:pPr>
      <w:r>
        <w:rPr/>
        <w:t>Модель тектоники плит в своем современном простейшем виде сводится к тому, что в осевой зоне океанических хребтов формируется новая океаническая кора (литосфера), а возле островных дуг и некоторых континентальных окраин литосфера разрушается. Все указанные структуры принадлежат к современным активным районам планеты, где происходят землетрясения, извержения вулканов и довольно быстрые подвижки земной коры. Края немногочисленных, но очень больших по размерам литосферных плит, смещающихся относительно друг друга, отмечены эпицентрами землетрясений. Там, где плиты движутся навстречу друг друга, происходит поддвигание и наблюдаются признаки сжатия, проявляющие себя в создании складчатых горных систем. При раздвижении плит глубинное вещество мантии Земли поднимается к поверхности и образуется новая кора; здесь на фоне признаков растяжения коры также проявляется вулканическая деятельность, что можно наблюдать в области срединно-океанических хребтов, а также в Исландии, Восточной Африке. Там, где плиты скользят одна относительно другой, как в южной Калифорнии, происходит скалывание и отмечаются, главным образом, сжатия вдоль трансформных разломов.</w:t>
      </w:r>
    </w:p>
    <w:p>
      <w:pPr>
        <w:pStyle w:val="Normal"/>
        <w:ind w:firstLine="284"/>
        <w:jc w:val="both"/>
        <w:rPr/>
      </w:pPr>
      <w:r>
        <w:rPr/>
        <w:t>Средством проверки гипотезы тектоники плит послужила программа глубоководного бурения скважин с научно-исследовательского судна “Гломар Челленджер”. По данным громадного количества скважин установлен весьма молодой (около 200 миллионов лет) возраст осадков над подстилающими их базальтами, что находится в прямом согласии с предсказаниями тектоники плит. Это весьма молодой возраст по сравнению с древнейшими образованиями континентов, возраст которых достигает 3,7 миллиардов лет.</w:t>
      </w:r>
    </w:p>
    <w:p>
      <w:pPr>
        <w:pStyle w:val="Normal"/>
        <w:ind w:firstLine="284"/>
        <w:jc w:val="both"/>
        <w:rPr/>
      </w:pPr>
      <w:r>
        <w:rPr/>
        <w:t>Таким образом, новая глобальная тектоника утверждает, что литосфера разбита на крупные плиты, которые перемещаются по астеносфере (состоящей из более пластичных пород) в горизонтальном направлении. Близ срединно-океанических хребтов литосферные плиты наращиваются за счет вещества, поднимающегося из недр, и расходятся в стороны. В глубоководных желобах одна плита поддвигается под другую и поглощается мантией. Там, где плиты сталкиваются между собой, возникают складчатые сооружения</w:t>
      </w:r>
      <w:r>
        <w:rPr>
          <w:rStyle w:val="FootnoteCharacters"/>
          <w:rStyle w:val="FootnoteAnchor"/>
        </w:rPr>
        <w:footnoteReference w:id="77"/>
      </w:r>
      <w:r>
        <w:rPr/>
        <w:t>.</w:t>
      </w:r>
    </w:p>
    <w:p>
      <w:pPr>
        <w:pStyle w:val="Normal"/>
        <w:ind w:firstLine="284"/>
        <w:jc w:val="both"/>
        <w:rPr/>
      </w:pPr>
      <w:r>
        <w:rPr/>
        <w:t xml:space="preserve">В России эта концепция вначале была встречена весьма скептически и до сих пор разделяется не всеми геологами, поскольку господствовала идея о вертикальных перемещениях земной коры. Однако она постепенно входит в обиход практического использования при построении специфических геологических, палеотектонических и геодинамических карт, позволяющих по-новому познать историю развития земной коры, а главное </w:t>
        <w:noBreakHyphen/>
        <w:t xml:space="preserve"> научиться предсказывать землетрясения, прогнозировать и открывать месторождения полезных ископаемых.</w:t>
      </w:r>
    </w:p>
    <w:p>
      <w:pPr>
        <w:pStyle w:val="Normal"/>
        <w:ind w:firstLine="284"/>
        <w:jc w:val="both"/>
        <w:rPr/>
      </w:pPr>
      <w:r>
        <w:rPr/>
        <w:t>Земля возникла путем объединения преимущественно высокотемпературной фракции протопланетных конденсатов со значительным количеством металлического железа. Возникновение метеоритных фаз (силикатной, сульфидной, металлической) в виде ахондритов, железокаменных и железных метеоритов в пределах родоначальных метеоритных тел, а также металлических ядер и оксидно-силикатных мантий внутренних планет земного типа, рассматривается обычно как вторичный процесс, прошедший далеко не во всех астероидах. Допускается, что зональная (оболочечная) структура внутренних планет образовалась в результате радиогенного нагрева и химической дифференциации первоначально однородного материала, отвечающего по составу каменным метеоритам (хондритам).</w:t>
      </w:r>
    </w:p>
    <w:p>
      <w:pPr>
        <w:pStyle w:val="Normal"/>
        <w:ind w:firstLine="284"/>
        <w:jc w:val="both"/>
        <w:rPr/>
      </w:pPr>
      <w:r>
        <w:rPr/>
        <w:t>Ранние стадии развития Земли не зафиксированы в каменной летописи геологической истории. Даже самые древние породы, возраст которых насчитывает чуть больше 4 млрд. лет – продукт более поздних событий, наступивших после формирования самой планеты.</w:t>
      </w:r>
    </w:p>
    <w:p>
      <w:pPr>
        <w:pStyle w:val="Normal"/>
        <w:ind w:firstLine="284"/>
        <w:jc w:val="both"/>
        <w:rPr/>
      </w:pPr>
      <w:r>
        <w:rPr/>
        <w:t>Однако, мы все же можем считать, что ранние стадии существования Земли ознаменовались процессом ее общепланетарной химической дифференциации, которая привела к формированию центрального ядра и обволакивающей его первичной силикатной мантии в результате либо первично гомогенной, гетерогенной или частично гетерогенной по составу Протоземли. Образование алюмосиликатной коры океанического и континентального типов относится к еще более поздним событиям, связанным с физико-химическими процессами в самой мантии и появлением биосферы.</w:t>
      </w:r>
    </w:p>
    <w:p>
      <w:pPr>
        <w:pStyle w:val="Normal"/>
        <w:ind w:firstLine="284"/>
        <w:jc w:val="both"/>
        <w:rPr/>
      </w:pPr>
      <w:r>
        <w:rPr/>
        <w:t>Земная кора (мощностью до 65-100 км) представлена осадочными, метаморфическими и магматическими образованиями, которые сформировались в ходе эволюции земного вещества на протяжении 4,3 миллиарда лет. Состав земной коры довольно хорошо изучен, кроме глубинных ее частей, скрытых от прямого наблюдения. В целом земная кора отвечает базальтово-гранитному составу. При этом породы типа гранитов не установлены ни на одной из планет Солнечной системы. Это особая принадлежность эволюции земной коры. Однако сама земная кора различна под материками и под океанами. Если в составе континентальной коры встречаются метаморфические образования глубокой степени переработки древнейших осадочных, магматических пород, а также континентальные базальты и гранитоиды, то кора, расположенная под океанами, преимущественно сложена базальтами океанического типа. Здесь отсутствует гранитный слой, поэтому океаническая кора в 5-10 раз тоньше континентальной.</w:t>
      </w:r>
    </w:p>
    <w:p>
      <w:pPr>
        <w:pStyle w:val="Normal"/>
        <w:spacing w:before="120" w:after="120"/>
        <w:jc w:val="center"/>
        <w:rPr>
          <w:b/>
          <w:b/>
          <w:i/>
          <w:i/>
        </w:rPr>
      </w:pPr>
      <w:r>
        <w:rPr>
          <w:b/>
          <w:i/>
        </w:rPr>
        <w:t>Средний химический состав земной коры и планет земной группы (%).</w:t>
      </w:r>
    </w:p>
    <w:tbl>
      <w:tblPr>
        <w:tblW w:w="6097" w:type="dxa"/>
        <w:jc w:val="left"/>
        <w:tblInd w:w="-7" w:type="dxa"/>
        <w:tblLayout w:type="fixed"/>
        <w:tblCellMar>
          <w:top w:w="0" w:type="dxa"/>
          <w:left w:w="70" w:type="dxa"/>
          <w:bottom w:w="0" w:type="dxa"/>
          <w:right w:w="70" w:type="dxa"/>
        </w:tblCellMar>
      </w:tblPr>
      <w:tblGrid>
        <w:gridCol w:w="851"/>
        <w:gridCol w:w="850"/>
        <w:gridCol w:w="851"/>
        <w:gridCol w:w="850"/>
        <w:gridCol w:w="1134"/>
        <w:gridCol w:w="156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Соста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Венера</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Земл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ун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Марс</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Метеор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4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6.6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0.4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43.22</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3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S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21.0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7.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2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20.86</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1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8.36</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1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3.01</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1.3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Fe</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4.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12.74</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28.8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Mg</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6.84</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4.98</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12.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C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5.0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6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7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4.0</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1.3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Na</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0.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K</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0.08</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S</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0.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3.08</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2.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N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1.5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C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8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0.3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Mn</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t>0.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0.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Ti</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95</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0.48</w:t>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0.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0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0.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561" w:type="dxa"/>
            <w:tcBorders>
              <w:top w:val="single" w:sz="6" w:space="0" w:color="000000"/>
              <w:left w:val="single" w:sz="6" w:space="0" w:color="000000"/>
              <w:bottom w:val="single" w:sz="6" w:space="0" w:color="000000"/>
              <w:right w:val="single" w:sz="6" w:space="0" w:color="000000"/>
            </w:tcBorders>
          </w:tcPr>
          <w:p>
            <w:pPr>
              <w:pStyle w:val="Normal"/>
              <w:rPr>
                <w:sz w:val="18"/>
              </w:rPr>
            </w:pPr>
            <w:r>
              <w:rPr/>
              <w:t>0.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t>C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0.7</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ind w:firstLine="284"/>
        <w:jc w:val="both"/>
        <w:rPr/>
      </w:pPr>
      <w:r>
        <w:rPr/>
        <w:t>Из таблицы видна химическая дифференциация вещества относительно среднего состава метеоритов (располагающиеся между орбитой Марса и Юпитера) с одной стороны, а с другой – в направлении от Венеры к Марсу.</w:t>
      </w:r>
    </w:p>
    <w:p>
      <w:pPr>
        <w:pStyle w:val="Normal"/>
        <w:ind w:firstLine="284"/>
        <w:jc w:val="both"/>
        <w:rPr/>
      </w:pPr>
      <w:r>
        <w:rPr/>
        <w:t>Образование земной коры произошло за счет верхней мантии. Поэтому этот слой иногда называют “истощенной” мантией. Геологи не располагают прямыми данными о ее составе, т.к. самые глубокие скважины не достигают глубины более 13 км. Однако по косвенным данным, а также по обломкам, вынесенным глубинными магматическими образованиями в область земной коры и собранным на дне Тихого и Атлантического океанов, породы верхней мантии представляют собой силикатные образования типа дунит-перидотитового состава, состоящих из силикатов: оливина, пироксенов.</w:t>
      </w:r>
    </w:p>
    <w:p>
      <w:pPr>
        <w:pStyle w:val="Normal"/>
        <w:ind w:firstLine="284"/>
        <w:jc w:val="both"/>
        <w:rPr/>
      </w:pPr>
      <w:r>
        <w:rPr/>
        <w:t>Нижняя мантия представляет собой горные породы, близкие по своему составу к метеоритному веществу типа углистых хондритов. Однако прямых данных о ее составе нет.</w:t>
      </w:r>
    </w:p>
    <w:p>
      <w:pPr>
        <w:pStyle w:val="Normal"/>
        <w:ind w:firstLine="284"/>
        <w:jc w:val="both"/>
        <w:rPr/>
      </w:pPr>
      <w:r>
        <w:rPr/>
        <w:t>Внешнее жидкое ядро состоит в основном из расплава железа с примесью никеля и серы.</w:t>
      </w:r>
    </w:p>
    <w:p>
      <w:pPr>
        <w:pStyle w:val="Normal"/>
        <w:ind w:firstLine="284"/>
        <w:jc w:val="both"/>
        <w:rPr/>
      </w:pPr>
      <w:r>
        <w:rPr/>
        <w:t>Ядро, по представлениям многих исследователей, состоит из сульфидов железа, самородного железа и никеля с возможным вхождением незначительного количества силикатов.</w:t>
      </w:r>
    </w:p>
    <w:p>
      <w:pPr>
        <w:pStyle w:val="Normal"/>
        <w:ind w:firstLine="284"/>
        <w:jc w:val="both"/>
        <w:rPr/>
      </w:pPr>
      <w:r>
        <w:rPr/>
        <w:t>В целом Земля могла образоваться</w:t>
      </w:r>
      <w:r>
        <w:rPr>
          <w:rStyle w:val="FootnoteCharacters"/>
          <w:rStyle w:val="FootnoteAnchor"/>
        </w:rPr>
        <w:footnoteReference w:id="78"/>
      </w:r>
      <w:r>
        <w:rPr/>
        <w:t xml:space="preserve"> из смеси, состоящей на 40 % из материала типа углистых хондритов, 50 % обычных хондритов и 10 % железных метеоритов.</w:t>
      </w:r>
    </w:p>
    <w:p>
      <w:pPr>
        <w:pStyle w:val="Normal"/>
        <w:ind w:firstLine="284"/>
        <w:jc w:val="both"/>
        <w:rPr/>
      </w:pPr>
      <w:r>
        <w:rPr/>
        <w:t>Таким образом зональное оболочечное строение Земли, как и строение других внутренних планет Солнечной системы, является результатом как первичных условий ее формирования, так и последующих процессов химической дифференциации. Однако самые верхние оболочки Земли – атмосфера, гидросфера, литосфера выступают как образования вторичные – продукты собственно геологического развития планеты.</w:t>
      </w:r>
    </w:p>
    <w:p>
      <w:pPr>
        <w:pStyle w:val="Normal"/>
        <w:keepNext w:val="true"/>
        <w:spacing w:before="120" w:after="60"/>
        <w:ind w:firstLine="284"/>
        <w:jc w:val="center"/>
        <w:rPr>
          <w:i/>
          <w:i/>
        </w:rPr>
      </w:pPr>
      <w:r>
        <w:rPr>
          <w:i/>
        </w:rPr>
        <w:t>Возникновение и эволюция океана и атмосферы</w:t>
      </w:r>
    </w:p>
    <w:p>
      <w:pPr>
        <w:pStyle w:val="Normal"/>
        <w:ind w:firstLine="284"/>
        <w:jc w:val="both"/>
        <w:rPr/>
      </w:pPr>
      <w:r>
        <w:rPr/>
        <w:t>По всем имеющимся данным, пары воды и газы атмосферы возникли в недрах Земли и поступили на ее поверхность в результате внутреннего разогрева совместно с более легкоплавкими веществами первичной мантии в процессе вулканической деятельности, а также в результате бомбардировки метеоритами поверхности планеты на рубеже 4,5-4,3 миллиарда лет.</w:t>
      </w:r>
    </w:p>
    <w:p>
      <w:pPr>
        <w:pStyle w:val="Normal"/>
        <w:ind w:firstLine="284"/>
        <w:jc w:val="both"/>
        <w:rPr/>
      </w:pPr>
      <w:r>
        <w:rPr/>
        <w:t>Земля и все внутренние планеты характеризуются очень малым количеством летучих веществ. Так, масса гидросферы составляет едва 0,024 % общей массы земли, а масса атмосферы всего лишь 0,00009 %! Присутствие столь малых количеств летучих веществ связано, с одной стороны, со способом и местом образования нашей планеты в той части первичной туманности, где летучих веществ было мало, с другой – масса нашей планеты не настолько велика, чтобы удержать легкие газы типа водорода, гелия.</w:t>
      </w:r>
    </w:p>
    <w:p>
      <w:pPr>
        <w:pStyle w:val="Normal"/>
        <w:ind w:firstLine="284"/>
        <w:jc w:val="both"/>
        <w:rPr/>
      </w:pPr>
      <w:r>
        <w:rPr/>
        <w:t>Предполагается следующий процесс формирования первичного состава атмосферы земли из летучих веществ протопланетного облака. Вода и углекислый газ, как компоненты солнечной туманности, пребывали в виде молекул, когда большая часть твердых конденсатов уже сформировалась. Поэтому оставшиеся газы в какой-то мере поглощались пылеватыми частицами путем адсорбции и различных химических реакций.</w:t>
      </w:r>
    </w:p>
    <w:p>
      <w:pPr>
        <w:pStyle w:val="Normal"/>
        <w:ind w:firstLine="284"/>
        <w:jc w:val="both"/>
        <w:rPr/>
      </w:pPr>
      <w:r>
        <w:rPr/>
        <w:t>При падении температуры газовой туманности ниже 400 °К ранее выделившиеся силикаты взаимодействовали с парами воды:</w:t>
      </w:r>
    </w:p>
    <w:p>
      <w:pPr>
        <w:pStyle w:val="Normal"/>
        <w:ind w:firstLine="284"/>
        <w:jc w:val="both"/>
        <w:rPr/>
      </w:pPr>
      <w:r>
        <w:rPr/>
        <w:t>3MgSiO</w:t>
      </w:r>
      <w:r>
        <w:rPr>
          <w:vertAlign w:val="subscript"/>
        </w:rPr>
        <w:t xml:space="preserve">3 </w:t>
      </w:r>
      <w:r>
        <w:rPr/>
        <w:t>+ SiO</w:t>
      </w:r>
      <w:r>
        <w:rPr>
          <w:vertAlign w:val="subscript"/>
        </w:rPr>
        <w:t xml:space="preserve">2 </w:t>
      </w:r>
      <w:r>
        <w:rPr/>
        <w:t>+ H</w:t>
      </w:r>
      <w:r>
        <w:rPr>
          <w:vertAlign w:val="subscript"/>
        </w:rPr>
        <w:t>2</w:t>
      </w:r>
      <w:r>
        <w:rPr/>
        <w:t xml:space="preserve">O (газ) </w:t>
      </w:r>
      <w:r>
        <w:rPr>
          <w:rFonts w:cs="Symbol" w:ascii="Symbol" w:hAnsi="Symbol"/>
        </w:rPr>
        <w:t></w:t>
      </w:r>
      <w:r>
        <w:rPr/>
        <w:t xml:space="preserve"> Mg</w:t>
      </w:r>
      <w:r>
        <w:rPr>
          <w:vertAlign w:val="subscript"/>
        </w:rPr>
        <w:t>3</w:t>
      </w:r>
      <w:r>
        <w:rPr/>
        <w:t>Si</w:t>
      </w:r>
      <w:r>
        <w:rPr>
          <w:vertAlign w:val="subscript"/>
        </w:rPr>
        <w:t>4</w:t>
      </w:r>
      <w:r>
        <w:rPr/>
        <w:t>O</w:t>
      </w:r>
      <w:r>
        <w:rPr>
          <w:vertAlign w:val="subscript"/>
        </w:rPr>
        <w:t>10</w:t>
      </w:r>
      <w:r>
        <w:rPr/>
        <w:t>(OH)</w:t>
      </w:r>
      <w:r>
        <w:rPr>
          <w:vertAlign w:val="subscript"/>
        </w:rPr>
        <w:t>2</w:t>
      </w:r>
      <w:r>
        <w:rPr/>
        <w:t>;</w:t>
      </w:r>
    </w:p>
    <w:p>
      <w:pPr>
        <w:pStyle w:val="Normal"/>
        <w:ind w:firstLine="284"/>
        <w:jc w:val="both"/>
        <w:rPr/>
      </w:pPr>
      <w:r>
        <w:rPr/>
        <w:t>3Mg</w:t>
      </w:r>
      <w:r>
        <w:rPr>
          <w:vertAlign w:val="subscript"/>
        </w:rPr>
        <w:t>2</w:t>
      </w:r>
      <w:r>
        <w:rPr/>
        <w:t>SiO</w:t>
      </w:r>
      <w:r>
        <w:rPr>
          <w:vertAlign w:val="subscript"/>
        </w:rPr>
        <w:t xml:space="preserve">4 </w:t>
      </w:r>
      <w:r>
        <w:rPr/>
        <w:t>+ 5SiO</w:t>
      </w:r>
      <w:r>
        <w:rPr>
          <w:vertAlign w:val="subscript"/>
        </w:rPr>
        <w:t xml:space="preserve">2 </w:t>
      </w:r>
      <w:r>
        <w:rPr/>
        <w:t>+ H</w:t>
      </w:r>
      <w:r>
        <w:rPr>
          <w:vertAlign w:val="subscript"/>
        </w:rPr>
        <w:t>2</w:t>
      </w:r>
      <w:r>
        <w:rPr/>
        <w:t xml:space="preserve">O (газ) </w:t>
      </w:r>
      <w:r>
        <w:rPr>
          <w:rFonts w:cs="Symbol" w:ascii="Symbol" w:hAnsi="Symbol"/>
        </w:rPr>
        <w:t></w:t>
      </w:r>
      <w:r>
        <w:rPr/>
        <w:t xml:space="preserve"> 2Mg</w:t>
      </w:r>
      <w:r>
        <w:rPr>
          <w:vertAlign w:val="subscript"/>
        </w:rPr>
        <w:t>3</w:t>
      </w:r>
      <w:r>
        <w:rPr/>
        <w:t>Si</w:t>
      </w:r>
      <w:r>
        <w:rPr>
          <w:vertAlign w:val="subscript"/>
        </w:rPr>
        <w:t>4</w:t>
      </w:r>
      <w:r>
        <w:rPr/>
        <w:t>O</w:t>
      </w:r>
      <w:r>
        <w:rPr>
          <w:vertAlign w:val="subscript"/>
        </w:rPr>
        <w:t>10</w:t>
      </w:r>
      <w:r>
        <w:rPr/>
        <w:t>(OH)</w:t>
      </w:r>
      <w:r>
        <w:rPr>
          <w:vertAlign w:val="subscript"/>
        </w:rPr>
        <w:t>2</w:t>
      </w:r>
      <w:r>
        <w:rPr/>
        <w:t>;</w:t>
      </w:r>
    </w:p>
    <w:p>
      <w:pPr>
        <w:pStyle w:val="Normal"/>
        <w:ind w:firstLine="284"/>
        <w:jc w:val="both"/>
        <w:rPr/>
      </w:pPr>
      <w:r>
        <w:rPr/>
        <w:t>Таким образом, гидратированные силикаты, находимые в некоторых хондритах, оказались скрытыми носителями такого важного летучего вещества, как вода. Кроме того, обладая в тонкодисперсном состоянии высокой адсорбционной способностью, силикаты могли захватывать и поглощать из окружающей среды не только молекулы воды, но также обычные инертные газы.</w:t>
      </w:r>
    </w:p>
    <w:p>
      <w:pPr>
        <w:pStyle w:val="Normal"/>
        <w:ind w:firstLine="284"/>
        <w:jc w:val="both"/>
        <w:rPr/>
      </w:pPr>
      <w:r>
        <w:rPr/>
        <w:t>Попадая в условия больших глубин и давлений, гидратированные силикаты должны отдавать воду и сопутствующие газы на поверхность планеты. Таким процессом являлся вулканизм. Именно по такому сценарию могла формироваться атмосфера и гидросфера Земли.</w:t>
      </w:r>
    </w:p>
    <w:p>
      <w:pPr>
        <w:pStyle w:val="Normal"/>
        <w:ind w:firstLine="284"/>
        <w:jc w:val="both"/>
        <w:rPr/>
      </w:pPr>
      <w:r>
        <w:rPr/>
        <w:t>Все глубинные газы Земли (Н</w:t>
      </w:r>
      <w:r>
        <w:rPr>
          <w:vertAlign w:val="subscript"/>
        </w:rPr>
        <w:t>2</w:t>
      </w:r>
      <w:r>
        <w:rPr/>
        <w:t>О, СО, СО</w:t>
      </w:r>
      <w:r>
        <w:rPr>
          <w:vertAlign w:val="subscript"/>
        </w:rPr>
        <w:t>2</w:t>
      </w:r>
      <w:r>
        <w:rPr/>
        <w:t>, H</w:t>
      </w:r>
      <w:r>
        <w:rPr>
          <w:vertAlign w:val="subscript"/>
        </w:rPr>
        <w:t>2</w:t>
      </w:r>
      <w:r>
        <w:rPr/>
        <w:t>S, SO</w:t>
      </w:r>
      <w:r>
        <w:rPr>
          <w:vertAlign w:val="subscript"/>
        </w:rPr>
        <w:t>2</w:t>
      </w:r>
      <w:r>
        <w:rPr/>
        <w:t>, SO, H</w:t>
      </w:r>
      <w:r>
        <w:rPr>
          <w:vertAlign w:val="subscript"/>
        </w:rPr>
        <w:t>2</w:t>
      </w:r>
      <w:r>
        <w:rPr/>
        <w:t>, NH</w:t>
      </w:r>
      <w:r>
        <w:rPr>
          <w:vertAlign w:val="subscript"/>
        </w:rPr>
        <w:t>3</w:t>
      </w:r>
      <w:r>
        <w:rPr/>
        <w:t>, CH</w:t>
      </w:r>
      <w:r>
        <w:rPr>
          <w:vertAlign w:val="subscript"/>
        </w:rPr>
        <w:t>4</w:t>
      </w:r>
      <w:r>
        <w:rPr/>
        <w:t>), поступавшие на ее поверхность, в большинстве случаев подвергались резкому изменению и переходили в другие химические соединения. Исключение представляют благородные газы, накапливавшиеся в атмосфере (аргон). Основной вулканический газ – вода – конденсируется в виде жидкой воды, создавая гидросферу. Углекислый газ быстро потребляется при фотосинтезе у зеленых растений. Аммиак за весьма короткое время был переведен биотой в азот. Большая часть СО</w:t>
      </w:r>
      <w:r>
        <w:rPr>
          <w:vertAlign w:val="subscript"/>
        </w:rPr>
        <w:t>2</w:t>
      </w:r>
      <w:r>
        <w:rPr/>
        <w:t>, растворяется в воде, образуя в гидросфере сложную карбонатную систему, из которой углекислота извлекается при образовании карбонатных горных пород – известняков и доломитов.</w:t>
      </w:r>
    </w:p>
    <w:p>
      <w:pPr>
        <w:pStyle w:val="Normal"/>
        <w:ind w:firstLine="284"/>
        <w:jc w:val="both"/>
        <w:rPr/>
      </w:pPr>
      <w:r>
        <w:rPr/>
        <w:t>Вулканические дымы, содержащие HСl, HF, SO</w:t>
      </w:r>
      <w:r>
        <w:rPr>
          <w:vertAlign w:val="subscript"/>
        </w:rPr>
        <w:t>2</w:t>
      </w:r>
      <w:r>
        <w:rPr/>
        <w:t xml:space="preserve"> попадают из атмосферы в моря и океаны, и там, в комплексном растворе морской воды, диссоциируют на ионы, обогащая его состав.</w:t>
      </w:r>
    </w:p>
    <w:p>
      <w:pPr>
        <w:pStyle w:val="Normal"/>
        <w:ind w:firstLine="284"/>
        <w:jc w:val="both"/>
        <w:rPr/>
      </w:pPr>
      <w:r>
        <w:rPr/>
        <w:t>Океаническая вода представляет собой уникальный природный раствор, содержащий в среднем 3,5 % растворенных веществ или 35 промилле (35 г на 1 кг раствора). Среди основных компонентов, определяющих соленость воды, следует указать главные (по степени распространенности):</w:t>
      </w:r>
    </w:p>
    <w:p>
      <w:pPr>
        <w:pStyle w:val="Normal"/>
        <w:ind w:firstLine="284"/>
        <w:jc w:val="both"/>
        <w:rPr/>
      </w:pPr>
      <w:r>
        <w:rPr/>
        <w:t>Na</w:t>
      </w:r>
      <w:r>
        <w:rPr>
          <w:vertAlign w:val="superscript"/>
        </w:rPr>
        <w:t xml:space="preserve">+ </w:t>
      </w:r>
      <w:r>
        <w:rPr/>
        <w:t>&gt; Mg</w:t>
      </w:r>
      <w:r>
        <w:rPr>
          <w:vertAlign w:val="superscript"/>
        </w:rPr>
        <w:t xml:space="preserve">2+ </w:t>
      </w:r>
      <w:r>
        <w:rPr/>
        <w:t>&gt; Ca</w:t>
      </w:r>
      <w:r>
        <w:rPr>
          <w:vertAlign w:val="superscript"/>
        </w:rPr>
        <w:t>2+</w:t>
      </w:r>
      <w:r>
        <w:rPr/>
        <w:t>;</w:t>
      </w:r>
    </w:p>
    <w:p>
      <w:pPr>
        <w:pStyle w:val="Normal"/>
        <w:ind w:firstLine="284"/>
        <w:jc w:val="both"/>
        <w:rPr/>
      </w:pPr>
      <w:r>
        <w:rPr/>
        <w:t>Cl</w:t>
      </w:r>
      <w:r>
        <w:rPr>
          <w:vertAlign w:val="superscript"/>
        </w:rPr>
        <w:t>-</w:t>
      </w:r>
      <w:r>
        <w:rPr/>
        <w:t xml:space="preserve"> &gt; SO</w:t>
      </w:r>
      <w:r>
        <w:rPr>
          <w:vertAlign w:val="subscript"/>
        </w:rPr>
        <w:t>4</w:t>
      </w:r>
      <w:r>
        <w:rPr>
          <w:vertAlign w:val="superscript"/>
        </w:rPr>
        <w:t xml:space="preserve">2- </w:t>
      </w:r>
      <w:r>
        <w:rPr/>
        <w:t>&gt; HCO</w:t>
      </w:r>
      <w:r>
        <w:rPr>
          <w:vertAlign w:val="subscript"/>
        </w:rPr>
        <w:t>3</w:t>
      </w:r>
    </w:p>
    <w:p>
      <w:pPr>
        <w:pStyle w:val="Normal"/>
        <w:ind w:firstLine="284"/>
        <w:jc w:val="both"/>
        <w:rPr/>
      </w:pPr>
      <w:r>
        <w:rPr/>
        <w:t>В океанической воде находятся и другие элементы, но их концентрация меньше 1 г/т. Однако некоторые из них (кремний, фосфор, азот) играют важную роль в химических процессах моря и живом веществе.</w:t>
      </w:r>
    </w:p>
    <w:p>
      <w:pPr>
        <w:pStyle w:val="Normal"/>
        <w:ind w:firstLine="284"/>
        <w:jc w:val="both"/>
        <w:rPr/>
      </w:pPr>
      <w:r>
        <w:rPr/>
        <w:t>Необходимо отметить удивительную особенность химического состава морской воды – главные ионы в ней имеют постоянное соотношение во всей толще Мирового Океана. Это свидетельствует о необычайной устойчивости динамического равновесия между количеством растворенных веществ, попадающих из атмосферы, суши в океан, и их соосаждением.</w:t>
      </w:r>
    </w:p>
    <w:p>
      <w:pPr>
        <w:pStyle w:val="Normal"/>
        <w:ind w:firstLine="284"/>
        <w:jc w:val="both"/>
        <w:rPr/>
      </w:pPr>
      <w:r>
        <w:rPr/>
        <w:t>Своеобразную роль в составе морской воды играют растворенные в ней природные газы: азот, кислород, СО</w:t>
      </w:r>
      <w:r>
        <w:rPr>
          <w:vertAlign w:val="subscript"/>
        </w:rPr>
        <w:t>2</w:t>
      </w:r>
      <w:r>
        <w:rPr/>
        <w:t>, H</w:t>
      </w:r>
      <w:r>
        <w:rPr>
          <w:vertAlign w:val="subscript"/>
        </w:rPr>
        <w:t>2</w:t>
      </w:r>
      <w:r>
        <w:rPr/>
        <w:t>S, которые тесно связаны с атмосферой и живым веществом суши и моря.</w:t>
      </w:r>
    </w:p>
    <w:p>
      <w:pPr>
        <w:pStyle w:val="Normal"/>
        <w:ind w:firstLine="284"/>
        <w:jc w:val="both"/>
        <w:rPr/>
      </w:pPr>
      <w:r>
        <w:rPr/>
        <w:t>Таким образом проблема происхождения океана связана с проблемой образования не только воды, но и растворенных в ней ионов разного типа. Современные представления теснейшим образом увязывают происхождение вод Мирового океана и газов атмосферы с дегазацией пород глубинных образований мантии. Доказательством этого является избыток воды и газов в атмосфере и океане (в 10-200 и более раз; Руби, 1951) по отношению к тому количеству, которое могли бы дать породы земной коры в результате их выветривания.</w:t>
      </w:r>
    </w:p>
    <w:p>
      <w:pPr>
        <w:pStyle w:val="Normal"/>
        <w:ind w:firstLine="284"/>
        <w:jc w:val="both"/>
        <w:rPr/>
      </w:pPr>
      <w:r>
        <w:rPr/>
        <w:t>Сопоставление состава газов атмосферы других планет земной группы с Землей, показывает разительное их отличие, связанное с разными историческими путями развития этих планет.</w:t>
      </w:r>
    </w:p>
    <w:p>
      <w:pPr>
        <w:pStyle w:val="Normal"/>
        <w:spacing w:before="120" w:after="120"/>
        <w:jc w:val="center"/>
        <w:rPr>
          <w:b/>
          <w:b/>
          <w:i/>
          <w:i/>
        </w:rPr>
      </w:pPr>
      <w:r>
        <w:rPr>
          <w:b/>
          <w:i/>
        </w:rPr>
        <w:t>Сравнительный химический состав планетарных атмосфер (объмн. %)</w:t>
      </w:r>
    </w:p>
    <w:tbl>
      <w:tblPr>
        <w:tblW w:w="6234" w:type="dxa"/>
        <w:jc w:val="left"/>
        <w:tblInd w:w="-7" w:type="dxa"/>
        <w:tblLayout w:type="fixed"/>
        <w:tblCellMar>
          <w:top w:w="0" w:type="dxa"/>
          <w:left w:w="70" w:type="dxa"/>
          <w:bottom w:w="0" w:type="dxa"/>
          <w:right w:w="70" w:type="dxa"/>
        </w:tblCellMar>
      </w:tblPr>
      <w:tblGrid>
        <w:gridCol w:w="2410"/>
        <w:gridCol w:w="957"/>
        <w:gridCol w:w="1169"/>
        <w:gridCol w:w="729"/>
        <w:gridCol w:w="96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Компонент</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Венера</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Земля</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Марс</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Юпитер</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Водород, Н</w:t>
            </w:r>
            <w:r>
              <w:rPr>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lt; 5Ч10</w:t>
            </w:r>
            <w:r>
              <w:rPr>
                <w:vertAlign w:val="subscript"/>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8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Кислород, О</w:t>
            </w:r>
            <w:r>
              <w:rPr>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lt; 10-</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0,1</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Озон, О</w:t>
            </w:r>
            <w:r>
              <w:rPr>
                <w:vertAlign w:val="subscript"/>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10</w:t>
            </w:r>
            <w:r>
              <w:rPr>
                <w:vertAlign w:val="superscript"/>
              </w:rPr>
              <w:t>-6</w:t>
            </w:r>
            <w:r>
              <w:rPr/>
              <w:t xml:space="preserve"> – 10</w:t>
            </w:r>
            <w:r>
              <w:rPr>
                <w:vertAlign w:val="superscript"/>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10</w:t>
            </w:r>
            <w:r>
              <w:rPr>
                <w:vertAlign w:val="superscript"/>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Азот, N</w:t>
            </w:r>
            <w:r>
              <w:rPr>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3,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78,1</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2,5</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Диоксид углерода, СО</w:t>
            </w:r>
            <w:r>
              <w:rPr>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96,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0,034</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95</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Сера, S</w:t>
            </w:r>
            <w:r>
              <w:rPr>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2Ч10</w:t>
            </w:r>
            <w:r>
              <w:rPr>
                <w:vertAlign w:val="superscript"/>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n</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Водяной пар, Н</w:t>
            </w:r>
            <w:r>
              <w:rPr>
                <w:vertAlign w:val="subscript"/>
              </w:rPr>
              <w:t>2</w:t>
            </w:r>
            <w:r>
              <w:rPr/>
              <w:t>О</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0,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0,1</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0-0,2</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Оксид углерода, СО</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3Ч10</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10</w:t>
            </w:r>
            <w:r>
              <w:rPr>
                <w:vertAlign w:val="superscript"/>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0,08</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Метан, СН</w:t>
            </w:r>
            <w:r>
              <w:rPr>
                <w:vertAlign w:val="subscript"/>
              </w:rPr>
              <w:t>4</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t;10</w:t>
            </w:r>
            <w:r>
              <w:rPr>
                <w:vertAlign w:val="superscript"/>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1,8Ч10</w:t>
            </w:r>
            <w:r>
              <w:rPr>
                <w:vertAlign w:val="superscript"/>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4Ч10</w:t>
            </w:r>
            <w:r>
              <w:rPr>
                <w:vertAlign w:val="superscript"/>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0,0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Аммиак, NH</w:t>
            </w:r>
            <w:r>
              <w:rPr>
                <w:vertAlign w:val="subscript"/>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2Ч10</w:t>
            </w:r>
            <w:r>
              <w:rPr>
                <w:vertAlign w:val="superscript"/>
              </w:rPr>
              <w:t>-4</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0,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Диоксид серы, SO</w:t>
            </w:r>
            <w:r>
              <w:rPr>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1,5Ч10</w:t>
            </w:r>
            <w:r>
              <w:rPr>
                <w:vertAlign w:val="superscript"/>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10</w:t>
            </w:r>
            <w:r>
              <w:rPr>
                <w:vertAlign w:val="superscript"/>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Хлористый водород, HCl</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4Ч10</w:t>
            </w:r>
            <w:r>
              <w:rPr>
                <w:vertAlign w:val="superscript"/>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Фтористый водород, HF</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5Ч10-7</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7</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Ацетилен, С</w:t>
            </w:r>
            <w:r>
              <w:rPr>
                <w:vertAlign w:val="subscript"/>
              </w:rPr>
              <w:t>2</w:t>
            </w:r>
            <w:r>
              <w:rPr/>
              <w:t>Н</w:t>
            </w:r>
            <w:r>
              <w:rPr>
                <w:vertAlign w:val="subscript"/>
              </w:rPr>
              <w:t>2</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lt;5Ч10</w:t>
            </w:r>
            <w:r>
              <w:rPr>
                <w:vertAlign w:val="superscript"/>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2Ч10</w:t>
            </w:r>
            <w:r>
              <w:rPr>
                <w:vertAlign w:val="superscript"/>
              </w:rPr>
              <w:t>-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Этан, С</w:t>
            </w:r>
            <w:r>
              <w:rPr>
                <w:vertAlign w:val="subscript"/>
              </w:rPr>
              <w:t>2</w:t>
            </w:r>
            <w:r>
              <w:rPr/>
              <w:t>Н</w:t>
            </w:r>
            <w:r>
              <w:rPr>
                <w:vertAlign w:val="subscript"/>
              </w:rPr>
              <w:t>6</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6</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lt;4Ч10</w:t>
            </w:r>
            <w:r>
              <w:rPr>
                <w:vertAlign w:val="superscript"/>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10</w:t>
            </w:r>
            <w:r>
              <w:rPr>
                <w:vertAlign w:val="superscript"/>
              </w:rPr>
              <w:t>-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Фосфин, РН</w:t>
            </w:r>
            <w:r>
              <w:rPr>
                <w:vertAlign w:val="subscript"/>
              </w:rPr>
              <w:t>3</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lt;10</w:t>
            </w:r>
            <w:r>
              <w:rPr>
                <w:vertAlign w:val="superscript"/>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bl>
    <w:p>
      <w:pPr>
        <w:pStyle w:val="Normal"/>
        <w:rPr/>
      </w:pPr>
      <w:r>
        <w:rPr/>
      </w:r>
    </w:p>
    <w:tbl>
      <w:tblPr>
        <w:tblW w:w="6237" w:type="dxa"/>
        <w:jc w:val="left"/>
        <w:tblInd w:w="-7" w:type="dxa"/>
        <w:tblLayout w:type="fixed"/>
        <w:tblCellMar>
          <w:top w:w="0" w:type="dxa"/>
          <w:left w:w="70" w:type="dxa"/>
          <w:bottom w:w="0" w:type="dxa"/>
          <w:right w:w="70" w:type="dxa"/>
        </w:tblCellMar>
      </w:tblPr>
      <w:tblGrid>
        <w:gridCol w:w="6237"/>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rPr>
                <w:sz w:val="18"/>
              </w:rPr>
            </w:pPr>
            <w:r>
              <w:rPr/>
              <w:t xml:space="preserve"> </w:t>
            </w:r>
            <w:r>
              <w:rPr/>
              <w:t>Инертные газы</w:t>
            </w:r>
          </w:p>
        </w:tc>
      </w:tr>
    </w:tbl>
    <w:p>
      <w:pPr>
        <w:pStyle w:val="Normal"/>
        <w:rPr/>
      </w:pPr>
      <w:r>
        <w:rPr/>
      </w:r>
    </w:p>
    <w:tbl>
      <w:tblPr>
        <w:tblW w:w="6236" w:type="dxa"/>
        <w:jc w:val="left"/>
        <w:tblInd w:w="-7" w:type="dxa"/>
        <w:tblLayout w:type="fixed"/>
        <w:tblCellMar>
          <w:top w:w="0" w:type="dxa"/>
          <w:left w:w="70" w:type="dxa"/>
          <w:bottom w:w="0" w:type="dxa"/>
          <w:right w:w="70" w:type="dxa"/>
        </w:tblCellMar>
      </w:tblPr>
      <w:tblGrid>
        <w:gridCol w:w="2410"/>
        <w:gridCol w:w="957"/>
        <w:gridCol w:w="1169"/>
        <w:gridCol w:w="729"/>
        <w:gridCol w:w="97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Гелий, Не</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0,01</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5Ч10</w:t>
            </w:r>
            <w:r>
              <w:rPr>
                <w:vertAlign w:val="superscript"/>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18"/>
              </w:rPr>
            </w:pPr>
            <w:r>
              <w:rPr/>
              <w:t>1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Неон, Ne</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1,3Ч10</w:t>
            </w:r>
            <w:r>
              <w:rPr>
                <w:vertAlign w:val="superscript"/>
              </w:rPr>
              <w:t>-3</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1,8Ч10</w:t>
            </w:r>
            <w:r>
              <w:rPr>
                <w:vertAlign w:val="superscript"/>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Аргон, Ar</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0,01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0,9</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1,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Криптон, Kr</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6,5Ч10</w:t>
            </w:r>
            <w:r>
              <w:rPr>
                <w:vertAlign w:val="superscript"/>
              </w:rPr>
              <w:t>-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1,1Ч10</w:t>
            </w:r>
            <w:r>
              <w:rPr>
                <w:vertAlign w:val="superscript"/>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3Ч10</w:t>
            </w:r>
            <w:r>
              <w:rPr>
                <w:vertAlign w:val="superscript"/>
              </w:rPr>
              <w:t>-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Ксенон, Xe</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8,7Ч10</w:t>
            </w:r>
            <w:r>
              <w:rPr>
                <w:vertAlign w:val="superscript"/>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8Ч10</w:t>
            </w:r>
            <w:r>
              <w:rPr>
                <w:vertAlign w:val="superscript"/>
              </w:rPr>
              <w:t>-6</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18"/>
              </w:rPr>
            </w:pPr>
            <w:r>
              <w:rPr/>
              <w: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Средняя молекулярная масса</w:t>
            </w:r>
          </w:p>
        </w:tc>
        <w:tc>
          <w:tcPr>
            <w:tcW w:w="957" w:type="dxa"/>
            <w:tcBorders>
              <w:top w:val="single" w:sz="6" w:space="0" w:color="000000"/>
              <w:left w:val="single" w:sz="6" w:space="0" w:color="000000"/>
              <w:bottom w:val="single" w:sz="6" w:space="0" w:color="000000"/>
              <w:right w:val="single" w:sz="6" w:space="0" w:color="000000"/>
            </w:tcBorders>
          </w:tcPr>
          <w:p>
            <w:pPr>
              <w:pStyle w:val="Normal"/>
              <w:rPr>
                <w:sz w:val="18"/>
              </w:rPr>
            </w:pPr>
            <w:r>
              <w:rPr/>
              <w:t>43,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18"/>
              </w:rPr>
            </w:pPr>
            <w:r>
              <w:rPr/>
              <w:t>28,8</w:t>
            </w:r>
          </w:p>
        </w:tc>
        <w:tc>
          <w:tcPr>
            <w:tcW w:w="729" w:type="dxa"/>
            <w:tcBorders>
              <w:top w:val="single" w:sz="6" w:space="0" w:color="000000"/>
              <w:left w:val="single" w:sz="6" w:space="0" w:color="000000"/>
              <w:bottom w:val="single" w:sz="6" w:space="0" w:color="000000"/>
              <w:right w:val="single" w:sz="6" w:space="0" w:color="000000"/>
            </w:tcBorders>
          </w:tcPr>
          <w:p>
            <w:pPr>
              <w:pStyle w:val="Normal"/>
              <w:rPr>
                <w:sz w:val="18"/>
              </w:rPr>
            </w:pPr>
            <w:r>
              <w:rPr/>
              <w:t>43,5</w:t>
            </w:r>
          </w:p>
        </w:tc>
        <w:tc>
          <w:tcPr>
            <w:tcW w:w="971" w:type="dxa"/>
            <w:tcBorders>
              <w:top w:val="single" w:sz="6" w:space="0" w:color="000000"/>
              <w:left w:val="single" w:sz="6" w:space="0" w:color="000000"/>
              <w:bottom w:val="single" w:sz="6" w:space="0" w:color="000000"/>
              <w:right w:val="single" w:sz="6" w:space="0" w:color="000000"/>
            </w:tcBorders>
          </w:tcPr>
          <w:p>
            <w:pPr>
              <w:pStyle w:val="Normal"/>
              <w:rPr>
                <w:sz w:val="18"/>
              </w:rPr>
            </w:pPr>
            <w:r>
              <w:rPr/>
              <w:t>2,3</w:t>
            </w:r>
          </w:p>
        </w:tc>
      </w:tr>
    </w:tbl>
    <w:p>
      <w:pPr>
        <w:pStyle w:val="Normal"/>
        <w:ind w:firstLine="284"/>
        <w:jc w:val="both"/>
        <w:rPr/>
      </w:pPr>
      <w:r>
        <w:rPr/>
        <w:t>Заканчивая анализ вопроса происхождения атмосферы и океана, необходимо обратить внимание, что на первых этапах гидросфера была кислой и достаточно минерализованной. Собственно пресные воды – образование гораздо более позднее, получившееся в результате эффекта дистилляции путем неоднократного испарения, накапливания вод на участках локальных замкнутых бассейнов. В этой связи необходимо напомнить, что человек, в результате своей хозяйственной деятельности, вносит дисбаланс именно в механизм образования пресных вод, т.к. выбрасывает громадное количество газов, способствующих формированию кислотных дождей. Другими словами, хозяйственная деятельность человека возвращает примитивную составляющую мантийного источника газов и воды в общем круговороте вещества.</w:t>
      </w:r>
    </w:p>
    <w:p>
      <w:pPr>
        <w:pStyle w:val="Normal"/>
        <w:ind w:firstLine="284"/>
        <w:jc w:val="both"/>
        <w:rPr/>
      </w:pPr>
      <w:r>
        <w:rPr/>
        <w:t>Сильные кислоты в ювенильной воде ранней геологической истории интенсивно разрушали первичные алюмосиликаты, извлекая из них щелочные (Na, K, Mg, Ca, Cs, Sr) и щелочноземельные металлы, а также соли двухвалентного железа. Первичная поверхность суши омывалась кислыми дождями и была ареной интенсивных процессов гидролиза и гидратации первых минералов. При выносе указанных металлов они накапливались в Океане, формируя его современный состав. То есть, первичная атмосфера в целом была восстановительной и практически лишена кислорода. Ее состав был близок к атмосфере Венеры. На Земле кислород появился благодаря фотосинтезу.</w:t>
      </w:r>
    </w:p>
    <w:p>
      <w:pPr>
        <w:pStyle w:val="Normal"/>
        <w:ind w:firstLine="284"/>
        <w:jc w:val="both"/>
        <w:rPr/>
      </w:pPr>
      <w:r>
        <w:rPr/>
        <w:t>Проблема азота в атмосфере Земли связана с дегазацией глубинных частей Земли в виде аммиака (NH</w:t>
      </w:r>
      <w:r>
        <w:rPr>
          <w:vertAlign w:val="subscript"/>
        </w:rPr>
        <w:t>3</w:t>
      </w:r>
      <w:r>
        <w:rPr/>
        <w:t>). В процессе его окисления образовывался молекулярный азот.</w:t>
      </w:r>
    </w:p>
    <w:p>
      <w:pPr>
        <w:pStyle w:val="Normal"/>
        <w:ind w:firstLine="284"/>
        <w:jc w:val="both"/>
        <w:rPr/>
      </w:pPr>
      <w:r>
        <w:rPr/>
        <w:t>Углерод в атмосфере образовался за счет дегазации глубинных слоев мантии Земли СО</w:t>
      </w:r>
      <w:r>
        <w:rPr>
          <w:vertAlign w:val="subscript"/>
        </w:rPr>
        <w:t>2</w:t>
      </w:r>
      <w:r>
        <w:rPr/>
        <w:t>, СО и СН</w:t>
      </w:r>
      <w:r>
        <w:rPr>
          <w:vertAlign w:val="subscript"/>
        </w:rPr>
        <w:t>4</w:t>
      </w:r>
      <w:r>
        <w:rPr/>
        <w:t>.</w:t>
      </w:r>
    </w:p>
    <w:p>
      <w:pPr>
        <w:pStyle w:val="Normal"/>
        <w:keepNext w:val="true"/>
        <w:spacing w:before="120" w:after="60"/>
        <w:jc w:val="center"/>
        <w:rPr>
          <w:b/>
          <w:b/>
          <w:sz w:val="22"/>
        </w:rPr>
      </w:pPr>
      <w:r>
        <w:rPr>
          <w:b/>
          <w:sz w:val="22"/>
        </w:rPr>
        <w:t>Биосфера как одна из оболочек Земли</w:t>
      </w:r>
    </w:p>
    <w:p>
      <w:pPr>
        <w:pStyle w:val="Normal"/>
        <w:rPr/>
      </w:pPr>
      <w:r>
        <w:rPr/>
        <w:t>“</w:t>
      </w:r>
      <w:r>
        <w:rPr/>
        <w:t>Жизнь есть космическое явление, в чем-то резко отличное от косной материи”</w:t>
      </w:r>
    </w:p>
    <w:p>
      <w:pPr>
        <w:pStyle w:val="Normal"/>
        <w:spacing w:before="120" w:after="0"/>
        <w:ind w:left="1985" w:right="51" w:hanging="0"/>
        <w:jc w:val="right"/>
        <w:rPr>
          <w:b/>
          <w:b/>
          <w:i/>
          <w:i/>
          <w:sz w:val="18"/>
        </w:rPr>
      </w:pPr>
      <w:r>
        <w:rPr>
          <w:b/>
          <w:i/>
          <w:sz w:val="18"/>
        </w:rPr>
        <w:t>Христиан Гюйгенс (1629-1695).</w:t>
      </w:r>
    </w:p>
    <w:p>
      <w:pPr>
        <w:pStyle w:val="Normal"/>
        <w:ind w:firstLine="284"/>
        <w:jc w:val="both"/>
        <w:rPr/>
      </w:pPr>
      <w:r>
        <w:rPr/>
        <w:t>Жизнь на Земле – самый выдающийся и, возможно, уникальный процесс, влияние которого заметно в глобальных масштабах, поглощающий живительную энергию Солнца и вводящий в круговорот едва ли не все элементы таблицы Д.И.Менделеева.</w:t>
      </w:r>
    </w:p>
    <w:p>
      <w:pPr>
        <w:pStyle w:val="Normal"/>
        <w:ind w:firstLine="284"/>
        <w:jc w:val="both"/>
        <w:rPr/>
      </w:pPr>
      <w:r>
        <w:rPr/>
        <w:t>Под влиянием жизни происходило развитие поверхности нашей планеты в течение миллиардов лет. В этой связи мы должны обратить внимание на необычайно большую древность жизни, соизмеримую с возрастом Земли. Древнейшие ее следы установлены на рубеже 4 млрд. лет.</w:t>
      </w:r>
    </w:p>
    <w:p>
      <w:pPr>
        <w:pStyle w:val="Normal"/>
        <w:ind w:firstLine="284"/>
        <w:jc w:val="both"/>
        <w:rPr/>
      </w:pPr>
      <w:r>
        <w:rPr/>
        <w:t>Пространство Земли, занятое живыми организмами и системами, взаимодействующими в свою очередь с минеральными веществами, называется биосферой. Количество живых организмов Земли (биомасса) образует единое целое – живое вещество планеты. Реальная современная биосфера включает всю гидросферу, верхнюю часть литосферы и нижнюю часть атмосферы (ниже озонного экрана).</w:t>
      </w:r>
    </w:p>
    <w:p>
      <w:pPr>
        <w:pStyle w:val="Normal"/>
        <w:ind w:firstLine="284"/>
        <w:jc w:val="both"/>
        <w:rPr/>
      </w:pPr>
      <w:r>
        <w:rPr/>
        <w:t>Основу живого вещества нашей планеты составляют соединения углерода, способного создавать бесчисленное множество органических соединений. При их образовании углерод в первую очередь соединяется с водородом и кислородом. Остальные химические элементы в составе живых организмов встречаются в небольших количествах. Отсюда можно сделать вывод о том, что элементы жизни являются наиболее распространенными элементами Космоса.</w:t>
      </w:r>
    </w:p>
    <w:p>
      <w:pPr>
        <w:pStyle w:val="Normal"/>
        <w:ind w:firstLine="284"/>
        <w:jc w:val="both"/>
        <w:rPr/>
      </w:pPr>
      <w:r>
        <w:rPr/>
        <w:t>Основная масса живого вещества сосредоточена в зеленых растениях, улавливающих энергию солнечных лучей. Этот процесс естественного построения органических веществ называется фотосинтезом. Он лежит в основе всего живого на Земле.</w:t>
      </w:r>
    </w:p>
    <w:p>
      <w:pPr>
        <w:pStyle w:val="Normal"/>
        <w:ind w:firstLine="284"/>
        <w:jc w:val="both"/>
        <w:rPr/>
      </w:pPr>
      <w:r>
        <w:rPr/>
        <w:t>Основным источником питания растений являются углекислый газ и вода. Фотосинтез представляет собой весьма сложный и многоэтапный процесс, идущий при участии значительного количества белков-катализаторов, который можно выразить суммарным уравнением:</w:t>
      </w:r>
    </w:p>
    <w:p>
      <w:pPr>
        <w:pStyle w:val="Normal"/>
        <w:ind w:firstLine="284"/>
        <w:jc w:val="both"/>
        <w:rPr/>
      </w:pPr>
      <w:r>
        <w:rPr/>
        <w:t>mCO</w:t>
      </w:r>
      <w:r>
        <w:rPr>
          <w:vertAlign w:val="subscript"/>
        </w:rPr>
        <w:t>2</w:t>
      </w:r>
      <w:r>
        <w:rPr/>
        <w:t xml:space="preserve"> + nH</w:t>
      </w:r>
      <w:r>
        <w:rPr>
          <w:vertAlign w:val="subscript"/>
        </w:rPr>
        <w:t>2</w:t>
      </w:r>
      <w:r>
        <w:rPr/>
        <w:t xml:space="preserve">O + энергия Солнца </w:t>
      </w:r>
      <w:r>
        <w:rPr>
          <w:rFonts w:cs="Symbol" w:ascii="Symbol" w:hAnsi="Symbol"/>
        </w:rPr>
        <w:t></w:t>
      </w:r>
      <w:r>
        <w:rPr/>
        <w:t xml:space="preserve"> (С</w:t>
      </w:r>
      <w:r>
        <w:rPr>
          <w:vertAlign w:val="subscript"/>
        </w:rPr>
        <w:t>m</w:t>
      </w:r>
      <w:r>
        <w:rPr/>
        <w:t>(H</w:t>
      </w:r>
      <w:r>
        <w:rPr>
          <w:vertAlign w:val="subscript"/>
        </w:rPr>
        <w:t>2</w:t>
      </w:r>
      <w:r>
        <w:rPr/>
        <w:t>O)</w:t>
      </w:r>
      <w:r>
        <w:rPr>
          <w:vertAlign w:val="subscript"/>
        </w:rPr>
        <w:t>n</w:t>
      </w:r>
      <w:r>
        <w:rPr/>
        <w:t xml:space="preserve"> +mO</w:t>
      </w:r>
      <w:r>
        <w:rPr>
          <w:vertAlign w:val="subscript"/>
        </w:rPr>
        <w:t>2</w:t>
      </w:r>
    </w:p>
    <w:p>
      <w:pPr>
        <w:pStyle w:val="Normal"/>
        <w:ind w:firstLine="284"/>
        <w:jc w:val="both"/>
        <w:rPr/>
      </w:pPr>
      <w:r>
        <w:rPr/>
        <w:t>При восстановлении 1 грамм-молекулы углекислого газа поглощается 112 ккал. энергии. Прямыми продуктами фотосинтеза являются углеводы и кислород, но образуются также и другие соединения.</w:t>
      </w:r>
    </w:p>
    <w:p>
      <w:pPr>
        <w:pStyle w:val="Normal"/>
        <w:ind w:firstLine="284"/>
        <w:jc w:val="both"/>
        <w:rPr/>
      </w:pPr>
      <w:r>
        <w:rPr/>
        <w:t>Фотосинтез происходит только на поверхности Земли, куда может проникать солнечное излучение. Это поверхность суши и верхние слои океана. Интенсивность фотосинтеза может быть выражена в количестве масс углекислоты и воды, потребляемых растениями в течение года.</w:t>
      </w:r>
    </w:p>
    <w:p>
      <w:pPr>
        <w:pStyle w:val="Normal"/>
        <w:rPr/>
      </w:pPr>
      <w:r>
        <w:rPr/>
        <w:t>Продуктивность фотосинтеза, 109 тонн в год</w:t>
      </w:r>
    </w:p>
    <w:tbl>
      <w:tblPr>
        <w:tblW w:w="6096" w:type="dxa"/>
        <w:jc w:val="left"/>
        <w:tblInd w:w="-7" w:type="dxa"/>
        <w:tblLayout w:type="fixed"/>
        <w:tblCellMar>
          <w:top w:w="0" w:type="dxa"/>
          <w:left w:w="70" w:type="dxa"/>
          <w:bottom w:w="0" w:type="dxa"/>
          <w:right w:w="70" w:type="dxa"/>
        </w:tblCellMar>
      </w:tblPr>
      <w:tblGrid>
        <w:gridCol w:w="1134"/>
        <w:gridCol w:w="2268"/>
        <w:gridCol w:w="2694"/>
      </w:tblGrid>
      <w:tr>
        <w:trPr/>
        <w:tc>
          <w:tcPr>
            <w:tcW w:w="1134" w:type="dxa"/>
            <w:tcBorders>
              <w:top w:val="single" w:sz="6" w:space="0" w:color="000000"/>
              <w:left w:val="single" w:sz="6" w:space="0" w:color="000000"/>
            </w:tcBorders>
          </w:tcPr>
          <w:p>
            <w:pPr>
              <w:pStyle w:val="Normal"/>
              <w:jc w:val="center"/>
              <w:rPr/>
            </w:pPr>
            <w:r>
              <w:rPr>
                <w:b/>
                <w:sz w:val="18"/>
              </w:rPr>
              <w:t>Среда питания</w:t>
            </w:r>
          </w:p>
        </w:tc>
        <w:tc>
          <w:tcPr>
            <w:tcW w:w="2268" w:type="dxa"/>
            <w:tcBorders>
              <w:top w:val="single" w:sz="6" w:space="0" w:color="000000"/>
              <w:left w:val="single" w:sz="6" w:space="0" w:color="000000"/>
            </w:tcBorders>
          </w:tcPr>
          <w:p>
            <w:pPr>
              <w:pStyle w:val="Normal"/>
              <w:jc w:val="center"/>
              <w:rPr/>
            </w:pPr>
            <w:r>
              <w:rPr>
                <w:b/>
                <w:sz w:val="18"/>
              </w:rPr>
              <w:t>Используется и поглощается</w:t>
            </w:r>
          </w:p>
        </w:tc>
        <w:tc>
          <w:tcPr>
            <w:tcW w:w="2694" w:type="dxa"/>
            <w:tcBorders>
              <w:top w:val="single" w:sz="6" w:space="0" w:color="000000"/>
              <w:left w:val="single" w:sz="6" w:space="0" w:color="000000"/>
              <w:right w:val="single" w:sz="6" w:space="0" w:color="000000"/>
            </w:tcBorders>
          </w:tcPr>
          <w:p>
            <w:pPr>
              <w:pStyle w:val="Normal"/>
              <w:jc w:val="center"/>
              <w:rPr>
                <w:b/>
                <w:b/>
                <w:sz w:val="18"/>
              </w:rPr>
            </w:pPr>
            <w:r>
              <w:rPr>
                <w:b/>
                <w:sz w:val="18"/>
              </w:rPr>
              <w:t>Создается и выделяется</w:t>
            </w:r>
          </w:p>
        </w:tc>
      </w:tr>
    </w:tbl>
    <w:p>
      <w:pPr>
        <w:pStyle w:val="Normal"/>
        <w:rPr/>
      </w:pPr>
      <w:r>
        <w:rPr/>
      </w:r>
    </w:p>
    <w:tbl>
      <w:tblPr>
        <w:tblW w:w="6096" w:type="dxa"/>
        <w:jc w:val="left"/>
        <w:tblInd w:w="-7" w:type="dxa"/>
        <w:tblLayout w:type="fixed"/>
        <w:tblCellMar>
          <w:top w:w="0" w:type="dxa"/>
          <w:left w:w="70" w:type="dxa"/>
          <w:bottom w:w="0" w:type="dxa"/>
          <w:right w:w="70" w:type="dxa"/>
        </w:tblCellMar>
      </w:tblPr>
      <w:tblGrid>
        <w:gridCol w:w="1134"/>
        <w:gridCol w:w="993"/>
        <w:gridCol w:w="1275"/>
        <w:gridCol w:w="1347"/>
        <w:gridCol w:w="1347"/>
      </w:tblGrid>
      <w:tr>
        <w:trPr/>
        <w:tc>
          <w:tcPr>
            <w:tcW w:w="1134" w:type="dxa"/>
            <w:tcBorders>
              <w:left w:val="single" w:sz="6" w:space="0" w:color="000000"/>
            </w:tcBorders>
          </w:tcPr>
          <w:p>
            <w:pPr>
              <w:pStyle w:val="Normal"/>
              <w:snapToGrid w:val="false"/>
              <w:rPr>
                <w:sz w:val="18"/>
              </w:rPr>
            </w:pPr>
            <w:r>
              <w:rPr>
                <w:sz w:val="18"/>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t>СО</w:t>
            </w:r>
            <w:r>
              <w:rPr>
                <w:vertAlign w:val="sub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t>Н</w:t>
            </w:r>
            <w:r>
              <w:rPr>
                <w:vertAlign w:val="subscript"/>
              </w:rPr>
              <w:t>2</w:t>
            </w:r>
            <w:r>
              <w:rPr/>
              <w:t>О</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t>СН</w:t>
            </w:r>
            <w:r>
              <w:rPr>
                <w:vertAlign w:val="subscript"/>
              </w:rPr>
              <w:t>2</w:t>
            </w:r>
            <w:r>
              <w:rPr/>
              <w:t>О</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О</w:t>
            </w:r>
            <w:r>
              <w:rPr>
                <w:vertAlign w:val="subscript"/>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Суш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t>25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t>103,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t>172,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8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Океан</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t>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t>36</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t>60</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rPr>
                <w:sz w:val="18"/>
              </w:rPr>
            </w:pPr>
            <w:r>
              <w:rPr/>
              <w:t>3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t>139,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t>232,5</w:t>
            </w:r>
          </w:p>
        </w:tc>
        <w:tc>
          <w:tcPr>
            <w:tcW w:w="13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48</w:t>
            </w:r>
          </w:p>
        </w:tc>
      </w:tr>
    </w:tbl>
    <w:p>
      <w:pPr>
        <w:pStyle w:val="Normal"/>
        <w:ind w:firstLine="284"/>
        <w:jc w:val="both"/>
        <w:rPr/>
      </w:pPr>
      <w:r>
        <w:rPr/>
        <w:t xml:space="preserve">Подсчитано, что каждые 10 млн лет через процессы фотосинтеза проходят объемы воды, численно равные всей массе гидросферы. В течение 6-7 лет поглощается вся углекислота атмосферы, примерно за 4000 лет весь кислород атмосферы может обновиться за счет свободного кислорода от фотосинтеза. Если учесть, что биосфера существует не менее 4 млрд. лет, то можно сказать, что вся вода Мирового океана не менее 300 раз прошла через биогенный цикл, свободный кислород обновлялся в атмосфере не менее чем 1 млн раз. Снижение объемов выработки кислорода зелеными растениями может повлечь катастрофические последствия для всех дышащих кислородом существ. А такое снижение весьма реально, если учесть масштабы, в которых человек сводит тропические дождевые леса (выжигая их под будущие пашни и пр.), а также отравляет разливами нефти поверхностную пленку воды в океанах, в которой отмечается наиболее высокая концентрация микроскопических зеленых растений, вносящих весьма и весьма заметный вклад в общую продукцию кислорода. Перешагнув рубеж возможного самовосстановления природной среды, человек может запустить необратимые процессы, которые, хоть и не смогут погубить все живое </w:t>
        <w:noBreakHyphen/>
        <w:t xml:space="preserve"> биосфера весьма устойчивое создание </w:t>
        <w:noBreakHyphen/>
        <w:t xml:space="preserve"> однако потребуют постоянных и высоких расходов, как энергетических, так и финансовых, на поддержание чахнущей и сокращающейся количественно горсточки “царей природы”, лишивших самих себя по недоумию благ, даром даваемых им прежде биосферой.</w:t>
      </w:r>
    </w:p>
    <w:p>
      <w:pPr>
        <w:pStyle w:val="Normal"/>
        <w:ind w:firstLine="284"/>
        <w:jc w:val="both"/>
        <w:rPr/>
      </w:pPr>
      <w:r>
        <w:rPr/>
        <w:t>При гибели организмов происходит разложение органических веществ путем окисления, гниения и т.д. с образованием продуктов разложения (минерализация органического вещества). Этот процесс приводит к тому, что количество биомассы на Земле сохраняет определенное постоянство. Повсеместное распространение сапрофитов (редуцентов) приводит к планетарному равновесию между продукцией живого вещества и его разложением.</w:t>
      </w:r>
    </w:p>
    <w:p>
      <w:pPr>
        <w:pStyle w:val="Normal"/>
        <w:keepNext w:val="true"/>
        <w:spacing w:before="120" w:after="60"/>
        <w:jc w:val="center"/>
        <w:rPr>
          <w:b/>
          <w:b/>
        </w:rPr>
      </w:pPr>
      <w:r>
        <w:rPr>
          <w:b/>
        </w:rPr>
        <w:t>Возникновение биосферы</w:t>
      </w:r>
    </w:p>
    <w:p>
      <w:pPr>
        <w:pStyle w:val="Normal"/>
        <w:rPr/>
      </w:pPr>
      <w:r>
        <w:rPr/>
        <w:t>Невозмутимый строй во всем,</w:t>
      </w:r>
    </w:p>
    <w:p>
      <w:pPr>
        <w:pStyle w:val="Normal"/>
        <w:rPr/>
      </w:pPr>
      <w:r>
        <w:rPr/>
        <w:t>Созвучье полное в природе;</w:t>
      </w:r>
    </w:p>
    <w:p>
      <w:pPr>
        <w:pStyle w:val="Normal"/>
        <w:rPr/>
      </w:pPr>
      <w:r>
        <w:rPr/>
        <w:t>Лишь в нашей призрачной свободе</w:t>
      </w:r>
    </w:p>
    <w:p>
      <w:pPr>
        <w:pStyle w:val="Normal"/>
        <w:rPr/>
      </w:pPr>
      <w:r>
        <w:rPr/>
        <w:t>Разлад мы с нею сознаем.</w:t>
      </w:r>
    </w:p>
    <w:p>
      <w:pPr>
        <w:pStyle w:val="Normal"/>
        <w:spacing w:before="120" w:after="0"/>
        <w:ind w:left="1985" w:right="51" w:hanging="0"/>
        <w:jc w:val="right"/>
        <w:rPr>
          <w:b/>
          <w:b/>
          <w:i/>
          <w:i/>
          <w:sz w:val="18"/>
        </w:rPr>
      </w:pPr>
      <w:r>
        <w:rPr>
          <w:b/>
          <w:i/>
          <w:sz w:val="18"/>
        </w:rPr>
        <w:t>Ф.И.Тютчев (1803-1873)</w:t>
      </w:r>
    </w:p>
    <w:p>
      <w:pPr>
        <w:pStyle w:val="Normal"/>
        <w:ind w:firstLine="284"/>
        <w:jc w:val="both"/>
        <w:rPr/>
      </w:pPr>
      <w:r>
        <w:rPr/>
        <w:t>Круговорот вещества во Вселенной на разных уровнях его организации, как форма движения материи, представляет собой всеобщий закон развития, закон непрерывной эволюции Мира. Закон дивергенции – от простого к сложному и вновь к простому, но другого, информационного уровня.</w:t>
      </w:r>
    </w:p>
    <w:p>
      <w:pPr>
        <w:pStyle w:val="Normal"/>
        <w:ind w:firstLine="284"/>
        <w:jc w:val="both"/>
        <w:rPr/>
      </w:pPr>
      <w:r>
        <w:rPr/>
        <w:t>Жизнь – одна из саморегулирующихся структурных форм существования материи, закономерно возникшая абиогенным путем при определенных условиях в процессе развития неорганического мира. Структурная саморегуляция жизненных форм способствует предупреждению вырождения материи. Жизненные формы, ассимилируя вещество из окружающего пространства, накапливают информацию, позволяющую им прогрессивно усложняться, охватывать своим контролем и влиянием все более широкие сферы.</w:t>
      </w:r>
    </w:p>
    <w:p>
      <w:pPr>
        <w:pStyle w:val="Normal"/>
        <w:ind w:firstLine="284"/>
        <w:jc w:val="both"/>
        <w:rPr/>
      </w:pPr>
      <w:r>
        <w:rPr/>
        <w:t>Живые организмы отличаются от неживых систем обменом веществ, раздражимостью, способностью к размножению, росту, развитию, активной регуляцией своего состава и функций, способностью к различным формам движения, приспособляемостью к среде и т.п.</w:t>
      </w:r>
    </w:p>
    <w:p>
      <w:pPr>
        <w:pStyle w:val="Normal"/>
        <w:ind w:firstLine="284"/>
        <w:jc w:val="both"/>
        <w:rPr/>
      </w:pPr>
      <w:r>
        <w:rPr/>
        <w:t>Возникновение жизни и биосферы представляет собой величайшую проблему современного естествознания, которая, несмотря на выдающиеся достижения науки, еще ждет своего решения. Мы лишь можем предполагать, что жизнь возникла при переходе от космохимической эволюции вещества к геохимической и, наконец, эволюции биологической. Однако, Время и Место этого Перехода представляют собой загадку. Как отметил наш видный палеонтолог академик Б.С.Соколов: “даже на “сумасшедший вопрос”, – что древнее – Земля или жизнь на ней, мы не можем дать определенного ответа. Возможно, они почти ровесники и поэтому предпочтительнее говорить о появлении жизни на нашей планете, а не о ее происхождении”.</w:t>
      </w:r>
    </w:p>
    <w:p>
      <w:pPr>
        <w:pStyle w:val="Normal"/>
        <w:ind w:firstLine="284"/>
        <w:jc w:val="both"/>
        <w:rPr/>
      </w:pPr>
      <w:r>
        <w:rPr/>
        <w:t>В 1861 г. выдающийся английский физик В.Томпсон вычислил время остывания Земли и оценил ее возраст в 24 млн лет. На этом основании он выступил против эволюционной теории Дарвина, отметив, что за столь короткий период не мог совершиться процесс естественного отбора. Ч.Дарвин (1809-1882) был весьма огорчен этим выступлением и... поставил вопрос об ошибочности расчетов физиков того времени относительно возраста Земли. И он оказался прав. Значительно позже, с открытием радиоактивности и использованием этого явления для измерения геологического возраста, оказалось, что расчеты В.Томпсона действительно оказались ошибочными. Методы ядерной геохронологии выявили огромную длительность геологического времени эволюции Земли и жизни и отодвигали эту дату к рубежу формирования самой Земли – 4,5 млрд. лет!</w:t>
      </w:r>
    </w:p>
    <w:p>
      <w:pPr>
        <w:pStyle w:val="Normal"/>
        <w:ind w:firstLine="284"/>
        <w:jc w:val="both"/>
        <w:rPr/>
      </w:pPr>
      <w:r>
        <w:rPr/>
        <w:t>Однако, наши знания о ранее живших организмах представляются довольно жалкими. Миллиарды особей вымерших предков бесследно исчезли в геологическом прошлом, не оставив после себя никаких признаков своего существования. По оценкам некоторых палеонтологов в ископаемом состоянии до нас дошли останки только 0,01 % видового набора, некогда населявшего нашу Землю. Об остальных живых организмах, населявших нашу Землю, мы никогда не узнаем. Это, в первую очередь, связано с весьма плохой сохранностью древнейших форм жизни. До нас только дошли те виды организмов, которые могли сохранять структуру своих форм путем замещения (фоссилизации) или в результате сохранности отпечатков организмов. Такие отпечатки в осадочных породах датированы в 570 млн лет. Но это не самые древние формы жизни (так называемые археоциаты, хиолиты, трилобиты и др. высокоорганизованные водные организмы), имевшие кремнисто-карбонатные скелеты. В настоящее время довольно строго доказано наличие колониальных строматолитовых построек древнее 1270 млн лет. Простейшие формы организованной жизни отмечены в древнейших образованиях Южной Африки и в области древнейших щитов на Русской, Сибирской, Гренладской платформах, датированные цифрой более 3 млрд. лет</w:t>
      </w:r>
      <w:r>
        <w:rPr>
          <w:rStyle w:val="FootnoteCharacters"/>
          <w:rStyle w:val="FootnoteAnchor"/>
        </w:rPr>
        <w:footnoteReference w:id="79"/>
      </w:r>
      <w:r>
        <w:rPr/>
        <w:t>. А процесс осадконакопления на Земле датируется цифрой свыше 4 млрд. лет. Если учесть, что первые формы жизни существовали исключительно в водной среде, то дату рождения жизни надо отождествлять с датой рождения Земли. А если это действительно так, то напрашивается вывод о зарождении жизни в момент создания Солнечной системы, то есть, в Космосе.</w:t>
      </w:r>
    </w:p>
    <w:p>
      <w:pPr>
        <w:pStyle w:val="Normal"/>
        <w:ind w:firstLine="284"/>
        <w:jc w:val="both"/>
        <w:rPr/>
      </w:pPr>
      <w:r>
        <w:rPr/>
        <w:t>В настоящее время получены космохимические данные, указывающие на широкие возможности возникновения органических веществ химическим путем, как предшественников жизни, в космических условиях. Большая часть молекул, обнаруженных в межзвездных облаках, относится к простейшим соединениям углерода, включая аминокислоты</w:t>
      </w:r>
      <w:r>
        <w:rPr>
          <w:rStyle w:val="FootnoteCharacters"/>
          <w:rStyle w:val="FootnoteAnchor"/>
        </w:rPr>
        <w:footnoteReference w:id="80"/>
      </w:r>
      <w:r>
        <w:rPr/>
        <w:t>.</w:t>
      </w:r>
    </w:p>
    <w:p>
      <w:pPr>
        <w:pStyle w:val="Normal"/>
        <w:keepNext w:val="true"/>
        <w:spacing w:before="120" w:after="60"/>
        <w:jc w:val="center"/>
        <w:rPr>
          <w:b/>
          <w:b/>
        </w:rPr>
      </w:pPr>
      <w:r>
        <w:rPr>
          <w:b/>
        </w:rPr>
        <w:t>Космохимическая стадия эволюции преджизненных форм</w:t>
      </w:r>
    </w:p>
    <w:p>
      <w:pPr>
        <w:pStyle w:val="Normal"/>
        <w:ind w:firstLine="284"/>
        <w:jc w:val="both"/>
        <w:rPr/>
      </w:pPr>
      <w:r>
        <w:rPr/>
        <w:t>Органические соединения достаточно большой сложности присутствуют в метеоритах (хондритах типа С1). В них обнаружены спирты, карбониловые соединения, алифатические карбоксиловые кислоты и т.д. Список органических веществ, обнаруженных в составе метеоритов, достаточно широк. Поскольку углистые хондриты типа С1 весьма распространены, напрашивается вывод, что образование органических соединений на ранних стадиях Солнечной системы было типичным и весьма широко распространенным явлением.</w:t>
      </w:r>
    </w:p>
    <w:p>
      <w:pPr>
        <w:pStyle w:val="Normal"/>
        <w:ind w:firstLine="284"/>
        <w:jc w:val="both"/>
        <w:rPr/>
      </w:pPr>
      <w:r>
        <w:rPr/>
        <w:t>Наиболее широко этот процесс синтеза органических соединений проявился в поясе астероидов. Возникшие в космических условиях органические вещества не могли привести к зарождению высокоорганизованных форм жизни, но, будучи импреньированы в состав материи земного вещества, эти соединения реализовали возможность эволюции живого вещества на Земле.</w:t>
      </w:r>
    </w:p>
    <w:p>
      <w:pPr>
        <w:pStyle w:val="Normal"/>
        <w:keepNext w:val="true"/>
        <w:spacing w:before="120" w:after="60"/>
        <w:jc w:val="center"/>
        <w:rPr>
          <w:b/>
          <w:b/>
        </w:rPr>
      </w:pPr>
      <w:r>
        <w:rPr>
          <w:b/>
        </w:rPr>
        <w:t>Химическая эволюция преджизненных форм</w:t>
      </w:r>
    </w:p>
    <w:p>
      <w:pPr>
        <w:pStyle w:val="Normal"/>
        <w:ind w:firstLine="284"/>
        <w:jc w:val="both"/>
        <w:rPr/>
      </w:pPr>
      <w:r>
        <w:rPr/>
        <w:t>Первоначально возникали простейшие соединения:</w:t>
      </w:r>
    </w:p>
    <w:p>
      <w:pPr>
        <w:pStyle w:val="Normal"/>
        <w:ind w:firstLine="284"/>
        <w:jc w:val="both"/>
        <w:rPr/>
      </w:pPr>
      <w:r>
        <w:rPr/>
        <w:t>2СО + 2Н</w:t>
      </w:r>
      <w:r>
        <w:rPr>
          <w:vertAlign w:val="subscript"/>
        </w:rPr>
        <w:t>2</w:t>
      </w:r>
      <w:r>
        <w:rPr/>
        <w:t xml:space="preserve"> </w:t>
      </w:r>
      <w:r>
        <w:rPr>
          <w:rFonts w:cs="Symbol" w:ascii="Symbol" w:hAnsi="Symbol"/>
        </w:rPr>
        <w:t></w:t>
      </w:r>
      <w:r>
        <w:rPr/>
        <w:t xml:space="preserve"> СН</w:t>
      </w:r>
      <w:r>
        <w:rPr>
          <w:vertAlign w:val="subscript"/>
        </w:rPr>
        <w:t xml:space="preserve">4 </w:t>
      </w:r>
      <w:r>
        <w:rPr/>
        <w:t>+ СО</w:t>
      </w:r>
      <w:r>
        <w:rPr>
          <w:vertAlign w:val="subscript"/>
        </w:rPr>
        <w:t>2</w:t>
      </w:r>
    </w:p>
    <w:p>
      <w:pPr>
        <w:pStyle w:val="Normal"/>
        <w:ind w:firstLine="284"/>
        <w:jc w:val="both"/>
        <w:rPr/>
      </w:pPr>
      <w:r>
        <w:rPr/>
        <w:t>СО</w:t>
      </w:r>
      <w:r>
        <w:rPr>
          <w:vertAlign w:val="subscript"/>
        </w:rPr>
        <w:t>2</w:t>
      </w:r>
      <w:r>
        <w:rPr/>
        <w:t>+ 4Н</w:t>
      </w:r>
      <w:r>
        <w:rPr>
          <w:vertAlign w:val="subscript"/>
        </w:rPr>
        <w:t>2</w:t>
      </w:r>
      <w:r>
        <w:rPr/>
        <w:t xml:space="preserve"> </w:t>
      </w:r>
      <w:r>
        <w:rPr>
          <w:rFonts w:cs="Symbol" w:ascii="Symbol" w:hAnsi="Symbol"/>
        </w:rPr>
        <w:t></w:t>
      </w:r>
      <w:r>
        <w:rPr/>
        <w:t xml:space="preserve"> СН</w:t>
      </w:r>
      <w:r>
        <w:rPr>
          <w:vertAlign w:val="subscript"/>
        </w:rPr>
        <w:t>4</w:t>
      </w:r>
      <w:r>
        <w:rPr/>
        <w:t xml:space="preserve"> + 2Н</w:t>
      </w:r>
      <w:r>
        <w:rPr>
          <w:vertAlign w:val="subscript"/>
        </w:rPr>
        <w:t>2</w:t>
      </w:r>
      <w:r>
        <w:rPr/>
        <w:t>О</w:t>
      </w:r>
    </w:p>
    <w:p>
      <w:pPr>
        <w:pStyle w:val="Normal"/>
        <w:ind w:firstLine="284"/>
        <w:jc w:val="both"/>
        <w:rPr/>
      </w:pPr>
      <w:r>
        <w:rPr/>
        <w:t>N</w:t>
      </w:r>
      <w:r>
        <w:rPr>
          <w:vertAlign w:val="subscript"/>
        </w:rPr>
        <w:t>2</w:t>
      </w:r>
      <w:r>
        <w:rPr/>
        <w:t xml:space="preserve"> + 3 H</w:t>
      </w:r>
      <w:r>
        <w:rPr>
          <w:vertAlign w:val="subscript"/>
        </w:rPr>
        <w:t>2</w:t>
      </w:r>
      <w:r>
        <w:rPr/>
        <w:t xml:space="preserve"> </w:t>
      </w:r>
      <w:r>
        <w:rPr>
          <w:rFonts w:cs="Symbol" w:ascii="Symbol" w:hAnsi="Symbol"/>
        </w:rPr>
        <w:t></w:t>
      </w:r>
      <w:r>
        <w:rPr/>
        <w:t xml:space="preserve"> 2 NH</w:t>
      </w:r>
      <w:r>
        <w:rPr>
          <w:vertAlign w:val="subscript"/>
        </w:rPr>
        <w:t>3,</w:t>
      </w:r>
    </w:p>
    <w:p>
      <w:pPr>
        <w:pStyle w:val="Normal"/>
        <w:ind w:firstLine="284"/>
        <w:jc w:val="both"/>
        <w:rPr/>
      </w:pPr>
      <w:r>
        <w:rPr/>
        <w:t xml:space="preserve">которые формировали первичную </w:t>
      </w:r>
      <w:r>
        <w:rPr>
          <w:i/>
        </w:rPr>
        <w:t>восстановительную</w:t>
      </w:r>
      <w:r>
        <w:rPr/>
        <w:t xml:space="preserve"> атмосферу, состоящую из Н</w:t>
      </w:r>
      <w:r>
        <w:rPr>
          <w:vertAlign w:val="subscript"/>
        </w:rPr>
        <w:t>2</w:t>
      </w:r>
      <w:r>
        <w:rPr/>
        <w:t>О, СН</w:t>
      </w:r>
      <w:r>
        <w:rPr>
          <w:vertAlign w:val="subscript"/>
        </w:rPr>
        <w:t>4</w:t>
      </w:r>
      <w:r>
        <w:rPr/>
        <w:t>, NH</w:t>
      </w:r>
      <w:r>
        <w:rPr>
          <w:vertAlign w:val="subscript"/>
        </w:rPr>
        <w:t>3</w:t>
      </w:r>
      <w:r>
        <w:rPr/>
        <w:t>, HCN, а затем и CO, CO</w:t>
      </w:r>
      <w:r>
        <w:rPr>
          <w:vertAlign w:val="subscript"/>
        </w:rPr>
        <w:t>2</w:t>
      </w:r>
      <w:r>
        <w:rPr/>
        <w:t>.</w:t>
      </w:r>
    </w:p>
    <w:p>
      <w:pPr>
        <w:pStyle w:val="Normal"/>
        <w:ind w:firstLine="284"/>
        <w:jc w:val="both"/>
        <w:rPr/>
      </w:pPr>
      <w:r>
        <w:rPr/>
        <w:t>По представлениям А.И. Опарина (1894-1980) это послужило важной предпосылкой возникновения органических молекул небиологическим путем в атмосфере и протоокеане под влиянием электрических разрядов, а также интенсивного вулканизма. Его “коацерватная” идея абиогенного (небиологического) происхождения преджизненных форм нашла широкую поддержку среди ученых. Важнейшие составные части коацерватов – полипептиды, полинуклеотиды выработали способность к резкому ускорению биохимических реакций, а затем оказались способными (нуклеотиды) связываться друг с другом по принципу дополнительности или комплементарности и, наконец, к самовоспроизведению, что стало возможным только с возникновением генетического кода в структуре ДНК.</w:t>
      </w:r>
    </w:p>
    <w:p>
      <w:pPr>
        <w:pStyle w:val="Normal"/>
        <w:ind w:firstLine="284"/>
        <w:jc w:val="both"/>
        <w:rPr/>
      </w:pPr>
      <w:r>
        <w:rPr/>
        <w:t>Углубление современных знаний о происхождении жизни приводит к появлению различных теорий предбиологической эволюции.</w:t>
      </w:r>
    </w:p>
    <w:p>
      <w:pPr>
        <w:pStyle w:val="Normal"/>
        <w:ind w:firstLine="284"/>
        <w:jc w:val="both"/>
        <w:rPr/>
      </w:pPr>
      <w:r>
        <w:rPr/>
        <w:t>Л.Пастер и многие его сторонники в свое время сделали вывод, что зарождение живого из неживого невозможно никогда и ни при каких условиях. Он окончательно и неопровержимо доказал невозможность самозарождения современных нам микроорганизмов, т.е., организмов, прошедших самый длительный путь развития. Однако Пастер никогда не отрицал возможности самозарождения живого в недрах неживой материи.</w:t>
      </w:r>
    </w:p>
    <w:p>
      <w:pPr>
        <w:pStyle w:val="Normal"/>
        <w:ind w:firstLine="284"/>
        <w:jc w:val="both"/>
        <w:rPr/>
      </w:pPr>
      <w:r>
        <w:rPr/>
        <w:t>В.И.Вернадский разделял идею вечности жизни, но не в плане ее космического перераспределения между планетами, а в смысле неразрывности материи и жизни. Иными словами, жизнь и материя по Вернадскому, взаимосвязаны, между ними нет временной последовательности.</w:t>
      </w:r>
    </w:p>
    <w:p>
      <w:pPr>
        <w:pStyle w:val="Normal"/>
        <w:ind w:firstLine="284"/>
        <w:jc w:val="both"/>
        <w:rPr/>
      </w:pPr>
      <w:r>
        <w:rPr/>
        <w:t>А.И. Опарин указывал, что зарождение жизни на Земле – длительный эволюционный процесс становления живой материи в недрах неживой.</w:t>
      </w:r>
    </w:p>
    <w:p>
      <w:pPr>
        <w:pStyle w:val="Normal"/>
        <w:ind w:firstLine="284"/>
        <w:jc w:val="both"/>
        <w:rPr/>
      </w:pPr>
      <w:r>
        <w:rPr/>
        <w:t>В 1953 г. С. Миллер, 23-летний аспирант Чикагского университета, воссоздал условия, характерные, по тогдашним представлениям, для ранней Земли. Сквозь “первичную атмосферу”, – смесь метана, аммиака и водорода, пропускались электрические разряды. В приборе появились аминокислоты. Две странички в журнале “Science” произвели фурор в научном мире. “В пробирке созданы живые существа”, “раскрыт механизм зарождения жизни” – трубили журналисты. Описание этого опыта до сих пор помещается в учебниках биологии. Однако проблема происхождения жизни оказалась намного сложнее, чем казалось вначале.</w:t>
      </w:r>
    </w:p>
    <w:p>
      <w:pPr>
        <w:pStyle w:val="Normal"/>
        <w:ind w:firstLine="284"/>
        <w:jc w:val="both"/>
        <w:rPr/>
      </w:pPr>
      <w:r>
        <w:rPr/>
        <w:t xml:space="preserve">В том же 1953 г. Дж. Уотсон и Ф. Крик определили структуру ДНК, основного носителя информации в живой природе, и хотя в последующие десятилетия была доказана возможность синтеза в пребиотических условиях составляющих ее нуклеотидов, поразительная сложность механизмов синтеза белка, включающих трансляцию ДНК в РНК и последующий сплайсинг, осуществляемые специфическими ферментами, функционирование рибосом и аминоацил-тРНК-синтетаз, прицельно отыскивающих каждая свой белок и т.д. и т.п. – навсегда покончили с ощущением того, что проблема возникновения жизни может быть решена </w:t>
      </w:r>
      <w:r>
        <w:rPr>
          <w:i/>
        </w:rPr>
        <w:t>просто</w:t>
      </w:r>
      <w:r>
        <w:rPr/>
        <w:t>.</w:t>
      </w:r>
    </w:p>
    <w:p>
      <w:pPr>
        <w:pStyle w:val="Normal"/>
        <w:ind w:firstLine="284"/>
        <w:jc w:val="both"/>
        <w:rPr/>
      </w:pPr>
      <w:r>
        <w:rPr/>
        <w:t>Известны опыты И.Эльпинера по синтезу всех 20-ти “живых” аминокислот и пептидов; Д.Оро (1963) по абиогенному получению аденина, гуанина, пиримидинов, рибозы и дезоксирибозы; С. Поннамперумы (1963) по синтезу нуклеотидов, а также превращению аденина в аденозин, аденозина в аденозиномонофосфат, а последнего – адезинозинтрифосфат (АТФ).</w:t>
      </w:r>
    </w:p>
    <w:p>
      <w:pPr>
        <w:pStyle w:val="Normal"/>
        <w:ind w:firstLine="284"/>
        <w:jc w:val="both"/>
        <w:rPr/>
      </w:pPr>
      <w:r>
        <w:rPr/>
        <w:t>Согласно В.Швеммлеру (1979), первую группу составили гипотезы происхождения жизни, основанные на идее “генобиоза”, т.е., утверждающие первичность молекулярной системы со свойствами первичного генетического кода. Вторую группу составили гипотезы, построенные на идее “голобиоза”, т.е., первичности структуры, типа клеточной, наделенной способностью к элементарному обмену веществ при участии ферментного механизма.</w:t>
      </w:r>
    </w:p>
    <w:p>
      <w:pPr>
        <w:pStyle w:val="Normal"/>
        <w:ind w:firstLine="284"/>
        <w:jc w:val="both"/>
        <w:rPr/>
      </w:pPr>
      <w:r>
        <w:rPr/>
        <w:t>Благодаря голландцу Г.Бунгенбергу-де-Ионгу, был известен процесс образования коллоидных гелей, образующихся при смешении белков и других высокомолекулярных соединений, который был определен автором термином “коацерваты”.</w:t>
      </w:r>
    </w:p>
    <w:p>
      <w:pPr>
        <w:pStyle w:val="Normal"/>
        <w:ind w:firstLine="284"/>
        <w:jc w:val="both"/>
        <w:rPr/>
      </w:pPr>
      <w:r>
        <w:rPr>
          <w:i/>
        </w:rPr>
        <w:t>Идея доклеточного предка.</w:t>
      </w:r>
      <w:r>
        <w:rPr/>
        <w:t xml:space="preserve"> А.Опарин, как сторонник первичного обмена веществ, протекающего в коацерватной системе, считал, что появление в ней нуклеиновых кислот есть завершение эволюции в итоге конкуренции протобионтов (1960; 1977). А вот Дж.Холдейн (1929; 1954) придерживался противоположной точки зрения. Согласно его взглядам первичной средой была не структура, способная к обмену веществ и окружающей средой, а макромолекулярная система, подобная гену и способная к саморепродукции, а потому названная им “голым геном”. Иными словами Дж.Холдейн был сторонником гипотезы “генобиоза”.</w:t>
      </w:r>
    </w:p>
    <w:p>
      <w:pPr>
        <w:pStyle w:val="Normal"/>
        <w:ind w:firstLine="284"/>
        <w:jc w:val="both"/>
        <w:rPr/>
      </w:pPr>
      <w:r>
        <w:rPr>
          <w:i/>
        </w:rPr>
        <w:t>Гипотеза “голобиоза”.</w:t>
      </w:r>
      <w:r>
        <w:rPr/>
        <w:t xml:space="preserve"> Что старше – голый ген или белковый протобионт? Генетическая репродукция или метаболизм?</w:t>
      </w:r>
    </w:p>
    <w:p>
      <w:pPr>
        <w:pStyle w:val="Normal"/>
        <w:ind w:firstLine="284"/>
        <w:jc w:val="both"/>
        <w:rPr/>
      </w:pPr>
      <w:r>
        <w:rPr/>
        <w:t>Согласно П.Деккеру (1970), структурную основу предка “биоида” составляли “жизнеподобные” неравновеснные диссипативные (рассеянные) структуры, т.е., открытые микросистемы с мощным ферментативным аппаратом, катализирующим метаболизм биоида. А это означает, что он подвержен дарвиновской эволюции, благодаря переходам (мутациям) из одной стадии (“вида”) к другой, более устойчивой, приобретающей все новые биты информации.</w:t>
      </w:r>
    </w:p>
    <w:p>
      <w:pPr>
        <w:pStyle w:val="Normal"/>
        <w:ind w:firstLine="284"/>
        <w:jc w:val="both"/>
        <w:rPr/>
      </w:pPr>
      <w:r>
        <w:rPr/>
        <w:t>“</w:t>
      </w:r>
      <w:r>
        <w:rPr/>
        <w:t>Самые первые системы, способные эволюционировать под действием естественного отбора, видимо, были устроены иначе, чем современные организмы, и имели иной состав. Ими могли быть кристаллы глины”</w:t>
      </w:r>
      <w:r>
        <w:rPr>
          <w:rStyle w:val="FootnoteCharacters"/>
          <w:rStyle w:val="FootnoteAnchor"/>
        </w:rPr>
        <w:footnoteReference w:id="81"/>
      </w:r>
      <w:r>
        <w:rPr/>
        <w:t xml:space="preserve"> – с таким заявлением выступил в начале 80-х годов химик из Университета Глазго А.Дж.Кернс-Смит. С новыми аргументами в поддержку этой теории выступил Дж. Трэнтер из Оксфордского университета, связывая возникновение асимметрии в живой природе с асимметрией “слабого” взаимодействия, исчезающе малые эффекты которого могли быть многократно усилены в кристаллических структурах глин</w:t>
      </w:r>
      <w:r>
        <w:rPr>
          <w:rStyle w:val="FootnoteCharacters"/>
          <w:rStyle w:val="FootnoteAnchor"/>
        </w:rPr>
        <w:footnoteReference w:id="82"/>
      </w:r>
      <w:r>
        <w:rPr/>
        <w:t>.</w:t>
      </w:r>
    </w:p>
    <w:p>
      <w:pPr>
        <w:pStyle w:val="Normal"/>
        <w:ind w:firstLine="284"/>
        <w:jc w:val="both"/>
        <w:rPr/>
      </w:pPr>
      <w:r>
        <w:rPr/>
        <w:t>В рамках гипотезы “голобиоза” моделировали доклеточный предок и американские биохимики С.Фокс и К.Дозе (1970-е), Г.Хартман (1970-1980) на идее стереоспецифического автокатализа. Идею симбиоза нуклеиновых кислот и белков использовал В.А.Ратнер (1986) и Д.Уайт (1980-е годы).</w:t>
      </w:r>
    </w:p>
    <w:p>
      <w:pPr>
        <w:pStyle w:val="Normal"/>
        <w:ind w:firstLine="284"/>
        <w:jc w:val="both"/>
        <w:rPr/>
      </w:pPr>
      <w:r>
        <w:rPr/>
        <w:t>Главный аргумент против – белковые и нуклеиновые макромолекулы структурно и функционально глубоко различны, они не могли появиться одновременно в ходе химической эволюции, в связи с чем нереально их сосуществование в протобиологической системе.</w:t>
      </w:r>
    </w:p>
    <w:p>
      <w:pPr>
        <w:pStyle w:val="Normal"/>
        <w:ind w:firstLine="284"/>
        <w:jc w:val="both"/>
        <w:rPr/>
      </w:pPr>
      <w:r>
        <w:rPr>
          <w:i/>
        </w:rPr>
        <w:t>Гипотеза “необиоза”.</w:t>
      </w:r>
      <w:r>
        <w:rPr/>
        <w:t xml:space="preserve"> Утверждает первичность макромолекулярной системы с функциями генетического кода. Сторонник этой гипотезы Дж. Холдейн.</w:t>
      </w:r>
    </w:p>
    <w:p>
      <w:pPr>
        <w:pStyle w:val="Normal"/>
        <w:ind w:firstLine="284"/>
        <w:jc w:val="both"/>
        <w:rPr/>
      </w:pPr>
      <w:r>
        <w:rPr/>
        <w:t>Первый аспект: первичная информационная нуклеотидная система – прародительница единого для всей биосферы генетического кода – была действительно “голой”, т.е., не находилась в комплексе с протеинами и обеспечивала свою саморепродукцию самостоятельно. Второй аспект: в абиотических условиях сразу “зародился” нуклеиново-протеидный комплекс, поскольку полинуклеотиды в отсутствие белков-ферментов не способны к самостоятельной комплементарной (сцепление, связывание) саморепродукции. Это направление – одно из фундаментальных свойств живой материи – ее способности к стереоспецифической комплементарной репродукции.</w:t>
      </w:r>
    </w:p>
    <w:p>
      <w:pPr>
        <w:pStyle w:val="Normal"/>
        <w:ind w:firstLine="284"/>
        <w:jc w:val="both"/>
        <w:rPr/>
      </w:pPr>
      <w:r>
        <w:rPr/>
        <w:t>Общее признание в рамках гипотезы “генобиоза” получила идея, согласно которой блоками (по своей химической природе хирально чистые молекулярные “блоки”) макромолекулы была ДНК или РНК. Но какая из них появилась первой и смогла сыграть роль матрицы для первичной комплементарной полимеризации?</w:t>
      </w:r>
    </w:p>
    <w:p>
      <w:pPr>
        <w:pStyle w:val="Normal"/>
        <w:ind w:firstLine="284"/>
        <w:jc w:val="both"/>
        <w:rPr/>
      </w:pPr>
      <w:r>
        <w:rPr/>
        <w:t>На возможность переноса генетической информации от РНК к ДНК, катализируемой ферментом РНК-зависимой ДНК-полимеразой (транскриптаза или ревертаза) указывал Д.Балтимор и Т.Темный (1970-е годы), что послужило доводом к предположению, что ревертаза и матричный синтез ДНК на РНК – компоненты единого для всего живого доклеточного предка.</w:t>
      </w:r>
    </w:p>
    <w:p>
      <w:pPr>
        <w:pStyle w:val="Normal"/>
        <w:ind w:firstLine="284"/>
        <w:jc w:val="both"/>
        <w:rPr/>
      </w:pPr>
      <w:r>
        <w:rPr/>
        <w:t>В начале 80-х годов был всплеск оптимизма, когда было обнаружено, что рибонуклеиновая кислота способна к аутокаталитической репликации (самовоспроизведению без посредничества белков). Т. Чек (Колорадский университет, Боулдер) и С. Альтман (Йельский университет) обнаружили РНК, обладающую способностью катализировать реакцию сплайсинга РНК (Нобелевская премия 1989 г.). В результате сформировалось четкое представление, что древняя РНК совмещала в себе черты фенотипа и генотипа (Д.Джойс, 1989), то есть отвечала требованиям “дарвинистской системы”, будучи подверженной как генетическим преобразованиям, так и естественному отбору, иначе говоря, эволюционировала. То есть шла физико-химическая эволюция РНК-овой молекулярной системы в ДНК-овую с утратой самостоятельных каталитических функций.</w:t>
      </w:r>
    </w:p>
    <w:p>
      <w:pPr>
        <w:pStyle w:val="Normal"/>
        <w:ind w:firstLine="284"/>
        <w:jc w:val="both"/>
        <w:rPr/>
      </w:pPr>
      <w:r>
        <w:rPr/>
        <w:t>Однако вскоре “...выяснилось, что в условиях, какие, вероятно, были на Земле в период возникновения жизни, синтез РНК протекает с трудом, а аутокатализ репликации РНК далеко не так эффективен, как казалось”</w:t>
      </w:r>
      <w:r>
        <w:rPr>
          <w:rStyle w:val="FootnoteCharacters"/>
          <w:rStyle w:val="FootnoteAnchor"/>
        </w:rPr>
        <w:footnoteReference w:id="83"/>
      </w:r>
      <w:r>
        <w:rPr/>
        <w:t>. Далее: как появилась сама РНК? Синтезировать не только тысячезвенный полимер (а полимеры меньшей длины просто не могут выполнять свою основную – информационную – функцию), но и составляющие его нуклеотиды трудно даже в оптимальных условиях. Непонятно и то, что основным компонентом нуклеиновых кислот стал такой редко встречающийся элемент, как фосфор...</w:t>
      </w:r>
    </w:p>
    <w:p>
      <w:pPr>
        <w:pStyle w:val="Normal"/>
        <w:ind w:firstLine="284"/>
        <w:jc w:val="both"/>
        <w:rPr/>
      </w:pPr>
      <w:r>
        <w:rPr/>
        <w:t>Возник ряд альтернативных концепций возникновения жизни: в гидротермальных источниках на океанском дне, в тонких пленках органического вещества, адсорбированного на поверхности кристаллов пирита (сульфид железа FeS</w:t>
      </w:r>
      <w:r>
        <w:rPr>
          <w:vertAlign w:val="subscript"/>
        </w:rPr>
        <w:t>2</w:t>
      </w:r>
      <w:r>
        <w:rPr/>
        <w:t>) либо апатитов</w:t>
      </w:r>
      <w:r>
        <w:rPr>
          <w:rStyle w:val="FootnoteCharacters"/>
          <w:rStyle w:val="FootnoteAnchor"/>
        </w:rPr>
        <w:footnoteReference w:id="84"/>
      </w:r>
      <w:r>
        <w:rPr/>
        <w:t>.</w:t>
      </w:r>
    </w:p>
    <w:p>
      <w:pPr>
        <w:pStyle w:val="Normal"/>
        <w:ind w:firstLine="284"/>
        <w:jc w:val="both"/>
        <w:rPr/>
      </w:pPr>
      <w:r>
        <w:rPr/>
        <w:t>Кристиан де Дюв (Рокфеллеровский университет; Нобелевская премия 1974 г.) особое место в происхождении жизни отводит соединениям серы – тиоэфирам. Для синтеза тиоэфиров нужны высокие температуры и кислая среда – т.е. условия, существующие вблизи гидротермальных источников.</w:t>
      </w:r>
    </w:p>
    <w:p>
      <w:pPr>
        <w:pStyle w:val="Normal"/>
        <w:ind w:firstLine="284"/>
        <w:jc w:val="both"/>
        <w:rPr/>
      </w:pPr>
      <w:r>
        <w:rPr/>
        <w:t>Итак, прежняя парадигма возникновения жизни поставлена под сомнение, ибо не объясняет всего комплекса накопленных фактов, новая – пока не сформирована.</w:t>
      </w:r>
    </w:p>
    <w:p>
      <w:pPr>
        <w:pStyle w:val="Normal"/>
        <w:ind w:firstLine="284"/>
        <w:jc w:val="both"/>
        <w:rPr/>
      </w:pPr>
      <w:r>
        <w:rPr>
          <w:i/>
        </w:rPr>
        <w:t>Отступление 1</w:t>
      </w:r>
      <w:r>
        <w:rPr/>
        <w:t>. Существует несколько точек зрения на саму природу образования жизни на Земле.</w:t>
      </w:r>
    </w:p>
    <w:p>
      <w:pPr>
        <w:pStyle w:val="Normal"/>
        <w:ind w:firstLine="284"/>
        <w:jc w:val="both"/>
        <w:rPr/>
      </w:pPr>
      <w:r>
        <w:rPr/>
        <w:t>Первая заключается в следующем:</w:t>
      </w:r>
    </w:p>
    <w:p>
      <w:pPr>
        <w:pStyle w:val="Normal"/>
        <w:ind w:firstLine="284"/>
        <w:jc w:val="both"/>
        <w:rPr/>
      </w:pPr>
      <w:r>
        <w:rPr/>
        <w:t xml:space="preserve">а) жизнь </w:t>
      </w:r>
      <w:r>
        <w:rPr>
          <w:i/>
        </w:rPr>
        <w:t>возникла</w:t>
      </w:r>
      <w:r>
        <w:rPr/>
        <w:t xml:space="preserve"> на Земле из неживых (минеральных) форм;</w:t>
      </w:r>
    </w:p>
    <w:p>
      <w:pPr>
        <w:pStyle w:val="Normal"/>
        <w:ind w:firstLine="284"/>
        <w:jc w:val="both"/>
        <w:rPr/>
      </w:pPr>
      <w:r>
        <w:rPr/>
        <w:t>б) следовательно, жизнь представляет собой направленный вектор эволюции от неживого к живому;</w:t>
      </w:r>
    </w:p>
    <w:p>
      <w:pPr>
        <w:pStyle w:val="Normal"/>
        <w:ind w:firstLine="284"/>
        <w:jc w:val="both"/>
        <w:rPr/>
      </w:pPr>
      <w:r>
        <w:rPr/>
        <w:t>в) грань живого и неживого весьма резка, а сама жизнь крайне неустойчива и может в любой момент вернуться в область неживого;</w:t>
      </w:r>
    </w:p>
    <w:p>
      <w:pPr>
        <w:pStyle w:val="Normal"/>
        <w:ind w:firstLine="284"/>
        <w:jc w:val="both"/>
        <w:rPr/>
      </w:pPr>
      <w:r>
        <w:rPr/>
        <w:t>г) живое из неживого – событие почти невероятное! Особенно, если учесть, что на близко расположенных планетах признаки жизни не обнаружены.</w:t>
      </w:r>
    </w:p>
    <w:p>
      <w:pPr>
        <w:pStyle w:val="Normal"/>
        <w:ind w:firstLine="284"/>
        <w:jc w:val="both"/>
        <w:rPr/>
      </w:pPr>
      <w:r>
        <w:rPr/>
        <w:t xml:space="preserve">Вторая посылка: жизнь </w:t>
      </w:r>
      <w:r>
        <w:rPr>
          <w:i/>
        </w:rPr>
        <w:t>получила развитие</w:t>
      </w:r>
      <w:r>
        <w:rPr/>
        <w:t xml:space="preserve"> на Земле. Это означает, что:</w:t>
      </w:r>
    </w:p>
    <w:p>
      <w:pPr>
        <w:pStyle w:val="Normal"/>
        <w:ind w:firstLine="284"/>
        <w:jc w:val="both"/>
        <w:rPr/>
      </w:pPr>
      <w:r>
        <w:rPr/>
        <w:t>а) жизнь является порождением Космоса, а Земля дала лишь необходимые условия для ее развития (в космическом пространстве на орбите между Марсом и Юпитером находится пояс астероидов, из которого к нам на Землю попадают некоторые разновидности метеоритов (хондриты), содержащие весьма высокие (до нескольких процентов!) концентрации углерода неорганического происхождения, из которого возможен синтез первоосновы жизни – аминокислот);</w:t>
      </w:r>
    </w:p>
    <w:p>
      <w:pPr>
        <w:pStyle w:val="Normal"/>
        <w:ind w:firstLine="284"/>
        <w:jc w:val="both"/>
        <w:rPr/>
      </w:pPr>
      <w:r>
        <w:rPr/>
        <w:t>б) преджизненная основа – весьма устойчивое образование, раз она может преодолевать громадные расстояния в Космосе;</w:t>
      </w:r>
    </w:p>
    <w:p>
      <w:pPr>
        <w:pStyle w:val="Normal"/>
        <w:ind w:firstLine="284"/>
        <w:jc w:val="both"/>
        <w:rPr/>
      </w:pPr>
      <w:r>
        <w:rPr/>
        <w:t>в) сущность принципа Пастера-Редди (живое только от живого);</w:t>
      </w:r>
    </w:p>
    <w:p>
      <w:pPr>
        <w:pStyle w:val="Normal"/>
        <w:ind w:firstLine="284"/>
        <w:jc w:val="both"/>
        <w:rPr/>
      </w:pPr>
      <w:r>
        <w:rPr/>
        <w:t>г) жизнь – не такое уж редкое событие во Вселенной...</w:t>
      </w:r>
    </w:p>
    <w:p>
      <w:pPr>
        <w:pStyle w:val="Normal"/>
        <w:ind w:firstLine="284"/>
        <w:jc w:val="both"/>
        <w:rPr/>
      </w:pPr>
      <w:r>
        <w:rPr/>
        <w:t>По гипотезе английского астрофизика Джеймса Джинса (1877-1946) предполагается, что жизнь – это плесень, возникающая на поверхности небесных тел. Это парадоксальное утверждение было наиболее естественным объяснением возникновения жизни.</w:t>
      </w:r>
    </w:p>
    <w:p>
      <w:pPr>
        <w:pStyle w:val="Normal"/>
        <w:ind w:firstLine="284"/>
        <w:jc w:val="both"/>
        <w:rPr/>
      </w:pPr>
      <w:r>
        <w:rPr/>
        <w:t>Наконец, анализируя феномен живого вещества с позиции физика, можно заключить, что он препятствует вырождению материи во Вселенной, т.к. часть ее бесструктурного состояния переводит в структурное, понижая энтропию системы! Действительно, фотосинтез – прекрасная иллюстрация этому.</w:t>
      </w:r>
    </w:p>
    <w:p>
      <w:pPr>
        <w:pStyle w:val="Normal"/>
        <w:keepNext w:val="true"/>
        <w:spacing w:before="120" w:after="60"/>
        <w:jc w:val="center"/>
        <w:rPr>
          <w:b/>
          <w:b/>
        </w:rPr>
      </w:pPr>
      <w:r>
        <w:rPr>
          <w:b/>
        </w:rPr>
        <w:t>Направленность и необратимость биологической эволюции</w:t>
      </w:r>
    </w:p>
    <w:p>
      <w:pPr>
        <w:pStyle w:val="Normal"/>
        <w:ind w:firstLine="284"/>
        <w:jc w:val="both"/>
        <w:rPr/>
      </w:pPr>
      <w:r>
        <w:rPr/>
        <w:t>На основе современных данных биологии, а также палеонтологической летописи можно выделить несколько основополагающих моментов эволюции живого вещества на нашей планете.</w:t>
      </w:r>
    </w:p>
    <w:p>
      <w:pPr>
        <w:pStyle w:val="Normal"/>
        <w:ind w:firstLine="284"/>
        <w:jc w:val="both"/>
        <w:rPr/>
      </w:pPr>
      <w:r>
        <w:rPr>
          <w:i/>
        </w:rPr>
        <w:t>Направленность эволюции живого вещества</w:t>
      </w:r>
      <w:r>
        <w:rPr/>
        <w:t xml:space="preserve"> связана с появлением преджизненных форм из неорганической (минеральной) формы и перехода их в жизненные формы на основе изменчивости, наследственности и естественного отбора.</w:t>
      </w:r>
    </w:p>
    <w:p>
      <w:pPr>
        <w:pStyle w:val="Normal"/>
        <w:ind w:firstLine="284"/>
        <w:jc w:val="both"/>
        <w:rPr/>
      </w:pPr>
      <w:r>
        <w:rPr/>
        <w:t>Если на раннем этапе формирования преджизненных форм основная роль принадлежит химическим процессам с выдающейся ролью каталитических и автокаталитических реакций, то затем ведущая роль принадлежит биохимическим процессам, связанным с обменам вещества в самоорганизующихся жизненных системах.</w:t>
      </w:r>
    </w:p>
    <w:p>
      <w:pPr>
        <w:pStyle w:val="Normal"/>
        <w:ind w:firstLine="284"/>
        <w:jc w:val="both"/>
        <w:rPr/>
      </w:pPr>
      <w:r>
        <w:rPr/>
        <w:t>Сущность направленности биологической эволюции связана с непрерывным усложнением жизненных форм от простых к сложным. При этом жизнь имеет две довольно отчетливо выраженные ветви: прокариотную (сквозную) и эукариотную (эволюционную).</w:t>
      </w:r>
    </w:p>
    <w:p>
      <w:pPr>
        <w:pStyle w:val="Normal"/>
        <w:ind w:firstLine="284"/>
        <w:jc w:val="both"/>
        <w:rPr/>
      </w:pPr>
      <w:r>
        <w:rPr/>
        <w:t>При медленной изменчивости первой (практически бессмертной и неэволюционной) она порождает смертную, но эволюционную, быстро изменяющуюся ветвь с непрерывно возрастающими ответвлениями третьего, четвертого, n-го порядка все усложняющихся форм.</w:t>
      </w:r>
    </w:p>
    <w:p>
      <w:pPr>
        <w:pStyle w:val="Normal"/>
        <w:ind w:firstLine="284"/>
        <w:jc w:val="both"/>
        <w:rPr/>
      </w:pPr>
      <w:r>
        <w:rPr/>
        <w:t>Сущность двух форм (ветвей) жизни заключается в том, что при невозможности соблюдения условий кислородной (эукариотной) жизни, ее немедленно замещает прокариотная (жизнь в более жестких условиях, в т.ч. отсутствия кислорода). Таким образом, вступает в дело механизм самосохранения жизни, что и обеспечивает ее устойчивость в условиях быстрой изменчивости окружающей среды (например, появление сине-зеленых водорослей в отравленных современных бассейнах, связывающих избыток нитратов, фосфатов и других соединений, и затем открывающих возможность роста относительной концентрации кислорода в водоеме и оживления деятельности эукариотов).</w:t>
      </w:r>
    </w:p>
    <w:p>
      <w:pPr>
        <w:pStyle w:val="Normal"/>
        <w:ind w:firstLine="284"/>
        <w:jc w:val="both"/>
        <w:rPr/>
      </w:pPr>
      <w:r>
        <w:rPr/>
        <w:t>Таким образом, жизнь – это самоорганизующаяся, весьма инерционная система (по возрасту соизмеримая с возрастом образования Солнечной системы), обладающая “сторожевым” механизмом своего вырождения, но эволюционирующая только в одном направлении: от прокариотов к эукариотам. Жизнь, раз возникнув из неорганической материи, практически не может быть уничтожена. “Семена” жизни в символической форме раздвоенной генетической ветви прокариотной и эукариотной форм “прорастут” где-то в другом месте или в других условиях в результате непрерывного перемешивания вещества в окружающем нас мире. Пока это гипотеза, но исследования феномена инерционности жизни – как формы существования материи, как формы предупреждающей ее вырождение – назрело.</w:t>
      </w:r>
    </w:p>
    <w:p>
      <w:pPr>
        <w:pStyle w:val="Normal"/>
        <w:ind w:firstLine="284"/>
        <w:jc w:val="both"/>
        <w:rPr/>
      </w:pPr>
      <w:r>
        <w:rPr>
          <w:i/>
        </w:rPr>
        <w:t>Необратимость эволюции.</w:t>
      </w:r>
      <w:r>
        <w:rPr/>
        <w:t xml:space="preserve"> Эукариоты, давшие две самостоятельных ветви растений и животных, в ходе дальнейшей эволюции – необратимы. Необратимость биологической эволюции возникает из сущности эволюционного учения. По отношению к палеонтологической летописи этот закон необратимости сформулирован бельгийским палеонтологом Л.Долло (1857-1931). Он выражается следующим образом – организм не может вернуться хотя бы частично к предшествующему состоянию, которое было уже осуществлено в ряду его предков.</w:t>
      </w:r>
    </w:p>
    <w:p>
      <w:pPr>
        <w:pStyle w:val="Normal"/>
        <w:ind w:firstLine="284"/>
        <w:jc w:val="both"/>
        <w:rPr/>
      </w:pPr>
      <w:r>
        <w:rPr>
          <w:i/>
        </w:rPr>
        <w:t>Ускорение темпов эволюции.</w:t>
      </w:r>
      <w:r>
        <w:rPr/>
        <w:t xml:space="preserve"> В геологической истории происходит ускорение биологической эволюции. Эта закономерность была замечена одним из основателей эволюционной палеонтологии В.О. Ковалевским (1842-1883). Сущность этого закона может быть выражена следующим образом: каждая последующая эпоха развития видов короче предыдущей, а разновидность, степень организации, сложности строения живых систем увеличивается за более короткий срок.</w:t>
      </w:r>
    </w:p>
    <w:p>
      <w:pPr>
        <w:pStyle w:val="Normal"/>
        <w:ind w:firstLine="284"/>
        <w:jc w:val="both"/>
        <w:rPr/>
      </w:pPr>
      <w:r>
        <w:rPr/>
        <w:t>Эволюция отдельных групп организмов протекала с разной скоростью. В геологической истории наблюдаются консервативные группы – практически не изменявшиеся во времени. Они названы персистентными.</w:t>
      </w:r>
    </w:p>
    <w:p>
      <w:pPr>
        <w:pStyle w:val="Normal"/>
        <w:ind w:firstLine="284"/>
        <w:jc w:val="both"/>
        <w:rPr/>
      </w:pPr>
      <w:r>
        <w:rPr/>
        <w:t>Наиболее консервативными оказались некоторые бактерии и сине-зеленые водоросли, по существу не изменявшиеся со времени раннего докембрия. Позднепалеозойские и мезозойские формы высших растений просуществовали десятки и сотни миллионов лет и могут быть отнесены к персистентным. Такие формы известны среди насекомых (членистоногих), среди беспозвоночных животных, ярким представителем является брахиопод – лингула. Однако персистентные формы в настоящее время составляют лишь незначительную часть известных организмов.</w:t>
      </w:r>
    </w:p>
    <w:p>
      <w:pPr>
        <w:pStyle w:val="Normal"/>
        <w:ind w:firstLine="284"/>
        <w:jc w:val="both"/>
        <w:rPr/>
      </w:pPr>
      <w:r>
        <w:rPr/>
        <w:t>На фоне общей тенденции ускорения эволюции были отдельные эпохи повышенного видообразования. Наиболее вероятно это было связано с процессами мутации под влиянием радиоактивности. Так, в ходе геологической истории радиоактивный фон горных пород не оставался постоянным. Каждая разновидность породы характеризуется своим естественным радиоактивным фоном. Например, современные граниты могут имеет естественный фон в 10-15 раз превышающий фон вмещающих их терригенных и карбонатных пород. Сами осадочные породы отличаются высоким разбросом радиоактивного фона (иногда более, чем на порядок). В условиях формирования геологических структур в отдельных местах могут быть сосредоточены породы высокой степени радиоактивности (целые регионы), которые могли вызвать мутации в живых организмах. С.Г. Неручев (1983) выделил в изученной истории Земли 30 эпох интенсивного накопления планктоногенного органического вещества и урана, создавшего радиоактивную среду. Эти эпохи характеризуются значительным ускорением мутационного процесса, видообразования и сменой фауны и флоры, а промежутки между ними – затуханием видообразования и вымирания организмов.</w:t>
      </w:r>
    </w:p>
    <w:p>
      <w:pPr>
        <w:pStyle w:val="Normal"/>
        <w:ind w:firstLine="284"/>
        <w:jc w:val="both"/>
        <w:rPr/>
      </w:pPr>
      <w:r>
        <w:rPr/>
        <w:t>Среди животных в геологической истории прослеживается направленное изменение нервной системы. Еще в 1851 году американский геолог и биолог Джеймс (Ден) Дана (1813-1895) указал, что за геологическое время непрерывно изменялась и развивалась нервная система животных и особенно – головной мозг. Происходил процесс цефализации, особенно у позвоночных животных. Согласно В.И.Вернадскому в хронологическом выражении геологических периодов мы непрерывно можем проследить это явление от мозга моллюсков, ракообразных и рыб до мозга человека. Нет ни одного случая, чтобы полученные в этом процессе возможности центральной нервной системы были утрачены; нет геологического периода с меньшим, чем в предыдущим периоде, совершенством центральной нервной системы.</w:t>
      </w:r>
    </w:p>
    <w:p>
      <w:pPr>
        <w:pStyle w:val="Normal"/>
        <w:ind w:firstLine="284"/>
        <w:jc w:val="both"/>
        <w:rPr/>
      </w:pPr>
      <w:r>
        <w:rPr/>
        <w:t>Таким образом, у животных происходило непрерывное увеличение центральной нервной системы – головного мозга.</w:t>
      </w:r>
    </w:p>
    <w:p>
      <w:pPr>
        <w:pStyle w:val="Normal"/>
        <w:ind w:firstLine="284"/>
        <w:jc w:val="both"/>
        <w:rPr/>
      </w:pPr>
      <w:r>
        <w:rPr/>
        <w:t>Увеличение многообразия форм живых организмов обусловлено не только эволюцией жизненных форм, но и непрерывным изменением химического состава биотопов, на которых развивались биоценозы в процессе как химической, так и непосредственно биологической эволюции. Другими словами, само живое вещество приспосабливалось и формировало (под свои потребности) жизненно необходимые разновидности биотопов. Эта структура отношений, взаимовлияния и определили параллельные условия эволюции не только живого, но и неживого вещества в биосфере Земли. В результате фотосинтеза появился кислород, который обеспечил эволюцию жизни от прокариотов к эукариотам. Накопление массы органического вещества способствовало эволюции микро- и макробиологических форм. Появились деструкторы, минерализующие органическое вещество и создающие условия, формирующие совершенно новую структуру биотопов – почвы.</w:t>
      </w:r>
    </w:p>
    <w:p>
      <w:pPr>
        <w:pStyle w:val="Normal"/>
        <w:ind w:firstLine="284"/>
        <w:jc w:val="both"/>
        <w:rPr/>
      </w:pPr>
      <w:r>
        <w:rPr/>
        <w:t>Наконец жизненные формы на уровне бактерий породили виды, способствующие рассеивать в биотопах одни и концентрировать другие элементы, что было замечено человеком и он воспользовался уникальным механизмом живого вещества для создания новейших технологий по обогащению бедных руд определенными металлами (медью, золотом и др.).</w:t>
      </w:r>
    </w:p>
    <w:p>
      <w:pPr>
        <w:pStyle w:val="Normal"/>
        <w:ind w:firstLine="284"/>
        <w:jc w:val="both"/>
        <w:rPr/>
      </w:pPr>
      <w:r>
        <w:rPr/>
        <w:t>Направленная и необратимая эволюция биотопов под влиянием жизни связана с непрерывным изменением протовещества коры до современного его состояния (от протобазальтов до осадочных, метаморфических и магматических пород, в том числе гранитов) с колоссальным ростом разнообразим минеральных видов, слагающих породы, разнообразием фаций и формаций самих осадочных, изверженных, метаморфических пород как следствие гибридизма современной земной коры.</w:t>
      </w:r>
    </w:p>
    <w:p>
      <w:pPr>
        <w:pStyle w:val="Normal"/>
        <w:keepNext w:val="true"/>
        <w:spacing w:before="120" w:after="60"/>
        <w:jc w:val="center"/>
        <w:rPr>
          <w:b/>
          <w:b/>
        </w:rPr>
      </w:pPr>
      <w:r>
        <w:rPr>
          <w:b/>
        </w:rPr>
        <w:t>Начальная стадия биологической эволюции</w:t>
      </w:r>
    </w:p>
    <w:p>
      <w:pPr>
        <w:pStyle w:val="Normal"/>
        <w:ind w:firstLine="284"/>
        <w:jc w:val="both"/>
        <w:rPr/>
      </w:pPr>
      <w:r>
        <w:rPr>
          <w:i/>
        </w:rPr>
        <w:t>Прокариоты</w:t>
      </w:r>
      <w:r>
        <w:rPr/>
        <w:t>. Реакции образования более сложных органических форм должны были происходить в присутствии катализаторов (силикатов и магнетита), которые были уже образованы на ранних этапах формирования планет земного типа.</w:t>
      </w:r>
    </w:p>
    <w:p>
      <w:pPr>
        <w:pStyle w:val="Normal"/>
        <w:ind w:firstLine="284"/>
        <w:jc w:val="both"/>
        <w:rPr/>
      </w:pPr>
      <w:r>
        <w:rPr/>
        <w:t>Наиболее примитивными формами жизни (преджизненные формы) являются прокариоты – бактерии и сине-зеленые водоросли. Это практически бессмертные организмы, дошедшие к нам с рубежа 4 млрд. лет геологической истории Земли. Они жили в жестких условиях бескислородного раннего существования Земли, они переносили и жесткое солнечное излучение и большие перепады температур. Их существование обеспечивалось автотрофным типом питания и аэробного обмена. Эти предкислородные формы приобрели способность использовать энергию солнечного излучения для синтеза органических веществ из неорганических. Таким образом, возник фотосинтез и появились автотрофные организмы. Усвоение углекислого газа сопровождалось выделением кислорода и включением углерода в органические соединения.</w:t>
      </w:r>
    </w:p>
    <w:p>
      <w:pPr>
        <w:pStyle w:val="Normal"/>
        <w:ind w:firstLine="284"/>
        <w:jc w:val="both"/>
        <w:rPr/>
      </w:pPr>
      <w:r>
        <w:rPr/>
        <w:t>Прокариоты существуют с рубежа 4 миллиардов лет. Эти, практически бессмертные существа, дали толчок к развитию совершенно новых форм жизни, которыми стали эукариоты (с рубежа 2,6 миллиарда лет), внесшие подлинную революцию в дальнейшее развитие органического мира.</w:t>
      </w:r>
    </w:p>
    <w:p>
      <w:pPr>
        <w:pStyle w:val="Normal"/>
        <w:ind w:firstLine="284"/>
        <w:jc w:val="both"/>
        <w:rPr/>
      </w:pPr>
      <w:r>
        <w:rPr>
          <w:i/>
        </w:rPr>
        <w:t>Эукариоты</w:t>
      </w:r>
      <w:r>
        <w:rPr/>
        <w:t>. Таким образом, не за бессмертными прокариотами было будущее. Будущее оказалось за смертными эукариотами (растениями, беспозвоночными и позвоночными животными), рожденными в условиях кислородной среды. Этот рубеж фиксируется на всех континентах на уровне около 1800 миллионов лет назад мощным процессом связывания кислорода в морской среде в форме образования окисленных железных руд.</w:t>
      </w:r>
    </w:p>
    <w:p>
      <w:pPr>
        <w:pStyle w:val="Normal"/>
        <w:ind w:firstLine="284"/>
        <w:jc w:val="both"/>
        <w:rPr/>
      </w:pPr>
      <w:r>
        <w:rPr/>
        <w:t>Поплатившись бессмертием, эукариоты научились эволюционировать по пути все усложняющихся органических форм. Перед одноклеточными организмами возникла перспектива формирования многоклеточных биологических систем, что и определило бифуркацию (скачок) в развитии жизни на Земле. Переход от прокариотов к эукариотам в морской среде совершался медленно. Эукариоты нуждались в свободном кислороде и их численность росла именно там, где кислорода было больше. Совместное существование эукариотных и прокариотных форм существует и сейчас.</w:t>
      </w:r>
    </w:p>
    <w:p>
      <w:pPr>
        <w:pStyle w:val="Normal"/>
        <w:ind w:firstLine="284"/>
        <w:jc w:val="both"/>
        <w:rPr/>
      </w:pPr>
      <w:r>
        <w:rPr/>
        <w:t>Таким образом, современная концепция развития жизни на Земле укладывается в довольно логичную схему:</w:t>
      </w:r>
    </w:p>
    <w:p>
      <w:pPr>
        <w:pStyle w:val="Normal"/>
        <w:ind w:firstLine="284"/>
        <w:jc w:val="both"/>
        <w:rPr/>
      </w:pPr>
      <w:r>
        <w:rPr/>
      </w:r>
    </w:p>
    <w:tbl>
      <w:tblPr>
        <w:tblW w:w="6096" w:type="dxa"/>
        <w:jc w:val="left"/>
        <w:tblInd w:w="0" w:type="dxa"/>
        <w:tblLayout w:type="fixed"/>
        <w:tblCellMar>
          <w:top w:w="0" w:type="dxa"/>
          <w:left w:w="70" w:type="dxa"/>
          <w:bottom w:w="0" w:type="dxa"/>
          <w:right w:w="70" w:type="dxa"/>
        </w:tblCellMar>
      </w:tblPr>
      <w:tblGrid>
        <w:gridCol w:w="6096"/>
      </w:tblGrid>
      <w:tr>
        <w:trPr/>
        <w:tc>
          <w:tcPr>
            <w:tcW w:w="6096" w:type="dxa"/>
            <w:tcBorders/>
          </w:tcPr>
          <w:p>
            <w:pPr>
              <w:pStyle w:val="Normal"/>
              <w:jc w:val="center"/>
              <w:rPr>
                <w:sz w:val="18"/>
              </w:rPr>
            </w:pPr>
            <w:r>
              <w:rPr>
                <w:sz w:val="18"/>
              </w:rPr>
              <w:t>Космохимическая стадия развития материи</w:t>
            </w:r>
          </w:p>
        </w:tc>
      </w:tr>
      <w:tr>
        <w:trPr/>
        <w:tc>
          <w:tcPr>
            <w:tcW w:w="6096" w:type="dxa"/>
            <w:tcBorders/>
          </w:tcPr>
          <w:p>
            <w:pPr>
              <w:pStyle w:val="Normal"/>
              <w:rPr>
                <w:sz w:val="18"/>
              </w:rPr>
            </w:pPr>
            <w:r>
              <w:rPr>
                <w:sz w:val="18"/>
              </w:rPr>
              <w:t>Химическая эволюция земного вещества</w:t>
            </w:r>
          </w:p>
        </w:tc>
      </w:tr>
      <w:tr>
        <w:trPr/>
        <w:tc>
          <w:tcPr>
            <w:tcW w:w="6096" w:type="dxa"/>
            <w:tcBorders/>
          </w:tcPr>
          <w:p>
            <w:pPr>
              <w:pStyle w:val="Normal"/>
              <w:rPr>
                <w:sz w:val="18"/>
              </w:rPr>
            </w:pPr>
            <w:r>
              <w:rPr>
                <w:sz w:val="18"/>
              </w:rPr>
              <w:t>Абиогенез</w:t>
            </w:r>
          </w:p>
        </w:tc>
      </w:tr>
    </w:tbl>
    <w:p>
      <w:pPr>
        <w:pStyle w:val="Normal"/>
        <w:rPr/>
      </w:pPr>
      <w:r>
        <w:rPr/>
      </w:r>
    </w:p>
    <w:tbl>
      <w:tblPr>
        <w:tblW w:w="6096" w:type="dxa"/>
        <w:jc w:val="left"/>
        <w:tblInd w:w="0" w:type="dxa"/>
        <w:tblLayout w:type="fixed"/>
        <w:tblCellMar>
          <w:top w:w="0" w:type="dxa"/>
          <w:left w:w="70" w:type="dxa"/>
          <w:bottom w:w="0" w:type="dxa"/>
          <w:right w:w="70" w:type="dxa"/>
        </w:tblCellMar>
      </w:tblPr>
      <w:tblGrid>
        <w:gridCol w:w="1701"/>
        <w:gridCol w:w="1418"/>
        <w:gridCol w:w="2977"/>
      </w:tblGrid>
      <w:tr>
        <w:trPr/>
        <w:tc>
          <w:tcPr>
            <w:tcW w:w="1701" w:type="dxa"/>
            <w:tcBorders/>
          </w:tcPr>
          <w:p>
            <w:pPr>
              <w:pStyle w:val="Normal"/>
              <w:jc w:val="center"/>
              <w:rPr>
                <w:sz w:val="18"/>
              </w:rPr>
            </w:pPr>
            <w:r>
              <w:rPr>
                <w:sz w:val="18"/>
              </w:rPr>
              <w:t>Прокариоты</w:t>
            </w:r>
          </w:p>
        </w:tc>
        <w:tc>
          <w:tcPr>
            <w:tcW w:w="1418" w:type="dxa"/>
            <w:tcBorders>
              <w:top w:val="single" w:sz="6" w:space="0" w:color="000000"/>
            </w:tcBorders>
          </w:tcPr>
          <w:p>
            <w:pPr>
              <w:pStyle w:val="Normal"/>
              <w:jc w:val="center"/>
              <w:rPr>
                <w:sz w:val="18"/>
              </w:rPr>
            </w:pPr>
            <w:r>
              <w:rPr>
                <w:sz w:val="18"/>
              </w:rPr>
              <w:t>Эукариоты</w:t>
            </w:r>
          </w:p>
        </w:tc>
        <w:tc>
          <w:tcPr>
            <w:tcW w:w="2977" w:type="dxa"/>
            <w:tcBorders>
              <w:top w:val="single" w:sz="6" w:space="0" w:color="000000"/>
            </w:tcBorders>
          </w:tcPr>
          <w:p>
            <w:pPr>
              <w:pStyle w:val="Normal"/>
              <w:jc w:val="center"/>
              <w:rPr>
                <w:sz w:val="18"/>
              </w:rPr>
            </w:pPr>
            <w:r>
              <w:rPr>
                <w:sz w:val="18"/>
              </w:rPr>
              <w:t>Животные</w:t>
            </w:r>
          </w:p>
        </w:tc>
      </w:tr>
    </w:tbl>
    <w:p>
      <w:pPr>
        <w:pStyle w:val="Normal"/>
        <w:rPr/>
      </w:pPr>
      <w:r>
        <w:rPr/>
      </w:r>
    </w:p>
    <w:tbl>
      <w:tblPr>
        <w:tblW w:w="6096" w:type="dxa"/>
        <w:jc w:val="left"/>
        <w:tblInd w:w="0" w:type="dxa"/>
        <w:tblLayout w:type="fixed"/>
        <w:tblCellMar>
          <w:top w:w="0" w:type="dxa"/>
          <w:left w:w="70" w:type="dxa"/>
          <w:bottom w:w="0" w:type="dxa"/>
          <w:right w:w="70" w:type="dxa"/>
        </w:tblCellMar>
      </w:tblPr>
      <w:tblGrid>
        <w:gridCol w:w="3119"/>
        <w:gridCol w:w="2977"/>
      </w:tblGrid>
      <w:tr>
        <w:trPr/>
        <w:tc>
          <w:tcPr>
            <w:tcW w:w="3119" w:type="dxa"/>
            <w:tcBorders/>
          </w:tcPr>
          <w:p>
            <w:pPr>
              <w:pStyle w:val="Normal"/>
              <w:snapToGrid w:val="false"/>
              <w:jc w:val="center"/>
              <w:rPr>
                <w:sz w:val="18"/>
              </w:rPr>
            </w:pPr>
            <w:r>
              <w:rPr>
                <w:sz w:val="18"/>
              </w:rPr>
            </w:r>
          </w:p>
        </w:tc>
        <w:tc>
          <w:tcPr>
            <w:tcW w:w="2977" w:type="dxa"/>
            <w:tcBorders/>
          </w:tcPr>
          <w:p>
            <w:pPr>
              <w:pStyle w:val="Normal"/>
              <w:jc w:val="center"/>
              <w:rPr>
                <w:sz w:val="18"/>
              </w:rPr>
            </w:pPr>
            <w:r>
              <w:rPr>
                <w:sz w:val="18"/>
              </w:rPr>
              <w:t>Растения</w:t>
            </w:r>
          </w:p>
        </w:tc>
      </w:tr>
    </w:tbl>
    <w:p>
      <w:pPr>
        <w:pStyle w:val="Normal"/>
        <w:ind w:firstLine="284"/>
        <w:jc w:val="both"/>
        <w:rPr/>
      </w:pPr>
      <w:r>
        <w:rPr/>
      </w:r>
    </w:p>
    <w:p>
      <w:pPr>
        <w:pStyle w:val="Normal"/>
        <w:ind w:firstLine="284"/>
        <w:jc w:val="both"/>
        <w:rPr/>
      </w:pPr>
      <w:r>
        <w:rPr/>
        <w:t>Воздействие радиации на условия биологической эволюции сказывалось на всем протяжении длительной истории формирования жизни на Земле. Установлено, что радиоактивность любой интенсивности влияет на наследственность живых организмов. То есть, для живых организмов нет нижнего безопасного предела радиации. В этой связи вся история формирования жизни на Земле коррелирует с уровнем понижения радиоактивного фона.</w:t>
      </w:r>
    </w:p>
    <w:p>
      <w:pPr>
        <w:pStyle w:val="Normal"/>
        <w:rPr/>
      </w:pPr>
      <w:r>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3200" cy="2743200"/>
                    </a:xfrm>
                    <a:prstGeom prst="rect">
                      <a:avLst/>
                    </a:prstGeom>
                  </pic:spPr>
                </pic:pic>
              </a:graphicData>
            </a:graphic>
          </wp:inline>
        </w:drawing>
      </w:r>
    </w:p>
    <w:p>
      <w:pPr>
        <w:pStyle w:val="Normal"/>
        <w:rPr/>
      </w:pPr>
      <w:r>
        <w:rPr/>
        <w:t>Рис. 12 Принципиальная зависимость влияния радиоактивности в геологической истории на живые организмы</w:t>
      </w:r>
    </w:p>
    <w:p>
      <w:pPr>
        <w:pStyle w:val="Normal"/>
        <w:ind w:firstLine="284"/>
        <w:jc w:val="both"/>
        <w:rPr/>
      </w:pPr>
      <w:r>
        <w:rPr/>
        <w:t>“</w:t>
      </w:r>
      <w:r>
        <w:rPr/>
        <w:t>Смертные” эукариоты могут существовать исключительно в кислородной среде. С появлением их на планете резко увеличивается разнообразие жизненных форм и происходит их непрерывное усложнение вплоть до появления разума.</w:t>
      </w:r>
    </w:p>
    <w:p>
      <w:pPr>
        <w:pStyle w:val="Normal"/>
        <w:ind w:firstLine="284"/>
        <w:jc w:val="both"/>
        <w:rPr/>
      </w:pPr>
      <w:r>
        <w:rPr/>
        <w:t>Со вступлением на арену эволюции человека отмечается геноцид по отношению к разнообразию жизненных форм со стороны его хозяйственной деятельности. Кривая разнообразия жизненных форм пошла по линии Б, в то время, как усложнение жизненных форм прекратилось. Физиологически человек прекратил свое развитие, прекратил развиваться и мозг человека. По крайней мере, мы этого не наблюдаем. На общем фоне продолжающегося падения интенсивности радиации в природных системах (кривая Г) включается мощный фактор антропогенного рассеяния в биосфере радиоактивных изотопов, включая и искусственные (кривая В).</w:t>
      </w:r>
    </w:p>
    <w:p>
      <w:pPr>
        <w:pStyle w:val="Normal"/>
        <w:ind w:firstLine="284"/>
        <w:jc w:val="both"/>
        <w:rPr/>
      </w:pPr>
      <w:r>
        <w:rPr/>
        <w:t>Изучая различные проявления жизни в свете солнечно-земных связей А.Л. Чижевский (1897-1964) показал зависимость органического мира от периодических колебаний солнечной активности (колебания урожайности различных культур, произрастания семян, роста древесины, размножения различных животных, появления эпидемий и т.д.). Выводы А.Л. Чижевского позволили нам увидеть гармонию во взаимодействии различных частей биосферы, регулируемых периодическими колебаниями энергетической активности Солнца. При этом биосфера выступает в качестве основы в поддержании жизни, несмотря на возмущения, периодически возникающие на Солнце. Она одновременно выступает в роли аккумулятора жизни и ее саморганизующейся системы. Инерционность биосферы, как способность к сохранению жизни на Земле вне зависимости от изменений, происходящих на ней и на Солнце, – приобретение эволюции.</w:t>
      </w:r>
    </w:p>
    <w:p>
      <w:pPr>
        <w:pStyle w:val="Normal"/>
        <w:ind w:firstLine="284"/>
        <w:jc w:val="both"/>
        <w:rPr/>
      </w:pPr>
      <w:r>
        <w:rPr/>
        <w:t>Исследования А.Л. Чижевского дали мощный импульс к исследованию солнечно-биологических связей, что позволило определить их значительную роль на всех этапах жизни человека – от его рождения до смерти.</w:t>
      </w:r>
    </w:p>
    <w:p>
      <w:pPr>
        <w:pStyle w:val="Normal"/>
        <w:ind w:firstLine="284"/>
        <w:jc w:val="both"/>
        <w:rPr/>
      </w:pPr>
      <w:r>
        <w:rPr/>
        <w:t>Различают воздействие радиации соматическое и генетическое.</w:t>
      </w:r>
    </w:p>
    <w:p>
      <w:pPr>
        <w:pStyle w:val="Normal"/>
        <w:ind w:firstLine="284"/>
        <w:jc w:val="both"/>
        <w:rPr/>
      </w:pPr>
      <w:r>
        <w:rPr/>
        <w:t>Соматическое – вызвано прямым воздействием радиации на живой организм, начиная от значительного снижения средней возможности выживания и заканчивая мгновенной гибелью.</w:t>
      </w:r>
    </w:p>
    <w:p>
      <w:pPr>
        <w:pStyle w:val="Normal"/>
        <w:ind w:firstLine="284"/>
        <w:jc w:val="both"/>
        <w:rPr/>
      </w:pPr>
      <w:r>
        <w:rPr/>
        <w:t>Генетическое – вызвано последствиями облучения на развитие и формирование половых клеток. Это мутагенное влияние радиации. Возникновение мутаций обусловлено изменением хромосом и химическим нарушением генетического кода за счет появления в ядре половой клетки свободных радикалов, которые, реагируя с азотистыми основаниями, изменяют структуру генетического кода. В этом заключается специфика действия радиации на биообъекты.</w:t>
      </w:r>
    </w:p>
    <w:p>
      <w:pPr>
        <w:pStyle w:val="Normal"/>
        <w:ind w:firstLine="284"/>
        <w:jc w:val="both"/>
        <w:rPr/>
      </w:pPr>
      <w:r>
        <w:rPr/>
        <w:t>Естественная доза облучения человека составляет 20-50 миллирад/год. Предельно допустимая величина радиации для человека по данным Международной комиссии по радиации составляет 166 миллирад/год. Смертельная доза одноразового облучения составляет 10000 рад, что соответствует энергии 100 дж/кг. Если эту энергию облучения перевести в тепло, то человеческое тело нагрелось бы всего до 0,001°С.</w:t>
      </w:r>
    </w:p>
    <w:p>
      <w:pPr>
        <w:pStyle w:val="Normal"/>
        <w:ind w:firstLine="284"/>
        <w:jc w:val="both"/>
        <w:rPr/>
      </w:pPr>
      <w:r>
        <w:rPr/>
        <w:t xml:space="preserve">Наибольшая тенденция накопления радиации наблюдается у животных, которые накапливают в своем организме (включая молоко, мясо) преимущественно </w:t>
      </w:r>
      <w:r>
        <w:rPr>
          <w:vertAlign w:val="superscript"/>
        </w:rPr>
        <w:t>90</w:t>
      </w:r>
      <w:r>
        <w:rPr/>
        <w:t xml:space="preserve">Sr (стронций), </w:t>
      </w:r>
      <w:r>
        <w:rPr>
          <w:vertAlign w:val="superscript"/>
        </w:rPr>
        <w:t>131</w:t>
      </w:r>
      <w:r>
        <w:rPr/>
        <w:t>J (йод). Генетически опасна доза радиации любой интенсивности. Отсюда можно сделать вывод, что снижение общего фона радиации – один из важных путей снижения мутагенеза человека. Может в этом заключена и суть развития самых высокоорганизованных форм живой материи?..</w:t>
      </w:r>
    </w:p>
    <w:p>
      <w:pPr>
        <w:pStyle w:val="Normal"/>
        <w:ind w:firstLine="284"/>
        <w:jc w:val="both"/>
        <w:rPr/>
      </w:pPr>
      <w:r>
        <w:rPr/>
        <w:t>Полный механизм задействования клеток головного мозга человека (сейчас мозг человека задействован не более, чем на 10-15 %), возможно, ждет именно понижения порога фоновой радиации, которая может быть достигнута только в очень далеком будущем, если человек сумеет сохранить себя до этого времени.</w:t>
      </w:r>
    </w:p>
    <w:p>
      <w:pPr>
        <w:pStyle w:val="Normal"/>
        <w:ind w:firstLine="284"/>
        <w:jc w:val="both"/>
        <w:rPr/>
      </w:pPr>
      <w:r>
        <w:rPr/>
        <w:t>К радиоактивному загрязнению относится корпускулярное и электромагнитное излучение.</w:t>
      </w:r>
    </w:p>
    <w:p>
      <w:pPr>
        <w:pStyle w:val="Normal"/>
        <w:ind w:firstLine="284"/>
        <w:jc w:val="both"/>
        <w:rPr/>
      </w:pPr>
      <w:r>
        <w:rPr/>
        <w:t>К первому относится a-излучение – поток ионизированных атомов гелия, движущийся со скоростью, близкой к световой. Сюда же относятся нейтронные, космические лучи и некоторые ядерные частицы – нуклоны.</w:t>
      </w:r>
    </w:p>
    <w:p>
      <w:pPr>
        <w:pStyle w:val="Normal"/>
        <w:ind w:firstLine="284"/>
        <w:jc w:val="both"/>
        <w:rPr/>
      </w:pPr>
      <w:r>
        <w:rPr/>
        <w:t>Ко второму относится рентгеновское (с длиной волны 10</w:t>
      </w:r>
      <w:r>
        <w:rPr>
          <w:vertAlign w:val="superscript"/>
        </w:rPr>
        <w:t>-12</w:t>
      </w:r>
      <w:r>
        <w:rPr/>
        <w:t xml:space="preserve"> -10</w:t>
      </w:r>
      <w:r>
        <w:rPr>
          <w:vertAlign w:val="superscript"/>
        </w:rPr>
        <w:t>-9</w:t>
      </w:r>
      <w:r>
        <w:rPr/>
        <w:t xml:space="preserve"> м) и гамма-излучение (с длиной волны &lt; 10</w:t>
      </w:r>
      <w:r>
        <w:rPr>
          <w:vertAlign w:val="superscript"/>
        </w:rPr>
        <w:t xml:space="preserve">-12 </w:t>
      </w:r>
      <w:r>
        <w:rPr/>
        <w:t>м).</w:t>
      </w:r>
    </w:p>
    <w:p>
      <w:pPr>
        <w:pStyle w:val="Normal"/>
        <w:ind w:firstLine="284"/>
        <w:jc w:val="both"/>
        <w:rPr/>
      </w:pPr>
      <w:r>
        <w:rPr/>
        <w:t>Все вышеперечисленные типы радиации ионизирующие, т.к. способны вырывать электроны с внешних электронных уровней атомов. Образующиеся ионы весьма активны, взаимодействуют с живой клеткой и оказывают влияние на изменение ее состава и свойств, в конечном счете, на мутацию в геномах.</w:t>
      </w:r>
    </w:p>
    <w:p>
      <w:pPr>
        <w:pStyle w:val="Normal"/>
        <w:ind w:firstLine="284"/>
        <w:jc w:val="both"/>
        <w:rPr/>
      </w:pPr>
      <w:r>
        <w:rPr/>
        <w:t xml:space="preserve">Особо опасны радиоактивные изотопы с малым периодом полураспада, в особенности </w:t>
      </w:r>
      <w:r>
        <w:rPr>
          <w:vertAlign w:val="superscript"/>
        </w:rPr>
        <w:t>90</w:t>
      </w:r>
      <w:r>
        <w:rPr/>
        <w:t xml:space="preserve">Sr, </w:t>
      </w:r>
      <w:r>
        <w:rPr>
          <w:vertAlign w:val="superscript"/>
        </w:rPr>
        <w:t>137</w:t>
      </w:r>
      <w:r>
        <w:rPr/>
        <w:t>Cs. Эти изотопы геохимически близки к кальцию (стронций) и калию (цезий). Живые организмы, накапливающие кальций в костных тканях, накапливают в них и стронций. В мышечных тканях помимо калия накапливается цезий.</w:t>
      </w:r>
    </w:p>
    <w:p>
      <w:pPr>
        <w:pStyle w:val="Normal"/>
        <w:rPr/>
      </w:pPr>
      <w:r>
        <w:rPr/>
        <w:t>Важнейшие радиоактивные изотопы в биосфере</w:t>
      </w:r>
    </w:p>
    <w:tbl>
      <w:tblPr>
        <w:tblW w:w="6096" w:type="dxa"/>
        <w:jc w:val="left"/>
        <w:tblInd w:w="-7" w:type="dxa"/>
        <w:tblLayout w:type="fixed"/>
        <w:tblCellMar>
          <w:top w:w="0" w:type="dxa"/>
          <w:left w:w="70" w:type="dxa"/>
          <w:bottom w:w="0" w:type="dxa"/>
          <w:right w:w="70" w:type="dxa"/>
        </w:tblCellMar>
      </w:tblPr>
      <w:tblGrid>
        <w:gridCol w:w="1560"/>
        <w:gridCol w:w="2268"/>
        <w:gridCol w:w="2268"/>
      </w:tblGrid>
      <w:tr>
        <w:trPr/>
        <w:tc>
          <w:tcPr>
            <w:tcW w:w="1560" w:type="dxa"/>
            <w:tcBorders>
              <w:top w:val="single" w:sz="6" w:space="0" w:color="000000"/>
              <w:left w:val="single" w:sz="6" w:space="0" w:color="000000"/>
            </w:tcBorders>
          </w:tcPr>
          <w:p>
            <w:pPr>
              <w:pStyle w:val="Normal"/>
              <w:jc w:val="center"/>
              <w:rPr/>
            </w:pPr>
            <w:r>
              <w:rPr/>
              <w:t>Радиоизотопы</w:t>
            </w:r>
          </w:p>
        </w:tc>
        <w:tc>
          <w:tcPr>
            <w:tcW w:w="2268" w:type="dxa"/>
            <w:tcBorders>
              <w:top w:val="single" w:sz="6" w:space="0" w:color="000000"/>
              <w:left w:val="single" w:sz="6" w:space="0" w:color="000000"/>
            </w:tcBorders>
          </w:tcPr>
          <w:p>
            <w:pPr>
              <w:pStyle w:val="Normal"/>
              <w:jc w:val="center"/>
              <w:rPr/>
            </w:pPr>
            <w:r>
              <w:rPr/>
              <w:t>Период полураспада</w:t>
            </w:r>
          </w:p>
        </w:tc>
        <w:tc>
          <w:tcPr>
            <w:tcW w:w="2268" w:type="dxa"/>
            <w:tcBorders>
              <w:top w:val="single" w:sz="6" w:space="0" w:color="000000"/>
              <w:left w:val="single" w:sz="6" w:space="0" w:color="000000"/>
              <w:right w:val="single" w:sz="6" w:space="0" w:color="000000"/>
            </w:tcBorders>
          </w:tcPr>
          <w:p>
            <w:pPr>
              <w:pStyle w:val="Normal"/>
              <w:jc w:val="center"/>
              <w:rPr/>
            </w:pPr>
            <w:r>
              <w:rPr/>
              <w:t>Тип излучения</w:t>
            </w:r>
          </w:p>
        </w:tc>
      </w:tr>
    </w:tbl>
    <w:p>
      <w:pPr>
        <w:pStyle w:val="Normal"/>
        <w:rPr/>
      </w:pPr>
      <w:r>
        <w:rPr/>
      </w:r>
    </w:p>
    <w:tbl>
      <w:tblPr>
        <w:tblW w:w="6098" w:type="dxa"/>
        <w:jc w:val="left"/>
        <w:tblInd w:w="-7" w:type="dxa"/>
        <w:tblLayout w:type="fixed"/>
        <w:tblCellMar>
          <w:top w:w="0" w:type="dxa"/>
          <w:left w:w="70" w:type="dxa"/>
          <w:bottom w:w="0" w:type="dxa"/>
          <w:right w:w="70" w:type="dxa"/>
        </w:tblCellMar>
      </w:tblPr>
      <w:tblGrid>
        <w:gridCol w:w="1560"/>
        <w:gridCol w:w="2268"/>
        <w:gridCol w:w="717"/>
        <w:gridCol w:w="835"/>
        <w:gridCol w:w="718"/>
      </w:tblGrid>
      <w:tr>
        <w:trPr/>
        <w:tc>
          <w:tcPr>
            <w:tcW w:w="1560" w:type="dxa"/>
            <w:tcBorders>
              <w:left w:val="single" w:sz="6" w:space="0" w:color="000000"/>
            </w:tcBorders>
          </w:tcPr>
          <w:p>
            <w:pPr>
              <w:pStyle w:val="Normal"/>
              <w:snapToGrid w:val="false"/>
              <w:jc w:val="both"/>
              <w:rPr>
                <w:sz w:val="18"/>
              </w:rPr>
            </w:pPr>
            <w:r>
              <w:rPr>
                <w:sz w:val="18"/>
              </w:rPr>
            </w:r>
          </w:p>
        </w:tc>
        <w:tc>
          <w:tcPr>
            <w:tcW w:w="2268" w:type="dxa"/>
            <w:tcBorders>
              <w:left w:val="single" w:sz="6" w:space="0" w:color="000000"/>
            </w:tcBorders>
          </w:tcPr>
          <w:p>
            <w:pPr>
              <w:pStyle w:val="Normal"/>
              <w:snapToGrid w:val="false"/>
              <w:jc w:val="both"/>
              <w:rPr>
                <w:sz w:val="18"/>
              </w:rPr>
            </w:pPr>
            <w:r>
              <w:rPr>
                <w:sz w:val="18"/>
              </w:rPr>
            </w:r>
          </w:p>
        </w:tc>
        <w:tc>
          <w:tcPr>
            <w:tcW w:w="717" w:type="dxa"/>
            <w:tcBorders>
              <w:top w:val="single" w:sz="6" w:space="0" w:color="000000"/>
              <w:left w:val="single" w:sz="6" w:space="0" w:color="000000"/>
            </w:tcBorders>
          </w:tcPr>
          <w:p>
            <w:pPr>
              <w:pStyle w:val="Normal"/>
              <w:jc w:val="center"/>
              <w:rPr>
                <w:sz w:val="18"/>
              </w:rPr>
            </w:pPr>
            <w:r>
              <w:rPr>
                <w:sz w:val="18"/>
              </w:rPr>
              <w:t>a</w:t>
            </w:r>
          </w:p>
        </w:tc>
        <w:tc>
          <w:tcPr>
            <w:tcW w:w="835" w:type="dxa"/>
            <w:tcBorders>
              <w:top w:val="single" w:sz="6" w:space="0" w:color="000000"/>
              <w:left w:val="single" w:sz="6" w:space="0" w:color="000000"/>
              <w:right w:val="single" w:sz="6" w:space="0" w:color="000000"/>
            </w:tcBorders>
          </w:tcPr>
          <w:p>
            <w:pPr>
              <w:pStyle w:val="Normal"/>
              <w:jc w:val="center"/>
              <w:rPr>
                <w:sz w:val="18"/>
              </w:rPr>
            </w:pPr>
            <w:r>
              <w:rPr>
                <w:sz w:val="18"/>
              </w:rPr>
              <w:t>b</w:t>
            </w:r>
          </w:p>
        </w:tc>
        <w:tc>
          <w:tcPr>
            <w:tcW w:w="718" w:type="dxa"/>
            <w:tcBorders>
              <w:top w:val="single" w:sz="6" w:space="0" w:color="000000"/>
              <w:left w:val="single" w:sz="6" w:space="0" w:color="000000"/>
              <w:right w:val="single" w:sz="6" w:space="0" w:color="000000"/>
            </w:tcBorders>
          </w:tcPr>
          <w:p>
            <w:pPr>
              <w:pStyle w:val="Normal"/>
              <w:jc w:val="center"/>
              <w:rPr>
                <w:sz w:val="18"/>
              </w:rPr>
            </w:pPr>
            <w:r>
              <w:rPr>
                <w:sz w:val="18"/>
              </w:rPr>
              <w:t>g</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14</w:t>
            </w:r>
            <w:r>
              <w:rPr>
                <w:sz w:val="18"/>
              </w:rPr>
              <w:t>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568 лет</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3</w:t>
            </w:r>
            <w:r>
              <w:rPr>
                <w:sz w:val="18"/>
              </w:rPr>
              <w:t>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2,4 года</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32</w:t>
            </w:r>
            <w:r>
              <w:rPr>
                <w:sz w:val="18"/>
              </w:rPr>
              <w:t>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4,5 суток</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35</w:t>
            </w:r>
            <w:r>
              <w:rPr>
                <w:sz w:val="18"/>
              </w:rPr>
              <w: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7,1 суток</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45</w:t>
            </w:r>
            <w:r>
              <w:rPr>
                <w:sz w:val="18"/>
              </w:rPr>
              <w:t>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60 суток</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24</w:t>
            </w:r>
            <w:r>
              <w:rPr>
                <w:sz w:val="18"/>
              </w:rPr>
              <w:t>N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5 час</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40</w:t>
            </w:r>
            <w:r>
              <w:rPr>
                <w:sz w:val="18"/>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3 млрд. лет</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59</w:t>
            </w:r>
            <w:r>
              <w:rPr>
                <w:sz w:val="18"/>
              </w:rPr>
              <w:t>F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45 суток</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54</w:t>
            </w:r>
            <w:r>
              <w:rPr>
                <w:sz w:val="18"/>
              </w:rPr>
              <w:t>M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00 суток</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131</w:t>
            </w:r>
            <w:r>
              <w:rPr>
                <w:sz w:val="18"/>
              </w:rPr>
              <w:t>J</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8 суток</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90</w:t>
            </w:r>
            <w:r>
              <w:rPr>
                <w:sz w:val="18"/>
              </w:rPr>
              <w:t>S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7,7 лет</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137</w:t>
            </w:r>
            <w:r>
              <w:rPr>
                <w:sz w:val="18"/>
              </w:rPr>
              <w:t>C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32 года</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144</w:t>
            </w:r>
            <w:r>
              <w:rPr>
                <w:sz w:val="18"/>
              </w:rPr>
              <w:t>C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85 суток</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239</w:t>
            </w:r>
            <w:r>
              <w:rPr>
                <w:sz w:val="18"/>
              </w:rPr>
              <w:t>P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4000 лет</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41</w:t>
            </w:r>
            <w:r>
              <w:rPr>
                <w:sz w:val="18"/>
              </w:rPr>
              <w:t>A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2 час</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vertAlign w:val="superscript"/>
              </w:rPr>
              <w:t>55</w:t>
            </w:r>
            <w:r>
              <w:rPr>
                <w:sz w:val="18"/>
              </w:rPr>
              <w:t>K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0 лет</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ind w:firstLine="284"/>
        <w:jc w:val="both"/>
        <w:rPr/>
      </w:pPr>
      <w:r>
        <w:rPr>
          <w:i/>
          <w:sz w:val="18"/>
        </w:rPr>
        <w:t>Примечание</w:t>
      </w:r>
      <w:r>
        <w:rPr>
          <w:sz w:val="18"/>
        </w:rPr>
        <w:t>: + – энергия, меньшая 0,2 Мэв, ++- энергия в интервале 0,2- 1 Мэв, +++ – энергия, более 3 Мэв.</w:t>
      </w:r>
    </w:p>
    <w:p>
      <w:pPr>
        <w:pStyle w:val="Normal"/>
        <w:keepNext w:val="true"/>
        <w:spacing w:before="120" w:after="60"/>
        <w:jc w:val="center"/>
        <w:rPr>
          <w:b/>
          <w:b/>
        </w:rPr>
      </w:pPr>
      <w:r>
        <w:rPr>
          <w:b/>
        </w:rPr>
        <w:t>Эволюция биосферы</w:t>
      </w:r>
    </w:p>
    <w:p>
      <w:pPr>
        <w:pStyle w:val="Normal"/>
        <w:ind w:firstLine="284"/>
        <w:jc w:val="both"/>
        <w:rPr/>
      </w:pPr>
      <w:r>
        <w:rPr/>
        <w:t>Она включает в себя три основных этапа.</w:t>
      </w:r>
    </w:p>
    <w:p>
      <w:pPr>
        <w:pStyle w:val="Normal"/>
        <w:ind w:firstLine="284"/>
        <w:jc w:val="both"/>
        <w:rPr/>
      </w:pPr>
      <w:r>
        <w:rPr>
          <w:i/>
        </w:rPr>
        <w:t>Первый этап</w:t>
      </w:r>
      <w:r>
        <w:rPr/>
        <w:t xml:space="preserve"> </w:t>
        <w:noBreakHyphen/>
        <w:t xml:space="preserve"> восстановительный. Начался в космических условиях и завершился появлением на Земле первой гетеротрофной биосферы. На этом этапе происходили каталитические и радиохимические реакции синтеза сложных органических соединений, давших начало жизни на Земле. Свободный кислород практически отсутствовал, а существенную роль в развитии жизненных форм играла повышенная радиоактивность земного вещества в целом, которая была связана с наличием быстро вымирающих изотопов.</w:t>
      </w:r>
    </w:p>
    <w:p>
      <w:pPr>
        <w:pStyle w:val="Normal"/>
        <w:ind w:firstLine="284"/>
        <w:jc w:val="both"/>
        <w:rPr/>
      </w:pPr>
      <w:r>
        <w:rPr/>
        <w:t>Весь парадокс заключается в том, что жизнь возникла в условиях повышенной радиоактивности</w:t>
      </w:r>
      <w:r>
        <w:rPr>
          <w:caps/>
        </w:rPr>
        <w:t>,</w:t>
      </w:r>
      <w:r>
        <w:rPr/>
        <w:t xml:space="preserve"> но усложнение жизненных форм происходило на фоне непрерывного понижения радиации.</w:t>
      </w:r>
    </w:p>
    <w:p>
      <w:pPr>
        <w:pStyle w:val="Normal"/>
        <w:ind w:firstLine="284"/>
        <w:jc w:val="both"/>
        <w:rPr/>
      </w:pPr>
      <w:r>
        <w:rPr/>
        <w:t>На первом этапе жизнь, еще не освоив механизм фотосинтеза, нуждалась в источнике энергии, которым и была радиация различной природы. По представлениям А.И. Перельмана это в значительной мере определялось радиоактивностью калия, который поглощали первые живые организмы раннего этапа эволюции. Закрепленная наследственностью, эта особенность передавалась более высокоорганизованным формам жизни, для которых энергетический эффект калия уже не имел существенного значения. Период существования гетеротрофной восстановительной биосферы был относительно коротким, поскольку запасы пищи в первичных водоемах в виде органических соединений были быстро исчерпаны. В гидросфере совершалась интенсивная миграция многих низковалентных химических элементов.</w:t>
      </w:r>
    </w:p>
    <w:p>
      <w:pPr>
        <w:pStyle w:val="Normal"/>
        <w:ind w:firstLine="284"/>
        <w:jc w:val="both"/>
        <w:rPr/>
      </w:pPr>
      <w:r>
        <w:rPr>
          <w:i/>
        </w:rPr>
        <w:t>Второй этап</w:t>
      </w:r>
      <w:r>
        <w:rPr/>
        <w:t xml:space="preserve"> </w:t>
        <w:noBreakHyphen/>
        <w:t xml:space="preserve"> слабоокислительный. Характеризуется возникновением фотосинтеза. Роль радиоактивного калия стали выполнять (за счет увеличения прозрачности атмосферы) космические и солнечные лучи (период с 4,0 млрд. лет до 1,8 млрд. лет). Он завершился накоплением полосчатых железистых кварцитов, характеризующих вступление Земли в эру кислородной жизни. До этого же преобладал аэробный фотосинтез, где господствовали цианобактерии и сине-зеленые водоросли планктона. Но свободный кислород еще мало накапливался в атмосфере планеты, состоящей преимущественно из СО</w:t>
      </w:r>
      <w:r>
        <w:rPr>
          <w:vertAlign w:val="subscript"/>
        </w:rPr>
        <w:t>2</w:t>
      </w:r>
      <w:r>
        <w:rPr/>
        <w:t>. Образованный кислород шел на окисление железа. И только тогда, когда океан освободился от растворенного в воде железа, серы (за счет поступления их путем выщелачивания из минералов основных пород протовещества планеты), количество кислорода начало возрастать в атмосфере Земли</w:t>
      </w:r>
      <w:r>
        <w:rPr>
          <w:rStyle w:val="FootnoteCharacters"/>
          <w:rStyle w:val="FootnoteAnchor"/>
        </w:rPr>
        <w:footnoteReference w:id="85"/>
      </w:r>
      <w:r>
        <w:rPr/>
        <w:t>. Близился конец эры господства практически бессмертных прокариотов, на смену которым пришли смертные эукариоты.</w:t>
      </w:r>
    </w:p>
    <w:p>
      <w:pPr>
        <w:pStyle w:val="Normal"/>
        <w:ind w:firstLine="284"/>
        <w:jc w:val="both"/>
        <w:rPr/>
      </w:pPr>
      <w:r>
        <w:rPr/>
        <w:t xml:space="preserve">Третий этап </w:t>
        <w:noBreakHyphen/>
        <w:t xml:space="preserve"> окислительный. Выразился в развитии фотоавтотрофной биосферы. Количество кислорода в атмосфере с рубежа 1,8 млрд. лет назад резко увеличилось благодаря повышению темпов производящего кислород фотосинтеза. Появились первые континентальные растительные покровы. Это стимулировало еще большее накопление кислорода, которого уже хватало на процессы дыхания</w:t>
      </w:r>
      <w:r>
        <w:rPr>
          <w:rStyle w:val="FootnoteCharacters"/>
          <w:rStyle w:val="FootnoteAnchor"/>
        </w:rPr>
        <w:footnoteReference w:id="86"/>
      </w:r>
      <w:r>
        <w:rPr/>
        <w:t>. То есть, многоклеточные животные и растения появились практически сразу с наличием свободного кислорода в атмосфере Земли</w:t>
      </w:r>
      <w:r>
        <w:rPr>
          <w:rStyle w:val="FootnoteCharacters"/>
          <w:rStyle w:val="FootnoteAnchor"/>
        </w:rPr>
        <w:footnoteReference w:id="87"/>
      </w:r>
      <w:r>
        <w:rPr/>
        <w:t>. В начале кембрия происходит массовое формирование морской скелетной (карбонатного и фосфатного состава) фауны, что знаменовалось многочисленными находками ее в осадочных отложениях этого периода. Массовый выход растительности на сушу ознаменовался в конце ордовика, начале силура. В девоне уже существует псилофитовая флора.</w:t>
      </w:r>
    </w:p>
    <w:p>
      <w:pPr>
        <w:pStyle w:val="Normal"/>
        <w:ind w:firstLine="284"/>
        <w:jc w:val="both"/>
        <w:rPr/>
      </w:pPr>
      <w:r>
        <w:rPr/>
        <w:t>Завоевание континентов живым веществом сопровождалось увеличением его массы (примерно в 800 раз больше биомассы океана). Наземная растительность в заболоченных участках континентов определила образование каменноугольных формаций и месторождений нефти</w:t>
      </w:r>
      <w:r>
        <w:rPr>
          <w:rStyle w:val="FootnoteCharacters"/>
          <w:rStyle w:val="FootnoteAnchor"/>
        </w:rPr>
        <w:footnoteReference w:id="88"/>
      </w:r>
      <w:r>
        <w:rPr/>
        <w:t>, газа, горючих сланцев. Одновременно живое вещество океана стремительно завоевывает все большие глубины. Резко возрастает миграция СО</w:t>
      </w:r>
      <w:r>
        <w:rPr>
          <w:vertAlign w:val="subscript"/>
        </w:rPr>
        <w:t xml:space="preserve">2 </w:t>
      </w:r>
      <w:r>
        <w:rPr/>
        <w:t>и кислорода. Круговорот этих газов определяется живым веществом планеты и химией земной коры. Резко снижалась роль основных пород в формировании круговорота элементов, т.к. изменялся химический состав самой земной коры. На смену магнию, кальцию, железу, игравшим дотоле определяющую роль в химических процессах земной коры, росло влияние кремния, алюминия, натрия, калия. Ранее преобладавшие глубинные геохимические процессы за счет дегазации верхней мантии сменялись менее глубинными, куровыми, за счет круговорота вещества по циклу: кора – океан – атмосфера – океан – кора.</w:t>
      </w:r>
    </w:p>
    <w:p>
      <w:pPr>
        <w:pStyle w:val="Normal"/>
        <w:ind w:firstLine="284"/>
        <w:jc w:val="both"/>
        <w:rPr/>
      </w:pPr>
      <w:r>
        <w:rPr/>
        <w:t>Снижение интенсивности радиации, наличие свободного кислорода, задействование механизма круговорота вещества в трех средах стимулировалось живым веществом и одновременно ускоряло темпы усложнения форм его существования в этих же средах.</w:t>
      </w:r>
    </w:p>
    <w:p>
      <w:pPr>
        <w:pStyle w:val="Normal"/>
        <w:ind w:firstLine="284"/>
        <w:jc w:val="both"/>
        <w:rPr/>
      </w:pPr>
      <w:r>
        <w:rPr/>
        <w:t>Оценка приближенных сроков появления различных органических и культурных изменений в эволюции вида Homo sapiens иллюстрирована нижеследующим рисунком (по В.Бодмеру и Л.Кавалли-Сфорца).</w:t>
      </w:r>
    </w:p>
    <w:p>
      <w:pPr>
        <w:pStyle w:val="Normal"/>
        <w:rPr/>
      </w:pP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43200" cy="2743200"/>
                    </a:xfrm>
                    <a:prstGeom prst="rect">
                      <a:avLst/>
                    </a:prstGeom>
                  </pic:spPr>
                </pic:pic>
              </a:graphicData>
            </a:graphic>
          </wp:inline>
        </w:drawing>
      </w:r>
    </w:p>
    <w:p>
      <w:pPr>
        <w:pStyle w:val="Normal"/>
        <w:ind w:firstLine="284"/>
        <w:jc w:val="both"/>
        <w:rPr/>
      </w:pPr>
      <w:r>
        <w:rPr/>
        <w:t>Стремительная эволюция органического мира с рубежа 1,8 млрд. лет обязана эукариотам. Но таких стремительных темпов усложнения высших животных, вследствие которых появился человек, биосфера больше не знает (рис.13).</w:t>
      </w:r>
    </w:p>
    <w:p>
      <w:pPr>
        <w:pStyle w:val="Normal"/>
        <w:ind w:firstLine="284"/>
        <w:jc w:val="both"/>
        <w:rPr/>
      </w:pPr>
      <w:r>
        <w:rPr/>
        <w:t>В четвертичном периоде, наряду с общим развитием человеческого рода, происходит рост численности населения. По некоторым приближенным оценкам за последние 1700000 лет численность людей на нашей планете составляла от 60 до 100 млрд. Таким образом, современное население Земли составляет 6 % от всего числа живших на Земле людей. Это громадные темпы роста сказываются на биосфере отрицательно.</w:t>
      </w:r>
    </w:p>
    <w:p>
      <w:pPr>
        <w:pStyle w:val="Normal"/>
        <w:ind w:firstLine="284"/>
        <w:jc w:val="both"/>
        <w:rPr/>
      </w:pPr>
      <w:r>
        <w:rPr/>
        <w:t>Прежде всего, это происходит за счет геноцида других жизненных форм, включая животные и растительные сообщества.</w:t>
      </w:r>
    </w:p>
    <w:p>
      <w:pPr>
        <w:pStyle w:val="Normal"/>
        <w:ind w:firstLine="284"/>
        <w:jc w:val="both"/>
        <w:rPr/>
      </w:pPr>
      <w:r>
        <w:rPr>
          <w:i/>
        </w:rPr>
        <w:t>Отступление 2</w:t>
      </w:r>
      <w:r>
        <w:rPr/>
        <w:t>. Есть несколько бифуркационных (скачкообразных) этапов эволюции Сознания и Разума:</w:t>
      </w:r>
    </w:p>
    <w:p>
      <w:pPr>
        <w:pStyle w:val="Normal"/>
        <w:ind w:firstLine="284"/>
        <w:jc w:val="both"/>
        <w:rPr/>
      </w:pPr>
      <w:r>
        <w:rPr/>
        <w:t xml:space="preserve">– </w:t>
      </w:r>
      <w:r>
        <w:rPr/>
        <w:t>этап отделения биологической жизни от неживой природы и эволюции усложнения форм этой жизни;</w:t>
      </w:r>
    </w:p>
    <w:p>
      <w:pPr>
        <w:pStyle w:val="Normal"/>
        <w:ind w:firstLine="284"/>
        <w:jc w:val="both"/>
        <w:rPr/>
      </w:pPr>
      <w:r>
        <w:rPr/>
        <w:t xml:space="preserve">– </w:t>
      </w:r>
      <w:r>
        <w:rPr/>
        <w:t>этап формирования биологических структур, характеризуемых коллективным сознанием при отсутствии индивидуального сознания (муравьи, пчелы и т.д.);</w:t>
      </w:r>
    </w:p>
    <w:p>
      <w:pPr>
        <w:pStyle w:val="Normal"/>
        <w:ind w:firstLine="284"/>
        <w:jc w:val="both"/>
        <w:rPr/>
      </w:pPr>
      <w:r>
        <w:rPr/>
        <w:t xml:space="preserve">– </w:t>
      </w:r>
      <w:r>
        <w:rPr/>
        <w:t>этап эволюционного усложнения биологических структур, характеризующий развитием и усложнением элементов индивидуального сознания;</w:t>
      </w:r>
    </w:p>
    <w:p>
      <w:pPr>
        <w:pStyle w:val="Normal"/>
        <w:ind w:firstLine="284"/>
        <w:jc w:val="both"/>
        <w:rPr/>
      </w:pPr>
      <w:r>
        <w:rPr/>
        <w:t xml:space="preserve">– </w:t>
      </w:r>
      <w:r>
        <w:rPr/>
        <w:t>появление биологического вида, обладающего как сильно развитым индивидуальным сознанием, так и коллективным.</w:t>
      </w:r>
    </w:p>
    <w:p>
      <w:pPr>
        <w:pStyle w:val="Normal"/>
        <w:ind w:firstLine="284"/>
        <w:jc w:val="both"/>
        <w:rPr/>
      </w:pPr>
      <w:r>
        <w:rPr/>
        <w:t>Разум – это жизненные формы, способные к самоанализу, самопознанию.</w:t>
      </w:r>
    </w:p>
    <w:p>
      <w:pPr>
        <w:pStyle w:val="Normal"/>
        <w:ind w:firstLine="284"/>
        <w:jc w:val="both"/>
        <w:rPr/>
      </w:pPr>
      <w:r>
        <w:rPr/>
        <w:t>Попытки дать объективное определение сознанию корнями уходят в далекое прошлое человечества. Все они основаны на априорном разделении Природы на сознательную и бессознательную и носят субъективный характер, чаще всего в пользу Homo sapiens, закрепляя лишь его превосходство.</w:t>
      </w:r>
    </w:p>
    <w:p>
      <w:pPr>
        <w:pStyle w:val="Normal"/>
        <w:ind w:firstLine="284"/>
        <w:jc w:val="both"/>
        <w:rPr/>
      </w:pPr>
      <w:r>
        <w:rPr/>
        <w:t>На примере субцивилизаций, подобных мирам простейших и насекомых (термитов, муравьев, пчел), Природа еще раз показывает свою неизмеримую сложность, а границы наших знаний все время отодвигаются, делая процесс познания бесконечным...</w:t>
      </w:r>
    </w:p>
    <w:p>
      <w:pPr>
        <w:pStyle w:val="Normal"/>
        <w:ind w:firstLine="284"/>
        <w:jc w:val="both"/>
        <w:rPr/>
      </w:pPr>
      <w:r>
        <w:rPr/>
        <w:t xml:space="preserve">В качестве рабочей версии можно дать следующее определение: сознание </w:t>
        <w:noBreakHyphen/>
        <w:t xml:space="preserve"> это способность живых существ создавать модели объектов окружающего их материального мира в форме, доступной для иных живых существ того же вида. В этом случае и вокализация верветки, сообщающей товаркам о приближении льва, и “виляющий танец” пчелы </w:t>
        <w:noBreakHyphen/>
        <w:t xml:space="preserve"> факты сознания. Человеческое же сознание отличается тем, что создаваемые им модели не просто понятны другим людям, но способны воздействовать на них, менять их поведение, в том числе против их собственной воли, но в соответствии с волей их создателя.</w:t>
      </w:r>
    </w:p>
    <w:p>
      <w:pPr>
        <w:pStyle w:val="Normal"/>
        <w:ind w:firstLine="284"/>
        <w:jc w:val="both"/>
        <w:rPr/>
      </w:pPr>
      <w:r>
        <w:rPr/>
        <w:t>Человеческий мозг является весьма совершенной корреляционной машиной, способной выявлять закономерности в случайных процессах, обучаться, накапливать знания и применять их на практике.</w:t>
      </w:r>
    </w:p>
    <w:p>
      <w:pPr>
        <w:pStyle w:val="Normal"/>
        <w:ind w:firstLine="284"/>
        <w:jc w:val="both"/>
        <w:rPr/>
      </w:pPr>
      <w:r>
        <w:rPr/>
        <w:t>Н.Бор говорил, что современная физика должна включить в себя сознание, как объект, подобный всем остальным объектам физики. Это – важнейшая задача сегодняшних исследований нейрофизиологов, психологов и других специалистов, объектом исследования которых является человеческий мозг и человеческое сознание.</w:t>
      </w:r>
    </w:p>
    <w:p>
      <w:pPr>
        <w:pStyle w:val="Normal"/>
        <w:keepNext w:val="true"/>
        <w:spacing w:before="120" w:after="60"/>
        <w:jc w:val="center"/>
        <w:rPr>
          <w:b/>
          <w:b/>
          <w:sz w:val="22"/>
        </w:rPr>
      </w:pPr>
      <w:r>
        <w:rPr>
          <w:b/>
          <w:sz w:val="22"/>
        </w:rPr>
        <w:t>Феномен человека</w:t>
      </w:r>
    </w:p>
    <w:p>
      <w:pPr>
        <w:pStyle w:val="Normal"/>
        <w:rPr/>
      </w:pPr>
      <w:r>
        <w:rPr/>
        <w:t>“</w:t>
      </w:r>
      <w:r>
        <w:rPr/>
        <w:t>Ничтожный морфологический скачок и вместе с тем невероятное потрясение сфер жизни – в этом парадокс человека”</w:t>
      </w:r>
    </w:p>
    <w:p>
      <w:pPr>
        <w:pStyle w:val="Normal"/>
        <w:spacing w:before="120" w:after="0"/>
        <w:ind w:left="1985" w:right="51" w:hanging="0"/>
        <w:jc w:val="right"/>
        <w:rPr>
          <w:b/>
          <w:b/>
          <w:i/>
          <w:i/>
          <w:sz w:val="18"/>
        </w:rPr>
      </w:pPr>
      <w:r>
        <w:rPr>
          <w:b/>
          <w:i/>
          <w:sz w:val="18"/>
        </w:rPr>
        <w:t>Пьер Тейяр де Шарден (1881-1955)</w:t>
      </w:r>
    </w:p>
    <w:p>
      <w:pPr>
        <w:pStyle w:val="Normal"/>
        <w:ind w:firstLine="284"/>
        <w:jc w:val="both"/>
        <w:rPr/>
      </w:pPr>
      <w:r>
        <w:rPr/>
        <w:t>Современные представления о человеке в первую очередь связаны с феноменом его появления, как результата эволюции органического мира. И в то же время он – не просто высшая ступень эволюции живых организмов, но качественно новая ступень развития биосферы. Этим самым наука утверждает не только земное его происхождение, но и единство человека с биосферой, эволюционирующей в системе солнечно-земных связей и Космоса.</w:t>
      </w:r>
    </w:p>
    <w:p>
      <w:pPr>
        <w:pStyle w:val="Normal"/>
        <w:ind w:firstLine="284"/>
        <w:jc w:val="both"/>
        <w:rPr/>
      </w:pPr>
      <w:r>
        <w:rPr/>
        <w:t>Важнейший феномен, по существу отличающий человека от братьев наших меньших – животных заключается в его разуме. Мы уже говорили о нем выше в форме существующих понятий и представлений. Здесь нас интересует проблема самого феномена появления человека. С точки зрения науки мы не должны считать появление разума чем-то принципиально необычным, поскольку это является результатом всеобщего проявления закона эволюции органического мира. И выделять феноменологическую сущность человека – значит следовать принципу антропоцентризма, т.е. считать, что именно человек является венцом эволюции Природы. Но как бы мы не относились к антропному принципу, именно человек с помощью своего разума способен познавать окружающий мир, влиять на него своей разумной деятельностью и тем самым выступать в качестве одного из архитекторов окружающей среды.</w:t>
      </w:r>
    </w:p>
    <w:p>
      <w:pPr>
        <w:pStyle w:val="Normal"/>
        <w:ind w:firstLine="284"/>
        <w:jc w:val="both"/>
        <w:rPr/>
      </w:pPr>
      <w:r>
        <w:rPr/>
        <w:t xml:space="preserve">Феномен человека заключается не только и не столько в том, что благодаря разуму самоорганизующейся системой на “человеческом” уровне становится человечество, ноосфера, сколько в том, что эта самоорганизация </w:t>
        <w:noBreakHyphen/>
        <w:t xml:space="preserve"> если не суть, то важнейший компонент всей системы мироздания.</w:t>
      </w:r>
    </w:p>
    <w:p>
      <w:pPr>
        <w:pStyle w:val="Normal"/>
        <w:ind w:firstLine="284"/>
        <w:jc w:val="both"/>
        <w:rPr/>
      </w:pPr>
      <w:r>
        <w:rPr/>
        <w:t xml:space="preserve">Высшей формой самоорганизации животного мира является стадо. Человек прошел этот этап развития. Сформировалось общество </w:t>
        <w:noBreakHyphen/>
        <w:t xml:space="preserve"> и сам человек суть его социальный продукт. Единство биологического и социального и есть предмет феноменологизма человека. Разрушение в человеке социальной сущности – есть атавизм или, в сущности, возврат к животному миру. Таким образом, человек обречен на развитие, совершенство, и через индивидуальность и через общество. Индивидуальность оттачивает его миропонимание, а общество определяет рамки, внутри которых это понимание играет в жизни общества позитивную роль. Противоречие между индивидуальным и общественным – проявление инерции в развитии общества; инерционность общественной системы спасает его от крайних флуктуаций в развитии индивидуальности и действий индивидуальности по отношению к обществу. Вместе с тем инерционность общественной системы может уничтожить личность, как таковую вместе с идеями, направленными на развитие общества, если эта индивидуальность не будет учитывать инерционности развития общественной системы. В этом и заключается парадокс. Другими словами, личность вызревает в обществе, а общество создается под влиянием личности. История, к сожалению, изобилует многочисленными примерами, когда общество расправляясь с личностью, нанося ущерб своему собственному развитию. Однако есть и обратные случаи, когда общество, поддавшись влиянию исключительной личности, низвергается в хаос тирании. Так что инерционность общественной системы надо рассматривать с позиции закона самосохранения общества. Гений – это индивидуальность, которая увлекает общество в ту или иную авантюру при жизни. Но авантюра может закончиться и удачей! Если же “гению” не удалось увлечь общество </w:t>
        <w:noBreakHyphen/>
        <w:t xml:space="preserve"> значит, время не пришло, и признание обществом ошибок перед ним после его смерти излишне.</w:t>
      </w:r>
    </w:p>
    <w:p>
      <w:pPr>
        <w:pStyle w:val="Normal"/>
        <w:ind w:firstLine="284"/>
        <w:jc w:val="both"/>
        <w:rPr/>
      </w:pPr>
      <w:r>
        <w:rPr>
          <w:i/>
        </w:rPr>
        <w:t>Смысл жизни</w:t>
      </w:r>
      <w:r>
        <w:rPr/>
        <w:t>. В конечном счете смысл человека заключается в нем самом. А предназначение человека состоит в том, чтобы узнать самого себя в мире, который его окружает, определить меру его воздействия на окружающий мир и на этой основе познать сам мир. Не может существовать “логики жизни”, скорее это “драма”, в которой главная роль принадлежит нам самим, сценарий пишется обществом, а режиссером являются обстоятельства.</w:t>
      </w:r>
    </w:p>
    <w:p>
      <w:pPr>
        <w:pStyle w:val="Normal"/>
        <w:keepNext w:val="true"/>
        <w:spacing w:before="120" w:after="60"/>
        <w:jc w:val="center"/>
        <w:rPr>
          <w:b/>
          <w:b/>
        </w:rPr>
      </w:pPr>
      <w:r>
        <w:rPr>
          <w:b/>
        </w:rPr>
        <w:t>К проблеме общества</w:t>
      </w:r>
    </w:p>
    <w:p>
      <w:pPr>
        <w:pStyle w:val="Normal"/>
        <w:ind w:firstLine="284"/>
        <w:jc w:val="both"/>
        <w:rPr/>
      </w:pPr>
      <w:r>
        <w:rPr/>
        <w:t>Концепция развития человеческого общества через этногенез.</w:t>
      </w:r>
    </w:p>
    <w:p>
      <w:pPr>
        <w:pStyle w:val="Normal"/>
        <w:ind w:firstLine="284"/>
        <w:jc w:val="both"/>
        <w:rPr/>
      </w:pPr>
      <w:r>
        <w:rPr/>
        <w:t>Общество, как совокупность исторически сложившихся форм совместной деятельности людей, может быть рассмотрена в культурно-историческом и всемирно-историческом аспекте.</w:t>
      </w:r>
    </w:p>
    <w:p>
      <w:pPr>
        <w:pStyle w:val="Normal"/>
        <w:ind w:firstLine="284"/>
        <w:jc w:val="both"/>
        <w:rPr/>
      </w:pPr>
      <w:r>
        <w:rPr/>
        <w:t xml:space="preserve">Культурно-историческая концепция была высказана еще Геродотом, который противопоставлял мир эллинских полисов (Европу) Персидской монархии (Азии), демократию </w:t>
        <w:noBreakHyphen/>
        <w:t xml:space="preserve"> тирании; эллины и ксены, римские граждане и варвары, иудеи и гои... Павел впервые </w:t>
      </w:r>
      <w:r>
        <w:rPr>
          <w:sz w:val="18"/>
        </w:rPr>
        <w:t>заявил: “...нет ни Эллина, ни Иудея, ни обрезания, ни необрезания, варвара, Скифа, раба, свободного, но все и во всем Христос”</w:t>
      </w:r>
      <w:r>
        <w:rPr>
          <w:rStyle w:val="FootnoteCharacters"/>
          <w:rStyle w:val="FootnoteAnchor"/>
        </w:rPr>
        <w:footnoteReference w:id="89"/>
      </w:r>
      <w:r>
        <w:rPr>
          <w:sz w:val="18"/>
        </w:rPr>
        <w:t xml:space="preserve">, </w:t>
      </w:r>
      <w:r>
        <w:rPr/>
        <w:t>и с тех пор деление на “своих” и “чужих” стало ошибкой; однако ошибка эта систематически воспроизводится: последние случаи деления человечества на “арийцев” и “унтерменшей”, а также “буржуазию” и “пролетариат” обошлись человечеству в миллионы невинных жертв и океан страданий.</w:t>
      </w:r>
    </w:p>
    <w:p>
      <w:pPr>
        <w:pStyle w:val="Normal"/>
        <w:ind w:firstLine="284"/>
        <w:jc w:val="both"/>
        <w:rPr/>
      </w:pPr>
      <w:r>
        <w:rPr/>
        <w:t>Вторая концепция объясняет историю общества как единый процесс прогрессивного развития, захватывающий все регионы планеты. Вначале она базировалась на концепции “четырех империй” (Ассирийской, Персидской, Македонской и Римской), а затем к ним присоединилась “Священная Римская империя германской нации”. Сутью “прогресса” при таком подходе в средние века считалось расширение территорий, попадающих под влияние той или иной имперской власти. Представителем этой концепции в ХХ веке обычно считают О.Шпенглера.</w:t>
      </w:r>
    </w:p>
    <w:p>
      <w:pPr>
        <w:pStyle w:val="Normal"/>
        <w:ind w:firstLine="284"/>
        <w:jc w:val="both"/>
        <w:rPr/>
      </w:pPr>
      <w:r>
        <w:rPr/>
        <w:t>Попытка примирения первой и второй концепции или концепции локальных цивилизаций с идеей единства человеческой истории просматривается у А.Дж.Тойнби. В своих ранних работах Тойнби основную единицу всемирной истории видел в национальном государстве. Несколько позже основной единицей он счел локальные цивилизации; затем он остановился на религиозной основе универсума. Но отправной точкой познания истории общества являются его антропологические взгляды. Появляется понятие “о вечном человеке”; в его родовой природе Тойнби пытается найти корни единства истории через многообразие локальных цивилизаций, через тенденции к дезинтеграции сообщества всей планеты.</w:t>
      </w:r>
    </w:p>
    <w:p>
      <w:pPr>
        <w:pStyle w:val="Normal"/>
        <w:ind w:firstLine="284"/>
        <w:jc w:val="both"/>
        <w:rPr/>
      </w:pPr>
      <w:r>
        <w:rPr/>
        <w:t>“</w:t>
      </w:r>
      <w:r>
        <w:rPr/>
        <w:t>Вечный человек” по Тойнби несет в себе следующие черты. Первой чертой является сознание и самосознание. Вторая черта – способность к волеизъявлению относительно реальности или иллюзии. Третья – предрасположенность к различию добра и зла. Четвертая – религия, равно как и свобода выбора, то есть духовная реакция на одно из открытий сознания: фермент всемирной истории.</w:t>
      </w:r>
    </w:p>
    <w:p>
      <w:pPr>
        <w:pStyle w:val="Normal"/>
        <w:ind w:firstLine="284"/>
        <w:jc w:val="both"/>
        <w:rPr/>
      </w:pPr>
      <w:r>
        <w:rPr/>
        <w:t>В отличие от Шпенглера он сделал основной единицей деления исторического процесса не культуру, а цивилизацию. В основу ее возникновения ввел географический фактор. Концепция разделения общества на “примитивные” и “цивилизованные” основывается на выделении 21 цивилизации в 16 регионах. Причем на одной территории последовательно могли возникать 2-3 “сыновьи” цивилизации. Таковы, например, Шумерская и Вавилонская цивилизации в Месопотамии, Минойская, Эллинская и ортодоксальная христианская на Балканском полуострове, древняя Индская и средневековая Индусская в Индостане. В особые цивилизации выделены ирландцы, скандинавы и центральноазиатские несториане. У него существуют своеобразные “задержанные” цивилизации (эскимосы и полинезийцы). Одна модель цивилизации была названа им “диаспорической” и связана с существованием народов, живущих среди других, но не теряющих своей самобытности (армяне, евреи, левантийцы).</w:t>
      </w:r>
    </w:p>
    <w:p>
      <w:pPr>
        <w:pStyle w:val="Normal"/>
        <w:ind w:firstLine="284"/>
        <w:jc w:val="both"/>
        <w:rPr/>
      </w:pPr>
      <w:r>
        <w:rPr/>
        <w:t>Развитие общества по Тойнби идет через мимесис (подражание). В примитивных обществах происходит подражание предкам (статические общества). В “цивилизованных” обществах подражанию удостаиваются творческие личности (динамические общества). Человек же достигает цивилизации не вследствие какого-то биологического дарования и благоприятных условий географической среды, а в ответ на вызов каких-либо трудностей, воодушевляющих человека на новое усилие. Эти “вызовы” делятся на три типа: неблагоприятные природные условия, нападение чужеземцев, распад (“гниение”) предыдущих цивилизаций. Но это практически все факторы, относящиеся к географическим.</w:t>
      </w:r>
    </w:p>
    <w:p>
      <w:pPr>
        <w:pStyle w:val="Normal"/>
        <w:ind w:firstLine="284"/>
        <w:jc w:val="both"/>
        <w:rPr/>
      </w:pPr>
      <w:r>
        <w:rPr/>
        <w:t>Связывая объединительную тенденцию культурно-исторической традиции с высшими религиями, Тойнби к их числу относит зороастризм, иудаизм, буддизм, христианство и ислам. Особенно высоко оценена роль последних трех религий. При этом он движим идеей “экуменического” видения истории, предполагающим финальное единение человечества на базе религии будущего.</w:t>
      </w:r>
    </w:p>
    <w:p>
      <w:pPr>
        <w:pStyle w:val="Normal"/>
        <w:ind w:firstLine="284"/>
        <w:jc w:val="both"/>
        <w:rPr/>
      </w:pPr>
      <w:r>
        <w:rPr/>
        <w:t>В отличие от Шпенглера, который исходил из концепции локальных цивилизаций и отрицания смыслового единства истории, Тойнби пытается достичь целостного видения истории, не отвергая ее членения на множество отдельных независимых социальных организмов. Его внимание сосредоточено на “трансляции” культурно-исторического опыта в пространственно-временных связях, коммуникации между отдельными локальными цивилизациями, определяющими возможность общественного прогресса.</w:t>
      </w:r>
    </w:p>
    <w:p>
      <w:pPr>
        <w:pStyle w:val="Normal"/>
        <w:keepNext w:val="true"/>
        <w:spacing w:before="120" w:after="60"/>
        <w:jc w:val="center"/>
        <w:rPr>
          <w:b/>
          <w:b/>
        </w:rPr>
      </w:pPr>
      <w:r>
        <w:rPr>
          <w:b/>
        </w:rPr>
        <w:t>Этногенез в понимании Л.Гумилева</w:t>
      </w:r>
    </w:p>
    <w:p>
      <w:pPr>
        <w:pStyle w:val="Normal"/>
        <w:ind w:firstLine="284"/>
        <w:jc w:val="both"/>
        <w:rPr/>
      </w:pPr>
      <w:r>
        <w:rPr/>
        <w:t>Этногенез – происхождение народов. Включает как начальные этапы возникновения какого-либо народа, так и дальнейшее формирование его антропологических, этнографических и лингвистических возможностей.</w:t>
      </w:r>
    </w:p>
    <w:p>
      <w:pPr>
        <w:pStyle w:val="Normal"/>
        <w:ind w:firstLine="284"/>
        <w:jc w:val="both"/>
        <w:rPr/>
      </w:pPr>
      <w:r>
        <w:rPr/>
        <w:t>Этническая общность (этнос) – исторически возникший вид устойчивой социальной группы людей, представленный племенем, народностью, нацией. Это, в первом приближении, народ в этнографическом смысле, лингвистические группы (украинцы, русские, поляки), а также обособленные части внутри народа (этнографические группы).</w:t>
      </w:r>
    </w:p>
    <w:p>
      <w:pPr>
        <w:pStyle w:val="Normal"/>
        <w:ind w:firstLine="284"/>
        <w:jc w:val="both"/>
        <w:rPr/>
      </w:pPr>
      <w:r>
        <w:rPr/>
        <w:t>Способность адаптации к окружающей среде и своему этническому окружению предопределяет наличие у человека и каждого этноса какой-то “потенциальной” энергии. В этом сущность пассионарной теории Л.Гумилева, предложенной в семидесятых годах текущего столетия. Эта теория связывает существование этносов со способностью отдельных индивидов как организмов “поглощать” биохимическую энергию живого вещества биосферы. Поведенческая практика свидетельствует, что способности разных людей поглощать биохимическую энергию живого вещества различны, среди которых можно выделить три группы.</w:t>
      </w:r>
    </w:p>
    <w:p>
      <w:pPr>
        <w:pStyle w:val="Normal"/>
        <w:ind w:firstLine="284"/>
        <w:jc w:val="both"/>
        <w:rPr/>
      </w:pPr>
      <w:r>
        <w:rPr/>
        <w:t>Наибольшее количество индивидуумов располагает этой энергией в количестве, необходимом для удовлетворения потребности, диктуемой инстинктом самосохранения. Эти гармонические индивиды общества работают, чтобы жить – и больше никаких потребностей у них не возникает. Но, тем не менее, в обществе заметно и некоторое количество людей с “экстремальной энергетикой”. Избыток энергии живого вещества, по отношению к гармоническим особям, Гумилевым был назван пассионарностью (пассион – страсть). Если пассионарности больше, чем требуется для спокойной жизни, человек-пассионарий живет, чтобы работать ради своей идеальной цели. Но возможен и другой вариант, когда пассионарность человека меньше гармонического человека, индивид (субпассионарий) живет, чтобы не работать, ориентируясь на потребление за счет других людей. Соотношение разных типов людей в каждом этносе изменяется во времени и этот процесс определяет пассионарную сущность уже не на индивидуальном, а на популяционном уровне.</w:t>
      </w:r>
    </w:p>
    <w:p>
      <w:pPr>
        <w:pStyle w:val="Normal"/>
        <w:ind w:firstLine="284"/>
        <w:jc w:val="both"/>
        <w:rPr/>
      </w:pPr>
      <w:r>
        <w:rPr/>
        <w:t>Если популяция воспроизводит биохимическую энергию на уровне нормы (приспособление ради воспроизводства потомства), то этнос является неагрессивным, вполне довольным жизнью. Но если в такой популяции (из-за мутации, например) вдруг появляется известное количество пассионариев, то картина поведения этноса меняется. В случае избытка энергии люди тратят ее на что-либо. Именно здесь и берет начало новый этногенез. Появляются разные социальные идеалы (иллюзии) комфорта, знаний, справедливости, завоеваний и победы и т.д. Стремясь к идеалу, пассионарии могут жертвовать своей жизнью, а чаще жизнью других, попутно перестраивая этническую систему, меняя стереотипы поведения и цели развития. Когда все инициативные индивиды этноса и их энергичные (пассионарные) потомки окажутся перебиты в войнах, все возвращается к исходному рубежу и народ превращается в трудолюбивого, спокойного и довольного своей жизнью этноса.</w:t>
      </w:r>
    </w:p>
    <w:p>
      <w:pPr>
        <w:pStyle w:val="Normal"/>
        <w:ind w:firstLine="284"/>
        <w:jc w:val="both"/>
        <w:rPr/>
      </w:pPr>
      <w:r>
        <w:rPr/>
        <w:t>При таком видении развития отличие одного этноса от другого определяется не способом производства или культурой, или уровнем образования, а характером поведения членов – вначале стереотипом поведения ближнего окружения, а затем используется бессознательно (на уровне достигнутого). То есть в этносе, в отличие от общества, работают не социальные решения, а ощущения и условные рефлексы.</w:t>
      </w:r>
    </w:p>
    <w:p>
      <w:pPr>
        <w:pStyle w:val="Normal"/>
        <w:ind w:firstLine="284"/>
        <w:jc w:val="both"/>
        <w:rPr/>
      </w:pPr>
      <w:r>
        <w:rPr/>
        <w:t>С момента избытка пассионарности до гомеостазиса (возвращение в исходное состояние), проходит примерно 1200-1500 лет. В течение этого времени пассионарность вначале растет (пассионарный толчок и подъем) и в этот период структура этнической системы постоянно усложняется. Из разрозненных субэтносов возникает единый этнос. Затем пассионарность достигает максимума и наступает акматическая фаза этногенеза. Создается суперэтнос, состоящий из отдельных, близких по духу и поведению этносов. Вся последующая этническая история связана с симметричным и обратным процессом разрушения создавшегося суперэтноса вследствие спада пассионарности. Резкий спад пассионарности (фаза надлома) сопровождается различными внутренними конфликтами, гражданскими войнами и т. п. Уменьшается количество пассионариев. Этнос переходит в фазу инерционную. Люди живут в согласии, создают благоденствующие государства, наслаждаются благами материальной и духовной культуры. В этой фазе в настоящее время по Л.Гумилеву находятся страны Западной Европы. Если же пассионарность падает глубже, то наступает деструктивная фаза обскурации, когда обманчивое благополучие гибнет от рук самих субпассионариев. Этнос исчезает, а отдельные люди либо инкорпорируются в новые этносы, либо остаются в виде этнических реликтов.</w:t>
      </w:r>
    </w:p>
    <w:p>
      <w:pPr>
        <w:pStyle w:val="Normal"/>
        <w:ind w:firstLine="284"/>
        <w:jc w:val="both"/>
        <w:rPr/>
      </w:pPr>
      <w:r>
        <w:rPr/>
        <w:t>Изменения пассионарности в ходе этногенеза создают исторические события. Таким образом, история пассионарности в конкретных этносах – это этническая доминанта и поэтому, по Л.Гумилеву говорить об истории всего человечества не имеет смысла. Так называемая всеобщая история есть лишь выражение механической совокупности знаний об истории различных этносов, так как с этнической точки зрения никакой феноменологической общности человечество не представляет. Поэтому разговоры о “приоритете общечеловеческих ценностей” наивны, но не безобидны, так как в этом понятии заложены представления о едином гиперэтносе, на пути к которому может восторжествовать доминанта какого-то конкретного суперэтноса.</w:t>
      </w:r>
    </w:p>
    <w:p>
      <w:pPr>
        <w:pStyle w:val="Normal"/>
        <w:ind w:firstLine="284"/>
        <w:jc w:val="both"/>
        <w:rPr/>
      </w:pPr>
      <w:r>
        <w:rPr/>
        <w:t>Напротив “взрыв этногенеза” по Л.Гумилеву ведет к разнообразию вечно меняющегося сочетаний особей и микропопуляций. Причинами взрывов могут быть мутации, отражающиеся на стереотипе поведенческих функций, но редко влияющие на фенотип. Как правило мутации не затрагивают всей популяции своего ареала. Мутируют только некоторые, относительно немногочисленные особи, но этого может оказаться достаточно для появлении в перспективе оригинального этноса.</w:t>
      </w:r>
    </w:p>
    <w:p>
      <w:pPr>
        <w:pStyle w:val="Normal"/>
        <w:keepNext w:val="true"/>
        <w:spacing w:before="120" w:after="60"/>
        <w:jc w:val="center"/>
        <w:rPr>
          <w:b/>
          <w:b/>
        </w:rPr>
      </w:pPr>
      <w:r>
        <w:rPr>
          <w:b/>
        </w:rPr>
        <w:t>На пути к ноосфере</w:t>
      </w:r>
    </w:p>
    <w:p>
      <w:pPr>
        <w:pStyle w:val="Normal"/>
        <w:keepNext w:val="true"/>
        <w:spacing w:before="120" w:after="60"/>
        <w:jc w:val="center"/>
        <w:rPr>
          <w:b/>
          <w:b/>
        </w:rPr>
      </w:pPr>
      <w:r>
        <w:rPr>
          <w:b/>
        </w:rPr>
        <w:t>Ноосфера</w:t>
      </w:r>
    </w:p>
    <w:p>
      <w:pPr>
        <w:pStyle w:val="Normal"/>
        <w:ind w:firstLine="284"/>
        <w:jc w:val="both"/>
        <w:rPr/>
      </w:pPr>
      <w:r>
        <w:rPr/>
        <w:t>Ближайший соратник Чарльза Дарвина английский биолог Томас Генри Гексли писал: “Откуда мы пришли, что за границы поставлены нашей власти над Природой и Природы над нами, к какой цели мы стремимся?..”</w:t>
      </w:r>
    </w:p>
    <w:p>
      <w:pPr>
        <w:pStyle w:val="Normal"/>
        <w:ind w:firstLine="284"/>
        <w:jc w:val="both"/>
        <w:rPr/>
      </w:pPr>
      <w:r>
        <w:rPr>
          <w:i/>
        </w:rPr>
        <w:t>Ноосферный этап или этап устойчивого (допустимого) развития.</w:t>
      </w:r>
      <w:r>
        <w:rPr/>
        <w:t xml:space="preserve"> Его суть заключается в таком развитии человеческого общества, когда экономические и экологические проблемы взаимоотношения с биосферой определяются совершенно другой парадигмой – не выживанием человечества, а сохранением экосферы в полной гармонии всего живого и неживого на Земле, сохранение ресурса естественной красоты природы (ландшафтов), гармонии ее с окружающим животным и растительным миром в форме сосуществующих биотопов, биоценозов и экосистем.</w:t>
      </w:r>
    </w:p>
    <w:p>
      <w:pPr>
        <w:pStyle w:val="Normal"/>
        <w:ind w:firstLine="284"/>
        <w:jc w:val="both"/>
        <w:rPr/>
      </w:pPr>
      <w:r>
        <w:rPr/>
        <w:t>Эта парадигма должна лечь в основу следующих мероприятий:</w:t>
      </w:r>
    </w:p>
    <w:p>
      <w:pPr>
        <w:pStyle w:val="Normal"/>
        <w:ind w:firstLine="284"/>
        <w:jc w:val="both"/>
        <w:rPr/>
      </w:pPr>
      <w:r>
        <w:rPr/>
        <w:t xml:space="preserve">– </w:t>
      </w:r>
      <w:r>
        <w:rPr/>
        <w:t>решить проблему разумной плотности народонаселения на Земле с постепенной его стабилизацией на уровне не выше 8 миллиардов человек</w:t>
      </w:r>
      <w:r>
        <w:rPr>
          <w:rStyle w:val="FootnoteCharacters"/>
          <w:rStyle w:val="FootnoteAnchor"/>
        </w:rPr>
        <w:footnoteReference w:id="90"/>
      </w:r>
      <w:r>
        <w:rPr/>
        <w:t>;</w:t>
      </w:r>
    </w:p>
    <w:p>
      <w:pPr>
        <w:pStyle w:val="Normal"/>
        <w:ind w:firstLine="284"/>
        <w:jc w:val="both"/>
        <w:rPr/>
      </w:pPr>
      <w:r>
        <w:rPr/>
        <w:t xml:space="preserve">– </w:t>
      </w:r>
      <w:r>
        <w:rPr/>
        <w:t>ликвидировать бедность;</w:t>
      </w:r>
    </w:p>
    <w:p>
      <w:pPr>
        <w:pStyle w:val="Normal"/>
        <w:ind w:firstLine="284"/>
        <w:jc w:val="both"/>
        <w:rPr/>
      </w:pPr>
      <w:r>
        <w:rPr/>
        <w:t xml:space="preserve">– </w:t>
      </w:r>
      <w:r>
        <w:rPr/>
        <w:t>взять на вооружение допустимость (в рамках предельно-возможной нагрузки на биосферу) и достаточность экономического развития в рамках сбалансированного самовосстановления биосферы (не тратить ни средств, ни ресурсов, ни энергии на сохранение окружающей среды (ОС), а эти функции отдать самой природе при достижении такого уровня производства и человеческой деятельности, когда они не превышают уровня самовосстановления качеств ОС);</w:t>
      </w:r>
    </w:p>
    <w:p>
      <w:pPr>
        <w:pStyle w:val="Normal"/>
        <w:ind w:firstLine="284"/>
        <w:jc w:val="both"/>
        <w:rPr/>
      </w:pPr>
      <w:r>
        <w:rPr/>
        <w:noBreakHyphen/>
        <w:t xml:space="preserve"> </w:t>
      </w:r>
      <w:r>
        <w:rPr/>
        <w:t>возвысить культуру человеческого общества на всех уровнях его организации до границ гармонии с природой и экологии духа.</w:t>
      </w:r>
    </w:p>
    <w:p>
      <w:pPr>
        <w:pStyle w:val="Normal"/>
        <w:ind w:firstLine="284"/>
        <w:jc w:val="both"/>
        <w:rPr/>
      </w:pPr>
      <w:r>
        <w:rPr/>
        <w:t>Однако, здесь необходимо отметить несколько типов сложившихся естественноисторических отношений в системе человек-природа.</w:t>
      </w:r>
    </w:p>
    <w:tbl>
      <w:tblPr>
        <w:tblW w:w="6096" w:type="dxa"/>
        <w:jc w:val="left"/>
        <w:tblInd w:w="0" w:type="dxa"/>
        <w:tblLayout w:type="fixed"/>
        <w:tblCellMar>
          <w:top w:w="0" w:type="dxa"/>
          <w:left w:w="70" w:type="dxa"/>
          <w:bottom w:w="0" w:type="dxa"/>
          <w:right w:w="70" w:type="dxa"/>
        </w:tblCellMar>
      </w:tblPr>
      <w:tblGrid>
        <w:gridCol w:w="2268"/>
        <w:gridCol w:w="1914"/>
        <w:gridCol w:w="1914"/>
      </w:tblGrid>
      <w:tr>
        <w:trPr/>
        <w:tc>
          <w:tcPr>
            <w:tcW w:w="2268" w:type="dxa"/>
            <w:tcBorders>
              <w:top w:val="single" w:sz="6" w:space="0" w:color="000000"/>
              <w:bottom w:val="single" w:sz="6" w:space="0" w:color="000000"/>
            </w:tcBorders>
          </w:tcPr>
          <w:p>
            <w:pPr>
              <w:pStyle w:val="Normal"/>
              <w:rPr>
                <w:sz w:val="18"/>
              </w:rPr>
            </w:pPr>
            <w:r>
              <w:rPr/>
              <w:t>Классическая западноевропейская культурная традиция</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18"/>
              </w:rPr>
            </w:pPr>
            <w:r>
              <w:rPr/>
              <w:t>Восточная культурная традиция</w:t>
            </w:r>
          </w:p>
        </w:tc>
        <w:tc>
          <w:tcPr>
            <w:tcW w:w="1914" w:type="dxa"/>
            <w:tcBorders>
              <w:top w:val="single" w:sz="6" w:space="0" w:color="000000"/>
              <w:left w:val="single" w:sz="6" w:space="0" w:color="000000"/>
              <w:bottom w:val="single" w:sz="6" w:space="0" w:color="000000"/>
            </w:tcBorders>
          </w:tcPr>
          <w:p>
            <w:pPr>
              <w:pStyle w:val="Normal"/>
              <w:rPr>
                <w:sz w:val="18"/>
              </w:rPr>
            </w:pPr>
            <w:r>
              <w:rPr>
                <w:sz w:val="18"/>
              </w:rPr>
              <w:t>Российская кул</w:t>
            </w:r>
            <w:r>
              <w:rPr/>
              <w:t>ьтурная традиция</w:t>
            </w:r>
          </w:p>
        </w:tc>
      </w:tr>
      <w:tr>
        <w:trPr/>
        <w:tc>
          <w:tcPr>
            <w:tcW w:w="2268" w:type="dxa"/>
            <w:tcBorders>
              <w:top w:val="single" w:sz="6" w:space="0" w:color="000000"/>
            </w:tcBorders>
          </w:tcPr>
          <w:p>
            <w:pPr>
              <w:pStyle w:val="Normal"/>
              <w:rPr>
                <w:sz w:val="18"/>
              </w:rPr>
            </w:pPr>
            <w:r>
              <w:rPr/>
              <w:t>Субъект-объектное взаимодействие</w:t>
            </w:r>
          </w:p>
        </w:tc>
        <w:tc>
          <w:tcPr>
            <w:tcW w:w="1914" w:type="dxa"/>
            <w:tcBorders>
              <w:top w:val="single" w:sz="6" w:space="0" w:color="000000"/>
              <w:left w:val="single" w:sz="6" w:space="0" w:color="000000"/>
              <w:right w:val="single" w:sz="6" w:space="0" w:color="000000"/>
            </w:tcBorders>
          </w:tcPr>
          <w:p>
            <w:pPr>
              <w:pStyle w:val="Normal"/>
              <w:rPr>
                <w:sz w:val="18"/>
              </w:rPr>
            </w:pPr>
            <w:r>
              <w:rPr/>
              <w:t>Объект-объектное взаимодействие</w:t>
            </w:r>
          </w:p>
        </w:tc>
        <w:tc>
          <w:tcPr>
            <w:tcW w:w="1914" w:type="dxa"/>
            <w:tcBorders>
              <w:top w:val="single" w:sz="6" w:space="0" w:color="000000"/>
              <w:left w:val="single" w:sz="6" w:space="0" w:color="000000"/>
            </w:tcBorders>
          </w:tcPr>
          <w:p>
            <w:pPr>
              <w:pStyle w:val="Normal"/>
              <w:rPr>
                <w:sz w:val="18"/>
              </w:rPr>
            </w:pPr>
            <w:r>
              <w:rPr>
                <w:sz w:val="18"/>
              </w:rPr>
              <w:t>Субъект-субъектное взаимодействие</w:t>
            </w:r>
          </w:p>
        </w:tc>
      </w:tr>
      <w:tr>
        <w:trPr/>
        <w:tc>
          <w:tcPr>
            <w:tcW w:w="2268" w:type="dxa"/>
            <w:tcBorders>
              <w:top w:val="single" w:sz="6" w:space="0" w:color="000000"/>
              <w:bottom w:val="single" w:sz="6" w:space="0" w:color="000000"/>
            </w:tcBorders>
          </w:tcPr>
          <w:p>
            <w:pPr>
              <w:pStyle w:val="Normal"/>
              <w:rPr>
                <w:sz w:val="18"/>
              </w:rPr>
            </w:pPr>
            <w:r>
              <w:rPr/>
              <w:t xml:space="preserve">Природа выступает как пассивный материал для проявления творческих сил человека </w:t>
            </w:r>
          </w:p>
        </w:tc>
        <w:tc>
          <w:tcPr>
            <w:tcW w:w="1914" w:type="dxa"/>
            <w:tcBorders>
              <w:top w:val="single" w:sz="6" w:space="0" w:color="000000"/>
              <w:left w:val="single" w:sz="6" w:space="0" w:color="000000"/>
              <w:bottom w:val="single" w:sz="6" w:space="0" w:color="000000"/>
              <w:right w:val="single" w:sz="6" w:space="0" w:color="000000"/>
            </w:tcBorders>
          </w:tcPr>
          <w:p>
            <w:pPr>
              <w:pStyle w:val="Normal"/>
              <w:rPr>
                <w:sz w:val="18"/>
              </w:rPr>
            </w:pPr>
            <w:r>
              <w:rPr/>
              <w:t>Благоговейное почитание природы до полного растворения в ней человеческого начала</w:t>
            </w:r>
          </w:p>
        </w:tc>
        <w:tc>
          <w:tcPr>
            <w:tcW w:w="1914" w:type="dxa"/>
            <w:tcBorders>
              <w:top w:val="single" w:sz="6" w:space="0" w:color="000000"/>
              <w:left w:val="single" w:sz="6" w:space="0" w:color="000000"/>
              <w:bottom w:val="single" w:sz="6" w:space="0" w:color="000000"/>
            </w:tcBorders>
          </w:tcPr>
          <w:p>
            <w:pPr>
              <w:pStyle w:val="Normal"/>
              <w:rPr/>
            </w:pPr>
            <w:r>
              <w:rPr/>
              <w:t xml:space="preserve">Самоценность природы, активный материал, </w:t>
            </w:r>
            <w:r>
              <w:rPr>
                <w:sz w:val="18"/>
              </w:rPr>
              <w:t>соразмерный статусу человека в мироздании</w:t>
            </w:r>
          </w:p>
        </w:tc>
      </w:tr>
    </w:tbl>
    <w:p>
      <w:pPr>
        <w:pStyle w:val="Normal"/>
        <w:keepNext w:val="true"/>
        <w:spacing w:before="120" w:after="60"/>
        <w:jc w:val="center"/>
        <w:rPr>
          <w:b/>
          <w:b/>
        </w:rPr>
      </w:pPr>
      <w:r>
        <w:rPr>
          <w:b/>
        </w:rPr>
        <w:t>Концепция устойчивого (допустимого) развития</w:t>
      </w:r>
    </w:p>
    <w:p>
      <w:pPr>
        <w:pStyle w:val="Normal"/>
        <w:ind w:firstLine="284"/>
        <w:jc w:val="both"/>
        <w:rPr/>
      </w:pPr>
      <w:r>
        <w:rPr/>
        <w:t xml:space="preserve">Теоретическая основа концепции устойчивого развития – теория биотической регуляции среды, стержнем которой является существование предела возмущения биосферы внешними факторами (предела хозяйственной емкости), ниже которого биота успешно осуществляет регулирование и обеспечивает устойчивость окружающей среды, выше </w:t>
        <w:noBreakHyphen/>
        <w:t xml:space="preserve"> начинает необратимо деградировать.</w:t>
      </w:r>
    </w:p>
    <w:p>
      <w:pPr>
        <w:pStyle w:val="Normal"/>
        <w:ind w:firstLine="284"/>
        <w:jc w:val="both"/>
        <w:rPr/>
      </w:pPr>
      <w:r>
        <w:rPr/>
        <w:t>В настоящее время трактовка устойчивого развития осуществляется по-разному. В самом определении “устойчивое развитие” заложено некоторое противоречие между стагнацией и развитием. Тем не менее, специалисты под устойчивым понимают экономически поступательное развитие или устойчивость темпов экономического роста (по некоторым оценкам не более 2-3 % в год), при котором уровень давления на окружающую среду (ОС) компенсировался бы темпами самовосстановления ее качеств. Другими словами, единственная возможность человечества выжить в условиях непрерывного роста потребностей – это использовать вековой механизм природной среды как саморегулирующейся системы. В этом смысл коэволюции человека с природной средой и смысл ноосферных преобразований.</w:t>
      </w:r>
    </w:p>
    <w:p>
      <w:pPr>
        <w:pStyle w:val="Normal"/>
        <w:ind w:firstLine="284"/>
        <w:jc w:val="both"/>
        <w:rPr/>
      </w:pPr>
      <w:r>
        <w:rPr/>
        <w:t>Рассмотрим модель в рамках самого важного механизма использования природных ресурсов для достижения основной цели человека – удовлетворения его потребностей.</w:t>
      </w:r>
    </w:p>
    <w:p>
      <w:pPr>
        <w:pStyle w:val="Normal"/>
        <w:ind w:firstLine="284"/>
        <w:jc w:val="both"/>
        <w:rPr/>
      </w:pPr>
      <w:r>
        <w:rPr/>
        <w:t>До времен индустриального развития у человеческого общества не было необходимости устанавливать какие-либо границы в использовании природных ресурсов; удовлетворение человеческих потребностей было ограничено отсутствием у человека достаточно мощных средств воздействия на природные ресурсы (воздух, воду, почвы, леса, минеральные ресурсы, биоту и т.д.)</w:t>
      </w:r>
      <w:r>
        <w:rPr>
          <w:b/>
          <w:sz w:val="22"/>
        </w:rPr>
        <w:t>.</w:t>
      </w:r>
    </w:p>
    <w:p>
      <w:pPr>
        <w:pStyle w:val="Normal"/>
        <w:ind w:firstLine="284"/>
        <w:jc w:val="both"/>
        <w:rPr/>
      </w:pPr>
      <w:r>
        <w:rPr/>
        <w:t>Темпы используемых природных ресурсов определяли уровень развития разных народов мира. Однако эти темпы были не столь большими, чтобы человек почувствовал последствия этого потребления. К тому же потребности оставались еще небольшими в силу незначительной энерговооруженности людей. Эта энерговооруженность мерилась лошадиными силами, уровнем использования традиционных источников энергии, весьма небольшим уровнем использования невозобновляемых ресурсов: энергетических, минеральных и т.д. То есть, потребление ресурсов доиндустриального развития ограничивалось низким уровнем энерговооруженности человека. Природные системы весьма быстро восстанавливали свои качества, и человек не ощущал на себе тяжелое бремя последствий своей деятельности. Поэтому единственным стремлением человека в достижении благ по-прежнему оставалось неограниченное желание овладевать богатствами окружающего мира. Окружающая его природная система не напоминала о себе, разве что из-за растущего городского населения, да низкого уровня развития медицины иногда вспыхивали эпидемии, державшие под контролем чрезмерный его рост. Ренессанс человеческой культуры совпал с гармонией Человека и Природы. Насилие над природой, давление на нее хозяйственной деятельности человека не приводило к долговременным отрицательным последствиям: природа самоочищалась, восстанавливала свои свойства. Но это длилось недолго.</w:t>
      </w:r>
    </w:p>
    <w:p>
      <w:pPr>
        <w:pStyle w:val="Normal"/>
        <w:ind w:firstLine="284"/>
        <w:jc w:val="both"/>
        <w:rPr/>
      </w:pPr>
      <w:r>
        <w:rPr/>
        <w:t>Расцвет индустриального мира нанес сокрушительный удар природной среде, биоте. И однажды человечество вдруг осознало, что окружающий его мир представляет собой его дом, в котором необходимо следить за чистотой, не захламляя его отходами использования природных ресурсов.</w:t>
      </w:r>
    </w:p>
    <w:p>
      <w:pPr>
        <w:pStyle w:val="Normal"/>
        <w:ind w:firstLine="284"/>
        <w:jc w:val="both"/>
        <w:rPr/>
      </w:pPr>
      <w:r>
        <w:rPr/>
        <w:t>Сущность мощного давления индустриального этапа развития цивилизации заключается в невиданных темпах освоения человеком энергии (вначале пара, затем электричества, наконец, атома). Они оказались разрушительными для окружающей среды.</w:t>
      </w:r>
    </w:p>
    <w:p>
      <w:pPr>
        <w:pStyle w:val="Normal"/>
        <w:ind w:firstLine="284"/>
        <w:jc w:val="both"/>
        <w:rPr/>
      </w:pPr>
      <w:r>
        <w:rPr/>
        <w:t>Тупиковая ситуация налицо. Уровень жизни человека напрямую связан с потреблением природных ресурсов, но лишь до тех пор, пока среда самовосстанавливает свои качества. Как только темпы использования природных ресурсов превысили темпы восстановления качества природной среды, человек, чтобы выжить, должен (хочет того или нет!) тратить новые ресурсы и энергию на поддержание качества среды обитания за счет уровня жизни.</w:t>
      </w:r>
    </w:p>
    <w:p>
      <w:pPr>
        <w:pStyle w:val="Normal"/>
        <w:ind w:firstLine="284"/>
        <w:jc w:val="both"/>
        <w:rPr/>
      </w:pPr>
      <w:r>
        <w:rPr/>
        <w:t>Для кого наступило великое осознание того, что надо улучшать качество среды, тот вступил на путь “охраны природной среды”, а значит и сохранения жизни на Земле. А для кого исключительно прибыль является по-прежнему смыслом жизни, тот не замечает экстремальной экологической ситуации, несмотря на то, что уровень его жизни хотя и повышается, но за счет его собственного здоровья, бедности окружающих, деградации природы и, главное, за счет будущих поколений, говоря фигурально, за счет его собственных детей и внуков.</w:t>
      </w:r>
    </w:p>
    <w:p>
      <w:pPr>
        <w:pStyle w:val="Normal"/>
        <w:ind w:firstLine="284"/>
        <w:jc w:val="both"/>
        <w:rPr/>
      </w:pPr>
      <w:r>
        <w:rPr/>
        <w:t>Так человечество обрело проблему выживания. Всевозрастающие темпы использования природных ресурсов породили:</w:t>
      </w:r>
    </w:p>
    <w:p>
      <w:pPr>
        <w:pStyle w:val="Normal"/>
        <w:ind w:firstLine="284"/>
        <w:jc w:val="both"/>
        <w:rPr/>
      </w:pPr>
      <w:r>
        <w:rPr/>
        <w:t xml:space="preserve">– </w:t>
      </w:r>
      <w:r>
        <w:rPr/>
        <w:t>мощное рассеяние энергии в биосфере (повышение энтропии биосферы) за счет сокрушительных темпов использования энергии былых биосфер в форме топливно-энергетических ресурсов;</w:t>
      </w:r>
    </w:p>
    <w:p>
      <w:pPr>
        <w:pStyle w:val="Normal"/>
        <w:ind w:firstLine="284"/>
        <w:jc w:val="both"/>
        <w:rPr/>
      </w:pPr>
      <w:r>
        <w:rPr/>
        <w:t xml:space="preserve">– </w:t>
      </w:r>
      <w:r>
        <w:rPr/>
        <w:t xml:space="preserve">колоссальное количество выбросов в атмосферу газов, а в гидросферу </w:t>
        <w:noBreakHyphen/>
        <w:t xml:space="preserve"> отходов хозяйственной деятельности;</w:t>
      </w:r>
    </w:p>
    <w:p>
      <w:pPr>
        <w:pStyle w:val="Normal"/>
        <w:ind w:firstLine="284"/>
        <w:jc w:val="both"/>
        <w:rPr/>
      </w:pPr>
      <w:r>
        <w:rPr/>
        <w:t xml:space="preserve">– </w:t>
      </w:r>
      <w:r>
        <w:rPr/>
        <w:t>громадное давление на почвенные ресурсы и биоту в целом за счет удобрений, пестицидов и гербицидов, что в свою очередь, привело к деградации почв;</w:t>
      </w:r>
    </w:p>
    <w:p>
      <w:pPr>
        <w:pStyle w:val="Normal"/>
        <w:ind w:firstLine="284"/>
        <w:jc w:val="both"/>
        <w:rPr/>
      </w:pPr>
      <w:r>
        <w:rPr/>
        <w:t xml:space="preserve">– </w:t>
      </w:r>
      <w:r>
        <w:rPr/>
        <w:t>громадные темпы металлизации биосферы за счет рассеяния используемых металлов в промышленности;</w:t>
      </w:r>
    </w:p>
    <w:p>
      <w:pPr>
        <w:pStyle w:val="Normal"/>
        <w:ind w:firstLine="284"/>
        <w:jc w:val="both"/>
        <w:rPr/>
      </w:pPr>
      <w:r>
        <w:rPr/>
        <w:t xml:space="preserve">– </w:t>
      </w:r>
      <w:r>
        <w:rPr/>
        <w:t>появление новых химических, биологических веществ, которых природа никогда не знала и не может утилизировать без помощи человека.</w:t>
      </w:r>
    </w:p>
    <w:p>
      <w:pPr>
        <w:pStyle w:val="Normal"/>
        <w:ind w:firstLine="284"/>
        <w:jc w:val="both"/>
        <w:rPr/>
      </w:pPr>
      <w:r>
        <w:rPr/>
        <w:t>Растет напряжение в биосфере. Выход из стрессовой ситуации теперь должен искать сам Homo sapiens, которого породила Природа.</w:t>
      </w:r>
    </w:p>
    <w:p>
      <w:pPr>
        <w:pStyle w:val="Normal"/>
        <w:ind w:firstLine="284"/>
        <w:jc w:val="both"/>
        <w:rPr/>
      </w:pPr>
      <w:r>
        <w:rPr/>
        <w:t>Таким образом, эпоха индустриального развития человеческого общества, вне зависимости от общественных форм устройства государств, поставила проблему новых взаимоотношений хозяйственной деятельности человека и окружающей его природной среды. Эти отношения должны быть иными; сложность взаимоотношения человека с окружающей средой заключается в таком уровне развития, когда темпы экономического роста и использования природных ресурсов должны будут компенсироваться уровнем восстановления качества биосферы в целом. При этом здесь есть несколько вариантов реализации модели устойчивого сосуществования человека и природы.</w:t>
      </w:r>
    </w:p>
    <w:p>
      <w:pPr>
        <w:pStyle w:val="Normal"/>
        <w:ind w:firstLine="284"/>
        <w:jc w:val="both"/>
        <w:rPr/>
      </w:pPr>
      <w:r>
        <w:rPr>
          <w:i/>
        </w:rPr>
        <w:t>Первый</w:t>
      </w:r>
      <w:r>
        <w:rPr/>
        <w:t>. Стабилизация темпов экономического роста с одновременной стабилизацией и затем снижением численности населения. Восстановление качества окружающей природной среды за счет снижения потребления.</w:t>
      </w:r>
    </w:p>
    <w:p>
      <w:pPr>
        <w:pStyle w:val="Normal"/>
        <w:ind w:firstLine="284"/>
        <w:jc w:val="both"/>
        <w:rPr/>
      </w:pPr>
      <w:r>
        <w:rPr>
          <w:i/>
        </w:rPr>
        <w:t>Второй</w:t>
      </w:r>
      <w:r>
        <w:rPr/>
        <w:t>. Сохранение темпов роста экономики и использования природных ресурсов, но в рамках их сбалансированного, рационального и синергичного использования. Во втором случае уменьшается (пропорционально росту темпов экономики) количество используемых ресурсов, уменьшается количество отходов и вредного воздействия на окружающую среду от производства за счет новых и новейших технологий, вовлекаются в производство новые виды энергии, используются нетрадиционные источники энергии.</w:t>
      </w:r>
    </w:p>
    <w:p>
      <w:pPr>
        <w:pStyle w:val="Normal"/>
        <w:ind w:firstLine="284"/>
        <w:jc w:val="both"/>
        <w:rPr/>
      </w:pPr>
      <w:r>
        <w:rPr>
          <w:i/>
        </w:rPr>
        <w:t>Третий</w:t>
      </w:r>
      <w:r>
        <w:rPr/>
        <w:t>. Сочетание первого и второго вариантов и коэволюции человека с биосферой в целом.</w:t>
      </w:r>
    </w:p>
    <w:p>
      <w:pPr>
        <w:pStyle w:val="Normal"/>
        <w:ind w:firstLine="284"/>
        <w:jc w:val="both"/>
        <w:rPr/>
      </w:pPr>
      <w:r>
        <w:rPr/>
        <w:t>Коэволюция человека и природы означает безгранично долгое сосуществование человека и окружающей его природной среды в рамках естественной эволюции самой среды без такого давления на нее со стороны хозяйственной деятельности человека, которое могло бы изменить естественный ход эволюции самой природы. Другими словами, человечеству надо развиваться, вписываясь в естественные законы развития, которые ему еще необходимо познать.</w:t>
      </w:r>
    </w:p>
    <w:p>
      <w:pPr>
        <w:pStyle w:val="Normal"/>
        <w:ind w:firstLine="284"/>
        <w:jc w:val="both"/>
        <w:rPr/>
      </w:pPr>
      <w:r>
        <w:rPr/>
        <w:t>Причины перехода к экологически равновесному управлению.</w:t>
      </w:r>
    </w:p>
    <w:p>
      <w:pPr>
        <w:pStyle w:val="Normal"/>
        <w:ind w:firstLine="284"/>
        <w:jc w:val="both"/>
        <w:rPr/>
      </w:pPr>
      <w:r>
        <w:rPr/>
        <w:t>В 1983 г. ООН созвала Всемирную комиссию по окружающей среде и развитию. В отчете “Наше общее будущее”, 1987 г., прозвучало предупреждение о том, что человечество должно изменить многое в своей деловой активности и образе жизни.</w:t>
      </w:r>
    </w:p>
    <w:p>
      <w:pPr>
        <w:pStyle w:val="Normal"/>
        <w:ind w:firstLine="284"/>
        <w:jc w:val="both"/>
        <w:rPr/>
      </w:pPr>
      <w:r>
        <w:rPr/>
        <w:t>Экономика должна удовлетворять нужды и законные желания людей, но ее рост обязан вписываться в пределы экологических возможностей планеты. Было заявлено: “Человечество способно сделать развитие устойчивым, удовлетворяя нужды настоящего, но при этом не подвергая риску способность будущих поколений удовлетворять свои потребности” в ресурсах и окружающей среде.</w:t>
      </w:r>
    </w:p>
    <w:p>
      <w:pPr>
        <w:pStyle w:val="Normal"/>
        <w:ind w:firstLine="284"/>
        <w:jc w:val="both"/>
        <w:rPr/>
      </w:pPr>
      <w:r>
        <w:rPr/>
        <w:t>Попытки регулировать рост народонаселения часто подвергаются критике. “Это похоже на селекцию – ликвидацию слабых элементов”, – сказал Вандана Шива, директор Исследовательского фонда по науке, технике и политике в области природных ресурсов в Дера-ан (Индия). – “Фашизм не уходит в тень надолго”, – добавил он. Такие агрессивные выступления нельзя назвать новыми. [Между тем,] начиная с 1968 г., когда биолог из Станфордского университета Пауль Эрлих подчеркнул связь между ростом народонаселения и деградацией окружающей среды &lt;...&gt; численность населения на земном шаре увеличилась с 3,5 до 5,5 млрд. человек”</w:t>
      </w:r>
      <w:r>
        <w:rPr>
          <w:rStyle w:val="FootnoteCharacters"/>
          <w:rStyle w:val="FootnoteAnchor"/>
        </w:rPr>
        <w:footnoteReference w:id="91"/>
      </w:r>
      <w:r>
        <w:rPr/>
        <w:t>.</w:t>
      </w:r>
    </w:p>
    <w:p>
      <w:pPr>
        <w:pStyle w:val="Normal"/>
        <w:ind w:firstLine="284"/>
        <w:jc w:val="both"/>
        <w:rPr/>
      </w:pPr>
      <w:r>
        <w:rPr/>
        <w:t>За последние годы темп прироста населения несколько снизился – с 2 до 1,7 %, и в ближайшие 10 лет население Земли будет увеличиваться примерно на 100 млн. человек в год. 97 % прироста приходится на развивающиеся страны.</w:t>
      </w:r>
    </w:p>
    <w:p>
      <w:pPr>
        <w:pStyle w:val="Normal"/>
        <w:ind w:firstLine="284"/>
        <w:jc w:val="both"/>
        <w:rPr/>
      </w:pPr>
      <w:r>
        <w:rPr/>
        <w:t>Национальная академия наук США и Лондонское королевское общество, призывают обратить пристальное внимание на проблему количественного увеличения человечества. “Контроль за ростом народонаселения является важнейшим фактором наряду с контролем за ущербом, причиняемым окружающей среде, – отмечает нобелевский лауреат Генри Кендолл. – Люди, возражающие против идеи регулирования численности населения, не понимают, что, если мы не сделаем этого мягко, природа распорядится в самой жесткой манере”.</w:t>
      </w:r>
    </w:p>
    <w:p>
      <w:pPr>
        <w:pStyle w:val="Normal"/>
        <w:ind w:firstLine="284"/>
        <w:jc w:val="both"/>
        <w:rPr/>
      </w:pPr>
      <w:r>
        <w:rPr/>
        <w:t>Главное, что знает человек определенно, так это верхний предел его давления на окружающую среду. Это великое осознание, за которое человечество заплатило деградацией биосферы. Оно увидело грань, за которой нет возможности для выживания. Остается одно, вернуться в биосферу, где действуют законы саморегуляции и развития ее системы, породившей самого человека.</w:t>
      </w:r>
    </w:p>
    <w:p>
      <w:pPr>
        <w:pStyle w:val="Normal"/>
        <w:ind w:firstLine="284"/>
        <w:jc w:val="both"/>
        <w:rPr/>
      </w:pPr>
      <w:r>
        <w:rPr/>
        <w:t>Из сказанного выше вытекает совершенно иной подход к защите окружающей среды. Сущность заключается в том, что если мы сейчас тратим часть ресурсов и энергии именно на поддержание качеств среды обитания, то в условиях реализации модели устойчивого развития необходимость в этом отпадает. Сбалансированность в темпах экономики, использования ресурсов и саморегуляции биосферы решает проблему борьбы за “чистую среду”. Другими словами, проблема экологической безопасности перемещается в область устойчивого развития и прекращает существовать как проблема. Задача состоит только в управлении таким развитием на сбалансированном уровне. Не превысить темпы в использовании природных ресурсов, не перейти темпы развития экономики и потребления выше уровня самовоспроизводства среды обитания.</w:t>
      </w:r>
    </w:p>
    <w:p>
      <w:pPr>
        <w:pStyle w:val="Normal"/>
        <w:keepNext w:val="true"/>
        <w:spacing w:before="60" w:after="60"/>
        <w:jc w:val="center"/>
        <w:rPr>
          <w:i/>
          <w:i/>
        </w:rPr>
      </w:pPr>
      <w:r>
        <w:rPr>
          <w:i/>
        </w:rPr>
        <w:t>Небольшое отступление</w:t>
      </w:r>
    </w:p>
    <w:p>
      <w:pPr>
        <w:pStyle w:val="Normal"/>
        <w:ind w:firstLine="284"/>
        <w:jc w:val="both"/>
        <w:rPr/>
      </w:pPr>
      <w:r>
        <w:rPr/>
        <w:t>В рамках современного взгляда на концепцию устойчивого (допустимого) ноосферного развития можно полагать, что человечество не обязательно будут вести мэтры науки, “знающие пути” и предписывающие их людям; человечество будет действовать либо по принципу здравого смысла, либо по обстоятельствам. Однако главное, что должно знать, так это направленность развития биосферы в рамках коэволюции ее с человеком разумным.</w:t>
      </w:r>
    </w:p>
    <w:p>
      <w:pPr>
        <w:pStyle w:val="Normal"/>
        <w:ind w:firstLine="284"/>
        <w:jc w:val="both"/>
        <w:rPr/>
      </w:pPr>
      <w:r>
        <w:rPr/>
        <w:t>Выше мы показали, что история эволюции биосферы громадна и насчитывает около 4,1 миллиарда лет. Род человеческий не насчитывает и 3 миллионов лет. Человек же разумный вообще отмечен пределом не выше сорока тысяч лет. Следовательно, инерционность биосферы выше человеческой, по крайней мере, в 100000 раз! Отсюда можно сделать вывод о том, что все прогнозы о якобы существующей возможности вырождения жизни на планете с помощью бесхозяйственной деятельности человека или применения им средств массового поражения всего живого – несостоятельна. Человек может уничтожить сам себя, но уничтожить жизнь в биосфере – это ему не по зубам</w:t>
      </w:r>
      <w:r>
        <w:rPr>
          <w:rStyle w:val="FootnoteCharacters"/>
          <w:rStyle w:val="FootnoteAnchor"/>
        </w:rPr>
        <w:footnoteReference w:id="92"/>
      </w:r>
      <w:r>
        <w:rPr/>
        <w:t>. Биосфера – это архиинерционная система. Запущенный механизм ее развития по пути разнообразия жизненных форм не остановить. Механизм этого движения обусловлен круговоротом вещества в биосфере и поддерживается энергетически Солнцем и Землей. А энергетические возможности Солнца могут быть исчерпаны, по крайней мере, только через 5 миллиардов лет, – Земли – не менее чем через 2,5 миллиардов лет. То есть, какими бы катастрофическими ни были последствия в результате просчетов или сумасшествия человечества, жизнь восстановит свои функции</w:t>
      </w:r>
      <w:r>
        <w:rPr>
          <w:rStyle w:val="FootnoteCharacters"/>
          <w:rStyle w:val="FootnoteAnchor"/>
        </w:rPr>
        <w:footnoteReference w:id="93"/>
      </w:r>
      <w:r>
        <w:rPr/>
        <w:t xml:space="preserve"> как доминанты своего развития по пути непрерывно усложняющихся форм во времени и пространстве. Биосфера, в силу своей колоссальной инерционности, без Homo sapiens быстро восстановит свои качества, как это она уже делала не раз в своей истории. Великие потрясения биоценозов в палеозое, мезозое только стимулировали усложнение жизненных форм и, в конце концов, привели к появлению разума. И величие разума должно состоять в том, что он осознает возможность трагического ухода человека со сцены эволюции, и сделает все, чтобы этого не произошло. Контуры этой катастрофы уже просматриваются. Если она случится </w:t>
        <w:noBreakHyphen/>
        <w:t xml:space="preserve"> значит, человек, кичащийся своим разумом, большего и не стоил!</w:t>
      </w:r>
    </w:p>
    <w:p>
      <w:pPr>
        <w:pStyle w:val="Normal"/>
        <w:keepNext w:val="true"/>
        <w:spacing w:before="120" w:after="60"/>
        <w:jc w:val="center"/>
        <w:rPr>
          <w:b/>
          <w:b/>
        </w:rPr>
      </w:pPr>
      <w:r>
        <w:rPr>
          <w:b/>
        </w:rPr>
        <w:t>Экология духа</w:t>
      </w:r>
    </w:p>
    <w:p>
      <w:pPr>
        <w:pStyle w:val="Normal"/>
        <w:rPr/>
      </w:pPr>
      <w:r>
        <w:rPr/>
        <w:t>“</w:t>
      </w:r>
      <w:r>
        <w:rPr/>
        <w:t>Одно несомненно, что нет ничего несомненного, и что человек – самое жалкое и вместе с тем превосходящее всех существо”.</w:t>
      </w:r>
    </w:p>
    <w:p>
      <w:pPr>
        <w:pStyle w:val="Normal"/>
        <w:spacing w:before="120" w:after="0"/>
        <w:ind w:left="1985" w:right="51" w:hanging="0"/>
        <w:jc w:val="right"/>
        <w:rPr>
          <w:b/>
          <w:b/>
          <w:i/>
          <w:i/>
          <w:sz w:val="18"/>
        </w:rPr>
      </w:pPr>
      <w:r>
        <w:rPr>
          <w:b/>
          <w:i/>
          <w:sz w:val="18"/>
        </w:rPr>
        <w:t>Плиний Старший (23 или 24-79)</w:t>
      </w:r>
    </w:p>
    <w:p>
      <w:pPr>
        <w:pStyle w:val="Normal"/>
        <w:ind w:firstLine="284"/>
        <w:jc w:val="both"/>
        <w:rPr/>
      </w:pPr>
      <w:r>
        <w:rPr/>
        <w:t>Останавливаясь на трех вариантах взаимоотношения человека и природы, мы заметили, что у каждого общества есть свои традиции понимания этой сущности. Главное состоит в том, что человек есть производное природы; они неразделимы. Следовательно, коэволюция с биосферой – единственное, чему нет альтернативы в дальнейшем существовании человечества. Значит, это единство должно проникнуть в сознание каждого человека. Теперь-то мы знаем: как человек относится к природе, так и она к нему</w:t>
      </w:r>
      <w:r>
        <w:rPr>
          <w:rStyle w:val="FootnoteCharacters"/>
          <w:rStyle w:val="FootnoteAnchor"/>
        </w:rPr>
        <w:footnoteReference w:id="94"/>
      </w:r>
      <w:r>
        <w:rPr/>
        <w:t>. Только действия человека – сознательные, а природы – эволюционно-инерционные.</w:t>
      </w:r>
    </w:p>
    <w:p>
      <w:pPr>
        <w:pStyle w:val="Normal"/>
        <w:spacing w:before="40" w:after="0"/>
        <w:ind w:firstLine="284"/>
        <w:jc w:val="both"/>
        <w:rPr/>
      </w:pPr>
      <w:r>
        <w:rPr/>
        <w:t xml:space="preserve">Мог ли человек, в рамках своего развития и использования достижений НТР, не совершить грубых ошибок по отношению к природе? Или все эти ошибки являются только результатом использования достижений НТР? Практика свидетельствует, что ни одна из цивилизаций нашей планеты не смогла избежать экологических потрясений, </w:t>
        <w:noBreakHyphen/>
        <w:t xml:space="preserve"> при том, что одной из важнейших целей государственного управления является прогнозирование и избегание потрясений. Уповать на “чистоту помыслов” по отношению к самому себе и Природе, </w:t>
        <w:noBreakHyphen/>
        <w:t xml:space="preserve"> ничем не оправданное прекраснодушие. Как бы чисты ни были мысли у операторов ЧАЭС, любой металл окисляется, у него наступает радиационная усталость, возникают разного рода дислокации и т.п., а плановые проверки и ремонт требуют денег и денег. Единение с природой, ее коэволюция с человеком (Моисеев, 1990), может быть, хороши, как идеи, но практически настолько снижают рентабельность экономики, что недостижимы без весьма и весьма дорогих государственных программ. Можно ли надеяться на выделение средств, если в повестке дня </w:t>
        <w:noBreakHyphen/>
        <w:t xml:space="preserve"> секвестр бюджета, если денег не хватает врачам и учителям? Остается, действительно, только уповать, что “дух воспитывается культурой. Воспитывается примером, образом жизни, мысли. Какими будут помыслы, такими будут и взаимоотношения с окружающим миром”.</w:t>
      </w:r>
    </w:p>
    <w:p>
      <w:pPr>
        <w:pStyle w:val="Normal"/>
        <w:ind w:firstLine="284"/>
        <w:jc w:val="both"/>
        <w:rPr/>
      </w:pPr>
      <w:r>
        <w:rPr/>
        <w:t>Экология духа – это структура взаимодействия окружающей природной среды и сознания на уровне гармонии.</w:t>
      </w:r>
    </w:p>
    <w:p>
      <w:pPr>
        <w:pStyle w:val="Normal"/>
        <w:ind w:firstLine="284"/>
        <w:jc w:val="both"/>
        <w:rPr/>
      </w:pPr>
      <w:r>
        <w:rPr/>
        <w:t>Это означает, что очень важно закрепить в нашем сознании необходимость действий в направлении к гармонии с окружающей нас природой... Воспитание чистоты помыслов по отношению к окружающему миру должны начинаться с воспитания духа человека по отношению к самому себе, затем ближним, к чистоте жилища и окружающему его пространству, природе, наконец. Нет лучшего примера, которому бы мог подражать человек, чем чистота воздуха, воды и неба.</w:t>
      </w:r>
    </w:p>
    <w:p>
      <w:pPr>
        <w:pStyle w:val="Normal"/>
        <w:ind w:firstLine="284"/>
        <w:jc w:val="both"/>
        <w:rPr/>
      </w:pPr>
      <w:r>
        <w:rPr/>
        <w:t>Экология души – это душевная чистота и мечта о гармонии... А мечта сбывается, если, конечно, прилагается усилие к этому.</w:t>
      </w:r>
    </w:p>
    <w:p>
      <w:pPr>
        <w:pStyle w:val="Normal"/>
        <w:keepNext w:val="true"/>
        <w:spacing w:before="120" w:after="60"/>
        <w:jc w:val="center"/>
        <w:rPr>
          <w:b/>
          <w:b/>
        </w:rPr>
      </w:pPr>
      <w:r>
        <w:rPr>
          <w:b/>
        </w:rPr>
        <w:t>Парадокс развития</w:t>
      </w:r>
    </w:p>
    <w:p>
      <w:pPr>
        <w:pStyle w:val="Normal"/>
        <w:rPr/>
      </w:pPr>
      <w:r>
        <w:rPr/>
        <w:t>“</w:t>
      </w:r>
      <w:r>
        <w:rPr/>
        <w:t>Некогда предшественники наших химиков ожесточенно искали философский камень. Ныне наша амбиция возросла. Создавать не золото, а жизнь. И кто осмелится, видя то, что произошло за последние пятьдесят лет, сказать, что это простой мираж?..”</w:t>
      </w:r>
    </w:p>
    <w:p>
      <w:pPr>
        <w:pStyle w:val="Normal"/>
        <w:spacing w:before="120" w:after="0"/>
        <w:ind w:left="1985" w:right="51" w:hanging="0"/>
        <w:jc w:val="right"/>
        <w:rPr>
          <w:b/>
          <w:b/>
          <w:i/>
          <w:i/>
          <w:sz w:val="18"/>
        </w:rPr>
      </w:pPr>
      <w:r>
        <w:rPr>
          <w:b/>
          <w:i/>
          <w:sz w:val="18"/>
        </w:rPr>
        <w:t>Пьер Тейяр де Шарден (1881-1955).</w:t>
      </w:r>
    </w:p>
    <w:p>
      <w:pPr>
        <w:pStyle w:val="Normal"/>
        <w:ind w:firstLine="284"/>
        <w:jc w:val="both"/>
        <w:rPr/>
      </w:pPr>
      <w:r>
        <w:rPr/>
        <w:t>Является ли жизнь обычным следствием высшей ступени в организации материи во Вселенной, мы не знаем, поскольку не обладаем абсолютным знанием. Но то, что жизненная форма есть один из возможных вариантов предотвращения вырождения материи во Вселенной – факт, который трудно переоценить. В этом смысле приятно осознавать, что ты являешься частицей именно такой материи.</w:t>
      </w:r>
    </w:p>
    <w:p>
      <w:pPr>
        <w:pStyle w:val="Normal"/>
        <w:ind w:firstLine="284"/>
        <w:jc w:val="both"/>
        <w:rPr/>
      </w:pPr>
      <w:r>
        <w:rPr/>
        <w:t>Однако различные взгляды на эволюцию человека в форме его взаимоотношений с природной средой позволяют вскрыть несколько неожиданностей, которые свидетельствуют о том, что мы еще мало понимаем суть происходящих событий. Вот несколько фактов, которые не так просто объяснить.</w:t>
      </w:r>
    </w:p>
    <w:p>
      <w:pPr>
        <w:pStyle w:val="Normal"/>
        <w:ind w:firstLine="284"/>
        <w:jc w:val="both"/>
        <w:rPr/>
      </w:pPr>
      <w:r>
        <w:rPr/>
        <w:t>В истории развития человеческой цивилизации во времени возрастает:</w:t>
      </w:r>
    </w:p>
    <w:p>
      <w:pPr>
        <w:pStyle w:val="Normal"/>
        <w:ind w:firstLine="284"/>
        <w:jc w:val="both"/>
        <w:rPr/>
      </w:pPr>
      <w:r>
        <w:rPr/>
        <w:t xml:space="preserve">– </w:t>
      </w:r>
      <w:r>
        <w:rPr/>
        <w:t>потребление;</w:t>
      </w:r>
    </w:p>
    <w:p>
      <w:pPr>
        <w:pStyle w:val="Normal"/>
        <w:ind w:firstLine="284"/>
        <w:jc w:val="both"/>
        <w:rPr/>
      </w:pPr>
      <w:r>
        <w:rPr/>
        <w:t xml:space="preserve">– </w:t>
      </w:r>
      <w:r>
        <w:rPr/>
        <w:t>энерговооруженность;</w:t>
      </w:r>
    </w:p>
    <w:p>
      <w:pPr>
        <w:pStyle w:val="Normal"/>
        <w:ind w:firstLine="284"/>
        <w:jc w:val="both"/>
        <w:rPr/>
      </w:pPr>
      <w:r>
        <w:rPr/>
        <w:t xml:space="preserve">– </w:t>
      </w:r>
      <w:r>
        <w:rPr/>
        <w:t>численность населения;</w:t>
      </w:r>
    </w:p>
    <w:p>
      <w:pPr>
        <w:pStyle w:val="Normal"/>
        <w:ind w:firstLine="284"/>
        <w:jc w:val="both"/>
        <w:rPr/>
      </w:pPr>
      <w:r>
        <w:rPr/>
        <w:t xml:space="preserve">– </w:t>
      </w:r>
      <w:r>
        <w:rPr/>
        <w:t>уровень антропогенной нагрузки на окружающую природную среду.</w:t>
      </w:r>
    </w:p>
    <w:p>
      <w:pPr>
        <w:pStyle w:val="Normal"/>
        <w:ind w:firstLine="284"/>
        <w:jc w:val="both"/>
        <w:rPr/>
      </w:pPr>
      <w:r>
        <w:rPr/>
        <w:t>Как следствие – изменяется качество окружающей среды. Мы даже говорим об уничтожении нами до 70 % биоты планеты. Наконец, мы говорим о вырождении человечества как вида, но при этом средняя продолжительность жизни человека растет! Растет вопреки ухудшению окружающей среды. Если на заре цивилизации средняя продолжительность жизни человека была на уровне 25-27 лет, то на пороге нашей эры она увеличилась до 43. Сейчас она превышает 55 лет. Эта контрастность выступит еще более разительно, если мы сравним уровень антропогенной нагрузки на единицу поверхности наиболее развитых стран.</w:t>
      </w:r>
    </w:p>
    <w:p>
      <w:pPr>
        <w:pStyle w:val="Normal"/>
        <w:ind w:firstLine="284"/>
        <w:jc w:val="both"/>
        <w:rPr/>
      </w:pPr>
      <w:r>
        <w:rPr/>
        <w:t>Антропогенная нагрузка и средняя продолжительность жизни населения в наиболее развитых в экономическом отношении странах</w:t>
      </w:r>
    </w:p>
    <w:tbl>
      <w:tblPr>
        <w:tblW w:w="6096" w:type="dxa"/>
        <w:jc w:val="left"/>
        <w:tblInd w:w="-7" w:type="dxa"/>
        <w:tblLayout w:type="fixed"/>
        <w:tblCellMar>
          <w:top w:w="0" w:type="dxa"/>
          <w:left w:w="70" w:type="dxa"/>
          <w:bottom w:w="0" w:type="dxa"/>
          <w:right w:w="70" w:type="dxa"/>
        </w:tblCellMar>
      </w:tblPr>
      <w:tblGrid>
        <w:gridCol w:w="1701"/>
        <w:gridCol w:w="2410"/>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sz w:val="18"/>
              </w:rPr>
            </w:pPr>
            <w:r>
              <w:rPr/>
              <w:t>Стран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Уровень относительной антропогенной нагрузки на единицу площади</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Средняя продолжительность жизни населения</w:t>
            </w:r>
            <w:r>
              <w:rPr>
                <w:rStyle w:val="FootnoteCharacters"/>
                <w:rStyle w:val="FootnoteAnchor"/>
              </w:rPr>
              <w:footnoteReference w:id="95"/>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Нидерланды</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4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7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Герм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7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Великобрит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16,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7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Япо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7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СШ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3,4</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7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Бывший СССР</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6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Кита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6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Инд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5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t>Росс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18"/>
              </w:rPr>
            </w:pPr>
            <w:r>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18"/>
              </w:rPr>
            </w:pPr>
            <w:r>
              <w:rPr/>
              <w:t>59</w:t>
            </w:r>
          </w:p>
        </w:tc>
      </w:tr>
    </w:tbl>
    <w:p>
      <w:pPr>
        <w:pStyle w:val="Normal"/>
        <w:ind w:firstLine="284"/>
        <w:jc w:val="both"/>
        <w:rPr/>
      </w:pPr>
      <w:r>
        <w:rPr/>
      </w:r>
    </w:p>
    <w:p>
      <w:pPr>
        <w:pStyle w:val="Normal"/>
        <w:ind w:firstLine="284"/>
        <w:jc w:val="both"/>
        <w:rPr/>
      </w:pPr>
      <w:r>
        <w:rPr/>
        <w:t>Вывод напрашивается сам собой. Средняя продолжительность жизни тем выше, чем выше антропогенная нагрузка на окружающую среду (!). Взятые статистические данные для более широкого круга наиболее благополучных в экономическом отношении стран дают возможность соотнести антропогенез со средней продолжительностью жизни человека. Величина коэффициента корреляции достигает значения +61 при уровне значимости 5 %. Это позволяет говорить о положительной и значимой (с вероятностью 95 %) корреляции сравниваемых параметров. Но, в таком случае, это уже противоречит всем существующим выводам о грядущем вымирании человечества за счет сокращения биоты и интенсивного давления на окружающую среду.</w:t>
      </w:r>
    </w:p>
    <w:p>
      <w:pPr>
        <w:pStyle w:val="Normal"/>
        <w:ind w:firstLine="284"/>
        <w:jc w:val="both"/>
        <w:rPr/>
      </w:pPr>
      <w:r>
        <w:rPr/>
        <w:t>Вывод сам по себе парадоксален. Поскольку здесь увеличение средней продолжительности жизни также коррелирует с более возросшим уровнем социально-экономического развития общества за счет того же сокращения разнообразия биоты и за счет ограбления ресурсов, принадлежащих будущим поколениям. Наша цивилизация, т.о., живет уже в долг, а нашими кредиторами является не только теряющая свое разнообразие биосфера, но и грядущие поколения...</w:t>
      </w:r>
    </w:p>
    <w:p>
      <w:pPr>
        <w:pStyle w:val="Normal"/>
        <w:ind w:firstLine="284"/>
        <w:jc w:val="both"/>
        <w:rPr/>
      </w:pPr>
      <w:r>
        <w:rPr/>
        <w:t>И все-таки. Цивилизация наша развивается скачкообразно. Эти скачки (бифуркации) связаны, в большей степени, с освоением новых видов энергии. Овладение механической энергией сменилось энергией огня и пара, затем электричества и атома, перспектива освоения последнего дает одновременно надежду и вселяет страх. Мучительность энергетического выбора заставляет человека оглядываться назад. Но туда дороги нет. Встав на путь научно-технического прогресса, человечество обречено идти вперед к новым источникам энергии, и оно обязательно ими овладеет и выйдет на ноосферный путь своего существования.</w:t>
      </w:r>
    </w:p>
    <w:p>
      <w:pPr>
        <w:pStyle w:val="Normal"/>
        <w:keepNext w:val="true"/>
        <w:spacing w:before="120" w:after="60"/>
        <w:jc w:val="center"/>
        <w:rPr>
          <w:b/>
          <w:b/>
          <w:sz w:val="22"/>
        </w:rPr>
      </w:pPr>
      <w:r>
        <w:rPr>
          <w:b/>
          <w:sz w:val="22"/>
        </w:rPr>
        <w:t>Заключение</w:t>
      </w:r>
    </w:p>
    <w:p>
      <w:pPr>
        <w:pStyle w:val="Normal"/>
        <w:rPr/>
      </w:pPr>
      <w:r>
        <w:rPr/>
        <w:t>“</w:t>
      </w:r>
      <w:r>
        <w:rPr/>
        <w:t>Что такое человек в Природе? Ничто по сравнению с бесконечностью и все в сравнение ни с чем... Это середина между ничем и всем...”</w:t>
      </w:r>
    </w:p>
    <w:p>
      <w:pPr>
        <w:pStyle w:val="Normal"/>
        <w:spacing w:before="120" w:after="0"/>
        <w:ind w:left="1985" w:right="51" w:hanging="0"/>
        <w:jc w:val="right"/>
        <w:rPr>
          <w:b/>
          <w:b/>
          <w:i/>
          <w:i/>
          <w:sz w:val="18"/>
        </w:rPr>
      </w:pPr>
      <w:r>
        <w:rPr>
          <w:b/>
          <w:i/>
          <w:sz w:val="18"/>
        </w:rPr>
        <w:t>Б.Паскаль (1623-1662)</w:t>
      </w:r>
    </w:p>
    <w:p>
      <w:pPr>
        <w:pStyle w:val="Normal"/>
        <w:ind w:firstLine="284"/>
        <w:jc w:val="both"/>
        <w:rPr/>
      </w:pPr>
      <w:r>
        <w:rPr/>
        <w:t>Мир, в котором мы живем, есть составная часть Вселенной. Сама же Вселенная является динамически развивающейся системой.</w:t>
      </w:r>
    </w:p>
    <w:p>
      <w:pPr>
        <w:pStyle w:val="Normal"/>
        <w:ind w:firstLine="284"/>
        <w:jc w:val="both"/>
        <w:rPr/>
      </w:pPr>
      <w:r>
        <w:rPr/>
        <w:t>Процессы взрывного характера в галактиках, звездах сменяются длительными, относительно спокойными, этапами развития. Процессы, происходящие в мировом пространстве, оказывают влияние непосредственно на нас посредством взаимодействия полевых форм материи через физический вакуум, Галактики, звездные, планетные системы.</w:t>
      </w:r>
    </w:p>
    <w:p>
      <w:pPr>
        <w:pStyle w:val="Normal"/>
        <w:ind w:firstLine="284"/>
        <w:jc w:val="both"/>
        <w:rPr/>
      </w:pPr>
      <w:r>
        <w:rPr/>
        <w:t>Наша планетная Солнечная система, находясь на окраине Млечного Пути, охватывает по времени существования третью часть возраста Вселенной. Особенность нашей системы заключена в появлении жизни, признаки которой не установлены в ближайшем окружении звезд. В то же время можно утверждать, что она является следствием эволюции космического вещества, а на Земле были созданы лишь предпосылки для ее развития. Это дает основание надеяться на то, что мы не одиноки во Вселенной, и, в то же время, мы неповторимы и по образу и подобию, и по сути в силу огромного разнообразия возможностей материи в пространстве-времени.</w:t>
      </w:r>
    </w:p>
    <w:p>
      <w:pPr>
        <w:pStyle w:val="Normal"/>
        <w:ind w:firstLine="284"/>
        <w:jc w:val="both"/>
        <w:rPr/>
      </w:pPr>
      <w:r>
        <w:rPr/>
        <w:t>Уникальная способность живого воспроизводить (реплицировать) самое себя посредством преобразования излучения и вещества (фотосинтеза) препятствует вырождению материи за счет ее самоорганизации. К чему это приведет в будущем, мы не знаем, но понятно одно, что сущность эволюции – в предотвращении вырождения (реструктуризации) материи путем создания самоорганизующихся структур, наподобие жизненных, способных к воспроизводству (репликации) себе подобных.</w:t>
      </w:r>
    </w:p>
    <w:p>
      <w:pPr>
        <w:pStyle w:val="Normal"/>
        <w:ind w:firstLine="284"/>
        <w:jc w:val="both"/>
        <w:rPr/>
      </w:pPr>
      <w:r>
        <w:rPr/>
        <w:t>Песчинка Разума, затерянная в безграничных просторах Вселенной, является следствием ее эволюции. Подвластно ли Разуму влиять на самоорганизацию материи во Вселенной? Или это просто эпизод в саморазвитии материи? Наука, к сожалению, может пока только ставить такие вопросы. Но любая постановка вопроса это уже шаг к поиску... Увенчается ли он успехом, покажет будущее, которое заложено в нас и наших представлениях о судьбе дальнейшего развития разума. Положительный ответ на этот вопрос обосновывается следующими рассуждениями.</w:t>
      </w:r>
    </w:p>
    <w:p>
      <w:pPr>
        <w:pStyle w:val="Normal"/>
        <w:ind w:firstLine="284"/>
        <w:jc w:val="both"/>
        <w:rPr/>
      </w:pPr>
      <w:r>
        <w:rPr/>
        <w:t>Во-первых, осознание того, что мы являемся частью природы и должны следовать законам ее развития в рамках коэволюции – это уже великое осознание. Главное заключается в том, чтобы мы не прервали тонкую нить надежды самоорганизации и самопознания путем уничтожения окружающей природной среды, в которой возможна жизнь.</w:t>
      </w:r>
    </w:p>
    <w:p>
      <w:pPr>
        <w:pStyle w:val="Normal"/>
        <w:ind w:firstLine="284"/>
        <w:jc w:val="both"/>
        <w:rPr/>
      </w:pPr>
      <w:r>
        <w:rPr/>
        <w:t>Во-вторых, мы в общих чертах представляем сценарий развития будущего нашей планеты и Солнечной системы: через 5 миллиардов лет наше Солнце превратится в белого карлика, и одновременно наша планетная система будет уничтожена. Вырождение же человечества как биологического вида определено рамками куда более короткого периода.</w:t>
      </w:r>
    </w:p>
    <w:p>
      <w:pPr>
        <w:pStyle w:val="Normal"/>
        <w:ind w:firstLine="284"/>
        <w:jc w:val="both"/>
        <w:rPr/>
      </w:pPr>
      <w:r>
        <w:rPr/>
        <w:t>В-третьих, эволюционирует и сама Вселенная. Вне зависимости от того, по какому сценарию будут развиваться события (модели развития Вселенной), она всегда будет оставаться непознанной и, в конечном счете, отличной от наших представлений о вечном круговороте материи и движения в пространстве и времени.</w:t>
      </w:r>
    </w:p>
    <w:p>
      <w:pPr>
        <w:pStyle w:val="Normal"/>
        <w:ind w:firstLine="284"/>
        <w:jc w:val="both"/>
        <w:rPr/>
      </w:pPr>
      <w:r>
        <w:rPr/>
        <w:t>В таком случае, чего добивается наш разум?</w:t>
      </w:r>
    </w:p>
    <w:p>
      <w:pPr>
        <w:pStyle w:val="Normal"/>
        <w:ind w:firstLine="284"/>
        <w:jc w:val="both"/>
        <w:rPr/>
      </w:pPr>
      <w:r>
        <w:rPr/>
        <w:t>Просто он хочет знать, что произойдет за гранью того, что мы уже знаем... И это желание так же неистребимо, как желание глотка свежего воздуха в знойный день...</w:t>
      </w:r>
    </w:p>
    <w:p>
      <w:pPr>
        <w:pStyle w:val="Normal"/>
        <w:keepNext w:val="true"/>
        <w:spacing w:before="120" w:after="60"/>
        <w:jc w:val="center"/>
        <w:rPr>
          <w:b/>
          <w:b/>
        </w:rPr>
      </w:pPr>
      <w:r>
        <w:rPr>
          <w:b/>
        </w:rPr>
        <w:t>Литература</w:t>
      </w:r>
    </w:p>
    <w:p>
      <w:pPr>
        <w:pStyle w:val="Normal"/>
        <w:ind w:firstLine="284"/>
        <w:jc w:val="both"/>
        <w:rPr/>
      </w:pPr>
      <w:r>
        <w:rPr>
          <w:i/>
          <w:sz w:val="18"/>
        </w:rPr>
        <w:t>Агекян Т.А.</w:t>
      </w:r>
      <w:r>
        <w:rPr>
          <w:sz w:val="18"/>
        </w:rPr>
        <w:t xml:space="preserve"> Звезды, галактики, метагалактика. М., 1982. 415 с.</w:t>
      </w:r>
    </w:p>
    <w:p>
      <w:pPr>
        <w:pStyle w:val="Normal"/>
        <w:ind w:firstLine="284"/>
        <w:jc w:val="both"/>
        <w:rPr/>
      </w:pPr>
      <w:r>
        <w:rPr>
          <w:i/>
          <w:sz w:val="18"/>
        </w:rPr>
        <w:t>Альвен Х., Аррениус Г.</w:t>
      </w:r>
      <w:r>
        <w:rPr>
          <w:sz w:val="18"/>
        </w:rPr>
        <w:t xml:space="preserve"> Структура и эволюционная история Солнечной системы. Киев, 1981.</w:t>
      </w:r>
    </w:p>
    <w:p>
      <w:pPr>
        <w:pStyle w:val="Normal"/>
        <w:ind w:firstLine="284"/>
        <w:jc w:val="both"/>
        <w:rPr/>
      </w:pPr>
      <w:r>
        <w:rPr>
          <w:i/>
          <w:sz w:val="18"/>
        </w:rPr>
        <w:t>Баландин Р.К.</w:t>
      </w:r>
      <w:r>
        <w:rPr>
          <w:sz w:val="18"/>
        </w:rPr>
        <w:t xml:space="preserve"> Время – Земля – мозг. Минск, 1979.</w:t>
      </w:r>
    </w:p>
    <w:p>
      <w:pPr>
        <w:pStyle w:val="Normal"/>
        <w:ind w:firstLine="284"/>
        <w:jc w:val="both"/>
        <w:rPr/>
      </w:pPr>
      <w:r>
        <w:rPr>
          <w:i/>
          <w:sz w:val="18"/>
        </w:rPr>
        <w:t>Барг О.А.</w:t>
      </w:r>
      <w:r>
        <w:rPr>
          <w:sz w:val="18"/>
        </w:rPr>
        <w:t xml:space="preserve"> Живое в едином мировом процессе. Пермь, 1993. 225 с.</w:t>
      </w:r>
    </w:p>
    <w:p>
      <w:pPr>
        <w:pStyle w:val="Normal"/>
        <w:ind w:firstLine="284"/>
        <w:jc w:val="both"/>
        <w:rPr/>
      </w:pPr>
      <w:r>
        <w:rPr>
          <w:i/>
          <w:sz w:val="18"/>
        </w:rPr>
        <w:t>Батурин Л.А., Игнатов В.Г., Кокин А.В.</w:t>
      </w:r>
      <w:r>
        <w:rPr>
          <w:sz w:val="18"/>
        </w:rPr>
        <w:t xml:space="preserve"> Экономика и управление природопользованием. Ростов-на-Дону, 1996. 128 с.</w:t>
      </w:r>
    </w:p>
    <w:p>
      <w:pPr>
        <w:pStyle w:val="Normal"/>
        <w:ind w:firstLine="284"/>
        <w:jc w:val="both"/>
        <w:rPr/>
      </w:pPr>
      <w:r>
        <w:rPr>
          <w:i/>
          <w:sz w:val="18"/>
        </w:rPr>
        <w:t>Бессонов О.А.</w:t>
      </w:r>
      <w:r>
        <w:rPr>
          <w:sz w:val="18"/>
        </w:rPr>
        <w:t xml:space="preserve"> Геохимическая история углерода. Возникновение, становление и эволюция сферы жизни. Ростов-на-Дону, 1996.</w:t>
      </w:r>
    </w:p>
    <w:p>
      <w:pPr>
        <w:pStyle w:val="Normal"/>
        <w:ind w:firstLine="284"/>
        <w:jc w:val="both"/>
        <w:rPr/>
      </w:pPr>
      <w:r>
        <w:rPr>
          <w:i/>
          <w:sz w:val="18"/>
        </w:rPr>
        <w:t>Браун Д., Массет А.</w:t>
      </w:r>
      <w:r>
        <w:rPr>
          <w:sz w:val="18"/>
        </w:rPr>
        <w:t xml:space="preserve"> Недоступная Земля. М., 1984.</w:t>
      </w:r>
    </w:p>
    <w:p>
      <w:pPr>
        <w:pStyle w:val="Normal"/>
        <w:ind w:firstLine="284"/>
        <w:jc w:val="both"/>
        <w:rPr/>
      </w:pPr>
      <w:r>
        <w:rPr>
          <w:i/>
          <w:sz w:val="18"/>
        </w:rPr>
        <w:t>Вернадский В.И.</w:t>
      </w:r>
      <w:r>
        <w:rPr>
          <w:sz w:val="18"/>
        </w:rPr>
        <w:t xml:space="preserve"> Химическое строение биосферы Земли и ее окружения. М.,1965.</w:t>
      </w:r>
    </w:p>
    <w:p>
      <w:pPr>
        <w:pStyle w:val="Normal"/>
        <w:ind w:firstLine="284"/>
        <w:jc w:val="both"/>
        <w:rPr/>
      </w:pPr>
      <w:r>
        <w:rPr>
          <w:i/>
          <w:sz w:val="18"/>
        </w:rPr>
        <w:t>Витязев А.В., Печерникова Г.В., Сафронова В.С.</w:t>
      </w:r>
      <w:r>
        <w:rPr>
          <w:sz w:val="18"/>
        </w:rPr>
        <w:t xml:space="preserve"> Планеты земной группы (происхождение и ранняя эволюция). М., 1990.</w:t>
      </w:r>
    </w:p>
    <w:p>
      <w:pPr>
        <w:pStyle w:val="Normal"/>
        <w:ind w:firstLine="284"/>
        <w:jc w:val="both"/>
        <w:rPr/>
      </w:pPr>
      <w:r>
        <w:rPr>
          <w:i/>
          <w:sz w:val="18"/>
        </w:rPr>
        <w:t>Войткевич Г.В.</w:t>
      </w:r>
      <w:r>
        <w:rPr>
          <w:sz w:val="18"/>
        </w:rPr>
        <w:t xml:space="preserve"> Рождение Земли. Ростов-на-Дону, 1996. 471 с.</w:t>
      </w:r>
    </w:p>
    <w:p>
      <w:pPr>
        <w:pStyle w:val="Normal"/>
        <w:ind w:firstLine="284"/>
        <w:jc w:val="both"/>
        <w:rPr/>
      </w:pPr>
      <w:r>
        <w:rPr>
          <w:i/>
          <w:sz w:val="18"/>
        </w:rPr>
        <w:t>Войткевич Г.В., Вронский В.А.</w:t>
      </w:r>
      <w:r>
        <w:rPr>
          <w:sz w:val="18"/>
        </w:rPr>
        <w:t xml:space="preserve"> Основы учения о биосфере. Ростов-на-Дону, 1996.</w:t>
      </w:r>
    </w:p>
    <w:p>
      <w:pPr>
        <w:pStyle w:val="Normal"/>
        <w:ind w:firstLine="284"/>
        <w:jc w:val="both"/>
        <w:rPr/>
      </w:pPr>
      <w:r>
        <w:rPr>
          <w:i/>
          <w:sz w:val="18"/>
        </w:rPr>
        <w:t>Войткевич Г.В., Кокин А.В., Мирошников А.Е., Прохоров В.Г.</w:t>
      </w:r>
      <w:r>
        <w:rPr>
          <w:sz w:val="18"/>
        </w:rPr>
        <w:t xml:space="preserve"> Справочник по геохимии. М., 1990. 480 с.</w:t>
      </w:r>
    </w:p>
    <w:p>
      <w:pPr>
        <w:pStyle w:val="Normal"/>
        <w:ind w:firstLine="284"/>
        <w:jc w:val="both"/>
        <w:rPr/>
      </w:pPr>
      <w:r>
        <w:rPr>
          <w:i/>
          <w:sz w:val="18"/>
        </w:rPr>
        <w:t>Воронцов-Вельяминов Б.А.</w:t>
      </w:r>
      <w:r>
        <w:rPr>
          <w:sz w:val="18"/>
        </w:rPr>
        <w:t xml:space="preserve"> Очерки о Вселенной. М., 1980. 672 с.</w:t>
      </w:r>
    </w:p>
    <w:p>
      <w:pPr>
        <w:pStyle w:val="Normal"/>
        <w:ind w:firstLine="284"/>
        <w:jc w:val="both"/>
        <w:rPr/>
      </w:pPr>
      <w:r>
        <w:rPr>
          <w:i/>
          <w:sz w:val="18"/>
        </w:rPr>
        <w:t>Гачев Г.Д.</w:t>
      </w:r>
      <w:r>
        <w:rPr>
          <w:sz w:val="18"/>
        </w:rPr>
        <w:t xml:space="preserve"> Наука и национальные культуры. Гуманитарный комментарий к естествознанию. Ростов-на-Дону, 1992. 316 с.</w:t>
      </w:r>
    </w:p>
    <w:p>
      <w:pPr>
        <w:pStyle w:val="Normal"/>
        <w:ind w:firstLine="284"/>
        <w:jc w:val="both"/>
        <w:rPr>
          <w:sz w:val="18"/>
        </w:rPr>
      </w:pPr>
      <w:r>
        <w:rPr>
          <w:sz w:val="18"/>
        </w:rPr>
        <w:t>Гегузин Я.Е. Живой кристалл.-М.:Наука,1981.192с.</w:t>
      </w:r>
    </w:p>
    <w:p>
      <w:pPr>
        <w:pStyle w:val="Normal"/>
        <w:ind w:firstLine="284"/>
        <w:jc w:val="both"/>
        <w:rPr/>
      </w:pPr>
      <w:r>
        <w:rPr>
          <w:i/>
          <w:sz w:val="18"/>
        </w:rPr>
        <w:t>Гнедин Ю.Н.</w:t>
      </w:r>
      <w:r>
        <w:rPr>
          <w:sz w:val="18"/>
        </w:rPr>
        <w:t xml:space="preserve"> Современная астрономия: новые направления и проблемы // Соросовский образовательный журнал, №8. С. 76-83.</w:t>
      </w:r>
    </w:p>
    <w:p>
      <w:pPr>
        <w:pStyle w:val="Normal"/>
        <w:ind w:firstLine="284"/>
        <w:jc w:val="both"/>
        <w:rPr/>
      </w:pPr>
      <w:r>
        <w:rPr>
          <w:i/>
          <w:sz w:val="18"/>
        </w:rPr>
        <w:t>Грант В.</w:t>
      </w:r>
      <w:r>
        <w:rPr>
          <w:sz w:val="18"/>
        </w:rPr>
        <w:t xml:space="preserve"> Эволюционный процесс. М., 1991.</w:t>
      </w:r>
    </w:p>
    <w:p>
      <w:pPr>
        <w:pStyle w:val="Normal"/>
        <w:ind w:firstLine="284"/>
        <w:jc w:val="both"/>
        <w:rPr/>
      </w:pPr>
      <w:r>
        <w:rPr>
          <w:i/>
          <w:sz w:val="18"/>
        </w:rPr>
        <w:t>ГумилевЛ.Н</w:t>
      </w:r>
      <w:r>
        <w:rPr>
          <w:sz w:val="18"/>
        </w:rPr>
        <w:t>. Этногенез и биосфера Земли.-Л.:Гидрометеоиздат,1990.</w:t>
      </w:r>
    </w:p>
    <w:p>
      <w:pPr>
        <w:pStyle w:val="Normal"/>
        <w:ind w:firstLine="284"/>
        <w:jc w:val="both"/>
        <w:rPr/>
      </w:pPr>
      <w:r>
        <w:rPr>
          <w:i/>
          <w:sz w:val="18"/>
        </w:rPr>
        <w:t>Данилов-Данильян В.И., Горшков В.И., Арский Ю.М., Лосев К.С.</w:t>
      </w:r>
      <w:r>
        <w:rPr>
          <w:sz w:val="18"/>
        </w:rPr>
        <w:t xml:space="preserve"> Окружающая среда между прошлым и будущим: мир и Россия (опыт эколого-экономического анализа). М., 1994. 132 с.</w:t>
      </w:r>
    </w:p>
    <w:p>
      <w:pPr>
        <w:pStyle w:val="Normal"/>
        <w:ind w:firstLine="284"/>
        <w:jc w:val="both"/>
        <w:rPr/>
      </w:pPr>
      <w:r>
        <w:rPr>
          <w:i/>
          <w:sz w:val="18"/>
        </w:rPr>
        <w:t>Демин В.Г.</w:t>
      </w:r>
      <w:r>
        <w:rPr>
          <w:sz w:val="18"/>
        </w:rPr>
        <w:t xml:space="preserve"> Судьба Солнечной системы. М., 1969. 255 с.</w:t>
      </w:r>
    </w:p>
    <w:p>
      <w:pPr>
        <w:pStyle w:val="Normal"/>
        <w:ind w:firstLine="284"/>
        <w:jc w:val="both"/>
        <w:rPr/>
      </w:pPr>
      <w:r>
        <w:rPr>
          <w:i/>
          <w:sz w:val="18"/>
        </w:rPr>
        <w:t>Демин В.Н., Селезнев В.П.</w:t>
      </w:r>
      <w:r>
        <w:rPr>
          <w:sz w:val="18"/>
        </w:rPr>
        <w:t xml:space="preserve"> Мироздание постигая. М., 1989. 266 с.</w:t>
      </w:r>
    </w:p>
    <w:p>
      <w:pPr>
        <w:pStyle w:val="Normal"/>
        <w:ind w:firstLine="284"/>
        <w:jc w:val="both"/>
        <w:rPr/>
      </w:pPr>
      <w:r>
        <w:rPr>
          <w:i/>
          <w:sz w:val="18"/>
        </w:rPr>
        <w:t>Дрейк Ч., Имбри Дж., Кнаус Дж., Турекиан К.</w:t>
      </w:r>
      <w:r>
        <w:rPr>
          <w:sz w:val="18"/>
        </w:rPr>
        <w:t xml:space="preserve"> Океан сам по себе и для нас. М., 1982. 469 с.</w:t>
      </w:r>
    </w:p>
    <w:p>
      <w:pPr>
        <w:pStyle w:val="Normal"/>
        <w:ind w:firstLine="284"/>
        <w:jc w:val="both"/>
        <w:rPr/>
      </w:pPr>
      <w:r>
        <w:rPr>
          <w:i/>
          <w:sz w:val="18"/>
        </w:rPr>
        <w:t>Елинек Я.</w:t>
      </w:r>
      <w:r>
        <w:rPr>
          <w:sz w:val="18"/>
        </w:rPr>
        <w:t xml:space="preserve"> Большой иллюстрированный атлас первобытного человека. Прага, 1982.</w:t>
      </w:r>
    </w:p>
    <w:p>
      <w:pPr>
        <w:pStyle w:val="Normal"/>
        <w:ind w:firstLine="284"/>
        <w:jc w:val="both"/>
        <w:rPr/>
      </w:pPr>
      <w:r>
        <w:rPr>
          <w:i/>
          <w:sz w:val="18"/>
        </w:rPr>
        <w:t>Заварзин Г.А.</w:t>
      </w:r>
      <w:r>
        <w:rPr>
          <w:sz w:val="18"/>
        </w:rPr>
        <w:t xml:space="preserve"> Сила парадигмы в биологии // Вестник Российской Академии Наук. 1995. № 1.</w:t>
      </w:r>
    </w:p>
    <w:p>
      <w:pPr>
        <w:pStyle w:val="Normal"/>
        <w:ind w:firstLine="284"/>
        <w:jc w:val="both"/>
        <w:rPr>
          <w:sz w:val="18"/>
        </w:rPr>
      </w:pPr>
      <w:r>
        <w:rPr>
          <w:sz w:val="18"/>
        </w:rPr>
        <w:t>Катастрофы и история Земли. Новый униформизм / Под ред. У. Бергрена и Дж.Кауверинга.М., 1986.</w:t>
      </w:r>
    </w:p>
    <w:p>
      <w:pPr>
        <w:pStyle w:val="Normal"/>
        <w:ind w:firstLine="284"/>
        <w:jc w:val="both"/>
        <w:rPr/>
      </w:pPr>
      <w:r>
        <w:rPr>
          <w:i/>
          <w:sz w:val="18"/>
        </w:rPr>
        <w:t>Кернс-Смит А.Дж.</w:t>
      </w:r>
      <w:r>
        <w:rPr>
          <w:sz w:val="18"/>
        </w:rPr>
        <w:t xml:space="preserve"> Первые организмы // Scientific American. 1985. С. 46-56.</w:t>
      </w:r>
    </w:p>
    <w:p>
      <w:pPr>
        <w:pStyle w:val="Normal"/>
        <w:ind w:firstLine="284"/>
        <w:jc w:val="both"/>
        <w:rPr/>
      </w:pPr>
      <w:r>
        <w:rPr>
          <w:i/>
          <w:sz w:val="18"/>
        </w:rPr>
        <w:t>Кокин А.В.</w:t>
      </w:r>
      <w:r>
        <w:rPr>
          <w:sz w:val="18"/>
        </w:rPr>
        <w:t xml:space="preserve"> Эволюция источников металлов рудных месторождений. Дис... докт. геол.-мин. наук. Новосибирск, 1990. 300 с.</w:t>
      </w:r>
    </w:p>
    <w:p>
      <w:pPr>
        <w:pStyle w:val="Normal"/>
        <w:ind w:firstLine="284"/>
        <w:jc w:val="both"/>
        <w:rPr/>
      </w:pPr>
      <w:r>
        <w:rPr>
          <w:i/>
          <w:sz w:val="18"/>
        </w:rPr>
        <w:t>Козырев Н. А.</w:t>
      </w:r>
      <w:r>
        <w:rPr>
          <w:sz w:val="18"/>
        </w:rPr>
        <w:t xml:space="preserve"> Избранные труды. Л., 1991.</w:t>
      </w:r>
    </w:p>
    <w:p>
      <w:pPr>
        <w:pStyle w:val="Normal"/>
        <w:ind w:firstLine="284"/>
        <w:jc w:val="both"/>
        <w:rPr/>
      </w:pPr>
      <w:r>
        <w:rPr>
          <w:i/>
          <w:sz w:val="18"/>
        </w:rPr>
        <w:t>Крамаровский Я.М., Чечев В.П.</w:t>
      </w:r>
      <w:r>
        <w:rPr>
          <w:sz w:val="18"/>
        </w:rPr>
        <w:t xml:space="preserve"> Синтез элементов во Вселенной. М., 1987.</w:t>
      </w:r>
    </w:p>
    <w:p>
      <w:pPr>
        <w:pStyle w:val="Normal"/>
        <w:ind w:firstLine="284"/>
        <w:jc w:val="both"/>
        <w:rPr/>
      </w:pPr>
      <w:r>
        <w:rPr>
          <w:i/>
          <w:sz w:val="18"/>
        </w:rPr>
        <w:t>Кузнецов В.И., Идлис Г.М., Гутина В.Н.</w:t>
      </w:r>
      <w:r>
        <w:rPr>
          <w:sz w:val="18"/>
        </w:rPr>
        <w:t xml:space="preserve"> Естествознание. М., 1996. 383 с.</w:t>
      </w:r>
    </w:p>
    <w:p>
      <w:pPr>
        <w:pStyle w:val="Normal"/>
        <w:ind w:firstLine="284"/>
        <w:jc w:val="both"/>
        <w:rPr/>
      </w:pPr>
      <w:r>
        <w:rPr>
          <w:i/>
          <w:sz w:val="18"/>
        </w:rPr>
        <w:t>Лавенда Б.Х.</w:t>
      </w:r>
      <w:r>
        <w:rPr>
          <w:sz w:val="18"/>
        </w:rPr>
        <w:t xml:space="preserve"> Броуновское движение // Scientific American. 1985. № 2, с. 36-45.</w:t>
      </w:r>
    </w:p>
    <w:p>
      <w:pPr>
        <w:pStyle w:val="Normal"/>
        <w:ind w:firstLine="284"/>
        <w:jc w:val="both"/>
        <w:rPr/>
      </w:pPr>
      <w:r>
        <w:rPr>
          <w:i/>
          <w:sz w:val="18"/>
        </w:rPr>
        <w:t>Лаврухина А.К.</w:t>
      </w:r>
      <w:r>
        <w:rPr>
          <w:sz w:val="18"/>
        </w:rPr>
        <w:t xml:space="preserve"> Нуклеосинтез и возраст химических элементов, метеоритов и Земли // Проблемы радиохимии. М., 1992. с. 254-302.</w:t>
      </w:r>
    </w:p>
    <w:p>
      <w:pPr>
        <w:pStyle w:val="Normal"/>
        <w:ind w:firstLine="284"/>
        <w:jc w:val="both"/>
        <w:rPr/>
      </w:pPr>
      <w:r>
        <w:rPr>
          <w:i/>
          <w:sz w:val="18"/>
        </w:rPr>
        <w:t>Мищуров Ю.Н.</w:t>
      </w:r>
      <w:r>
        <w:rPr>
          <w:sz w:val="18"/>
        </w:rPr>
        <w:t xml:space="preserve"> Феномен возникновения жизни на краю Галактики // Научная мысль Кавказа. 1995, №2, 3.</w:t>
      </w:r>
    </w:p>
    <w:p>
      <w:pPr>
        <w:pStyle w:val="Normal"/>
        <w:ind w:firstLine="284"/>
        <w:jc w:val="both"/>
        <w:rPr/>
      </w:pPr>
      <w:r>
        <w:rPr>
          <w:i/>
          <w:sz w:val="18"/>
        </w:rPr>
        <w:t>Моисеев Н.Н.</w:t>
      </w:r>
      <w:r>
        <w:rPr>
          <w:sz w:val="18"/>
        </w:rPr>
        <w:t xml:space="preserve"> Человек и ноосфера. М., 1990. 352 с.</w:t>
      </w:r>
    </w:p>
    <w:p>
      <w:pPr>
        <w:pStyle w:val="Normal"/>
        <w:ind w:firstLine="284"/>
        <w:jc w:val="both"/>
        <w:rPr/>
      </w:pPr>
      <w:r>
        <w:rPr>
          <w:i/>
          <w:sz w:val="18"/>
        </w:rPr>
        <w:t>Новиков И.Д.</w:t>
      </w:r>
      <w:r>
        <w:rPr>
          <w:sz w:val="18"/>
        </w:rPr>
        <w:t xml:space="preserve"> Черные дыры и Вселенная. М., 1985. 190 с.</w:t>
      </w:r>
    </w:p>
    <w:p>
      <w:pPr>
        <w:pStyle w:val="Normal"/>
        <w:ind w:firstLine="284"/>
        <w:jc w:val="both"/>
        <w:rPr>
          <w:sz w:val="18"/>
        </w:rPr>
      </w:pPr>
      <w:r>
        <w:rPr>
          <w:sz w:val="18"/>
        </w:rPr>
        <w:t>Планетарная идеология – новое мировоззрение как основа интеграции стран-участниц Содружества Независимых Государств (концепция). Ред. В.А.Горшенин. М., 1996. 80 с.</w:t>
      </w:r>
    </w:p>
    <w:p>
      <w:pPr>
        <w:pStyle w:val="Normal"/>
        <w:ind w:firstLine="284"/>
        <w:jc w:val="both"/>
        <w:rPr/>
      </w:pPr>
      <w:r>
        <w:rPr>
          <w:i/>
          <w:sz w:val="18"/>
        </w:rPr>
        <w:t>Суорц Кл.Э.</w:t>
      </w:r>
      <w:r>
        <w:rPr>
          <w:sz w:val="18"/>
        </w:rPr>
        <w:t xml:space="preserve"> Необыкновенная физика обыкновенных явлений. В 2-х томах. М., 1986.</w:t>
      </w:r>
    </w:p>
    <w:p>
      <w:pPr>
        <w:pStyle w:val="Normal"/>
        <w:ind w:firstLine="284"/>
        <w:jc w:val="both"/>
        <w:rPr/>
      </w:pPr>
      <w:r>
        <w:rPr>
          <w:i/>
          <w:sz w:val="18"/>
        </w:rPr>
        <w:t>Силк Дж.</w:t>
      </w:r>
      <w:r>
        <w:rPr>
          <w:sz w:val="18"/>
        </w:rPr>
        <w:t xml:space="preserve"> Большой взрыв. Рождение и эволюция Вселенной... М., 1982. 390 с.</w:t>
      </w:r>
    </w:p>
    <w:p>
      <w:pPr>
        <w:pStyle w:val="Normal"/>
        <w:ind w:firstLine="284"/>
        <w:jc w:val="both"/>
        <w:rPr/>
      </w:pPr>
      <w:r>
        <w:rPr>
          <w:i/>
          <w:sz w:val="18"/>
        </w:rPr>
        <w:t>Шарден П.</w:t>
      </w:r>
      <w:r>
        <w:rPr>
          <w:sz w:val="18"/>
        </w:rPr>
        <w:t xml:space="preserve"> Феномен человека (Преджизнь, жизнь, мысль, сверх-жизнь). М., 1987. 240 с.</w:t>
      </w:r>
    </w:p>
    <w:p>
      <w:pPr>
        <w:pStyle w:val="Normal"/>
        <w:ind w:firstLine="284"/>
        <w:jc w:val="both"/>
        <w:rPr/>
      </w:pPr>
      <w:r>
        <w:rPr>
          <w:i/>
          <w:sz w:val="18"/>
        </w:rPr>
        <w:t>Шкловский И.С.</w:t>
      </w:r>
      <w:r>
        <w:rPr>
          <w:sz w:val="18"/>
        </w:rPr>
        <w:t xml:space="preserve"> Звезды: их рождение, жизнь и смерть. М., 1984.</w:t>
      </w:r>
    </w:p>
    <w:p>
      <w:pPr>
        <w:pStyle w:val="Normal"/>
        <w:ind w:firstLine="284"/>
        <w:jc w:val="both"/>
        <w:rPr>
          <w:sz w:val="18"/>
        </w:rPr>
      </w:pPr>
      <w:r>
        <w:rPr>
          <w:sz w:val="18"/>
        </w:rPr>
        <w:t>Философия (под ред.В.П.Кохановского). Ростов-на-Дону, 1995. 573 с.</w:t>
      </w:r>
    </w:p>
    <w:p>
      <w:pPr>
        <w:pStyle w:val="Normal"/>
        <w:ind w:firstLine="284"/>
        <w:jc w:val="both"/>
        <w:rPr>
          <w:sz w:val="18"/>
        </w:rPr>
      </w:pPr>
      <w:r>
        <w:rPr>
          <w:sz w:val="18"/>
        </w:rPr>
        <w:t>Хапачев Ю.П., Дышеков А.А., Шустова Т.И., Иванихенко Е.Н. Концепция современного естествознания.-Нальчик: К-БГУ, 1995. 175с.</w:t>
      </w:r>
    </w:p>
    <w:p>
      <w:pPr>
        <w:pStyle w:val="Normal"/>
        <w:ind w:firstLine="284"/>
        <w:jc w:val="both"/>
        <w:rPr/>
      </w:pPr>
      <w:r>
        <w:rPr>
          <w:i/>
          <w:sz w:val="18"/>
        </w:rPr>
        <w:t>Хаксли Дж.</w:t>
      </w:r>
      <w:r>
        <w:rPr>
          <w:sz w:val="18"/>
        </w:rPr>
        <w:t xml:space="preserve"> Удивительный мир эволюции. М., 1971.</w:t>
      </w:r>
    </w:p>
    <w:p>
      <w:pPr>
        <w:pStyle w:val="Normal"/>
        <w:ind w:firstLine="284"/>
        <w:jc w:val="both"/>
        <w:rPr/>
      </w:pPr>
      <w:r>
        <w:rPr>
          <w:i/>
          <w:sz w:val="18"/>
        </w:rPr>
        <w:t>Хефлинг Г.</w:t>
      </w:r>
      <w:r>
        <w:rPr>
          <w:sz w:val="18"/>
        </w:rPr>
        <w:t xml:space="preserve"> Тревога в 2000 г. М., 1990. 272 с.</w:t>
      </w:r>
    </w:p>
    <w:p>
      <w:pPr>
        <w:pStyle w:val="Normal"/>
        <w:ind w:firstLine="284"/>
        <w:jc w:val="both"/>
        <w:rPr/>
      </w:pPr>
      <w:r>
        <w:rPr>
          <w:i/>
          <w:sz w:val="18"/>
        </w:rPr>
        <w:t>Холдрен Д.П.</w:t>
      </w:r>
      <w:r>
        <w:rPr>
          <w:sz w:val="18"/>
        </w:rPr>
        <w:t xml:space="preserve"> Энергетика на переходном этапе // Scientific American. №11, 1990, с. 113-121.</w:t>
      </w:r>
    </w:p>
    <w:p>
      <w:pPr>
        <w:pStyle w:val="Normal"/>
        <w:ind w:firstLine="284"/>
        <w:jc w:val="both"/>
        <w:rPr/>
      </w:pPr>
      <w:r>
        <w:rPr>
          <w:i/>
          <w:sz w:val="18"/>
        </w:rPr>
        <w:t>Яблоков А.В., Юсуфов А.Г.</w:t>
      </w:r>
      <w:r>
        <w:rPr>
          <w:sz w:val="18"/>
        </w:rPr>
        <w:t xml:space="preserve"> Эволюционное учение. М., 1989.</w:t>
      </w:r>
    </w:p>
    <w:p>
      <w:pPr>
        <w:pStyle w:val="Normal"/>
        <w:ind w:firstLine="284"/>
        <w:jc w:val="both"/>
        <w:rPr/>
      </w:pPr>
      <w:r>
        <w:rPr>
          <w:i/>
          <w:sz w:val="18"/>
        </w:rPr>
        <w:t>Fisher D.E.</w:t>
      </w:r>
      <w:r>
        <w:rPr>
          <w:sz w:val="18"/>
        </w:rPr>
        <w:t xml:space="preserve"> The Birth of the Earth. Columbia University Press.1987.</w:t>
      </w:r>
    </w:p>
    <w:p>
      <w:pPr>
        <w:pStyle w:val="Normal"/>
        <w:ind w:firstLine="284"/>
        <w:jc w:val="both"/>
        <w:rPr/>
      </w:pPr>
      <w:r>
        <w:rPr>
          <w:i/>
          <w:sz w:val="18"/>
        </w:rPr>
        <w:t>Lewis J.S., Prine R.G.</w:t>
      </w:r>
      <w:r>
        <w:rPr>
          <w:sz w:val="18"/>
        </w:rPr>
        <w:t xml:space="preserve"> Planets and their atmospheres, origin and evolution.Orlando, Academic Press,1983.</w:t>
      </w:r>
    </w:p>
    <w:p>
      <w:pPr>
        <w:pStyle w:val="Normal"/>
        <w:ind w:firstLine="284"/>
        <w:jc w:val="both"/>
        <w:rPr/>
      </w:pPr>
      <w:r>
        <w:rPr>
          <w:i/>
          <w:sz w:val="18"/>
        </w:rPr>
        <w:t>Runcorn S.K., Turner G.,Wolfson M.M.</w:t>
      </w:r>
      <w:r>
        <w:rPr>
          <w:sz w:val="18"/>
        </w:rPr>
        <w:t xml:space="preserve"> (editors) The Solar System: Chemistry as a Key to its origin. The royal Society, London,1988.</w:t>
      </w:r>
    </w:p>
    <w:p>
      <w:pPr>
        <w:pStyle w:val="Normal"/>
        <w:ind w:firstLine="284"/>
        <w:jc w:val="both"/>
        <w:rPr>
          <w:sz w:val="18"/>
        </w:rPr>
      </w:pPr>
      <w:r>
        <w:rPr>
          <w:sz w:val="18"/>
        </w:rPr>
        <w:t>World resources,1990-1991. N.Y.; Oxford: Basic Book, Inc. -1990.-XIV, 383.</w:t>
      </w:r>
    </w:p>
    <w:p>
      <w:pPr>
        <w:pStyle w:val="Normal"/>
        <w:ind w:firstLine="284"/>
        <w:jc w:val="both"/>
        <w:rPr>
          <w:sz w:val="18"/>
        </w:rPr>
      </w:pPr>
      <w:r>
        <w:rPr>
          <w:sz w:val="18"/>
        </w:rPr>
        <w:t>World resources, 1989-1990.N.Y.; Basic Books, Inc. 1989. XII, 372 p.</w:t>
      </w:r>
    </w:p>
    <w:p>
      <w:pPr>
        <w:pStyle w:val="Normal"/>
        <w:ind w:firstLine="284"/>
        <w:jc w:val="both"/>
        <w:rPr>
          <w:sz w:val="18"/>
        </w:rPr>
      </w:pPr>
      <w:r>
        <w:rPr>
          <w:sz w:val="18"/>
        </w:rPr>
        <w:t>The world environment 1972-1992. London: Chapan and Hall. 1992. 884 p.</w:t>
      </w:r>
    </w:p>
    <w:p>
      <w:pPr>
        <w:pStyle w:val="Normal"/>
        <w:keepNext w:val="true"/>
        <w:spacing w:before="120" w:after="60"/>
        <w:jc w:val="center"/>
        <w:rPr>
          <w:b/>
          <w:b/>
        </w:rPr>
      </w:pPr>
      <w:r>
        <w:rPr>
          <w:b/>
        </w:rPr>
        <w:t>Рекомендуемая литература для изучения курса</w:t>
      </w:r>
    </w:p>
    <w:p>
      <w:pPr>
        <w:pStyle w:val="Normal"/>
        <w:ind w:firstLine="284"/>
        <w:jc w:val="both"/>
        <w:rPr/>
      </w:pPr>
      <w:r>
        <w:rPr>
          <w:i/>
          <w:sz w:val="18"/>
        </w:rPr>
        <w:t xml:space="preserve">Арнольд В.И. </w:t>
      </w:r>
      <w:r>
        <w:rPr>
          <w:sz w:val="18"/>
        </w:rPr>
        <w:t>Теория катастроф.-М.:Наука,1990.</w:t>
      </w:r>
    </w:p>
    <w:p>
      <w:pPr>
        <w:pStyle w:val="Normal"/>
        <w:ind w:firstLine="284"/>
        <w:jc w:val="both"/>
        <w:rPr/>
      </w:pPr>
      <w:r>
        <w:rPr>
          <w:i/>
          <w:sz w:val="18"/>
        </w:rPr>
        <w:t>Баландин Р.К.</w:t>
      </w:r>
      <w:r>
        <w:rPr>
          <w:sz w:val="18"/>
        </w:rPr>
        <w:t xml:space="preserve"> Время – Земля – мозг. Минск, 1979.</w:t>
      </w:r>
    </w:p>
    <w:p>
      <w:pPr>
        <w:pStyle w:val="Normal"/>
        <w:ind w:firstLine="284"/>
        <w:jc w:val="both"/>
        <w:rPr/>
      </w:pPr>
      <w:r>
        <w:rPr>
          <w:i/>
          <w:sz w:val="18"/>
        </w:rPr>
        <w:t>Барг О.А.</w:t>
      </w:r>
      <w:r>
        <w:rPr>
          <w:sz w:val="18"/>
        </w:rPr>
        <w:t xml:space="preserve"> Живое в едином мировом процессе. Пермь, 1993. 225 с.</w:t>
      </w:r>
    </w:p>
    <w:p>
      <w:pPr>
        <w:pStyle w:val="Normal"/>
        <w:ind w:firstLine="284"/>
        <w:jc w:val="both"/>
        <w:rPr/>
      </w:pPr>
      <w:r>
        <w:rPr>
          <w:i/>
          <w:sz w:val="18"/>
        </w:rPr>
        <w:t>Бердяев Н</w:t>
      </w:r>
      <w:r>
        <w:rPr>
          <w:sz w:val="18"/>
        </w:rPr>
        <w:t>. Смысл истории.-М.:Мысль,1990.</w:t>
      </w:r>
    </w:p>
    <w:p>
      <w:pPr>
        <w:pStyle w:val="Normal"/>
        <w:ind w:firstLine="284"/>
        <w:jc w:val="both"/>
        <w:rPr/>
      </w:pPr>
      <w:r>
        <w:rPr>
          <w:i/>
          <w:sz w:val="18"/>
        </w:rPr>
        <w:t>Бердникова В.А.</w:t>
      </w:r>
      <w:r>
        <w:rPr>
          <w:sz w:val="18"/>
        </w:rPr>
        <w:t xml:space="preserve"> Эволюция и прогресс.-Новосибирск:Наука, 1991.191с.</w:t>
      </w:r>
    </w:p>
    <w:p>
      <w:pPr>
        <w:pStyle w:val="Normal"/>
        <w:ind w:firstLine="284"/>
        <w:jc w:val="both"/>
        <w:rPr/>
      </w:pPr>
      <w:r>
        <w:rPr>
          <w:i/>
          <w:sz w:val="18"/>
        </w:rPr>
        <w:t>Войткевич Г.В.</w:t>
      </w:r>
      <w:r>
        <w:rPr>
          <w:sz w:val="18"/>
        </w:rPr>
        <w:t xml:space="preserve"> Рождение Земли. Ростов-на-Дону, 1996. 471 с.</w:t>
      </w:r>
    </w:p>
    <w:p>
      <w:pPr>
        <w:pStyle w:val="Normal"/>
        <w:ind w:firstLine="284"/>
        <w:jc w:val="both"/>
        <w:rPr/>
      </w:pPr>
      <w:r>
        <w:rPr>
          <w:i/>
          <w:sz w:val="18"/>
        </w:rPr>
        <w:t>Войткевич Г.В., Вронский В.А.</w:t>
      </w:r>
      <w:r>
        <w:rPr>
          <w:sz w:val="18"/>
        </w:rPr>
        <w:t xml:space="preserve"> Основы учения о биосфере. Ростов-на-Дону, 1996.</w:t>
      </w:r>
    </w:p>
    <w:p>
      <w:pPr>
        <w:pStyle w:val="Normal"/>
        <w:ind w:firstLine="284"/>
        <w:jc w:val="both"/>
        <w:rPr/>
      </w:pPr>
      <w:r>
        <w:rPr>
          <w:i/>
          <w:sz w:val="18"/>
        </w:rPr>
        <w:t>Воронцов-Вельяминов Б.А.</w:t>
      </w:r>
      <w:r>
        <w:rPr>
          <w:sz w:val="18"/>
        </w:rPr>
        <w:t xml:space="preserve"> Очерки о Вселенной. М., 1980. 672 с.</w:t>
      </w:r>
    </w:p>
    <w:p>
      <w:pPr>
        <w:pStyle w:val="Normal"/>
        <w:ind w:firstLine="284"/>
        <w:jc w:val="both"/>
        <w:rPr/>
      </w:pPr>
      <w:r>
        <w:rPr>
          <w:i/>
          <w:sz w:val="18"/>
        </w:rPr>
        <w:t>Воронцов Н.Н., Сухорукова Л.Н.</w:t>
      </w:r>
      <w:r>
        <w:rPr>
          <w:sz w:val="18"/>
        </w:rPr>
        <w:t xml:space="preserve"> Эволюция органического мира.-М.:Просвещение,1991.</w:t>
      </w:r>
    </w:p>
    <w:p>
      <w:pPr>
        <w:pStyle w:val="Normal"/>
        <w:ind w:firstLine="284"/>
        <w:jc w:val="both"/>
        <w:rPr/>
      </w:pPr>
      <w:r>
        <w:rPr>
          <w:i/>
          <w:sz w:val="18"/>
        </w:rPr>
        <w:t>Гачев Г.Д.</w:t>
      </w:r>
      <w:r>
        <w:rPr>
          <w:sz w:val="18"/>
        </w:rPr>
        <w:t xml:space="preserve"> Наука и национальные культуры. Гуманитарный комментарий к естествознанию. Ростов-на-Дону, 1992. 316 с. (Естествознание – философские проблемы. Гуманитаризация научного знания. Картина Мира. Наука и культура).</w:t>
      </w:r>
    </w:p>
    <w:p>
      <w:pPr>
        <w:pStyle w:val="Normal"/>
        <w:ind w:firstLine="284"/>
        <w:jc w:val="both"/>
        <w:rPr/>
      </w:pPr>
      <w:r>
        <w:rPr>
          <w:i/>
          <w:sz w:val="18"/>
        </w:rPr>
        <w:t>Гнедин Ю.Н.</w:t>
      </w:r>
      <w:r>
        <w:rPr>
          <w:sz w:val="18"/>
        </w:rPr>
        <w:t xml:space="preserve"> Современная астрономия: новые направления и проблемы // Соросовский образовательный журнал, №8. С. 76-83.</w:t>
      </w:r>
    </w:p>
    <w:p>
      <w:pPr>
        <w:pStyle w:val="Normal"/>
        <w:ind w:firstLine="284"/>
        <w:jc w:val="both"/>
        <w:rPr/>
      </w:pPr>
      <w:r>
        <w:rPr>
          <w:i/>
          <w:sz w:val="18"/>
        </w:rPr>
        <w:t>Грант В.</w:t>
      </w:r>
      <w:r>
        <w:rPr>
          <w:sz w:val="18"/>
        </w:rPr>
        <w:t xml:space="preserve"> Эволюционный процесс. М., 1991.</w:t>
      </w:r>
    </w:p>
    <w:p>
      <w:pPr>
        <w:pStyle w:val="Normal"/>
        <w:ind w:firstLine="284"/>
        <w:jc w:val="both"/>
        <w:rPr/>
      </w:pPr>
      <w:r>
        <w:rPr>
          <w:i/>
          <w:sz w:val="18"/>
        </w:rPr>
        <w:t>Грин Н., Стаут У., Тейлор Д.</w:t>
      </w:r>
      <w:r>
        <w:rPr>
          <w:sz w:val="18"/>
        </w:rPr>
        <w:t xml:space="preserve"> Биология. В 3. т. / Пер. с англ. под ред. Р.Сопера. М., 1990.</w:t>
      </w:r>
    </w:p>
    <w:p>
      <w:pPr>
        <w:pStyle w:val="Normal"/>
        <w:ind w:firstLine="284"/>
        <w:jc w:val="both"/>
        <w:rPr/>
      </w:pPr>
      <w:r>
        <w:rPr>
          <w:i/>
          <w:sz w:val="18"/>
        </w:rPr>
        <w:t>ГумилевЛ.Н</w:t>
      </w:r>
      <w:r>
        <w:rPr>
          <w:sz w:val="18"/>
        </w:rPr>
        <w:t>. Этногенез и биосфера Земли.-Л.:Гидрометеоиздат,1990.</w:t>
      </w:r>
    </w:p>
    <w:p>
      <w:pPr>
        <w:pStyle w:val="Normal"/>
        <w:ind w:firstLine="284"/>
        <w:jc w:val="both"/>
        <w:rPr/>
      </w:pPr>
      <w:r>
        <w:rPr>
          <w:i/>
          <w:sz w:val="18"/>
        </w:rPr>
        <w:t>Демин В.Н., Селезнев В.П.</w:t>
      </w:r>
      <w:r>
        <w:rPr>
          <w:sz w:val="18"/>
        </w:rPr>
        <w:t xml:space="preserve"> Мироздание постигая. М., 1989. 266 с.</w:t>
      </w:r>
    </w:p>
    <w:p>
      <w:pPr>
        <w:pStyle w:val="Normal"/>
        <w:ind w:firstLine="284"/>
        <w:jc w:val="both"/>
        <w:rPr/>
      </w:pPr>
      <w:r>
        <w:rPr>
          <w:i/>
          <w:sz w:val="18"/>
        </w:rPr>
        <w:t>Зельдович Я.Б.,Новиков И.Д.</w:t>
      </w:r>
      <w:r>
        <w:rPr>
          <w:sz w:val="18"/>
        </w:rPr>
        <w:t xml:space="preserve"> Строение и эволюция Вселенной.-М.:1975.</w:t>
      </w:r>
    </w:p>
    <w:p>
      <w:pPr>
        <w:pStyle w:val="Normal"/>
        <w:ind w:firstLine="284"/>
        <w:jc w:val="both"/>
        <w:rPr/>
      </w:pPr>
      <w:r>
        <w:rPr>
          <w:i/>
          <w:sz w:val="18"/>
        </w:rPr>
        <w:t>Кузнецов В.И., Идлис Г.М., Гутина В.Н.</w:t>
      </w:r>
      <w:r>
        <w:rPr>
          <w:sz w:val="18"/>
        </w:rPr>
        <w:t xml:space="preserve"> Естествознание. М., 1996. 383 с.</w:t>
      </w:r>
    </w:p>
    <w:p>
      <w:pPr>
        <w:pStyle w:val="Normal"/>
        <w:ind w:firstLine="284"/>
        <w:jc w:val="both"/>
        <w:rPr/>
      </w:pPr>
      <w:r>
        <w:rPr>
          <w:i/>
          <w:sz w:val="18"/>
        </w:rPr>
        <w:t>Кун Т.</w:t>
      </w:r>
      <w:r>
        <w:rPr>
          <w:sz w:val="18"/>
        </w:rPr>
        <w:t xml:space="preserve"> Структура научных революций.-М.:Прогресс,1977.</w:t>
      </w:r>
    </w:p>
    <w:p>
      <w:pPr>
        <w:pStyle w:val="Normal"/>
        <w:ind w:firstLine="284"/>
        <w:jc w:val="both"/>
        <w:rPr/>
      </w:pPr>
      <w:r>
        <w:rPr>
          <w:i/>
          <w:sz w:val="18"/>
        </w:rPr>
        <w:t>Моисеев Н.Н.</w:t>
      </w:r>
      <w:r>
        <w:rPr>
          <w:sz w:val="18"/>
        </w:rPr>
        <w:t xml:space="preserve"> Человек и ноосфера.-М. Молодая гвардия, 1990.-352 с. (Философские проблемы перехода человека в ноосферу).</w:t>
      </w:r>
    </w:p>
    <w:p>
      <w:pPr>
        <w:pStyle w:val="Normal"/>
        <w:ind w:firstLine="284"/>
        <w:jc w:val="both"/>
        <w:rPr/>
      </w:pPr>
      <w:r>
        <w:rPr>
          <w:i/>
          <w:sz w:val="18"/>
        </w:rPr>
        <w:t>Небел Б.</w:t>
      </w:r>
      <w:r>
        <w:rPr>
          <w:sz w:val="18"/>
        </w:rPr>
        <w:t xml:space="preserve"> Наука об окружающей среде. М., 1993.</w:t>
      </w:r>
    </w:p>
    <w:p>
      <w:pPr>
        <w:pStyle w:val="Normal"/>
        <w:ind w:firstLine="284"/>
        <w:jc w:val="both"/>
        <w:rPr/>
      </w:pPr>
      <w:r>
        <w:rPr>
          <w:i/>
          <w:sz w:val="18"/>
        </w:rPr>
        <w:t>Николов Т</w:t>
      </w:r>
      <w:r>
        <w:rPr>
          <w:sz w:val="18"/>
        </w:rPr>
        <w:t>. Долгий путь жизни.- М.:1986.</w:t>
      </w:r>
    </w:p>
    <w:p>
      <w:pPr>
        <w:pStyle w:val="Normal"/>
        <w:ind w:firstLine="284"/>
        <w:jc w:val="both"/>
        <w:rPr/>
      </w:pPr>
      <w:r>
        <w:rPr>
          <w:i/>
          <w:sz w:val="18"/>
        </w:rPr>
        <w:t>Николс Г., Пригожин И</w:t>
      </w:r>
      <w:r>
        <w:rPr>
          <w:sz w:val="18"/>
        </w:rPr>
        <w:t>. Познание сложного.-М.:Мир,1990.</w:t>
      </w:r>
    </w:p>
    <w:p>
      <w:pPr>
        <w:pStyle w:val="Normal"/>
        <w:ind w:firstLine="284"/>
        <w:jc w:val="both"/>
        <w:rPr/>
      </w:pPr>
      <w:r>
        <w:rPr>
          <w:i/>
          <w:sz w:val="18"/>
        </w:rPr>
        <w:t>Новиков И.Д.</w:t>
      </w:r>
      <w:r>
        <w:rPr>
          <w:sz w:val="18"/>
        </w:rPr>
        <w:t xml:space="preserve"> Эволюция Вселенной.-М.:1979.</w:t>
      </w:r>
    </w:p>
    <w:p>
      <w:pPr>
        <w:pStyle w:val="Normal"/>
        <w:ind w:firstLine="284"/>
        <w:jc w:val="both"/>
        <w:rPr/>
      </w:pPr>
      <w:r>
        <w:rPr>
          <w:i/>
          <w:sz w:val="18"/>
        </w:rPr>
        <w:t>Поппер К.</w:t>
      </w:r>
      <w:r>
        <w:rPr>
          <w:sz w:val="18"/>
        </w:rPr>
        <w:t xml:space="preserve"> Логика и рост научного познания.-М.:Прогресс,1983.</w:t>
      </w:r>
    </w:p>
    <w:p>
      <w:pPr>
        <w:pStyle w:val="Normal"/>
        <w:ind w:firstLine="284"/>
        <w:jc w:val="both"/>
        <w:rPr/>
      </w:pPr>
      <w:r>
        <w:rPr>
          <w:i/>
          <w:sz w:val="18"/>
        </w:rPr>
        <w:t>Пригожин И.Р., Стенгерс И.</w:t>
      </w:r>
      <w:r>
        <w:rPr>
          <w:sz w:val="18"/>
        </w:rPr>
        <w:t xml:space="preserve"> Порядок из хаоса.-М:Прогресс, 1986.</w:t>
      </w:r>
    </w:p>
    <w:p>
      <w:pPr>
        <w:pStyle w:val="Normal"/>
        <w:ind w:firstLine="284"/>
        <w:jc w:val="both"/>
        <w:rPr/>
      </w:pPr>
      <w:r>
        <w:rPr>
          <w:i/>
          <w:sz w:val="18"/>
        </w:rPr>
        <w:t>Савенков В.Я.</w:t>
      </w:r>
      <w:r>
        <w:rPr>
          <w:sz w:val="18"/>
        </w:rPr>
        <w:t xml:space="preserve"> Новые представления о возникновении жизни на Земле-Киев,1991.</w:t>
      </w:r>
    </w:p>
    <w:p>
      <w:pPr>
        <w:pStyle w:val="Normal"/>
        <w:ind w:firstLine="284"/>
        <w:jc w:val="both"/>
        <w:rPr/>
      </w:pPr>
      <w:r>
        <w:rPr>
          <w:i/>
          <w:sz w:val="18"/>
        </w:rPr>
        <w:t>Силк Дж.</w:t>
      </w:r>
      <w:r>
        <w:rPr>
          <w:sz w:val="18"/>
        </w:rPr>
        <w:t xml:space="preserve"> Большой взрыв. Рождение и эволюция Вселенной. М., 1982. 390 с.</w:t>
      </w:r>
    </w:p>
    <w:p>
      <w:pPr>
        <w:pStyle w:val="Normal"/>
        <w:ind w:firstLine="284"/>
        <w:jc w:val="both"/>
        <w:rPr/>
      </w:pPr>
      <w:r>
        <w:rPr>
          <w:i/>
          <w:sz w:val="18"/>
        </w:rPr>
        <w:t>Стеббнис Д.Л., Айла Ф.Х.</w:t>
      </w:r>
      <w:r>
        <w:rPr>
          <w:sz w:val="18"/>
        </w:rPr>
        <w:t xml:space="preserve"> Эволюция дарвинизма./Scintific American. 1985,№9, с.38-50.</w:t>
      </w:r>
    </w:p>
    <w:p>
      <w:pPr>
        <w:pStyle w:val="Normal"/>
        <w:ind w:firstLine="284"/>
        <w:jc w:val="both"/>
        <w:rPr/>
      </w:pPr>
      <w:r>
        <w:rPr>
          <w:i/>
          <w:sz w:val="18"/>
        </w:rPr>
        <w:t>Суорц Кл.Э.</w:t>
      </w:r>
      <w:r>
        <w:rPr>
          <w:sz w:val="18"/>
        </w:rPr>
        <w:t xml:space="preserve"> Необыкновенная физика обыкновенных явлений. В 2-х томах. М., 1986.</w:t>
      </w:r>
    </w:p>
    <w:p>
      <w:pPr>
        <w:pStyle w:val="Normal"/>
        <w:ind w:firstLine="284"/>
        <w:jc w:val="both"/>
        <w:rPr/>
      </w:pPr>
      <w:r>
        <w:rPr>
          <w:i/>
          <w:sz w:val="18"/>
        </w:rPr>
        <w:t>Татаринов Л.И.</w:t>
      </w:r>
      <w:r>
        <w:rPr>
          <w:sz w:val="18"/>
        </w:rPr>
        <w:t xml:space="preserve"> Очерки по истории эволюции.-М.:1987.</w:t>
      </w:r>
    </w:p>
    <w:p>
      <w:pPr>
        <w:pStyle w:val="Normal"/>
        <w:ind w:firstLine="284"/>
        <w:jc w:val="both"/>
        <w:rPr/>
      </w:pPr>
      <w:r>
        <w:rPr>
          <w:i/>
          <w:sz w:val="18"/>
        </w:rPr>
        <w:t>Тимофеев-Ресовский М.В., Воронцов Н.Н., Яблоков А.В.</w:t>
      </w:r>
      <w:r>
        <w:rPr>
          <w:sz w:val="18"/>
        </w:rPr>
        <w:t xml:space="preserve"> Краткий очерк теории эволюции.-М.:Наука, 1977.</w:t>
      </w:r>
    </w:p>
    <w:p>
      <w:pPr>
        <w:pStyle w:val="Normal"/>
        <w:ind w:firstLine="284"/>
        <w:jc w:val="both"/>
        <w:rPr/>
      </w:pPr>
      <w:r>
        <w:rPr>
          <w:i/>
          <w:sz w:val="18"/>
        </w:rPr>
        <w:t>Хилл Т.И.</w:t>
      </w:r>
      <w:r>
        <w:rPr>
          <w:sz w:val="18"/>
        </w:rPr>
        <w:t xml:space="preserve"> Современные теории познания.-М.:1965.</w:t>
      </w:r>
    </w:p>
    <w:p>
      <w:pPr>
        <w:pStyle w:val="Normal"/>
        <w:ind w:firstLine="284"/>
        <w:jc w:val="both"/>
        <w:rPr/>
      </w:pPr>
      <w:r>
        <w:rPr>
          <w:i/>
          <w:sz w:val="18"/>
        </w:rPr>
        <w:t>Шарден П.</w:t>
      </w:r>
      <w:r>
        <w:rPr>
          <w:sz w:val="18"/>
        </w:rPr>
        <w:t xml:space="preserve"> Феномен человека.Преджизнь, жизнь, мысль, сверхжизнь.-М:Наука,1987.240с.</w:t>
      </w:r>
    </w:p>
    <w:p>
      <w:pPr>
        <w:pStyle w:val="Normal"/>
        <w:ind w:firstLine="284"/>
        <w:jc w:val="both"/>
        <w:rPr/>
      </w:pPr>
      <w:r>
        <w:rPr>
          <w:i/>
          <w:sz w:val="18"/>
        </w:rPr>
        <w:t>Шкловский И.С.</w:t>
      </w:r>
      <w:r>
        <w:rPr>
          <w:sz w:val="18"/>
        </w:rPr>
        <w:t xml:space="preserve"> Звезды: их рождение, жизнь и смерть. М., 1984.</w:t>
      </w:r>
    </w:p>
    <w:p>
      <w:pPr>
        <w:pStyle w:val="Normal"/>
        <w:ind w:firstLine="284"/>
        <w:jc w:val="both"/>
        <w:rPr/>
      </w:pPr>
      <w:r>
        <w:rPr>
          <w:i/>
          <w:sz w:val="18"/>
        </w:rPr>
        <w:t>Шпенглер О.</w:t>
      </w:r>
      <w:r>
        <w:rPr>
          <w:sz w:val="18"/>
        </w:rPr>
        <w:t>Закат Европы.-М.:1923.</w:t>
      </w:r>
    </w:p>
    <w:p>
      <w:pPr>
        <w:pStyle w:val="Normal"/>
        <w:ind w:firstLine="284"/>
        <w:jc w:val="both"/>
        <w:rPr/>
      </w:pPr>
      <w:r>
        <w:rPr>
          <w:i/>
          <w:sz w:val="18"/>
        </w:rPr>
        <w:t>Шредингер Э.</w:t>
      </w:r>
      <w:r>
        <w:rPr>
          <w:sz w:val="18"/>
        </w:rPr>
        <w:t xml:space="preserve"> Что такое жизнь? С точки зрения физика.-М.:Атомиздат,1972.</w:t>
      </w:r>
    </w:p>
    <w:p>
      <w:pPr>
        <w:pStyle w:val="Normal"/>
        <w:ind w:firstLine="284"/>
        <w:jc w:val="both"/>
        <w:rPr/>
      </w:pPr>
      <w:r>
        <w:rPr>
          <w:i/>
          <w:sz w:val="18"/>
        </w:rPr>
        <w:t>Хаксли Дж.</w:t>
      </w:r>
      <w:r>
        <w:rPr>
          <w:sz w:val="18"/>
        </w:rPr>
        <w:t xml:space="preserve"> Удивительный мир эволюции. М., 1971.</w:t>
      </w:r>
    </w:p>
    <w:p>
      <w:pPr>
        <w:pStyle w:val="Normal"/>
        <w:ind w:firstLine="284"/>
        <w:jc w:val="both"/>
        <w:rPr/>
      </w:pPr>
      <w:r>
        <w:rPr>
          <w:i/>
          <w:sz w:val="18"/>
        </w:rPr>
        <w:t>Хапачев Ю.П., Дышеков А.А., Шустова Т.И., Иванихенко Е.Н.</w:t>
      </w:r>
      <w:r>
        <w:rPr>
          <w:sz w:val="18"/>
        </w:rPr>
        <w:t xml:space="preserve"> Концепция современного естествознания.-Нальчик: К-БГУ, 1995. 175с.</w:t>
      </w:r>
    </w:p>
    <w:p>
      <w:pPr>
        <w:pStyle w:val="Normal"/>
        <w:ind w:firstLine="284"/>
        <w:jc w:val="both"/>
        <w:rPr/>
      </w:pPr>
      <w:r>
        <w:rPr>
          <w:i/>
          <w:sz w:val="18"/>
        </w:rPr>
        <w:t>Хефлинг Г.</w:t>
      </w:r>
      <w:r>
        <w:rPr>
          <w:sz w:val="18"/>
        </w:rPr>
        <w:t xml:space="preserve"> Тревога в 2000 г. М., 1990. 272 с.</w:t>
      </w:r>
    </w:p>
    <w:p>
      <w:pPr>
        <w:pStyle w:val="Normal"/>
        <w:ind w:firstLine="284"/>
        <w:jc w:val="both"/>
        <w:rPr>
          <w:sz w:val="18"/>
        </w:rPr>
      </w:pPr>
      <w:r>
        <w:rPr>
          <w:sz w:val="18"/>
        </w:rPr>
        <w:t>Эйген М. Молекулярная самоорганизация и ранние стадии эволюции.-УФН. 1973.Т.109, вып.3.с.545-589.</w:t>
      </w:r>
    </w:p>
    <w:p>
      <w:pPr>
        <w:pStyle w:val="Normal"/>
        <w:ind w:firstLine="284"/>
        <w:jc w:val="both"/>
        <w:rPr/>
      </w:pPr>
      <w:r>
        <w:rPr>
          <w:i/>
          <w:sz w:val="18"/>
        </w:rPr>
        <w:t>Яблоков А.В., Юсуфов А.Г.</w:t>
      </w:r>
      <w:r>
        <w:rPr>
          <w:sz w:val="18"/>
        </w:rPr>
        <w:t xml:space="preserve"> Эволюционное учение. М., 1989.</w:t>
      </w:r>
    </w:p>
    <w:p>
      <w:pPr>
        <w:pStyle w:val="Normal"/>
        <w:keepNext w:val="true"/>
        <w:spacing w:before="120" w:after="60"/>
        <w:jc w:val="center"/>
        <w:rPr>
          <w:b/>
          <w:b/>
        </w:rPr>
      </w:pPr>
      <w:r>
        <w:rPr>
          <w:b/>
        </w:rPr>
        <w:t>Словарь терминов, не нашедших пояснения в тексте</w:t>
      </w:r>
    </w:p>
    <w:p>
      <w:pPr>
        <w:pStyle w:val="Normal"/>
        <w:tabs>
          <w:tab w:val="left" w:pos="561" w:leader="none"/>
        </w:tabs>
        <w:ind w:left="1008" w:hanging="1008"/>
        <w:jc w:val="both"/>
        <w:rPr/>
      </w:pPr>
      <w:r>
        <w:rPr>
          <w:i/>
        </w:rPr>
        <w:t xml:space="preserve">Автокаталитические реакции – </w:t>
      </w:r>
      <w:r>
        <w:rPr/>
        <w:t>реакции, в которых один из продуктов служит катализатором превращения исходных веществ. Скорость автокаталитической реакции в течение некоторого времени (период индукции) весьма мала, но по мере накопления продукта-катализатора растет, достигает максимума и снова уменьшается вследствие израсходования исходного вещества. Иногда к автокаталитическим относят все реакции, продукты которых оказывают ускоряющее действие. Например, при цепном окислении органических соединений молекулярным кислородом одним из продуктов является пероксид ROOH, которых распадается с образованием свободных радикалов, инициирующих новые цепи окисления. Автокаталитический характер также имеют самосопряженные реакции.</w:t>
      </w:r>
    </w:p>
    <w:p>
      <w:pPr>
        <w:pStyle w:val="Normal"/>
        <w:tabs>
          <w:tab w:val="left" w:pos="561" w:leader="none"/>
        </w:tabs>
        <w:ind w:left="1008" w:hanging="1008"/>
        <w:jc w:val="both"/>
        <w:rPr/>
      </w:pPr>
      <w:r>
        <w:rPr>
          <w:i/>
        </w:rPr>
        <w:t xml:space="preserve">Автоколебания – </w:t>
      </w:r>
      <w:r>
        <w:rPr/>
        <w:t>незатухающие колебания в диссипативной нелинейной системе, поддерживаемые за счет энергии внешнего источника, параметры которых (амплитуда, частота, спектр колебаний) определяются свойствами самой системы и в широких пределах не зависят от изменения начальных условий. Термин “автоколебания” ввел А.А. Андронов в 1928 г</w:t>
      </w:r>
      <w:r>
        <w:rPr>
          <w:i/>
        </w:rPr>
        <w:t>.</w:t>
      </w:r>
    </w:p>
    <w:p>
      <w:pPr>
        <w:pStyle w:val="Normal"/>
        <w:tabs>
          <w:tab w:val="left" w:pos="561" w:leader="none"/>
        </w:tabs>
        <w:ind w:left="1008" w:hanging="1008"/>
        <w:jc w:val="both"/>
        <w:rPr/>
      </w:pPr>
      <w:r>
        <w:rPr>
          <w:i/>
        </w:rPr>
        <w:t xml:space="preserve">Автотрофы – </w:t>
      </w:r>
      <w:r>
        <w:rPr/>
        <w:t>живые организмы, синтезирующие из неорганического вещества (главным образом воды, углекислого газа, неорганических соединений азота) все необходимые для жизни органические вещества, используя энергию фотосинтеза – фототрофы (все зеленые растения) или хемосинтеза – хемотрофы (некоторые бактерии).</w:t>
      </w:r>
    </w:p>
    <w:p>
      <w:pPr>
        <w:pStyle w:val="Normal"/>
        <w:tabs>
          <w:tab w:val="left" w:pos="561" w:leader="none"/>
        </w:tabs>
        <w:ind w:left="1008" w:hanging="1008"/>
        <w:jc w:val="both"/>
        <w:rPr/>
      </w:pPr>
      <w:r>
        <w:rPr>
          <w:i/>
        </w:rPr>
        <w:t xml:space="preserve">Адроны – </w:t>
      </w:r>
      <w:r>
        <w:rPr/>
        <w:t xml:space="preserve">частицы, участвующие в сильном взаимодействии: </w:t>
      </w:r>
      <w:r>
        <w:rPr>
          <w:i/>
        </w:rPr>
        <w:t>барионы</w:t>
      </w:r>
      <w:r>
        <w:rPr/>
        <w:t xml:space="preserve"> (в т.ч. </w:t>
      </w:r>
      <w:r>
        <w:rPr>
          <w:i/>
        </w:rPr>
        <w:t>нуклоны</w:t>
      </w:r>
      <w:r>
        <w:rPr/>
        <w:t xml:space="preserve"> – протоны и нейтроны) и </w:t>
      </w:r>
      <w:r>
        <w:rPr>
          <w:i/>
        </w:rPr>
        <w:t>мезоны</w:t>
      </w:r>
      <w:r>
        <w:rPr/>
        <w:t>. Адроны обладают сохраняющимися в процессах сильного взаимодействия квантовыми числами: странностью</w:t>
      </w:r>
      <w:r>
        <w:rPr>
          <w:rStyle w:val="FootnoteCharacters"/>
          <w:rStyle w:val="FootnoteAnchor"/>
        </w:rPr>
        <w:footnoteReference w:id="96"/>
      </w:r>
      <w:r>
        <w:rPr/>
        <w:t>, очарованием, красотой и др.)</w:t>
      </w:r>
    </w:p>
    <w:p>
      <w:pPr>
        <w:pStyle w:val="Normal"/>
        <w:tabs>
          <w:tab w:val="left" w:pos="561" w:leader="none"/>
        </w:tabs>
        <w:ind w:left="1008" w:hanging="1008"/>
        <w:jc w:val="both"/>
        <w:rPr/>
      </w:pPr>
      <w:r>
        <w:rPr>
          <w:i/>
        </w:rPr>
        <w:t xml:space="preserve">Аннигиляция </w:t>
      </w:r>
      <w:r>
        <w:rPr/>
        <w:t>пары частица-античастица (от позднелатинского annihilatio – уничтожение, исчезновение) – один из видов взаимопревращения элементарных частиц. Возможность аннигиляция предсказана П.Дираком на основе развитой им квантовомеханической релятивистской теории электрона. В 1932 году в космических лучах были обнаружены первые античастицы – позитроны, а в 1933 зарегистрированы случаи аннигиляции пар электрон-позитрон. В настоящее время открыто много пар частиц-античастиц.</w:t>
      </w:r>
    </w:p>
    <w:p>
      <w:pPr>
        <w:pStyle w:val="Normal"/>
        <w:tabs>
          <w:tab w:val="left" w:pos="561" w:leader="none"/>
        </w:tabs>
        <w:ind w:left="1008" w:hanging="1008"/>
        <w:jc w:val="both"/>
        <w:rPr/>
      </w:pPr>
      <w:r>
        <w:rPr>
          <w:i/>
        </w:rPr>
        <w:t xml:space="preserve">Античастица – </w:t>
      </w:r>
      <w:r>
        <w:rPr/>
        <w:t>элементарные частицы имеющие то же значение масс, спинов и других физических характеристик, что и их “двойники” – “частицы”, но отличающиеся от них знаками некоторых характеристик взаимодействия (зарядом).</w:t>
      </w:r>
    </w:p>
    <w:p>
      <w:pPr>
        <w:pStyle w:val="Normal"/>
        <w:tabs>
          <w:tab w:val="left" w:pos="561" w:leader="none"/>
        </w:tabs>
        <w:ind w:left="1008" w:hanging="1008"/>
        <w:jc w:val="both"/>
        <w:rPr/>
      </w:pPr>
      <w:r>
        <w:rPr>
          <w:i/>
        </w:rPr>
        <w:t xml:space="preserve">Ареал – </w:t>
      </w:r>
      <w:r>
        <w:rPr/>
        <w:t>область распространения чего-либо.</w:t>
      </w:r>
    </w:p>
    <w:p>
      <w:pPr>
        <w:pStyle w:val="Normal"/>
        <w:tabs>
          <w:tab w:val="left" w:pos="561" w:leader="none"/>
        </w:tabs>
        <w:ind w:left="1008" w:hanging="1008"/>
        <w:jc w:val="both"/>
        <w:rPr/>
      </w:pPr>
      <w:r>
        <w:rPr>
          <w:i/>
        </w:rPr>
        <w:t xml:space="preserve">Астрофизика – </w:t>
      </w:r>
      <w:r>
        <w:rPr/>
        <w:t>раздел астрономии, изучающей физическое состояние и химический состав небесных тел и их систем, межзвездной и межгалактической сред, а также происходящие в них процессы. Основные разделы астрофизики включают: физику планет и их спутников, физику Солнца, физику звездных атмосфер, межзвездной среды, теорию внутреннего строения звезд и их эволюции. Релятивистская астрофизика изучает объекты сверхплотных образований во Вселенной.</w:t>
      </w:r>
    </w:p>
    <w:p>
      <w:pPr>
        <w:pStyle w:val="Normal"/>
        <w:tabs>
          <w:tab w:val="left" w:pos="561" w:leader="none"/>
        </w:tabs>
        <w:ind w:left="1008" w:hanging="1008"/>
        <w:jc w:val="both"/>
        <w:rPr/>
      </w:pPr>
      <w:r>
        <w:rPr>
          <w:i/>
        </w:rPr>
        <w:t xml:space="preserve">Аккреция – </w:t>
      </w:r>
      <w:r>
        <w:rPr/>
        <w:t>(от латинского accretio – приращение, увеличение) – падение вещества на звезду (планету, галактику или какое-либо другое космическое тело) из окружающего пространства. Процессом обратным по отношению к аккреции является истечение или выбросы вещества.</w:t>
      </w:r>
    </w:p>
    <w:p>
      <w:pPr>
        <w:pStyle w:val="Normal"/>
        <w:tabs>
          <w:tab w:val="left" w:pos="561" w:leader="none"/>
        </w:tabs>
        <w:ind w:left="1008" w:hanging="1008"/>
        <w:jc w:val="both"/>
        <w:rPr/>
      </w:pPr>
      <w:r>
        <w:rPr>
          <w:i/>
        </w:rPr>
        <w:t>Астеносфера</w:t>
      </w:r>
      <w:r>
        <w:rPr/>
        <w:t xml:space="preserve"> – слой пониженной твердости, вязкости в верхней мантии Земли, подстилающий литосферу. Верхняя граница астеносферы расположена на глубине около 100 км под материками и на глубине 50 км под океанами. Нижняя граница астеносферы проникает до глубины 350 км. Астеносфера играет важную роль в происхождении эндогенных процессов, протекающих в земной коре, а также в происхождении землетрясений.</w:t>
      </w:r>
    </w:p>
    <w:p>
      <w:pPr>
        <w:pStyle w:val="Normal"/>
        <w:tabs>
          <w:tab w:val="left" w:pos="561" w:leader="none"/>
        </w:tabs>
        <w:ind w:left="1008" w:hanging="1008"/>
        <w:jc w:val="both"/>
        <w:rPr/>
      </w:pPr>
      <w:r>
        <w:rPr>
          <w:i/>
        </w:rPr>
        <w:t>Астрономическая единица</w:t>
      </w:r>
      <w:r>
        <w:rPr/>
        <w:t xml:space="preserve"> – среднее расстояние от Земли до Солнца, принятое за 150 миллионов километров.</w:t>
      </w:r>
    </w:p>
    <w:p>
      <w:pPr>
        <w:pStyle w:val="Normal"/>
        <w:tabs>
          <w:tab w:val="left" w:pos="561" w:leader="none"/>
        </w:tabs>
        <w:ind w:left="1008" w:hanging="1008"/>
        <w:jc w:val="both"/>
        <w:rPr/>
      </w:pPr>
      <w:r>
        <w:rPr>
          <w:i/>
        </w:rPr>
        <w:t xml:space="preserve">Аэробные организмы – </w:t>
      </w:r>
      <w:r>
        <w:rPr/>
        <w:t>организмы, способные жить только в присутствии атмосферного кислорода (почти все животные и растения, микроорганизмы). Энергию для жизнедеятельности получают в результате окислительных процессов с участием атом кислорода.</w:t>
      </w:r>
    </w:p>
    <w:p>
      <w:pPr>
        <w:pStyle w:val="Normal"/>
        <w:tabs>
          <w:tab w:val="left" w:pos="561" w:leader="none"/>
        </w:tabs>
        <w:ind w:left="1008" w:hanging="1008"/>
        <w:jc w:val="both"/>
        <w:rPr/>
      </w:pPr>
      <w:r>
        <w:rPr>
          <w:i/>
        </w:rPr>
        <w:t xml:space="preserve">Барионы – </w:t>
      </w:r>
      <w:r>
        <w:rPr/>
        <w:t>(от греческого bar</w:t>
      </w:r>
      <w:r>
        <w:rPr>
          <w:rFonts w:cs="Symbol" w:ascii="Symbol" w:hAnsi="Symbol"/>
        </w:rPr>
        <w:t></w:t>
      </w:r>
      <w:r>
        <w:rPr/>
        <w:t xml:space="preserve">s – тяжелый) – частицы с равным единице барионным числом. Все барионы являются адронами и имеют полуцелый спин, т.е., подчиняются статистике Ферми-Дирака. К барионам относятся нуклоны (протон и нейтрон), </w:t>
      </w:r>
      <w:r>
        <w:rPr>
          <w:i/>
        </w:rPr>
        <w:t>гипероны</w:t>
      </w:r>
      <w:r>
        <w:rPr/>
        <w:t>, очарованные барионы, а также барионные резонансы. Все барионы, кроме легкого протона, нестабильны и в свободном состоянии распадаются в конечном итоге на протон.</w:t>
      </w:r>
    </w:p>
    <w:p>
      <w:pPr>
        <w:pStyle w:val="Normal"/>
        <w:tabs>
          <w:tab w:val="left" w:pos="561" w:leader="none"/>
        </w:tabs>
        <w:ind w:left="1008" w:hanging="1008"/>
        <w:jc w:val="both"/>
        <w:rPr/>
      </w:pPr>
      <w:r>
        <w:rPr>
          <w:i/>
        </w:rPr>
        <w:t xml:space="preserve">Барстеры – </w:t>
      </w:r>
      <w:r>
        <w:rPr/>
        <w:t>вспыхивающие галактические рентгеновские источники с интервалом повторения вспышек от нескольких минут до нескольких десятков часов. Открыты в 1975 году методами рентгеновской астрономии.</w:t>
      </w:r>
    </w:p>
    <w:p>
      <w:pPr>
        <w:pStyle w:val="Normal"/>
        <w:tabs>
          <w:tab w:val="left" w:pos="561" w:leader="none"/>
        </w:tabs>
        <w:ind w:left="1008" w:hanging="1008"/>
        <w:jc w:val="both"/>
        <w:rPr/>
      </w:pPr>
      <w:r>
        <w:rPr>
          <w:i/>
        </w:rPr>
        <w:t xml:space="preserve">Белые карлики – </w:t>
      </w:r>
      <w:r>
        <w:rPr/>
        <w:t>компактные звезды с массами порядка около массы Солнца и радиусом 0,01 радиуса Солнца. Средняя плотность вещества внутри них составляет 10</w:t>
      </w:r>
      <w:r>
        <w:rPr>
          <w:vertAlign w:val="superscript"/>
        </w:rPr>
        <w:t>5</w:t>
      </w:r>
      <w:r>
        <w:rPr/>
        <w:t>-10</w:t>
      </w:r>
      <w:r>
        <w:rPr>
          <w:vertAlign w:val="superscript"/>
        </w:rPr>
        <w:t>6</w:t>
      </w:r>
      <w:r>
        <w:rPr/>
        <w:t> г/см</w:t>
      </w:r>
      <w:r>
        <w:rPr>
          <w:vertAlign w:val="superscript"/>
        </w:rPr>
        <w:t>3</w:t>
      </w:r>
      <w:r>
        <w:rPr/>
        <w:t>. Светимость низка и составляет 10</w:t>
      </w:r>
      <w:r>
        <w:rPr>
          <w:vertAlign w:val="superscript"/>
        </w:rPr>
        <w:t>-4</w:t>
      </w:r>
      <w:r>
        <w:rPr/>
        <w:t> % светимости Солнца. Находятся вблизи Солнечной системы. Количество белых карликов в среднем достигает величины 3-10 % от общего числа звезд в Галактики. Являются следствием эволюции звезд с массой, сравнимой с массой Солнца.</w:t>
      </w:r>
    </w:p>
    <w:p>
      <w:pPr>
        <w:pStyle w:val="Normal"/>
        <w:tabs>
          <w:tab w:val="left" w:pos="561" w:leader="none"/>
        </w:tabs>
        <w:ind w:left="1008" w:hanging="1008"/>
        <w:jc w:val="both"/>
        <w:rPr/>
      </w:pPr>
      <w:r>
        <w:rPr>
          <w:i/>
        </w:rPr>
        <w:t>Белая дыра</w:t>
      </w:r>
      <w:r>
        <w:rPr/>
        <w:t xml:space="preserve"> – гипотетический космический объект, эволюция которого представляет собой обращенный во времени гравитационный коллапс небесного тела с образованием черной дыры. По представлениям И.Д.Новикова (1964) вещество, находящееся первоначально в белой дыре, с течением времени расширяется и выходит из-под гравитационного радиуса белой дыры.</w:t>
      </w:r>
    </w:p>
    <w:p>
      <w:pPr>
        <w:pStyle w:val="Normal"/>
        <w:tabs>
          <w:tab w:val="left" w:pos="561" w:leader="none"/>
        </w:tabs>
        <w:ind w:left="1008" w:hanging="1008"/>
        <w:jc w:val="both"/>
        <w:rPr/>
      </w:pPr>
      <w:r>
        <w:rPr>
          <w:i/>
        </w:rPr>
        <w:t xml:space="preserve">Биомасса – </w:t>
      </w:r>
      <w:r>
        <w:rPr/>
        <w:t>общая масса особей одного вида, группы видов или сообщества в целом на единицу поверхности или объема местообитания.</w:t>
      </w:r>
    </w:p>
    <w:p>
      <w:pPr>
        <w:pStyle w:val="Normal"/>
        <w:tabs>
          <w:tab w:val="left" w:pos="561" w:leader="none"/>
        </w:tabs>
        <w:ind w:left="1008" w:hanging="1008"/>
        <w:jc w:val="both"/>
        <w:rPr/>
      </w:pPr>
      <w:r>
        <w:rPr>
          <w:i/>
        </w:rPr>
        <w:t xml:space="preserve">Биота – </w:t>
      </w:r>
      <w:r>
        <w:rPr/>
        <w:t>совокупность видов растений, животных и микроорганизмов, объединенных общей областью распространения. В отличие от биоценоза может характеризоваться отсутствием экологических связей между видами.</w:t>
      </w:r>
    </w:p>
    <w:p>
      <w:pPr>
        <w:pStyle w:val="Normal"/>
        <w:tabs>
          <w:tab w:val="left" w:pos="561" w:leader="none"/>
        </w:tabs>
        <w:ind w:left="1008" w:hanging="1008"/>
        <w:jc w:val="both"/>
        <w:rPr/>
      </w:pPr>
      <w:r>
        <w:rPr>
          <w:i/>
        </w:rPr>
        <w:t xml:space="preserve">Биосфера – </w:t>
      </w:r>
      <w:r>
        <w:rPr/>
        <w:t>область активной жизни, охватывающая нижнюю часть атмосферы, гидросферу и верхнюю часть литосферы. В биосфере живые организмы (живое вещество) и среда их обитания органически связаны и взаимодействуют друг с другом, образуя целостную динамическую систему.</w:t>
      </w:r>
    </w:p>
    <w:p>
      <w:pPr>
        <w:pStyle w:val="Normal"/>
        <w:tabs>
          <w:tab w:val="left" w:pos="561" w:leader="none"/>
        </w:tabs>
        <w:ind w:left="1008" w:hanging="1008"/>
        <w:jc w:val="both"/>
        <w:rPr/>
      </w:pPr>
      <w:r>
        <w:rPr>
          <w:i/>
        </w:rPr>
        <w:t>Биотоп</w:t>
      </w:r>
      <w:r>
        <w:rPr/>
        <w:t xml:space="preserve"> – участок земной поверхности (суши или водоема) с однотипными условиями среды, занятый биоценозом.</w:t>
      </w:r>
    </w:p>
    <w:p>
      <w:pPr>
        <w:pStyle w:val="Normal"/>
        <w:tabs>
          <w:tab w:val="left" w:pos="561" w:leader="none"/>
        </w:tabs>
        <w:ind w:left="1008" w:hanging="1008"/>
        <w:jc w:val="both"/>
        <w:rPr/>
      </w:pPr>
      <w:r>
        <w:rPr>
          <w:i/>
        </w:rPr>
        <w:t>Биоценоз</w:t>
      </w:r>
      <w:r>
        <w:rPr/>
        <w:t xml:space="preserve"> – совокупность растений, животных, микроорганизмов, населяющих данный биотоп, характеризующихся определенными отношениями между собой и приспособленностью к условиям окружающей природной среды. Биотоп+биоценоз = экосистема.</w:t>
      </w:r>
    </w:p>
    <w:p>
      <w:pPr>
        <w:pStyle w:val="Normal"/>
        <w:tabs>
          <w:tab w:val="left" w:pos="561" w:leader="none"/>
        </w:tabs>
        <w:ind w:left="1008" w:hanging="1008"/>
        <w:jc w:val="both"/>
        <w:rPr/>
      </w:pPr>
      <w:r>
        <w:rPr>
          <w:i/>
        </w:rPr>
        <w:t xml:space="preserve">Биофизика – </w:t>
      </w:r>
      <w:r>
        <w:rPr/>
        <w:t>раздел науки, посвященный изучению физических и физико-химический явлений в биологических объектах; ее целью является исследование фундаментальных процессов, лежащих в основе живой природы. Оформилась в 1961 году.</w:t>
      </w:r>
    </w:p>
    <w:p>
      <w:pPr>
        <w:pStyle w:val="Normal"/>
        <w:tabs>
          <w:tab w:val="left" w:pos="561" w:leader="none"/>
        </w:tabs>
        <w:ind w:left="1008" w:hanging="1008"/>
        <w:jc w:val="both"/>
        <w:rPr/>
      </w:pPr>
      <w:r>
        <w:rPr>
          <w:i/>
        </w:rPr>
        <w:t xml:space="preserve">Бифуркация – </w:t>
      </w:r>
      <w:r>
        <w:rPr/>
        <w:t>(новолатинское – bifurcatio – раздвоенный) – приобретение нового качества движениями динамической системы при малом изменении ее параметров. Бифуркация соответствует перестройке характера движения реальной системы (физико-химической, физической, биологической и т.д.). Основы теории бифуркации заложены А.Пуанкаре и А.М. Ляпуновым в начале двадцатого века, затем эта теория была развита А.А. Андроновым и его учениками.</w:t>
      </w:r>
    </w:p>
    <w:p>
      <w:pPr>
        <w:pStyle w:val="Normal"/>
        <w:tabs>
          <w:tab w:val="left" w:pos="561" w:leader="none"/>
        </w:tabs>
        <w:ind w:left="1008" w:hanging="1008"/>
        <w:jc w:val="both"/>
        <w:rPr/>
      </w:pPr>
      <w:r>
        <w:rPr>
          <w:i/>
        </w:rPr>
        <w:t xml:space="preserve">Бозоны – </w:t>
      </w:r>
      <w:r>
        <w:rPr/>
        <w:t>(бозе-частицы) – квазичастицы с нулевым или целочисленным спином. К ним относятся фотон, промежуточные векторные бозоны, глюоны, гравитон, бозоны Хиггса, а также составные частицы из четного числа фермионов, например, все мезоны, “построенные” из кварка и антикварка, атомные ядра с четным числом нуклонов (дейтрон, ядро гелия и т.пр.).</w:t>
      </w:r>
    </w:p>
    <w:p>
      <w:pPr>
        <w:pStyle w:val="Normal"/>
        <w:tabs>
          <w:tab w:val="left" w:pos="561" w:leader="none"/>
        </w:tabs>
        <w:ind w:left="1008" w:hanging="1008"/>
        <w:jc w:val="both"/>
        <w:rPr/>
      </w:pPr>
      <w:r>
        <w:rPr>
          <w:i/>
        </w:rPr>
        <w:t xml:space="preserve">Галактика – </w:t>
      </w:r>
      <w:r>
        <w:rPr/>
        <w:t>Млечный Путь – (от греческого – galakticos – молочный, млечный) – обширная звездная система (содержащая до 10</w:t>
      </w:r>
      <w:r>
        <w:rPr>
          <w:vertAlign w:val="superscript"/>
        </w:rPr>
        <w:t>11</w:t>
      </w:r>
      <w:r>
        <w:rPr/>
        <w:t xml:space="preserve"> звезд), к которой принадлежит Солнечная система. Включает звезды, межзвездную среду, в том числе магнитные поля, частицы высоких энергий </w:t>
      </w:r>
      <w:r>
        <w:rPr>
          <w:i/>
        </w:rPr>
        <w:t>(космические лучи)</w:t>
      </w:r>
      <w:r>
        <w:rPr/>
        <w:t>. По своей структуре наша галактика принадлежит к спиральным галактикам, в которой большая часть объема принадлежит форме диска (здесь сосредоточены в основном звезды населения-I, характеризующиеся разной светимостью, размерами и возрастом), а меньшая часть образует гало сферической формы (здесь сосредоточены звезды населения-II, представляющие в основном старые объекты, возраст которых близок к возрасту самой галактики и с массами 0,85 массы Солнца). В центральной части диска имеется утолщение (балдж). Поперечник диска имеет протяженность около 30 килопарсек, балджа – 8 килопарсек. Галактика имеет плоскость симметрии, которая называется галактической плоскостью и ось симметрии (ось вращения галактики). В галактической плоскости находятся типичные для спиральных галактик крупномасштабные образования – спиральные рукава. В них сосредоточены все горячие звезды высокой светимости и большая часть газово-пылевой материи. Солнце практически расположено в галактической плоскости на расстоянии около 10 килопарсек от галактического центра на внутреннем краю рукава, носящего название рукава Ориона. Период вращения галактики вокруг Солнца составляет по разным оценкам 220-250 миллионов лет, так называемый галактический год. Линейная скорость вращения составляет величину 220-250 км/сек.</w:t>
      </w:r>
    </w:p>
    <w:p>
      <w:pPr>
        <w:pStyle w:val="Normal"/>
        <w:tabs>
          <w:tab w:val="left" w:pos="561" w:leader="none"/>
        </w:tabs>
        <w:ind w:left="1008" w:hanging="1008"/>
        <w:jc w:val="both"/>
        <w:rPr>
          <w:i/>
          <w:i/>
        </w:rPr>
      </w:pPr>
      <w:r>
        <w:rPr>
          <w:i/>
        </w:rPr>
        <w:t xml:space="preserve">Генезис – </w:t>
      </w:r>
      <w:r>
        <w:rPr/>
        <w:t>происхождение.</w:t>
      </w:r>
    </w:p>
    <w:p>
      <w:pPr>
        <w:pStyle w:val="Normal"/>
        <w:tabs>
          <w:tab w:val="left" w:pos="561" w:leader="none"/>
        </w:tabs>
        <w:ind w:left="1008" w:hanging="1008"/>
        <w:jc w:val="both"/>
        <w:rPr/>
      </w:pPr>
      <w:r>
        <w:rPr>
          <w:i/>
        </w:rPr>
        <w:t xml:space="preserve">Ген – </w:t>
      </w:r>
      <w:r>
        <w:rPr/>
        <w:t>(от греческого – gen – род, происхождение) – наследственный фактор, единица наследственного материала, ответственная за формирование какого-либо элементарного признака. У высших организмов (эукариот) входит в состав хромосом. Дискретные наследственные признаки были открыты в 1865 году Г.Менделем. В 1909 г. В.Иогансен назвал их генами. Развитие молекулярной генетики привело к раскрытию химической природы генетического материала и представлению о гене, как об участке молекулы ДНК (у некоторых вирусов РНК) со специфическим набором нуклеотидов, в линейной последовательности которых закодирована генетическая информация. Каждый ген ответственен за синтез определенного белка (фермента и др.). Контролируя их образование, ген управляет всеми химическими реакциями организма и определяет его признаки. Уникальное свойство генов – сочетание их высокой устойчивости (неизменяемости в ряду поколений) со способностью к наследуемым изменениям – мутациям, которые являются источником генетической изменчивости организмов и основой для действия естественного отбора.</w:t>
      </w:r>
    </w:p>
    <w:p>
      <w:pPr>
        <w:pStyle w:val="Normal"/>
        <w:tabs>
          <w:tab w:val="left" w:pos="561" w:leader="none"/>
        </w:tabs>
        <w:ind w:left="1008" w:hanging="1008"/>
        <w:jc w:val="both"/>
        <w:rPr/>
      </w:pPr>
      <w:r>
        <w:rPr>
          <w:i/>
        </w:rPr>
        <w:t xml:space="preserve">Генотип – </w:t>
      </w:r>
      <w:r>
        <w:rPr/>
        <w:t>совокупность всех генов организма, составляющих его генетическую конституцию.</w:t>
      </w:r>
    </w:p>
    <w:p>
      <w:pPr>
        <w:pStyle w:val="Normal"/>
        <w:tabs>
          <w:tab w:val="left" w:pos="561" w:leader="none"/>
        </w:tabs>
        <w:ind w:left="1008" w:hanging="1008"/>
        <w:jc w:val="both"/>
        <w:rPr/>
      </w:pPr>
      <w:r>
        <w:rPr>
          <w:i/>
        </w:rPr>
        <w:t xml:space="preserve">Гипероны – </w:t>
      </w:r>
      <w:r>
        <w:rPr/>
        <w:t>(от греческого – hyper – над, сверх, выше) – барионы, с отличным от нуля значением странности, распадающиеся благодаря слабому (или электромагнитному) взаимодействию и имеющие вследствие этого времена жизни, на много порядков превышающие характерное время сильного взаимодействия. Поэтому гипероны условно относят к квазистабильным частицам. Как все барионы гипероны являются адронами и имеют полуцелый спин. Убедительные доказательства их существования получены в 1951 году.</w:t>
      </w:r>
    </w:p>
    <w:p>
      <w:pPr>
        <w:pStyle w:val="Normal"/>
        <w:tabs>
          <w:tab w:val="left" w:pos="561" w:leader="none"/>
        </w:tabs>
        <w:ind w:left="1008" w:hanging="1008"/>
        <w:jc w:val="both"/>
        <w:rPr/>
      </w:pPr>
      <w:r>
        <w:rPr>
          <w:i/>
        </w:rPr>
        <w:t>Глюоны</w:t>
      </w:r>
      <w:r>
        <w:rPr/>
        <w:t xml:space="preserve"> – (от греческого glue – клей) – нейтральные частицы со спином 1 и нулевой массой, обладающие специфическим цветовым зарядом (цветом); являются переносчиками сильного взаимодействия между кварками и “склеивают” их в адроны.</w:t>
      </w:r>
    </w:p>
    <w:p>
      <w:pPr>
        <w:pStyle w:val="Normal"/>
        <w:tabs>
          <w:tab w:val="left" w:pos="561" w:leader="none"/>
        </w:tabs>
        <w:ind w:left="1008" w:hanging="1008"/>
        <w:jc w:val="both"/>
        <w:rPr/>
      </w:pPr>
      <w:r>
        <w:rPr>
          <w:i/>
        </w:rPr>
        <w:t xml:space="preserve">Гондвана – </w:t>
      </w:r>
      <w:r>
        <w:rPr/>
        <w:t>гипотетический материк, который существовал в южном полушарии, по мнению одних геологов, с начала палеозойской эры и частично в мезозойскую эру, а по мнению других – во второй половине палеозойской эры. В этот материк входили части современных материков Южной Америки и Африки, Аравии, Индия, Австралия и, возможно, часть Антарктиды. В триасе и юре большая часть Гондваны погрузилась под уровень Индийского океана, что привело к расчленению единого материка.</w:t>
      </w:r>
    </w:p>
    <w:p>
      <w:pPr>
        <w:pStyle w:val="Normal"/>
        <w:tabs>
          <w:tab w:val="left" w:pos="561" w:leader="none"/>
        </w:tabs>
        <w:ind w:left="1008" w:hanging="1008"/>
        <w:jc w:val="both"/>
        <w:rPr/>
      </w:pPr>
      <w:r>
        <w:rPr>
          <w:i/>
        </w:rPr>
        <w:t xml:space="preserve">Гравитационное взаимодействие – </w:t>
      </w:r>
      <w:r>
        <w:rPr/>
        <w:t>тип фундаментальных взаимодействий (наряду с сильным, электромагнитным и слабым), который характеризуется участием гравитационного поля (поля тяготения) в процессах взаимодействия. По современным представлениями любое взаимодействие частиц осуществляется путем обмена виртуальными (или реальными) частицами – переносчиками взаимодействия. Так, переносчиками электромагнитного взаимодействия является квант электромагнитного поля – фотон, переносчиком слабого взаимодействия в современной объединенной теории электрослабого взаимодействия – промежуточные векторные</w:t>
      </w:r>
      <w:r>
        <w:rPr>
          <w:i/>
        </w:rPr>
        <w:t xml:space="preserve"> бозоны</w:t>
      </w:r>
      <w:r>
        <w:rPr/>
        <w:t>. Предполагается, что сильное взаимодействие переносят глюоны, “склеивающие” кварки внутри адронов.</w:t>
      </w:r>
    </w:p>
    <w:p>
      <w:pPr>
        <w:pStyle w:val="Normal"/>
        <w:tabs>
          <w:tab w:val="left" w:pos="561" w:leader="none"/>
        </w:tabs>
        <w:ind w:left="1008" w:hanging="1008"/>
        <w:jc w:val="both"/>
        <w:rPr/>
      </w:pPr>
      <w:r>
        <w:rPr>
          <w:i/>
        </w:rPr>
        <w:t xml:space="preserve">Двойные звезды – </w:t>
      </w:r>
      <w:r>
        <w:rPr/>
        <w:t>пары звезд, обращающихся вокруг общего центра масс.</w:t>
      </w:r>
    </w:p>
    <w:p>
      <w:pPr>
        <w:pStyle w:val="Normal"/>
        <w:tabs>
          <w:tab w:val="left" w:pos="561" w:leader="none"/>
        </w:tabs>
        <w:ind w:left="1008" w:hanging="1008"/>
        <w:jc w:val="both"/>
        <w:rPr/>
      </w:pPr>
      <w:r>
        <w:rPr>
          <w:i/>
        </w:rPr>
        <w:t xml:space="preserve">Динамическая система – </w:t>
      </w:r>
      <w:r>
        <w:rPr/>
        <w:t>реальная система (химическая, физическая, биологическая и др.) эволюция которых однозначно определяется начальным состоянием. Характеризуется видом, локальным свойством, критериями поведения.</w:t>
      </w:r>
    </w:p>
    <w:p>
      <w:pPr>
        <w:pStyle w:val="Normal"/>
        <w:tabs>
          <w:tab w:val="left" w:pos="561" w:leader="none"/>
        </w:tabs>
        <w:ind w:left="1008" w:hanging="1008"/>
        <w:jc w:val="both"/>
        <w:rPr/>
      </w:pPr>
      <w:r>
        <w:rPr>
          <w:i/>
        </w:rPr>
        <w:t xml:space="preserve">Живое вещество – </w:t>
      </w:r>
      <w:r>
        <w:rPr/>
        <w:t>совокупность живых организмов биосферы, числено выраженная в элементарном химическом составе, массе и энергии. Понятие введено В.И.Вернадским в его учении о биосфере и роли живых организмов в круговороте веществ и энергии в природе.</w:t>
      </w:r>
    </w:p>
    <w:p>
      <w:pPr>
        <w:pStyle w:val="Normal"/>
        <w:tabs>
          <w:tab w:val="left" w:pos="561" w:leader="none"/>
        </w:tabs>
        <w:ind w:left="1008" w:hanging="1008"/>
        <w:jc w:val="both"/>
        <w:rPr/>
      </w:pPr>
      <w:r>
        <w:rPr>
          <w:i/>
        </w:rPr>
        <w:t xml:space="preserve">Звездные скопления – </w:t>
      </w:r>
      <w:r>
        <w:rPr/>
        <w:t>гравитационно связанные группировки звезд одинакового возраста и совместного происхождения. Различают шаровые и рассеянные скопления.</w:t>
      </w:r>
    </w:p>
    <w:p>
      <w:pPr>
        <w:pStyle w:val="Normal"/>
        <w:tabs>
          <w:tab w:val="left" w:pos="561" w:leader="none"/>
        </w:tabs>
        <w:ind w:left="1008" w:hanging="1008"/>
        <w:jc w:val="both"/>
        <w:rPr/>
      </w:pPr>
      <w:r>
        <w:rPr>
          <w:i/>
        </w:rPr>
        <w:t xml:space="preserve">Звездообразование – </w:t>
      </w:r>
      <w:r>
        <w:rPr/>
        <w:t>процесс превращения облаков разреженного газа в плотные самосветящиеся газовые шары – звезды. Звездообразование заключается в постепенном сжатии под влиянием собственной гравитационной силы определенного объема межзвездного газа до значений температуры и плотности, достаточных для возникновения термоядерных реакций в центре образующегося сгустка и прекращения дальнейшего сжатия. Образовавшаяся звезда достигает главной последовательности и начинает термоядерный тип своей эволюции.</w:t>
      </w:r>
    </w:p>
    <w:p>
      <w:pPr>
        <w:pStyle w:val="Normal"/>
        <w:tabs>
          <w:tab w:val="left" w:pos="561" w:leader="none"/>
        </w:tabs>
        <w:ind w:left="1008" w:hanging="1008"/>
        <w:jc w:val="both"/>
        <w:rPr/>
      </w:pPr>
      <w:r>
        <w:rPr>
          <w:i/>
        </w:rPr>
        <w:t>Изостазия</w:t>
      </w:r>
      <w:r>
        <w:rPr/>
        <w:t xml:space="preserve"> – равновесное состояние земной коры и мантии, вызванное действия гравитационных сил, при котором земная кора как бы плавает на более плотном и пластичном подкоровом слое.</w:t>
      </w:r>
    </w:p>
    <w:p>
      <w:pPr>
        <w:pStyle w:val="Normal"/>
        <w:tabs>
          <w:tab w:val="left" w:pos="561" w:leader="none"/>
        </w:tabs>
        <w:ind w:left="1008" w:hanging="1008"/>
        <w:jc w:val="both"/>
        <w:rPr/>
      </w:pPr>
      <w:r>
        <w:rPr>
          <w:i/>
        </w:rPr>
        <w:t xml:space="preserve">Ионосфера – </w:t>
      </w:r>
      <w:r>
        <w:rPr/>
        <w:t>ионизованная часть верхней атмосферы Земли. Расположена на высоте более 50 км. Верхней границей ионосферы является внешняя часть магнитосферы Земли. Ионосфера представляет собой природное образование разреженной слабоионизованной плазмы, находящейся в магнитном поле Земли и подвергающейся воздействию ионизующего излучения Солнца. Только благодаря ионосфере возможно распространение радиоволн на далекие расстояния.</w:t>
      </w:r>
    </w:p>
    <w:p>
      <w:pPr>
        <w:pStyle w:val="Normal"/>
        <w:tabs>
          <w:tab w:val="left" w:pos="561" w:leader="none"/>
        </w:tabs>
        <w:ind w:left="1008" w:hanging="1008"/>
        <w:jc w:val="both"/>
        <w:rPr/>
      </w:pPr>
      <w:r>
        <w:rPr>
          <w:i/>
        </w:rPr>
        <w:t xml:space="preserve">Квазары – </w:t>
      </w:r>
      <w:r>
        <w:rPr/>
        <w:t>(от английского quasar, сокращенно от quasistellar radiosource – квазизвездный источник радиоизлучения) – космические объекты чрезвычайно малых угловых размеров, имеющие значительные красные смещения линий в спектрах, что указывает на их большую удаленность от Солнечной системы</w:t>
      </w:r>
      <w:r>
        <w:rPr>
          <w:rStyle w:val="FootnoteCharacters"/>
          <w:rStyle w:val="FootnoteAnchor"/>
        </w:rPr>
        <w:footnoteReference w:id="97"/>
      </w:r>
      <w:r>
        <w:rPr/>
        <w:t>, достигающую нескольких тысяч мегапарсек. Это образования окраин Вселенной. Квазары излучают в десятки раз больше энергии, чем самые мощные галактики. Источник их энергии точно не известен.</w:t>
      </w:r>
    </w:p>
    <w:p>
      <w:pPr>
        <w:pStyle w:val="Normal"/>
        <w:tabs>
          <w:tab w:val="left" w:pos="561" w:leader="none"/>
        </w:tabs>
        <w:ind w:left="1008" w:hanging="1008"/>
        <w:jc w:val="both"/>
        <w:rPr/>
      </w:pPr>
      <w:r>
        <w:rPr>
          <w:i/>
        </w:rPr>
        <w:t xml:space="preserve">Квантовая механика – </w:t>
      </w:r>
      <w:r>
        <w:rPr/>
        <w:t xml:space="preserve">(волновая механика) – теория, устанавливающая способ описания и законы движения физических систем, для которых величины, характеризующие систему и имеющие размерность действия, оказываются сравнимыми с постоянной Планка </w:t>
      </w:r>
      <w:r>
        <w:rPr>
          <w:i/>
        </w:rPr>
        <w:t>h</w:t>
      </w:r>
      <w:r>
        <w:rPr/>
        <w:t>. Этому условию удовлетворяют движения микрочастиц (электронов в атоме, атомов в молекулах, нуклонов в ядрах и т.д.). Однако в некоторых случаях специфическими квантовыми свойствами обладают макроскопические системы как целое.</w:t>
      </w:r>
    </w:p>
    <w:p>
      <w:pPr>
        <w:pStyle w:val="Normal"/>
        <w:tabs>
          <w:tab w:val="left" w:pos="561" w:leader="none"/>
        </w:tabs>
        <w:ind w:left="1008" w:hanging="1008"/>
        <w:jc w:val="both"/>
        <w:rPr/>
      </w:pPr>
      <w:r>
        <w:rPr>
          <w:i/>
        </w:rPr>
        <w:t xml:space="preserve">Кварки – </w:t>
      </w:r>
      <w:r>
        <w:rPr/>
        <w:t>самые малые</w:t>
      </w:r>
      <w:r>
        <w:rPr>
          <w:i/>
        </w:rPr>
        <w:t xml:space="preserve">, </w:t>
      </w:r>
      <w:r>
        <w:rPr/>
        <w:t>микроскопические частицы со спином</w:t>
      </w:r>
      <w:r>
        <w:rPr>
          <w:vertAlign w:val="superscript"/>
        </w:rPr>
        <w:t xml:space="preserve"> 1</w:t>
      </w:r>
      <w:r>
        <w:rPr/>
        <w:t>/</w:t>
      </w:r>
      <w:r>
        <w:rPr>
          <w:vertAlign w:val="subscript"/>
        </w:rPr>
        <w:t>2</w:t>
      </w:r>
      <w:r>
        <w:rPr/>
        <w:t xml:space="preserve"> и электрическим зарядом, кратным 1/3, элементарные составляющие всех адронов: барионов и их мезонов. Это конечные бесструктурные образования, размер которых составляет &gt; 10</w:t>
      </w:r>
      <w:r>
        <w:rPr>
          <w:vertAlign w:val="superscript"/>
        </w:rPr>
        <w:t>-12</w:t>
      </w:r>
      <w:r>
        <w:rPr/>
        <w:t xml:space="preserve"> см. К началу 80-х годов известно 5 типов кварков. Имеются серьезные основания предполагать и шестой тип.</w:t>
      </w:r>
    </w:p>
    <w:p>
      <w:pPr>
        <w:pStyle w:val="Normal"/>
        <w:tabs>
          <w:tab w:val="left" w:pos="561" w:leader="none"/>
        </w:tabs>
        <w:ind w:left="1008" w:hanging="1008"/>
        <w:jc w:val="both"/>
        <w:rPr/>
      </w:pPr>
      <w:r>
        <w:rPr>
          <w:i/>
        </w:rPr>
        <w:t xml:space="preserve">Каталитические процессы – </w:t>
      </w:r>
      <w:r>
        <w:rPr/>
        <w:t>ускоряющие химические реакции. Катализаторами выступают различные вещества, влияющие на изменение скорости химических превращений. Катализаторы, замедляющие скорости химических реакций, называют ингибиторами. Биологические катализаторы называются ферментами. Каталитическими веществами служат синтетические алюмосиликаты, металлы платиновой группы (платина, осмий, иридий, палладий), серебро, никель и др. Естественные алюмосиликаты группы железа, магния, кальция на ранних стадиях эволюции вещества в Солнечной системе могли входить в структуру соединений (глинистых минералов), ускоряющих процесс формирования преджизненных форм не только на Земле, но и в открытом космическом пространстве в присутствии воды, углерода (углекислоты).</w:t>
      </w:r>
    </w:p>
    <w:p>
      <w:pPr>
        <w:pStyle w:val="Normal"/>
        <w:tabs>
          <w:tab w:val="left" w:pos="561" w:leader="none"/>
        </w:tabs>
        <w:ind w:left="1008" w:hanging="1008"/>
        <w:jc w:val="both"/>
        <w:rPr/>
      </w:pPr>
      <w:r>
        <w:rPr>
          <w:i/>
        </w:rPr>
        <w:t xml:space="preserve">Конвекция – </w:t>
      </w:r>
      <w:r>
        <w:rPr/>
        <w:t>перенос массы в результате перемещения сплошной среды (газа, жидкости). Различают свободную, вынужденную и капиллярную конвекции.</w:t>
      </w:r>
    </w:p>
    <w:p>
      <w:pPr>
        <w:pStyle w:val="Normal"/>
        <w:tabs>
          <w:tab w:val="left" w:pos="561" w:leader="none"/>
        </w:tabs>
        <w:ind w:left="1008" w:hanging="1008"/>
        <w:jc w:val="both"/>
        <w:rPr/>
      </w:pPr>
      <w:r>
        <w:rPr>
          <w:i/>
        </w:rPr>
        <w:t xml:space="preserve">Корпускулярно-волновой дуализм – </w:t>
      </w:r>
      <w:r>
        <w:rPr/>
        <w:t>важнейшее универсальное свойство природы, заключающееся в том, что всем микрообъектам присущи одновременно и корпускулярные и волновые характеристики. Так например, электрон, нейтрон, фотон в одних условиях проявляют себя как частицы, движущиеся по классическим траекториям и обладающие определенной энергией и импульсом, а в других – обнаруживают свою волновую природу, характерную для явлений интерференции и дифракции частиц. Корпускулярно-волновой дуализм лежит в основе квантовой механики и квантовой теории поля.</w:t>
      </w:r>
    </w:p>
    <w:p>
      <w:pPr>
        <w:pStyle w:val="Normal"/>
        <w:tabs>
          <w:tab w:val="left" w:pos="561" w:leader="none"/>
        </w:tabs>
        <w:ind w:left="1008" w:hanging="1008"/>
        <w:jc w:val="both"/>
        <w:rPr/>
      </w:pPr>
      <w:r>
        <w:rPr>
          <w:i/>
        </w:rPr>
        <w:t xml:space="preserve">Космические скорости – </w:t>
      </w:r>
      <w:r>
        <w:rPr/>
        <w:t xml:space="preserve">скорости, употребляемые в астрономии и динамике космических полетов. Различают три типа скоростей. </w:t>
      </w:r>
      <w:r>
        <w:rPr>
          <w:i/>
        </w:rPr>
        <w:t>Первая космическая скорость</w:t>
      </w:r>
      <w:r>
        <w:rPr/>
        <w:t xml:space="preserve"> (круговая скорость) – скорость, которую необходимо придать объекту, чтобы он стал искусственным спутником Земли (около 7,9 км/сек). </w:t>
      </w:r>
      <w:r>
        <w:rPr>
          <w:i/>
        </w:rPr>
        <w:t>Вторая космическая скорость</w:t>
      </w:r>
      <w:r>
        <w:rPr/>
        <w:t xml:space="preserve"> (параболическая скорость) – скорость, которую необходимо сообщить телу, чтобы он преодолел земное притяжение, но не вышел из пределов Солнечной системы (около 11,2 км/сек). </w:t>
      </w:r>
      <w:r>
        <w:rPr>
          <w:i/>
        </w:rPr>
        <w:t>Третья космическая скорость</w:t>
      </w:r>
      <w:r>
        <w:rPr/>
        <w:t xml:space="preserve">, при которой тело покидает Солнечную систему </w:t>
        <w:noBreakHyphen/>
        <w:t xml:space="preserve"> около 16 км/сек.</w:t>
      </w:r>
    </w:p>
    <w:p>
      <w:pPr>
        <w:pStyle w:val="Normal"/>
        <w:tabs>
          <w:tab w:val="left" w:pos="561" w:leader="none"/>
        </w:tabs>
        <w:ind w:left="1008" w:hanging="1008"/>
        <w:jc w:val="both"/>
        <w:rPr/>
      </w:pPr>
      <w:r>
        <w:rPr>
          <w:i/>
        </w:rPr>
        <w:t xml:space="preserve">Лептоны – </w:t>
      </w:r>
      <w:r>
        <w:rPr/>
        <w:t>(от греческого leptos – легкий) – группа элементарных частиц, обладающих только слабым и (при наличии электрического заряда) электромагнитным взаимодействием. Все лептоны имеют спин</w:t>
      </w:r>
      <w:r>
        <w:rPr>
          <w:vertAlign w:val="superscript"/>
        </w:rPr>
        <w:t xml:space="preserve"> 1</w:t>
      </w:r>
      <w:r>
        <w:rPr/>
        <w:t>/</w:t>
      </w:r>
      <w:r>
        <w:rPr>
          <w:vertAlign w:val="subscript"/>
        </w:rPr>
        <w:t>2</w:t>
      </w:r>
      <w:r>
        <w:rPr/>
        <w:t>. К их числу относятся : электрон, электронное нейтрино, мюон и мюонное нейтрино, тау-лептон и тау-нейтрино, а также их античастицы.</w:t>
      </w:r>
    </w:p>
    <w:p>
      <w:pPr>
        <w:pStyle w:val="Normal"/>
        <w:tabs>
          <w:tab w:val="left" w:pos="561" w:leader="none"/>
        </w:tabs>
        <w:ind w:left="1008" w:hanging="1008"/>
        <w:jc w:val="both"/>
        <w:rPr/>
      </w:pPr>
      <w:r>
        <w:rPr>
          <w:i/>
        </w:rPr>
        <w:t>Литосфера</w:t>
      </w:r>
      <w:r>
        <w:rPr/>
        <w:t xml:space="preserve"> – верхняя каменная оболочка Земли, включающая земную кору.</w:t>
      </w:r>
    </w:p>
    <w:p>
      <w:pPr>
        <w:pStyle w:val="Normal"/>
        <w:tabs>
          <w:tab w:val="left" w:pos="561" w:leader="none"/>
        </w:tabs>
        <w:ind w:left="1008" w:hanging="1008"/>
        <w:jc w:val="both"/>
        <w:rPr/>
      </w:pPr>
      <w:r>
        <w:rPr>
          <w:i/>
        </w:rPr>
        <w:t>Литосферная плита</w:t>
      </w:r>
      <w:r>
        <w:rPr/>
        <w:t xml:space="preserve"> – крупный (несколько тыс. километров в поперечнике) блок земной коры, включающий не только континентальную, но и сопряженную с ней океаническую кору. Ограничен со всех сторон сейсмически и тектонически активными зонами глубинных разломов.</w:t>
      </w:r>
    </w:p>
    <w:p>
      <w:pPr>
        <w:pStyle w:val="Normal"/>
        <w:tabs>
          <w:tab w:val="left" w:pos="561" w:leader="none"/>
        </w:tabs>
        <w:ind w:left="1008" w:hanging="1008"/>
        <w:jc w:val="both"/>
        <w:rPr/>
      </w:pPr>
      <w:r>
        <w:rPr>
          <w:i/>
        </w:rPr>
        <w:t xml:space="preserve">Мезоны – </w:t>
      </w:r>
      <w:r>
        <w:rPr/>
        <w:t>нестабильные элементарные частицы с нулевым или целым спином, принадлежащие к классу адронов и не имеющие барионного заряда. К мезонам относятся пи-мезоны, К-мезоны и некоторые резонансы. Мезоны являются переносчиками ядерных сил. Мюон, который прежде (а иногда и сейчас) называли мю-мезоном, фактически мезоном не является; это лептон.</w:t>
      </w:r>
    </w:p>
    <w:p>
      <w:pPr>
        <w:pStyle w:val="Normal"/>
        <w:tabs>
          <w:tab w:val="left" w:pos="561" w:leader="none"/>
        </w:tabs>
        <w:ind w:left="1008" w:hanging="1008"/>
        <w:jc w:val="both"/>
        <w:rPr/>
      </w:pPr>
      <w:r>
        <w:rPr>
          <w:i/>
        </w:rPr>
        <w:t xml:space="preserve">Метаболизм – </w:t>
      </w:r>
      <w:r>
        <w:rPr/>
        <w:t>обмен веществ. В более узком смысле метаболизм – промежуточный обмен, то есть, превращение определенных веществ внутри клеток с момента их поступления до образования конечных продуктов (например, метаболизм белков, метаболизм глюкозы и т.д.).</w:t>
      </w:r>
    </w:p>
    <w:p>
      <w:pPr>
        <w:pStyle w:val="Normal"/>
        <w:tabs>
          <w:tab w:val="left" w:pos="561" w:leader="none"/>
        </w:tabs>
        <w:ind w:left="1008" w:hanging="1008"/>
        <w:jc w:val="both"/>
        <w:rPr/>
      </w:pPr>
      <w:r>
        <w:rPr>
          <w:i/>
        </w:rPr>
        <w:t xml:space="preserve">Мутагенез – </w:t>
      </w:r>
      <w:r>
        <w:rPr/>
        <w:t>процесс возникновения в организме наследственных изменений – мутаций. Основа мутагенеза – изменения в молекулах нуклеиновых кислот, хранящих и передающих наследственную информацию.</w:t>
      </w:r>
    </w:p>
    <w:p>
      <w:pPr>
        <w:pStyle w:val="Normal"/>
        <w:tabs>
          <w:tab w:val="left" w:pos="561" w:leader="none"/>
        </w:tabs>
        <w:ind w:left="1008" w:hanging="1008"/>
        <w:jc w:val="both"/>
        <w:rPr/>
      </w:pPr>
      <w:r>
        <w:rPr>
          <w:i/>
        </w:rPr>
        <w:t>Мутагены</w:t>
      </w:r>
      <w:r>
        <w:rPr/>
        <w:t xml:space="preserve"> – физические и химические факторы, вызывающие наследственные изменения – мутации; ионизирующее и ультрафиолетовое излучения, различные химические соединения (иприт, азотистая кислота) и др.</w:t>
      </w:r>
    </w:p>
    <w:p>
      <w:pPr>
        <w:pStyle w:val="Normal"/>
        <w:tabs>
          <w:tab w:val="left" w:pos="561" w:leader="none"/>
        </w:tabs>
        <w:ind w:left="1008" w:hanging="1008"/>
        <w:jc w:val="both"/>
        <w:rPr/>
      </w:pPr>
      <w:r>
        <w:rPr>
          <w:i/>
        </w:rPr>
        <w:t>Мутанты</w:t>
      </w:r>
      <w:r>
        <w:rPr/>
        <w:t xml:space="preserve"> – организмы, отличающиеся от исходного (дикого) типа каким-либо наследственным отклонением, возникающим в результате мутации.</w:t>
      </w:r>
    </w:p>
    <w:p>
      <w:pPr>
        <w:pStyle w:val="Normal"/>
        <w:tabs>
          <w:tab w:val="left" w:pos="561" w:leader="none"/>
        </w:tabs>
        <w:ind w:left="1008" w:hanging="1008"/>
        <w:jc w:val="both"/>
        <w:rPr/>
      </w:pPr>
      <w:r>
        <w:rPr>
          <w:i/>
        </w:rPr>
        <w:t xml:space="preserve">Мутации – </w:t>
      </w:r>
      <w:r>
        <w:rPr/>
        <w:t>(от латинского – mutatio – изменение, перемена) – возникновение естественным или искусственным путем изменений наследственных свойств организма в результате перестроек и нарушений в генетическом материале организма – хромосомах и генах. Мутации – основа наследственной изменчивости в живой природе.</w:t>
      </w:r>
    </w:p>
    <w:p>
      <w:pPr>
        <w:pStyle w:val="Normal"/>
        <w:tabs>
          <w:tab w:val="left" w:pos="561" w:leader="none"/>
        </w:tabs>
        <w:ind w:left="1008" w:hanging="1008"/>
        <w:jc w:val="both"/>
        <w:rPr/>
      </w:pPr>
      <w:r>
        <w:rPr>
          <w:i/>
        </w:rPr>
        <w:t xml:space="preserve">Нейтрино – </w:t>
      </w:r>
      <w:r>
        <w:rPr/>
        <w:t>стабильная незаряженная частица со спином</w:t>
      </w:r>
      <w:r>
        <w:rPr>
          <w:vertAlign w:val="superscript"/>
        </w:rPr>
        <w:t xml:space="preserve"> 1</w:t>
      </w:r>
      <w:r>
        <w:rPr/>
        <w:t>/</w:t>
      </w:r>
      <w:r>
        <w:rPr>
          <w:vertAlign w:val="subscript"/>
        </w:rPr>
        <w:t>2</w:t>
      </w:r>
      <w:r>
        <w:rPr/>
        <w:t xml:space="preserve"> и, по-видимому, нулевой массой. Относится к лептонам. Нейтрино участвуют только в слабых и гравитационных взаимодействиях и поэтому чрезвычайно слабо взаимодействуют с веществом. Различают электронное нейтрино, всегда выступающее в паре с электроном или позитроном, мюонное нейтрино, выступающее в паре с мюоном и тау-нейтрино, связанное с тяжелым лептоном. Каждый тип нейтрино имеет свою античастицу.</w:t>
      </w:r>
    </w:p>
    <w:p>
      <w:pPr>
        <w:pStyle w:val="Normal"/>
        <w:tabs>
          <w:tab w:val="left" w:pos="561" w:leader="none"/>
        </w:tabs>
        <w:ind w:left="1008" w:hanging="1008"/>
        <w:jc w:val="both"/>
        <w:rPr/>
      </w:pPr>
      <w:r>
        <w:rPr>
          <w:i/>
        </w:rPr>
        <w:t xml:space="preserve">Неодарвинизм – </w:t>
      </w:r>
      <w:r>
        <w:rPr/>
        <w:t xml:space="preserve">эволюционная концепция, созданная в 80-90-х годах 19 века. Основоположник неодарвинизма </w:t>
        <w:noBreakHyphen/>
        <w:t xml:space="preserve"> А. Вейсман. Концепция, пытавшаяся увязать данные цитологии об оплодотворении с эволюционной теорией и дополнить дарвиновское представление о естественном отборе, содержала ценные идеи (например, роль хромосом в наследственности, отрицание наследственности приобретенных признаков). Сегодня считается устаревшей.</w:t>
      </w:r>
    </w:p>
    <w:p>
      <w:pPr>
        <w:pStyle w:val="Normal"/>
        <w:tabs>
          <w:tab w:val="left" w:pos="561" w:leader="none"/>
        </w:tabs>
        <w:ind w:left="1008" w:hanging="1008"/>
        <w:jc w:val="both"/>
        <w:rPr/>
      </w:pPr>
      <w:r>
        <w:rPr>
          <w:i/>
        </w:rPr>
        <w:t xml:space="preserve">Нуклоны – </w:t>
      </w:r>
      <w:r>
        <w:rPr/>
        <w:t>частицы (протоны и нейтроны), слагающие ядро атома.</w:t>
      </w:r>
    </w:p>
    <w:p>
      <w:pPr>
        <w:pStyle w:val="Normal"/>
        <w:tabs>
          <w:tab w:val="left" w:pos="561" w:leader="none"/>
        </w:tabs>
        <w:ind w:left="1008" w:hanging="1008"/>
        <w:jc w:val="both"/>
        <w:rPr/>
      </w:pPr>
      <w:r>
        <w:rPr>
          <w:i/>
        </w:rPr>
        <w:t xml:space="preserve">Нуклеиновые кислоты – </w:t>
      </w:r>
      <w:r>
        <w:rPr/>
        <w:t>(полинуклеотиды) – высокомолекулярные органические соединения, образованные остатками нуклеотидов. В зависимости от того, какой углевод входит в состав нуклеиновых кислот – дезоксирибоза или рибоза, различают дезоксирибонуклеиновую (ДНК) и рибонуклеиновую (РНК) кислоты. Последовательность нуклеотидов в нуклеиновых кислотах определяет их первичную структуру. Нуклеиновые кислоты присутствуют в клетках всех живых организмов и выполняют важнейшие функции по хранению и передаче генетической информации, участвуют в механизмах, при помощи которых она реализуется в процессе синтеза клеточных белков. В организмах находятся в свободном состоянии и в комплексе с белками (нуклеопротеиды).</w:t>
      </w:r>
    </w:p>
    <w:p>
      <w:pPr>
        <w:pStyle w:val="Normal"/>
        <w:tabs>
          <w:tab w:val="left" w:pos="561" w:leader="none"/>
        </w:tabs>
        <w:ind w:left="1008" w:hanging="1008"/>
        <w:jc w:val="both"/>
        <w:rPr/>
      </w:pPr>
      <w:r>
        <w:rPr>
          <w:i/>
        </w:rPr>
        <w:t>Нуклеотиды</w:t>
      </w:r>
      <w:r>
        <w:rPr/>
        <w:t xml:space="preserve"> – фосфорные эфиры нуклеозидов. Состоят из азотистого основания, углевода и остатка фосфорной кислоты. Соединения из одного, двух, трех или нескольких остатков нуклеотидов называются, соответственно, моно-, ди-, три- или полинуклиотидами. Нуклеотиды – составная часть нуклеиновых кислот, коферментов и других активных соединений.</w:t>
      </w:r>
    </w:p>
    <w:p>
      <w:pPr>
        <w:pStyle w:val="Normal"/>
        <w:tabs>
          <w:tab w:val="left" w:pos="561" w:leader="none"/>
        </w:tabs>
        <w:ind w:left="1008" w:hanging="1008"/>
        <w:jc w:val="both"/>
        <w:rPr/>
      </w:pPr>
      <w:r>
        <w:rPr>
          <w:i/>
        </w:rPr>
        <w:t xml:space="preserve">Пангея – </w:t>
      </w:r>
      <w:r>
        <w:rPr/>
        <w:t>гипотетический материк, объединяющий в палеозое современные материки. Раскол и раздвижение его связывают с образованием новой системы конвекционных течений в мантии.</w:t>
      </w:r>
    </w:p>
    <w:p>
      <w:pPr>
        <w:pStyle w:val="Normal"/>
        <w:tabs>
          <w:tab w:val="left" w:pos="561" w:leader="none"/>
        </w:tabs>
        <w:ind w:left="1008" w:hanging="1008"/>
        <w:jc w:val="both"/>
        <w:rPr/>
      </w:pPr>
      <w:r>
        <w:rPr>
          <w:i/>
        </w:rPr>
        <w:t xml:space="preserve">Парадигма – </w:t>
      </w:r>
      <w:r>
        <w:rPr/>
        <w:t>1) строго научная теория, воплощенная в системе понятий, выражающих существенные черты действительности; 2) исходная концептуальная схема, модель постановки проблем и их решения, методов исследования, господствующих в течение определенного исторического периода.</w:t>
      </w:r>
    </w:p>
    <w:p>
      <w:pPr>
        <w:pStyle w:val="Normal"/>
        <w:tabs>
          <w:tab w:val="left" w:pos="561" w:leader="none"/>
        </w:tabs>
        <w:ind w:left="1008" w:hanging="1008"/>
        <w:jc w:val="both"/>
        <w:rPr/>
      </w:pPr>
      <w:r>
        <w:rPr>
          <w:i/>
        </w:rPr>
        <w:t xml:space="preserve">Плазма – </w:t>
      </w:r>
      <w:r>
        <w:rPr/>
        <w:t>ионизованный газ, в котором концентрации положительных и отрицательных зарядов равны (квазинейтральность). В состоянии плазмы находится подавляющая часть вещества во Вселенной. Около Земли плазма существует в виде солнечного ветра и ионосферы. Высокотемпературная плазма (десятки, сотни миллионов градусов Кельвина) из смеси дейтерия и трития исследуется с целью управляемого термоядерного синтеза. Низкотемпературная плазма (менее 100000°К) используется в газоразрядных приборах, МГД-генераторах, плазмотронах и т.д.</w:t>
      </w:r>
    </w:p>
    <w:p>
      <w:pPr>
        <w:pStyle w:val="Normal"/>
        <w:tabs>
          <w:tab w:val="left" w:pos="561" w:leader="none"/>
        </w:tabs>
        <w:ind w:left="1008" w:hanging="1008"/>
        <w:jc w:val="both"/>
        <w:rPr/>
      </w:pPr>
      <w:r>
        <w:rPr>
          <w:i/>
        </w:rPr>
        <w:t xml:space="preserve">Планетарная туманность – </w:t>
      </w:r>
      <w:r>
        <w:rPr/>
        <w:t>галактические туманности, которые при наблюдении в телескоп имеют вид круглых или овальных дисков, напоминающих диски планет, а также колец. Состоят из космической пыли и газа. В центре планетарной туманности всегда находится звезда с очень высокой температурой – источник свечения туманности. Средний диаметр туманности – 10000 астрономических единиц.</w:t>
      </w:r>
    </w:p>
    <w:p>
      <w:pPr>
        <w:pStyle w:val="Normal"/>
        <w:tabs>
          <w:tab w:val="left" w:pos="561" w:leader="none"/>
        </w:tabs>
        <w:ind w:left="1008" w:hanging="1008"/>
        <w:jc w:val="both"/>
        <w:rPr/>
      </w:pPr>
      <w:r>
        <w:rPr>
          <w:i/>
        </w:rPr>
        <w:t>Персистентные формы</w:t>
      </w:r>
      <w:r>
        <w:rPr/>
        <w:t xml:space="preserve"> – (от латинского persisto – упорствую) – организмы, сохраняющиеся в процессе эволюции в неизменном виде, так называемые “живые ископаемые”, или филогенетические реликты (кистеперая рыба латимерия, моллюск неопилина).</w:t>
      </w:r>
    </w:p>
    <w:p>
      <w:pPr>
        <w:pStyle w:val="Normal"/>
        <w:tabs>
          <w:tab w:val="left" w:pos="561" w:leader="none"/>
        </w:tabs>
        <w:ind w:left="1008" w:hanging="1008"/>
        <w:jc w:val="both"/>
        <w:rPr/>
      </w:pPr>
      <w:r>
        <w:rPr>
          <w:i/>
        </w:rPr>
        <w:t>Пульсары</w:t>
      </w:r>
      <w:r>
        <w:rPr/>
        <w:t xml:space="preserve"> – пульсирующие источники радиоизлучения. Космические источники импульсного электромагнитного излучения, открытые в 1967 году группой Э.Хьюиша (Великобритания). Импульсы пульсаров повторяются с периодом от нескольких долей секунд до секунд с высокой точностью. Большинство пульсаров излучает в радиодиапазоне от метровых до сантиметровых волн. Радиопульсары отождествляются с быстровращающимися нейтронными звездами, у которых имеется активная область, генерирующая излучение в узком конусе. Этот конус бывает направлен в сторону наблюдателя через промежуток времени, равный периоду вращения звезды. Энергия излучения черпается из вращения звезды, поэтому ее период вращения (период пульсара) постепенно возрастает. Кроме радиопульсаров открыты пульсары, наблюдающиеся только в рентгеновском или гамма-диапазонах. Они имеют периоды от нескольких до сотен секунд и входят в тесные системы двойных звезд. Источником энергии их излучения, согласно современным представлениям, является гравитационная энергия, выделяющаяся при аккреции на нейтронную звезду или черную дыру вещества, перетекающего от соседней нормальной звезды.</w:t>
      </w:r>
    </w:p>
    <w:p>
      <w:pPr>
        <w:pStyle w:val="Normal"/>
        <w:tabs>
          <w:tab w:val="left" w:pos="561" w:leader="none"/>
        </w:tabs>
        <w:ind w:left="1008" w:hanging="1008"/>
        <w:jc w:val="both"/>
        <w:rPr/>
      </w:pPr>
      <w:r>
        <w:rPr>
          <w:i/>
        </w:rPr>
        <w:t xml:space="preserve">Резонансы – </w:t>
      </w:r>
      <w:r>
        <w:rPr/>
        <w:t>резонансные частицы, адроны, которые могут распадаться за счет сильного взаимодействия и поэтому имеют крайне малое время жизни порядка 10</w:t>
      </w:r>
      <w:r>
        <w:rPr>
          <w:vertAlign w:val="superscript"/>
        </w:rPr>
        <w:t>-24</w:t>
      </w:r>
      <w:r>
        <w:rPr/>
        <w:t xml:space="preserve"> с.</w:t>
      </w:r>
    </w:p>
    <w:p>
      <w:pPr>
        <w:pStyle w:val="Normal"/>
        <w:tabs>
          <w:tab w:val="left" w:pos="561" w:leader="none"/>
        </w:tabs>
        <w:ind w:left="1008" w:hanging="1008"/>
        <w:jc w:val="both"/>
        <w:rPr/>
      </w:pPr>
      <w:r>
        <w:rPr>
          <w:i/>
        </w:rPr>
        <w:t xml:space="preserve">Реликт – </w:t>
      </w:r>
      <w:r>
        <w:rPr/>
        <w:t>организм, вещь или явление, сохранившиеся как пережиток минувших эпох, как остаток явлений далекого прошлого.</w:t>
      </w:r>
    </w:p>
    <w:p>
      <w:pPr>
        <w:pStyle w:val="Normal"/>
        <w:tabs>
          <w:tab w:val="left" w:pos="561" w:leader="none"/>
        </w:tabs>
        <w:ind w:left="1008" w:hanging="1008"/>
        <w:jc w:val="both"/>
        <w:rPr/>
      </w:pPr>
      <w:r>
        <w:rPr>
          <w:i/>
        </w:rPr>
        <w:t>Реликтовое излучение</w:t>
      </w:r>
      <w:r>
        <w:rPr/>
        <w:t xml:space="preserve"> – фоновое (остаточное) космическое излучение, спектр которого близок к спектру абсолютно черного тела с температурой около 3°К. Наблюдается на волнах от нескольких </w:t>
      </w:r>
      <w:r>
        <w:rPr>
          <w:i/>
        </w:rPr>
        <w:t xml:space="preserve">мм </w:t>
      </w:r>
      <w:r>
        <w:rPr/>
        <w:t xml:space="preserve">до десятков </w:t>
      </w:r>
      <w:r>
        <w:rPr>
          <w:i/>
        </w:rPr>
        <w:t>см</w:t>
      </w:r>
      <w:r>
        <w:rPr/>
        <w:t>, практически изотропно. Происхождение реликтового излучения связывают с эволюцией Вселенной, которая в пролом имела высокую температуру и плотность излучения.</w:t>
      </w:r>
    </w:p>
    <w:p>
      <w:pPr>
        <w:pStyle w:val="Normal"/>
        <w:tabs>
          <w:tab w:val="left" w:pos="561" w:leader="none"/>
        </w:tabs>
        <w:ind w:left="1008" w:hanging="1008"/>
        <w:jc w:val="both"/>
        <w:rPr/>
      </w:pPr>
      <w:r>
        <w:rPr>
          <w:i/>
        </w:rPr>
        <w:t xml:space="preserve">Релятивистская астрофизика – </w:t>
      </w:r>
      <w:r>
        <w:rPr/>
        <w:t>раздел астрофизики, изучающий на основе общей теории относительности (теория тяготения А.Эйнштейна) свойства сверхплотных космических тел – нейтронных звезд и черных дыр.</w:t>
      </w:r>
    </w:p>
    <w:p>
      <w:pPr>
        <w:pStyle w:val="Normal"/>
        <w:tabs>
          <w:tab w:val="left" w:pos="561" w:leader="none"/>
        </w:tabs>
        <w:ind w:left="1008" w:hanging="1008"/>
        <w:jc w:val="both"/>
        <w:rPr/>
      </w:pPr>
      <w:r>
        <w:rPr>
          <w:i/>
        </w:rPr>
        <w:t xml:space="preserve">Сверхновые звезды – </w:t>
      </w:r>
      <w:r>
        <w:rPr/>
        <w:t>внезапно вспыхивающие звезды, мощность излучения которых во время вспышки во много тысяч раз превышает мощность вспышки новой звезды. К взрыву сверхновой приводит гравитационный коллапс. При взрыве центральная часть становится нейтронной звездой (пульсаром), а вещество внешних слоев выбрасывается со скоростью в несколько тысяч км/сек и образует волокнистую туманность (пример – Крабовидная туманность).</w:t>
      </w:r>
    </w:p>
    <w:p>
      <w:pPr>
        <w:pStyle w:val="Normal"/>
        <w:tabs>
          <w:tab w:val="left" w:pos="561" w:leader="none"/>
        </w:tabs>
        <w:ind w:left="1008" w:hanging="1008"/>
        <w:jc w:val="both"/>
        <w:rPr/>
      </w:pPr>
      <w:r>
        <w:rPr>
          <w:i/>
        </w:rPr>
        <w:t xml:space="preserve">Строматолиты – </w:t>
      </w:r>
      <w:r>
        <w:rPr/>
        <w:t>карбонатные мелководные постройки в области смешения пресных и морских вод, образованные древнейшими организмами (сине-зелеными водорослями), жившими в протерозое, венде, кембрии, ордовике.</w:t>
      </w:r>
    </w:p>
    <w:p>
      <w:pPr>
        <w:pStyle w:val="Normal"/>
        <w:tabs>
          <w:tab w:val="left" w:pos="561" w:leader="none"/>
        </w:tabs>
        <w:ind w:left="1008" w:hanging="1008"/>
        <w:jc w:val="both"/>
        <w:rPr/>
      </w:pPr>
      <w:r>
        <w:rPr>
          <w:i/>
        </w:rPr>
        <w:t>Тектонические циклы</w:t>
      </w:r>
      <w:r>
        <w:rPr/>
        <w:t xml:space="preserve"> – определенная последовательность тектонических процессов, благодаря которым геосинклиналь превращается в платформу. Охватывает интервалы геологического времени продолжительностью в 150-250 миллионов лет (галактический год). Завершаются эпохами складчатости (горообразования). Это этапы общей направленной геологической эволюции Земли.</w:t>
      </w:r>
    </w:p>
    <w:p>
      <w:pPr>
        <w:pStyle w:val="Normal"/>
        <w:tabs>
          <w:tab w:val="left" w:pos="561" w:leader="none"/>
        </w:tabs>
        <w:ind w:left="1008" w:hanging="1008"/>
        <w:jc w:val="both"/>
        <w:rPr/>
      </w:pPr>
      <w:r>
        <w:rPr>
          <w:i/>
        </w:rPr>
        <w:t xml:space="preserve">Термодинамика – </w:t>
      </w:r>
      <w:r>
        <w:rPr/>
        <w:t>раздел физики, изучающий наиболее общие свойства макроскопических систем, находящихся в состоянии термодинамического равновесия, и процессы перехода между этими состояниями (неравновесные процессы изучает термодинамика неравновесных процессов). Она возникла в первой половине 19 века в связи с развитием теории тепловых машин (С.Карно) и установлением закона сохранения энергии (Ю.Р.Майер, Дж.Джоуль, Г.Гельмгольц). Основные этапы термодинамики связаны с именами Р.Клаузиуса, У.Томсона, В.Нернста.</w:t>
      </w:r>
    </w:p>
    <w:p>
      <w:pPr>
        <w:pStyle w:val="Normal"/>
        <w:tabs>
          <w:tab w:val="left" w:pos="561" w:leader="none"/>
        </w:tabs>
        <w:ind w:left="1008" w:hanging="1008"/>
        <w:jc w:val="both"/>
        <w:rPr/>
      </w:pPr>
      <w:r>
        <w:rPr>
          <w:i/>
        </w:rPr>
        <w:t xml:space="preserve">Термоядерные реакции – </w:t>
      </w:r>
      <w:r>
        <w:rPr/>
        <w:t>реакция слияния легких ядер в более тяжелые, происходящие при высоких температурах. Сопровождаются выделением колоссальной энергии. Основной источник энергии звезд.</w:t>
      </w:r>
    </w:p>
    <w:p>
      <w:pPr>
        <w:pStyle w:val="Normal"/>
        <w:tabs>
          <w:tab w:val="left" w:pos="561" w:leader="none"/>
        </w:tabs>
        <w:ind w:left="1008" w:hanging="1008"/>
        <w:jc w:val="both"/>
        <w:rPr/>
      </w:pPr>
      <w:r>
        <w:rPr>
          <w:i/>
        </w:rPr>
        <w:t xml:space="preserve">Триггер – </w:t>
      </w:r>
      <w:r>
        <w:rPr/>
        <w:t>внезапный спусковой механизм (переключатель), скачкообразно изменяющий состояние любой физической, химической, физико-химической и других систем, развивающихся самопроизвольно или под влиянием внешних воздействий.</w:t>
      </w:r>
    </w:p>
    <w:p>
      <w:pPr>
        <w:pStyle w:val="Normal"/>
        <w:tabs>
          <w:tab w:val="left" w:pos="561" w:leader="none"/>
        </w:tabs>
        <w:ind w:left="1008" w:hanging="1008"/>
        <w:jc w:val="both"/>
        <w:rPr/>
      </w:pPr>
      <w:r>
        <w:rPr>
          <w:i/>
        </w:rPr>
        <w:t xml:space="preserve">Туманности (в астронимии) – </w:t>
      </w:r>
      <w:r>
        <w:rPr/>
        <w:t>внутригалактические облака разреженных газов и пыли</w:t>
      </w:r>
      <w:r>
        <w:rPr>
          <w:i/>
        </w:rPr>
        <w:t xml:space="preserve">. </w:t>
      </w:r>
      <w:r>
        <w:rPr/>
        <w:t>Преимущественно газовые туманности выделяются в планетарные (правильной формы) и диффузные (неправильной формы). Пылеватые туманности подразделяются на светлые (светятся отраженным светом) и темные (видны на фоне Млечного пути).</w:t>
      </w:r>
    </w:p>
    <w:p>
      <w:pPr>
        <w:pStyle w:val="Normal"/>
        <w:tabs>
          <w:tab w:val="left" w:pos="561" w:leader="none"/>
        </w:tabs>
        <w:ind w:left="1008" w:hanging="1008"/>
        <w:jc w:val="both"/>
        <w:rPr/>
      </w:pPr>
      <w:r>
        <w:rPr>
          <w:i/>
        </w:rPr>
        <w:t xml:space="preserve">Управляемый термоядерный синтез – </w:t>
      </w:r>
      <w:r>
        <w:rPr/>
        <w:t>синтез легких ядер в более тяжелые, идущий с выделением колоссальной энергии и могущий служить для ее производства. Условия достижимости термоядерного синтеза достигаются в плазме с температурой более 10000000°К. Решение проблемы управляемого синтеза позволит обеспечить потребности человека энергией на неограниченный срок.</w:t>
      </w:r>
    </w:p>
    <w:p>
      <w:pPr>
        <w:pStyle w:val="Normal"/>
        <w:tabs>
          <w:tab w:val="left" w:pos="561" w:leader="none"/>
        </w:tabs>
        <w:ind w:left="1008" w:hanging="1008"/>
        <w:jc w:val="both"/>
        <w:rPr/>
      </w:pPr>
      <w:r>
        <w:rPr>
          <w:i/>
        </w:rPr>
        <w:t xml:space="preserve">Фазовый переход – </w:t>
      </w:r>
      <w:r>
        <w:rPr/>
        <w:t>переход вещества из одной фазы в другую. В термодинамике рассматриваются только равновесные фазовые переходы. Различают фазовые переходы первого и второго рода. Фазовые переходы первого рода – превращения, при которых плотность вещества, термодинамические потенциалы, энтропия меняются скачкообразно, выделяется или поглощается теплота фазового перехода (испарение, плавление и обратные им процессы – конденсация, кристаллизация, а также полиморфные превращения веществ). Фазовые переходы второго рода – превращения, при которых плотность вещества, энтропия и термодинамические потенциалы не испытывают скачкообразных изменений, а теплоемкость, сжимаемость, коэффициент термического расширения фаз меняются скачкообразно (переход гелия в сверхтекучее состояние, переход железа из ферромагнитного в парамагнитное состояние).</w:t>
      </w:r>
    </w:p>
    <w:p>
      <w:pPr>
        <w:pStyle w:val="Normal"/>
        <w:tabs>
          <w:tab w:val="left" w:pos="561" w:leader="none"/>
        </w:tabs>
        <w:ind w:left="1008" w:hanging="1008"/>
        <w:jc w:val="both"/>
        <w:rPr/>
      </w:pPr>
      <w:r>
        <w:rPr>
          <w:i/>
        </w:rPr>
        <w:t xml:space="preserve">Фотон – </w:t>
      </w:r>
      <w:r>
        <w:rPr/>
        <w:t>квант электромагнитного поля, нейтральная элементарная частица с нулевой массой и спином 1. Переносчик электромагнитного взаимодействия между заряженными частицами.</w:t>
      </w:r>
    </w:p>
    <w:p>
      <w:pPr>
        <w:pStyle w:val="Normal"/>
        <w:tabs>
          <w:tab w:val="left" w:pos="561" w:leader="none"/>
        </w:tabs>
        <w:ind w:left="1008" w:hanging="1008"/>
        <w:jc w:val="both"/>
        <w:rPr/>
      </w:pPr>
      <w:r>
        <w:rPr>
          <w:i/>
        </w:rPr>
        <w:t>Цефализация</w:t>
      </w:r>
      <w:r>
        <w:rPr/>
        <w:t xml:space="preserve"> – (от греческого – kephale – голова) – процесс обособления головы и включения одного или более туловищных сегментов в головной отдел у животных в процессе их исторического развития.</w:t>
      </w:r>
    </w:p>
    <w:p>
      <w:pPr>
        <w:pStyle w:val="Normal"/>
        <w:tabs>
          <w:tab w:val="left" w:pos="561" w:leader="none"/>
        </w:tabs>
        <w:ind w:left="1008" w:hanging="1008"/>
        <w:jc w:val="both"/>
        <w:rPr/>
      </w:pPr>
      <w:r>
        <w:rPr>
          <w:i/>
        </w:rPr>
        <w:t xml:space="preserve">Экосистемы – </w:t>
      </w:r>
      <w:r>
        <w:rPr/>
        <w:t>единый природный комплекс, образованный живыми организмами и средой их обитания, в котором живые и косные компоненты связаны между собой обменом вещества и энергией. Термин введен английским фитоценологом А.Тенсли (1935).</w:t>
      </w:r>
    </w:p>
    <w:p>
      <w:pPr>
        <w:pStyle w:val="Normal"/>
        <w:keepNext w:val="true"/>
        <w:spacing w:before="120" w:after="60"/>
        <w:jc w:val="center"/>
        <w:rPr>
          <w:b/>
          <w:b/>
        </w:rPr>
      </w:pPr>
      <w:r>
        <w:rPr>
          <w:b/>
        </w:rPr>
        <w:t>Крупнейшие исследователи естествознания</w:t>
      </w:r>
    </w:p>
    <w:p>
      <w:pPr>
        <w:pStyle w:val="Normal"/>
        <w:tabs>
          <w:tab w:val="left" w:pos="561" w:leader="none"/>
        </w:tabs>
        <w:ind w:left="864" w:hanging="864"/>
        <w:jc w:val="both"/>
        <w:rPr/>
      </w:pPr>
      <w:r>
        <w:rPr>
          <w:i/>
        </w:rPr>
        <w:t xml:space="preserve">Аристотель – (384-322 г. до н.э.) – </w:t>
      </w:r>
      <w:r>
        <w:rPr/>
        <w:t>древнегреческий ученый и философ. Ученик Платона в Афинах. Наставник Александра Македонского. В 335 г основал Ликей, или перипатетическую школу (чтение лекций при прогулке). Энциклопедист своего времени. Основоположник логики, силлогистики. Основные сочинения: логический свод “Органон”, “Метафизика”, “Физика”, “О возникновении животных”, “О душе”, “Этика”, “Политика”, “Риторика”, “Поэтика”.</w:t>
      </w:r>
    </w:p>
    <w:p>
      <w:pPr>
        <w:pStyle w:val="Normal"/>
        <w:tabs>
          <w:tab w:val="left" w:pos="561" w:leader="none"/>
        </w:tabs>
        <w:ind w:left="864" w:hanging="864"/>
        <w:jc w:val="both"/>
        <w:rPr/>
      </w:pPr>
      <w:r>
        <w:rPr>
          <w:i/>
        </w:rPr>
        <w:t>Больцман</w:t>
      </w:r>
      <w:r>
        <w:rPr/>
        <w:t xml:space="preserve"> </w:t>
      </w:r>
      <w:r>
        <w:rPr>
          <w:i/>
        </w:rPr>
        <w:t xml:space="preserve">Людвиг </w:t>
      </w:r>
      <w:r>
        <w:rPr/>
        <w:t>– (1844-1906) – австрийский физик, один из основателей статистической физики и физической кинетики. Иностранный член Петербургской АН (1899). Вывел функцию распределения, названную его именем, и основное кинетическое уравнение газов. Дал (1872) статистическое обоснование второго начала термодинамики. Вывел закон излучения (закон Стефана-Больцмана).</w:t>
      </w:r>
    </w:p>
    <w:p>
      <w:pPr>
        <w:pStyle w:val="Normal"/>
        <w:tabs>
          <w:tab w:val="left" w:pos="561" w:leader="none"/>
        </w:tabs>
        <w:ind w:left="864" w:hanging="864"/>
        <w:jc w:val="both"/>
        <w:rPr/>
      </w:pPr>
      <w:r>
        <w:rPr>
          <w:i/>
        </w:rPr>
        <w:t xml:space="preserve">Бор Нильс Хенрик Давид – (1885-1962) – </w:t>
      </w:r>
      <w:r>
        <w:rPr/>
        <w:t>датский физик, один из создателей современной физики. Основатель Института теоретической физики в Копенгагене, одного из важнейших мировых научных центров. Иностранный член АН СССР (1929). В 1943 году работал в США. Создал теорию атома, в основу которого были предложены постулаты (основные допущения в квантовой теории атома). Важные работы по теории металлов. Труды по философии естествознания. Нобелевский лауреат 1922 года.</w:t>
      </w:r>
    </w:p>
    <w:p>
      <w:pPr>
        <w:pStyle w:val="Normal"/>
        <w:tabs>
          <w:tab w:val="left" w:pos="561" w:leader="none"/>
        </w:tabs>
        <w:ind w:left="864" w:hanging="864"/>
        <w:jc w:val="both"/>
        <w:rPr/>
      </w:pPr>
      <w:r>
        <w:rPr>
          <w:i/>
        </w:rPr>
        <w:t>Вайнберг</w:t>
      </w:r>
      <w:r>
        <w:rPr/>
        <w:t xml:space="preserve"> </w:t>
      </w:r>
      <w:r>
        <w:rPr>
          <w:i/>
        </w:rPr>
        <w:t xml:space="preserve">Стивен </w:t>
      </w:r>
      <w:r>
        <w:rPr/>
        <w:t>– (род.1933) – американский физик. Основные работы по физике элементарных частиц. Нобелевский лауреат (совместно с А. Саламом, Ш. Глэшоу) за создание объединенной теории электромагнитного и слабого взаимодействий.</w:t>
      </w:r>
    </w:p>
    <w:p>
      <w:pPr>
        <w:pStyle w:val="Normal"/>
        <w:tabs>
          <w:tab w:val="left" w:pos="561" w:leader="none"/>
        </w:tabs>
        <w:ind w:left="864" w:hanging="864"/>
        <w:jc w:val="both"/>
        <w:rPr/>
      </w:pPr>
      <w:r>
        <w:rPr>
          <w:i/>
        </w:rPr>
        <w:t>Вегенер</w:t>
      </w:r>
      <w:r>
        <w:rPr/>
        <w:t xml:space="preserve"> </w:t>
      </w:r>
      <w:r>
        <w:rPr>
          <w:i/>
        </w:rPr>
        <w:t xml:space="preserve">Алфред Лотар </w:t>
      </w:r>
      <w:r>
        <w:rPr/>
        <w:noBreakHyphen/>
        <w:t xml:space="preserve"> (1880-1930). Немецкий геофизик. Вначале получил образование в области метеорологии, затем проблемами эволюции земной коры. Участник (1906-1908, 1912-1913) и руководитель (1929-1930) экспедиций в Гренландию, где и погиб. Один из основоположников развития концепции дрейфа материков или гипотезы мобилизма.</w:t>
      </w:r>
    </w:p>
    <w:p>
      <w:pPr>
        <w:pStyle w:val="Normal"/>
        <w:tabs>
          <w:tab w:val="left" w:pos="561" w:leader="none"/>
        </w:tabs>
        <w:ind w:left="864" w:hanging="864"/>
        <w:jc w:val="both"/>
        <w:rPr/>
      </w:pPr>
      <w:r>
        <w:rPr>
          <w:i/>
        </w:rPr>
        <w:t xml:space="preserve">Вейсман Август – (1834-1914) – </w:t>
      </w:r>
      <w:r>
        <w:rPr/>
        <w:t>немецкий зоолог. Основатель неодарвинизма. Предвосхитил современные представления о дискретности генов, их локализации в хромосомах и роли в онтогенезе.</w:t>
      </w:r>
    </w:p>
    <w:p>
      <w:pPr>
        <w:pStyle w:val="Normal"/>
        <w:tabs>
          <w:tab w:val="left" w:pos="561" w:leader="none"/>
        </w:tabs>
        <w:ind w:left="864" w:hanging="864"/>
        <w:jc w:val="both"/>
        <w:rPr/>
      </w:pPr>
      <w:r>
        <w:rPr>
          <w:i/>
        </w:rPr>
        <w:t>Вернадский Владимир Иванович</w:t>
      </w:r>
      <w:r>
        <w:rPr/>
        <w:t xml:space="preserve"> </w:t>
      </w:r>
      <w:r>
        <w:rPr>
          <w:i/>
        </w:rPr>
        <w:t xml:space="preserve">– </w:t>
      </w:r>
      <w:r>
        <w:rPr/>
        <w:t>(1863-1945) – выдающийся русский энциклопедист, основатель геохимии, биогеохимии, радиогеологии. Академик Петербургской АН с 1912 г., профессор Московского университета (1898-1911); ушел в отставку в знак протеста против притеснения студенчества. Автор многочисленных трудов по естествознанию, биосфере, ноосфере, философии, науковедению, организатор и директор Радиевого института (1929, ныне Институт геохимии и аналитической химии РАН его имени). Им открыт основной закон Природы о “всюдности” химических элементов (закон Вернадского).</w:t>
      </w:r>
    </w:p>
    <w:p>
      <w:pPr>
        <w:pStyle w:val="Normal"/>
        <w:tabs>
          <w:tab w:val="left" w:pos="561" w:leader="none"/>
        </w:tabs>
        <w:ind w:left="864" w:hanging="864"/>
        <w:jc w:val="both"/>
        <w:rPr/>
      </w:pPr>
      <w:r>
        <w:rPr>
          <w:i/>
        </w:rPr>
        <w:t xml:space="preserve">Гамов (Джордж) Георгий Антонович – (1904-1968) – </w:t>
      </w:r>
      <w:r>
        <w:rPr/>
        <w:t>американский физик-теоретик. Родился в России, с 1933 г. за границей, с 1934 в США. Разработал теорию альфа-распада. Автор гипотезы “горячей” Вселенной. Ему принадлежит первенство в обосновании наличия в межзвездной среде водорода и гелия. Первый сделал расчет генетического кода.</w:t>
      </w:r>
    </w:p>
    <w:p>
      <w:pPr>
        <w:pStyle w:val="Normal"/>
        <w:tabs>
          <w:tab w:val="left" w:pos="561" w:leader="none"/>
        </w:tabs>
        <w:ind w:left="864" w:hanging="864"/>
        <w:jc w:val="both"/>
        <w:rPr/>
      </w:pPr>
      <w:r>
        <w:rPr>
          <w:i/>
        </w:rPr>
        <w:t>Гексли Томас Генри – (1825-1895)</w:t>
      </w:r>
      <w:r>
        <w:rPr/>
        <w:t xml:space="preserve"> – английский биолог, соратник Ч.Дарвина и виднейший пропагандист его учения. Иностранный член-корреспондент Петербургской АН (1864). Президент Лондонского Королевского общества (1883-1885). Сравнительно-анатомическими исследованиями доказал морфологическую близость человека и высших обезьян.</w:t>
      </w:r>
    </w:p>
    <w:p>
      <w:pPr>
        <w:pStyle w:val="Normal"/>
        <w:tabs>
          <w:tab w:val="left" w:pos="561" w:leader="none"/>
        </w:tabs>
        <w:ind w:left="864" w:hanging="864"/>
        <w:jc w:val="both"/>
        <w:rPr/>
      </w:pPr>
      <w:r>
        <w:rPr>
          <w:i/>
        </w:rPr>
        <w:t>Гейзенберг Вернер – (</w:t>
      </w:r>
      <w:r>
        <w:rPr/>
        <w:t>1901-1976) – немецкий физик-теоретик, один из создателей квантовой механики. Предложил (1925) матричный вариант квантовой механики. Сформулировал (1927) принцип неопределенности; ввел концепцию матрицы рассеяния (1943). Известные труды по структуре атомного ядра, релятивистской квантовой механике, единой теории поля, теории ферромагнетизма, философии естествознания. Нобелевский лауреат 1932 года.</w:t>
      </w:r>
    </w:p>
    <w:p>
      <w:pPr>
        <w:pStyle w:val="Normal"/>
        <w:tabs>
          <w:tab w:val="left" w:pos="561" w:leader="none"/>
        </w:tabs>
        <w:ind w:left="864" w:hanging="864"/>
        <w:jc w:val="both"/>
        <w:rPr/>
      </w:pPr>
      <w:r>
        <w:rPr>
          <w:i/>
        </w:rPr>
        <w:t xml:space="preserve">Геттон Джеймс – (1726-1797) – </w:t>
      </w:r>
      <w:r>
        <w:rPr/>
        <w:t>шотландский геолог, основоположник плутонизма. Представлял историю Земли как повторение циклов разрушения одних континентов и создание других. Указал на сходство древних и современных геологических процессов.</w:t>
      </w:r>
    </w:p>
    <w:p>
      <w:pPr>
        <w:pStyle w:val="Normal"/>
        <w:tabs>
          <w:tab w:val="left" w:pos="561" w:leader="none"/>
        </w:tabs>
        <w:ind w:left="864" w:hanging="864"/>
        <w:jc w:val="both"/>
        <w:rPr/>
      </w:pPr>
      <w:r>
        <w:rPr>
          <w:i/>
        </w:rPr>
        <w:t xml:space="preserve">Джинс Джеймс Хопвуд – (1877-1946) – </w:t>
      </w:r>
      <w:r>
        <w:rPr/>
        <w:t>английский физик и астрофизик. Основные работы по кинетической теории газов, теории теплового излучения, строению и эволюции звезд, звездных систем и туманностей. Вывел (1905-1909) независимо от Рэлея закон излучения, названный именем Джинса-Рэлея. Автор космологической гипотезы.</w:t>
      </w:r>
    </w:p>
    <w:p>
      <w:pPr>
        <w:pStyle w:val="Normal"/>
        <w:tabs>
          <w:tab w:val="left" w:pos="561" w:leader="none"/>
        </w:tabs>
        <w:ind w:left="864" w:hanging="864"/>
        <w:jc w:val="both"/>
        <w:rPr/>
      </w:pPr>
      <w:r>
        <w:rPr>
          <w:i/>
        </w:rPr>
        <w:t>Евклид</w:t>
      </w:r>
      <w:r>
        <w:rPr/>
        <w:t xml:space="preserve"> – древнегреческий математик. Работал в Александрии в 3 веке до нашей эры. Главные труды “Начала” (15 книг), содержащие основы античной математики, элементарной геометрии, теории чисел, общей теории отношений, метода определения площадей и объемов, включавшего элементы теории пределов. Оказал огромное влияние на развитие математики. Имел работы по астрономии, оптике, теории музыки.</w:t>
      </w:r>
    </w:p>
    <w:p>
      <w:pPr>
        <w:pStyle w:val="Normal"/>
        <w:tabs>
          <w:tab w:val="left" w:pos="561" w:leader="none"/>
        </w:tabs>
        <w:ind w:left="864" w:hanging="864"/>
        <w:jc w:val="both"/>
        <w:rPr/>
      </w:pPr>
      <w:r>
        <w:rPr>
          <w:i/>
        </w:rPr>
        <w:t xml:space="preserve">Клаузиус Рудольф Юлиус Эмануэль – (1822-1888) – </w:t>
      </w:r>
      <w:r>
        <w:rPr/>
        <w:t>немецкий физик, один из основателей термодинамики и молекулярно-кинетической теории теплоты. Иностранный член Петербургской АН (1878). Дал одновременно с У.Томсоном первую формулировку второго начала термодинамики (1850), ввел понятие энтропии (1865). Обосновал уравнение Клайперона-Клаузиуса. Поддержал гипотезу “тепловой смерти” Вселенной.</w:t>
      </w:r>
    </w:p>
    <w:p>
      <w:pPr>
        <w:pStyle w:val="Normal"/>
        <w:tabs>
          <w:tab w:val="left" w:pos="561" w:leader="none"/>
        </w:tabs>
        <w:ind w:left="864" w:hanging="864"/>
        <w:jc w:val="both"/>
        <w:rPr/>
      </w:pPr>
      <w:r>
        <w:rPr>
          <w:i/>
        </w:rPr>
        <w:t xml:space="preserve">Лобачевский Николай Иванович – </w:t>
      </w:r>
      <w:r>
        <w:rPr/>
        <w:t>(1792-1856) – русский математик, создатель неевклидовой геометрии. Ректор Казанского университета (1827-1846). Его открытие (1826, опубл. 1829-1830), не получившее признание современников, совершило переворот в представлении о природе пространства, в основе которого более 2 тыс. лет лежало учение Евклида, и оказало огромное влияние на развитие математического мышления. Труды по алгебре, математическому анализу, теории вероятностей, механике, физике и астрономии.</w:t>
      </w:r>
    </w:p>
    <w:p>
      <w:pPr>
        <w:pStyle w:val="Normal"/>
        <w:tabs>
          <w:tab w:val="left" w:pos="561" w:leader="none"/>
        </w:tabs>
        <w:ind w:left="864" w:hanging="864"/>
        <w:jc w:val="both"/>
        <w:rPr/>
      </w:pPr>
      <w:r>
        <w:rPr>
          <w:i/>
        </w:rPr>
        <w:t>Ломоносов</w:t>
      </w:r>
      <w:r>
        <w:rPr/>
        <w:t xml:space="preserve"> </w:t>
      </w:r>
      <w:r>
        <w:rPr>
          <w:i/>
        </w:rPr>
        <w:t xml:space="preserve">Михаил Васильевич </w:t>
      </w:r>
      <w:r>
        <w:rPr/>
        <w:t>– (1711-1765) – первый и выдающийся русский ученый-эниклопедист, поэт, заложивший основы русского литературного языка, художник, историк, поборник просвещения и науки, отечественной экономики, геологии, астрономии. Развил идеи атомно-молекулярного строения вещества, сформулировал принципы движения и сохранения материи, заложил основы физической химии, открыл атмосферу Венеры, описал строение Земли и показал основы происхождения руд и металлов. Его имя увековечено в названиях структур Земли, планет Солнечной системы.</w:t>
      </w:r>
    </w:p>
    <w:p>
      <w:pPr>
        <w:pStyle w:val="Normal"/>
        <w:tabs>
          <w:tab w:val="left" w:pos="561" w:leader="none"/>
        </w:tabs>
        <w:ind w:left="864" w:hanging="864"/>
        <w:jc w:val="both"/>
        <w:rPr/>
      </w:pPr>
      <w:r>
        <w:rPr>
          <w:i/>
        </w:rPr>
        <w:t xml:space="preserve">Ляпунов Александр Михайлович – </w:t>
      </w:r>
      <w:r>
        <w:rPr/>
        <w:t>(1857-1918) – русский математик и механик, академик Петербургской АН (1901). Создал современную теорию устойчивости равновесия и движения механических систем с конечным числом параметров. Труды по дифференциальным уравнениям, теории вероятностей.</w:t>
      </w:r>
    </w:p>
    <w:p>
      <w:pPr>
        <w:pStyle w:val="Normal"/>
        <w:tabs>
          <w:tab w:val="left" w:pos="561" w:leader="none"/>
        </w:tabs>
        <w:ind w:left="864" w:hanging="864"/>
        <w:jc w:val="both"/>
        <w:rPr/>
      </w:pPr>
      <w:r>
        <w:rPr>
          <w:i/>
        </w:rPr>
        <w:t xml:space="preserve">Герман Джозеф Меллер – (1890-1967 – </w:t>
      </w:r>
      <w:r>
        <w:rPr/>
        <w:t>американский генетик, один из основоположников радиационной генетики. В 1933-1937 гг. работал в СССР. Экспериментально доказал возможность возникновения искусственных мутаций под действием рентгеновских лучей (1927). Участвовал в разработке теории хромосомной наследственности. Нобелевский лауреат 1946 г.</w:t>
      </w:r>
    </w:p>
    <w:p>
      <w:pPr>
        <w:pStyle w:val="Normal"/>
        <w:tabs>
          <w:tab w:val="left" w:pos="561" w:leader="none"/>
        </w:tabs>
        <w:ind w:left="864" w:hanging="864"/>
        <w:jc w:val="both"/>
        <w:rPr/>
      </w:pPr>
      <w:r>
        <w:rPr>
          <w:i/>
        </w:rPr>
        <w:t>Менделеев Дмитрий Иванович</w:t>
      </w:r>
      <w:r>
        <w:rPr/>
        <w:t xml:space="preserve"> </w:t>
      </w:r>
      <w:r>
        <w:rPr>
          <w:i/>
        </w:rPr>
        <w:t xml:space="preserve">– </w:t>
      </w:r>
      <w:r>
        <w:rPr/>
        <w:t>(1834-1907) – выдающийся русский химик, ученый-энциклопедист. Открыл (1869) один из основных и всеобщих законов естествознания – периодический закон химических элементов. Его основной труд “Основы химии” (1869) был переиздан 13 раз. Автор фундаментальных исследований по химии, химической технологии, физике, метрологии, воздухоплаванию, метеорологии, экономике, народному просвещению, сельскому хозяйству. Он заложил основы теории растворов, предложил промышленности способ разделения нефти, изобрел вид бездымного пороха. Одни из инициаторов создания русского химического общества. Профессор Петербургского университета (1865-1890), ушел в отставку в знак протеста против притеснения студентов. Член Петербургской АН, в 1890 году выдвигался в академики, но был забаллотирован, что вызвало резкий общественный протест. Первый ректор Главной палаты мер и весов. В честь Д.И.Менделеева назван элемент третьей группы периодической системы с атомным номером 101; его имя увековечено в названии подводного хребта в центральной части Северного Ледовитого океана, в названиях структур исследуемых планет Солнечной системы.</w:t>
      </w:r>
    </w:p>
    <w:p>
      <w:pPr>
        <w:pStyle w:val="Normal"/>
        <w:tabs>
          <w:tab w:val="left" w:pos="561" w:leader="none"/>
        </w:tabs>
        <w:ind w:left="864" w:hanging="864"/>
        <w:jc w:val="both"/>
        <w:rPr/>
      </w:pPr>
      <w:r>
        <w:rPr>
          <w:i/>
        </w:rPr>
        <w:t>Мендель</w:t>
      </w:r>
      <w:r>
        <w:rPr/>
        <w:t xml:space="preserve"> </w:t>
      </w:r>
      <w:r>
        <w:rPr>
          <w:i/>
        </w:rPr>
        <w:t xml:space="preserve">Григор Иоганн </w:t>
      </w:r>
      <w:r>
        <w:rPr/>
        <w:t>– (1822-1884) – австрийский естествоиспытатель, основоположник учения о наследственности. Применив статистические методы анализа результатов по гибридизации сортов гороха (1856-1863) сформулировал закономерности наследственности: закон единообразия гибридов первого поколения; закон расщепления гибридов второго поколения; закон независимого комбинирования признаков (независимого расщепления). Основоположник генетики.</w:t>
      </w:r>
    </w:p>
    <w:p>
      <w:pPr>
        <w:pStyle w:val="Normal"/>
        <w:tabs>
          <w:tab w:val="left" w:pos="561" w:leader="none"/>
        </w:tabs>
        <w:ind w:left="864" w:hanging="864"/>
        <w:jc w:val="both"/>
        <w:rPr/>
      </w:pPr>
      <w:r>
        <w:rPr>
          <w:i/>
        </w:rPr>
        <w:t>Ньютон</w:t>
      </w:r>
      <w:r>
        <w:rPr/>
        <w:t xml:space="preserve"> </w:t>
      </w:r>
      <w:r>
        <w:rPr>
          <w:i/>
        </w:rPr>
        <w:t xml:space="preserve">Исаак </w:t>
      </w:r>
      <w:r>
        <w:rPr/>
        <w:t>– (1643-1727) – выдающийся английский математик, механик, астроном, механик, физик. Создатель классической механики. Член (1672) и президент (с 1703) Лондонского королевского общества. Фундаментальные труды: “Математические начала натуральной философии”, “Оптика”. Разработал независимо от Г.Лейбница дифференциальное и интегральное исчисления. Открыл дисперсию света, хроматическую аберрацию, исследовал интерференцию и дифракцию света, развил корпускулярную теорию света и высказал гипотезу и волновой и корпускулярной природе света. Построил первый зеркальный телескоп. Сформулировал основные законы классической механики (ныне носящие название законов Ньютона), в т.ч. закон всемирного тяготения (F = -Gm</w:t>
      </w:r>
      <w:r>
        <w:rPr>
          <w:vertAlign w:val="subscript"/>
        </w:rPr>
        <w:t>1</w:t>
      </w:r>
      <w:r>
        <w:rPr/>
        <w:t>m</w:t>
      </w:r>
      <w:r>
        <w:rPr>
          <w:vertAlign w:val="subscript"/>
        </w:rPr>
        <w:t>2</w:t>
      </w:r>
      <w:r>
        <w:rPr/>
        <w:t>/r</w:t>
      </w:r>
      <w:r>
        <w:rPr>
          <w:vertAlign w:val="superscript"/>
        </w:rPr>
        <w:t>2</w:t>
      </w:r>
      <w:r>
        <w:rPr/>
        <w:t xml:space="preserve">, где G </w:t>
        <w:noBreakHyphen/>
        <w:t xml:space="preserve"> гравитационная постоянная, универсальная мировая константа</w:t>
      </w:r>
      <w:r>
        <w:rPr>
          <w:rStyle w:val="FootnoteCharacters"/>
          <w:rStyle w:val="FootnoteAnchor"/>
        </w:rPr>
        <w:footnoteReference w:id="98"/>
      </w:r>
      <w:r>
        <w:rPr/>
        <w:t>, m</w:t>
      </w:r>
      <w:r>
        <w:rPr>
          <w:vertAlign w:val="subscript"/>
        </w:rPr>
        <w:t>1</w:t>
      </w:r>
      <w:r>
        <w:rPr/>
        <w:t xml:space="preserve"> и m</w:t>
      </w:r>
      <w:r>
        <w:rPr>
          <w:vertAlign w:val="subscript"/>
        </w:rPr>
        <w:t>2</w:t>
      </w:r>
      <w:r>
        <w:rPr/>
        <w:t xml:space="preserve"> </w:t>
        <w:noBreakHyphen/>
        <w:t xml:space="preserve"> массы тяготеющих тел, а r </w:t>
        <w:noBreakHyphen/>
        <w:t xml:space="preserve"> расстояние между ними), дал теорию движения небесных тел. Пространство и время считал абсолютными. Именем Ньютона названа единица силы в системе СИ; бином, выражающий целую положительную степень суммы двух слагаемых через степени этих слагаемых; кольца, наблюдающиеся при освещении монохроматическим светом вокруг точки соприкосновения сферических поверхностей двух линз или выпуклой сферической линзы с плоской пластинкой.</w:t>
      </w:r>
    </w:p>
    <w:p>
      <w:pPr>
        <w:pStyle w:val="Normal"/>
        <w:tabs>
          <w:tab w:val="left" w:pos="561" w:leader="none"/>
        </w:tabs>
        <w:ind w:left="864" w:hanging="864"/>
        <w:jc w:val="both"/>
        <w:rPr/>
      </w:pPr>
      <w:r>
        <w:rPr>
          <w:i/>
        </w:rPr>
        <w:t xml:space="preserve">Ольберс Генрих Вильгельм – (1758-1840) – </w:t>
      </w:r>
      <w:r>
        <w:rPr/>
        <w:t>немецкий астроном, по образованию врач. Известен трудами по астрономии (наблюдение комет, методы определения их орбит). Открыл 7 комет, маленькую планету в Поясе Астероидов (1802) Палладу и Весту (1807).</w:t>
      </w:r>
    </w:p>
    <w:p>
      <w:pPr>
        <w:pStyle w:val="Normal"/>
        <w:tabs>
          <w:tab w:val="left" w:pos="561" w:leader="none"/>
        </w:tabs>
        <w:ind w:left="864" w:hanging="864"/>
        <w:jc w:val="both"/>
        <w:rPr/>
      </w:pPr>
      <w:r>
        <w:rPr>
          <w:i/>
        </w:rPr>
        <w:t>Онсагера</w:t>
      </w:r>
      <w:r>
        <w:rPr/>
        <w:t xml:space="preserve"> </w:t>
      </w:r>
      <w:r>
        <w:rPr>
          <w:i/>
        </w:rPr>
        <w:t xml:space="preserve">Ларс </w:t>
      </w:r>
      <w:r>
        <w:rPr/>
        <w:t>– (1903-1976) – норвежский физик-теоретик, физико-химик. Один из создателей термодинамики неравновесных процессов. Установил теорему (1931) о соотношении взаимности, устанавливающую связь между кинетическим коэффициентом, определяющим интенсивность перекрестных процессов переноса теплоты, массы, количества движения, химических реакций и т.д. Вывел уравнение электопроводности электролитов. Разработал теорию термодинамических свойств плоской решетки. Нобелевский лауреат 1968 года.</w:t>
      </w:r>
    </w:p>
    <w:p>
      <w:pPr>
        <w:pStyle w:val="Normal"/>
        <w:tabs>
          <w:tab w:val="left" w:pos="561" w:leader="none"/>
        </w:tabs>
        <w:ind w:left="864" w:hanging="864"/>
        <w:jc w:val="both"/>
        <w:rPr/>
      </w:pPr>
      <w:r>
        <w:rPr>
          <w:i/>
        </w:rPr>
        <w:t>Опарин</w:t>
      </w:r>
      <w:r>
        <w:rPr/>
        <w:t xml:space="preserve"> </w:t>
      </w:r>
      <w:r>
        <w:rPr>
          <w:i/>
        </w:rPr>
        <w:t xml:space="preserve">Александр Иванович </w:t>
      </w:r>
      <w:r>
        <w:rPr/>
        <w:t>– (1894-1980) – отечественный биохимик, академик (1946). Автор коацерватной теории (с англ. биологом Дж. Холдейном) возникновения жизни на Земле (1922). Разработал основы технической биохимии в СССР.</w:t>
      </w:r>
    </w:p>
    <w:p>
      <w:pPr>
        <w:pStyle w:val="Normal"/>
        <w:tabs>
          <w:tab w:val="left" w:pos="561" w:leader="none"/>
        </w:tabs>
        <w:ind w:left="864" w:hanging="864"/>
        <w:jc w:val="both"/>
        <w:rPr/>
      </w:pPr>
      <w:r>
        <w:rPr>
          <w:i/>
        </w:rPr>
        <w:t xml:space="preserve">Пастер Луи – (1822-1895) – </w:t>
      </w:r>
      <w:r>
        <w:rPr/>
        <w:t>французский естествоиспытатель. Основоположник современной микробиологии и иммунологии. Иностранный член-корреспондент (1884) и почетный член (1893) Петербургской АН. Работы по оптической асимметрии легли в основу стереохимии. Открыл природу брожения. Опроверг теорию самозарождения микроорганизмов. Изучил этиологию многочисленных инфекционных заболеваний. Разработал метод профилактической вакцинации против куриной холеры (1879), сибирской язвы (1881), бешенства (1885). Ввел методы асептики и антисептики. В 1888 году создал и возглавил институт микробиологии (ныне Пастеровский институт).</w:t>
      </w:r>
    </w:p>
    <w:p>
      <w:pPr>
        <w:pStyle w:val="Normal"/>
        <w:tabs>
          <w:tab w:val="left" w:pos="561" w:leader="none"/>
        </w:tabs>
        <w:ind w:left="864" w:hanging="864"/>
        <w:jc w:val="both"/>
        <w:rPr/>
      </w:pPr>
      <w:r>
        <w:rPr>
          <w:i/>
        </w:rPr>
        <w:t>Пуанкаре</w:t>
      </w:r>
      <w:r>
        <w:rPr/>
        <w:t xml:space="preserve"> </w:t>
      </w:r>
      <w:r>
        <w:rPr>
          <w:i/>
        </w:rPr>
        <w:t xml:space="preserve">Жюль Анри </w:t>
      </w:r>
      <w:r>
        <w:rPr/>
        <w:t>– (1854-1912) – французский математик, физик, философ. Иностранный член Петербургской АН (1895). Труды по дифференцированным уравнениям, теории аналитических функций, топологии, небесной механике, математической физике. В известном труде “О динамике электрона” (1905, опубликована 1906) независимо от А.Эйнштейна развил математические следствия “постулата относительности”.</w:t>
      </w:r>
    </w:p>
    <w:p>
      <w:pPr>
        <w:pStyle w:val="Normal"/>
        <w:tabs>
          <w:tab w:val="left" w:pos="561" w:leader="none"/>
        </w:tabs>
        <w:ind w:left="864" w:hanging="864"/>
        <w:jc w:val="both"/>
        <w:rPr/>
      </w:pPr>
      <w:r>
        <w:rPr>
          <w:i/>
        </w:rPr>
        <w:t>Слайфер</w:t>
      </w:r>
      <w:r>
        <w:rPr/>
        <w:t xml:space="preserve"> </w:t>
      </w:r>
      <w:r>
        <w:rPr>
          <w:i/>
        </w:rPr>
        <w:t xml:space="preserve">Весто Мелвин </w:t>
      </w:r>
      <w:r>
        <w:rPr/>
        <w:t>– (1875-1969) – американский астроном. Обнаружил красное смещение в спектрах галактик (1912-1914), что послужило важнейшей опорой развития идеи расширяющейся Вселенной. Известен работами по спектроскопии планет, звезд, туманностей. Первым начал определять лучевые скорости шаровых звездных скоплений и спиральных туманностей, то есть галактик (1912).</w:t>
      </w:r>
    </w:p>
    <w:p>
      <w:pPr>
        <w:pStyle w:val="Normal"/>
        <w:tabs>
          <w:tab w:val="left" w:pos="561" w:leader="none"/>
        </w:tabs>
        <w:ind w:left="864" w:hanging="864"/>
        <w:jc w:val="both"/>
        <w:rPr/>
      </w:pPr>
      <w:r>
        <w:rPr>
          <w:i/>
        </w:rPr>
        <w:t>Фридман</w:t>
      </w:r>
      <w:r>
        <w:rPr/>
        <w:t xml:space="preserve"> </w:t>
      </w:r>
      <w:r>
        <w:rPr>
          <w:i/>
        </w:rPr>
        <w:t xml:space="preserve">Александр Александрович </w:t>
      </w:r>
      <w:r>
        <w:rPr/>
        <w:t>– (1888-1925) – отечественный математик и геофизик. В 1922-1924 гг. определил, что уравнения тяготения А.Эйнштейна имеют нестационарные решения, что легло в основу современной космологии и расчета известной модели Вселенной Фридмана-Леметра. Один из создателей современной теории турбулентности и русской школы динамической метрологии.</w:t>
      </w:r>
    </w:p>
    <w:p>
      <w:pPr>
        <w:pStyle w:val="Normal"/>
        <w:tabs>
          <w:tab w:val="left" w:pos="561" w:leader="none"/>
        </w:tabs>
        <w:ind w:left="864" w:hanging="864"/>
        <w:jc w:val="both"/>
        <w:rPr/>
      </w:pPr>
      <w:r>
        <w:rPr>
          <w:i/>
        </w:rPr>
        <w:t>Хаббл</w:t>
      </w:r>
      <w:r>
        <w:rPr/>
        <w:t xml:space="preserve"> </w:t>
      </w:r>
      <w:r>
        <w:rPr>
          <w:i/>
        </w:rPr>
        <w:t xml:space="preserve">Эдвин Пауль </w:t>
      </w:r>
      <w:r>
        <w:rPr/>
        <w:t xml:space="preserve">– (1889-1959) – выдающийся американский астроном. Доказал звездную природу внегалактических туманностей (галактик); оценил расстояния до некоторых из них, разработал основы их структурной классификации, установил (1929) закономерность разбегания галактик, на основе чего был открыт закон, носящий его имя. Коэффициент </w:t>
      </w:r>
      <w:r>
        <w:rPr>
          <w:i/>
        </w:rPr>
        <w:t>Н</w:t>
      </w:r>
      <w:r>
        <w:rPr/>
        <w:t xml:space="preserve"> в законе Хаббла выражает линейную связь скорости v космологического разбегания скоплений галактик в зависимости от расстояния r до них: v = Hr, где H – постоянная Хаббла, равная около 50-150 км/(сЧМпк).</w:t>
      </w:r>
    </w:p>
    <w:p>
      <w:pPr>
        <w:pStyle w:val="Normal"/>
        <w:tabs>
          <w:tab w:val="left" w:pos="561" w:leader="none"/>
        </w:tabs>
        <w:ind w:left="864" w:hanging="864"/>
        <w:jc w:val="both"/>
        <w:rPr/>
      </w:pPr>
      <w:r>
        <w:rPr>
          <w:i/>
        </w:rPr>
        <w:t xml:space="preserve">Шварцшильд Карл – (1873-1916) – </w:t>
      </w:r>
      <w:r>
        <w:rPr/>
        <w:t>немецкий астроном. Составил каталог фотографий светимости 3500 звезд (“Геттингенская актинометрия”, 1910-1912). Создал теорию лучистого равновесия и применил ее к атмосферам звезд. Впервые получил точное решение уравнений теории относительности А.Эйнштейна.</w:t>
      </w:r>
    </w:p>
    <w:p>
      <w:pPr>
        <w:pStyle w:val="Normal"/>
        <w:tabs>
          <w:tab w:val="left" w:pos="561" w:leader="none"/>
        </w:tabs>
        <w:ind w:left="864" w:hanging="864"/>
        <w:jc w:val="both"/>
        <w:rPr/>
      </w:pPr>
      <w:r>
        <w:rPr>
          <w:i/>
        </w:rPr>
        <w:t xml:space="preserve">Шкловский Иосиф Самуилович </w:t>
      </w:r>
      <w:r>
        <w:rPr/>
        <w:t>– (род. 1916) – российский астрофизик. Член-корреспондент АН СССР (1966). Основные работы по теоретической астрофизике и радиоастрономии (исследование солнечной короны, сверхновых звезд, космического радиоизлучения, происхождения космических лучей.</w:t>
      </w:r>
    </w:p>
    <w:p>
      <w:pPr>
        <w:pStyle w:val="Normal"/>
        <w:tabs>
          <w:tab w:val="left" w:pos="561" w:leader="none"/>
        </w:tabs>
        <w:ind w:left="864" w:hanging="864"/>
        <w:jc w:val="both"/>
        <w:rPr/>
      </w:pPr>
      <w:r>
        <w:rPr>
          <w:i/>
        </w:rPr>
        <w:t xml:space="preserve">Эрвин Шредингер – </w:t>
      </w:r>
      <w:r>
        <w:rPr/>
        <w:t>(1887-1961) – австрийский физик-теоретик, один из создателей квантовой механики. Иностранный член-корреспондент (1928) и иностранный почетный член (1934) АН СССР. Разработал (1926) волновую механику, сформулировал ее основное уравнение (уравнение нерелятивистской квантовой механики), которое позволяет определить возможное состояние системы, а также изменение состояния во времени (так называемое уравнение Шредингера). Доказал идентичность волновой механики матричной механике. Труды по кристаллографии, математической физике, теории относительности, биофизике. Нобелевский лауреат совместно с П.А.М.Дираком (1933).</w:t>
      </w:r>
    </w:p>
    <w:p>
      <w:pPr>
        <w:pStyle w:val="Normal"/>
        <w:tabs>
          <w:tab w:val="left" w:pos="561" w:leader="none"/>
        </w:tabs>
        <w:ind w:left="864" w:hanging="864"/>
        <w:jc w:val="both"/>
        <w:rPr/>
      </w:pPr>
      <w:r>
        <w:rPr>
          <w:i/>
        </w:rPr>
        <w:t>Эйген</w:t>
      </w:r>
      <w:r>
        <w:rPr/>
        <w:t xml:space="preserve"> </w:t>
      </w:r>
      <w:r>
        <w:rPr>
          <w:i/>
        </w:rPr>
        <w:t xml:space="preserve">Манфред </w:t>
      </w:r>
      <w:r>
        <w:rPr/>
        <w:t>– (род. 1927) – немецкий физико-химик. Иностранный член АН СССР (1976). Развил релаксационные методы исследований быстрых химических реакций. Работы по биокатализу, молекулярной биологии. Лауреат Нобелевской премии (1967 совместно с Р.Норришем и Дж.Портером).</w:t>
      </w:r>
    </w:p>
    <w:p>
      <w:pPr>
        <w:pStyle w:val="Normal"/>
        <w:tabs>
          <w:tab w:val="left" w:pos="561" w:leader="none"/>
        </w:tabs>
        <w:ind w:left="864" w:hanging="864"/>
        <w:jc w:val="both"/>
        <w:rPr/>
      </w:pPr>
      <w:r>
        <w:rPr>
          <w:i/>
        </w:rPr>
        <w:t>Эйнштейн</w:t>
      </w:r>
      <w:r>
        <w:rPr/>
        <w:t xml:space="preserve"> </w:t>
      </w:r>
      <w:r>
        <w:rPr>
          <w:i/>
        </w:rPr>
        <w:t xml:space="preserve">Альберт </w:t>
      </w:r>
      <w:r>
        <w:rPr/>
        <w:t>(1879-1955). Физик-теоретик. Один из основателей современной физики. Иностранный член-корреспондент Российской Академии наук (1922) и почетный член АН СССР (1926). Родился в Германии. С 1893 года жил в Швейцарии, с 1914 в Германии, а в 1933 году эмигрировал в США. Автор частной (1905) и общей (1907-1916) теории относительности. Автор основополагающих работ по квантовой теории света. С 1933 года работал над проблемами космологии и единой теории поля. Нобелевский лауреат (1921).</w:t>
      </w:r>
    </w:p>
    <w:p>
      <w:pPr>
        <w:pStyle w:val="Normal"/>
        <w:tabs>
          <w:tab w:val="left" w:pos="561" w:leader="none"/>
        </w:tabs>
        <w:ind w:left="864" w:hanging="864"/>
        <w:jc w:val="both"/>
        <w:rPr/>
      </w:pPr>
      <w:r>
        <w:rPr>
          <w:i/>
        </w:rPr>
        <w:t xml:space="preserve">Юри Гарольд Клейтон – (1893-1981) – </w:t>
      </w:r>
      <w:r>
        <w:rPr/>
        <w:t>американский физик и физико-химик. Открыл дейтерий (1932). Основополагающие исследования по химии и разделению изотопов, геохимии, космохимии, астрофизике. Занимался проблемами образования жизни. Лауреат нобелевской премии (1934).</w:t>
      </w:r>
    </w:p>
    <w:p>
      <w:pPr>
        <w:pStyle w:val="Normal"/>
        <w:keepNext w:val="true"/>
        <w:spacing w:before="120" w:after="60"/>
        <w:jc w:val="center"/>
        <w:rPr>
          <w:b/>
          <w:b/>
        </w:rPr>
      </w:pPr>
      <w:r>
        <w:rPr>
          <w:b/>
        </w:rPr>
        <w:t>СОДЕРЖАНИЕ</w:t>
      </w:r>
    </w:p>
    <w:p>
      <w:pPr>
        <w:pStyle w:val="Normal"/>
        <w:tabs>
          <w:tab w:val="clear" w:pos="561"/>
          <w:tab w:val="right" w:pos="6152" w:leader="dot"/>
        </w:tabs>
        <w:spacing w:before="120" w:after="120"/>
        <w:ind w:firstLine="284"/>
        <w:rPr>
          <w:b/>
          <w:b/>
          <w:caps/>
        </w:rPr>
      </w:pPr>
      <w:r>
        <w:rPr>
          <w:b/>
          <w:caps/>
        </w:rPr>
        <w:t>Предисловие</w:t>
        <w:tab/>
        <w:t>2</w:t>
      </w:r>
    </w:p>
    <w:p>
      <w:pPr>
        <w:pStyle w:val="Normal"/>
        <w:tabs>
          <w:tab w:val="clear" w:pos="561"/>
          <w:tab w:val="right" w:pos="6152" w:leader="dot"/>
        </w:tabs>
        <w:spacing w:before="120" w:after="120"/>
        <w:ind w:firstLine="284"/>
        <w:rPr>
          <w:b/>
          <w:b/>
          <w:caps/>
        </w:rPr>
      </w:pPr>
      <w:r>
        <w:rPr>
          <w:b/>
          <w:caps/>
        </w:rPr>
        <w:t>Введение</w:t>
        <w:tab/>
        <w:t>3</w:t>
      </w:r>
    </w:p>
    <w:p>
      <w:pPr>
        <w:pStyle w:val="Normal"/>
        <w:tabs>
          <w:tab w:val="clear" w:pos="561"/>
          <w:tab w:val="right" w:pos="6152" w:leader="dot"/>
        </w:tabs>
        <w:spacing w:before="120" w:after="120"/>
        <w:ind w:firstLine="284"/>
        <w:rPr/>
      </w:pPr>
      <w:r>
        <w:rPr>
          <w:b/>
          <w:caps/>
        </w:rPr>
        <w:t>Современные представления об основных понятиях материального мира</w:t>
        <w:tab/>
        <w:t>4</w:t>
      </w:r>
    </w:p>
    <w:p>
      <w:pPr>
        <w:pStyle w:val="Normal"/>
        <w:tabs>
          <w:tab w:val="clear" w:pos="561"/>
          <w:tab w:val="right" w:pos="6152" w:leader="dot"/>
        </w:tabs>
        <w:ind w:left="200" w:firstLine="284"/>
        <w:rPr/>
      </w:pPr>
      <w:r>
        <w:rPr>
          <w:smallCaps/>
          <w:u w:val="single"/>
        </w:rPr>
        <w:t>Корпускулярная и континуальная концепция описания природы</w:t>
      </w:r>
      <w:r>
        <w:rPr>
          <w:smallCaps/>
        </w:rPr>
        <w:tab/>
        <w:t>4</w:t>
      </w:r>
    </w:p>
    <w:p>
      <w:pPr>
        <w:pStyle w:val="Normal"/>
        <w:tabs>
          <w:tab w:val="clear" w:pos="561"/>
          <w:tab w:val="right" w:pos="6152" w:leader="dot"/>
        </w:tabs>
        <w:ind w:left="200" w:firstLine="284"/>
        <w:rPr>
          <w:smallCaps/>
        </w:rPr>
      </w:pPr>
      <w:r>
        <w:rPr>
          <w:smallCaps/>
        </w:rPr>
        <w:t>Антропный принцип</w:t>
        <w:tab/>
        <w:t>6</w:t>
      </w:r>
    </w:p>
    <w:p>
      <w:pPr>
        <w:pStyle w:val="Normal"/>
        <w:tabs>
          <w:tab w:val="clear" w:pos="561"/>
          <w:tab w:val="right" w:pos="6152" w:leader="dot"/>
        </w:tabs>
        <w:ind w:left="200" w:firstLine="284"/>
        <w:rPr>
          <w:smallCaps/>
        </w:rPr>
      </w:pPr>
      <w:r>
        <w:rPr>
          <w:smallCaps/>
        </w:rPr>
        <w:t>Термодинамика</w:t>
        <w:tab/>
        <w:t>8</w:t>
      </w:r>
    </w:p>
    <w:p>
      <w:pPr>
        <w:pStyle w:val="Normal"/>
        <w:tabs>
          <w:tab w:val="clear" w:pos="561"/>
          <w:tab w:val="right" w:pos="6152" w:leader="dot"/>
        </w:tabs>
        <w:ind w:left="400" w:firstLine="284"/>
        <w:rPr>
          <w:i/>
          <w:i/>
        </w:rPr>
      </w:pPr>
      <w:r>
        <w:rPr>
          <w:i/>
        </w:rPr>
        <w:t>Энтропия</w:t>
        <w:tab/>
        <w:t>9</w:t>
      </w:r>
    </w:p>
    <w:p>
      <w:pPr>
        <w:pStyle w:val="Normal"/>
        <w:tabs>
          <w:tab w:val="clear" w:pos="561"/>
          <w:tab w:val="right" w:pos="6152" w:leader="dot"/>
        </w:tabs>
        <w:ind w:left="400" w:firstLine="284"/>
        <w:rPr>
          <w:i/>
          <w:i/>
        </w:rPr>
      </w:pPr>
      <w:r>
        <w:rPr>
          <w:i/>
        </w:rPr>
        <w:t>Порядок и беспорядок в природе</w:t>
        <w:tab/>
        <w:t>10</w:t>
      </w:r>
    </w:p>
    <w:p>
      <w:pPr>
        <w:pStyle w:val="Normal"/>
        <w:tabs>
          <w:tab w:val="clear" w:pos="561"/>
          <w:tab w:val="right" w:pos="6152" w:leader="dot"/>
        </w:tabs>
        <w:spacing w:before="120" w:after="120"/>
        <w:ind w:firstLine="284"/>
        <w:rPr/>
      </w:pPr>
      <w:r>
        <w:rPr>
          <w:b/>
          <w:caps/>
        </w:rPr>
        <w:t>Логика развития научного знания. Смена парадигм</w:t>
        <w:tab/>
        <w:t>18</w:t>
      </w:r>
    </w:p>
    <w:p>
      <w:pPr>
        <w:pStyle w:val="Normal"/>
        <w:tabs>
          <w:tab w:val="clear" w:pos="561"/>
          <w:tab w:val="right" w:pos="6152" w:leader="dot"/>
        </w:tabs>
        <w:spacing w:before="120" w:after="120"/>
        <w:ind w:firstLine="284"/>
        <w:rPr>
          <w:b/>
          <w:b/>
          <w:caps/>
        </w:rPr>
      </w:pPr>
      <w:r>
        <w:rPr>
          <w:b/>
          <w:caps/>
        </w:rPr>
        <w:t>Естественнонаучная и гуманитарная культуры</w:t>
        <w:tab/>
        <w:t>22</w:t>
      </w:r>
    </w:p>
    <w:p>
      <w:pPr>
        <w:pStyle w:val="Normal"/>
        <w:tabs>
          <w:tab w:val="clear" w:pos="561"/>
          <w:tab w:val="right" w:pos="6152" w:leader="dot"/>
        </w:tabs>
        <w:ind w:left="200" w:firstLine="284"/>
        <w:rPr>
          <w:smallCaps/>
        </w:rPr>
      </w:pPr>
      <w:r>
        <w:rPr>
          <w:smallCaps/>
        </w:rPr>
        <w:t>Математика</w:t>
        <w:tab/>
        <w:t>22</w:t>
      </w:r>
    </w:p>
    <w:p>
      <w:pPr>
        <w:pStyle w:val="Normal"/>
        <w:tabs>
          <w:tab w:val="clear" w:pos="561"/>
          <w:tab w:val="right" w:pos="6152" w:leader="dot"/>
        </w:tabs>
        <w:ind w:left="200" w:firstLine="284"/>
        <w:rPr>
          <w:smallCaps/>
        </w:rPr>
      </w:pPr>
      <w:r>
        <w:rPr>
          <w:smallCaps/>
        </w:rPr>
        <w:t>Физика</w:t>
        <w:tab/>
        <w:t>23</w:t>
      </w:r>
    </w:p>
    <w:p>
      <w:pPr>
        <w:pStyle w:val="Normal"/>
        <w:tabs>
          <w:tab w:val="clear" w:pos="561"/>
          <w:tab w:val="right" w:pos="6152" w:leader="dot"/>
        </w:tabs>
        <w:ind w:left="200" w:firstLine="284"/>
        <w:rPr>
          <w:smallCaps/>
        </w:rPr>
      </w:pPr>
      <w:r>
        <w:rPr>
          <w:smallCaps/>
        </w:rPr>
        <w:t>Химия</w:t>
        <w:tab/>
        <w:t>24</w:t>
      </w:r>
    </w:p>
    <w:p>
      <w:pPr>
        <w:pStyle w:val="Normal"/>
        <w:tabs>
          <w:tab w:val="clear" w:pos="561"/>
          <w:tab w:val="right" w:pos="6152" w:leader="dot"/>
        </w:tabs>
        <w:ind w:left="200" w:firstLine="284"/>
        <w:rPr>
          <w:smallCaps/>
        </w:rPr>
      </w:pPr>
      <w:r>
        <w:rPr>
          <w:smallCaps/>
        </w:rPr>
        <w:t>Аксиомы биологии</w:t>
        <w:tab/>
        <w:t>30</w:t>
      </w:r>
    </w:p>
    <w:p>
      <w:pPr>
        <w:pStyle w:val="Normal"/>
        <w:tabs>
          <w:tab w:val="clear" w:pos="561"/>
          <w:tab w:val="right" w:pos="6152" w:leader="dot"/>
        </w:tabs>
        <w:spacing w:before="120" w:after="120"/>
        <w:ind w:firstLine="284"/>
        <w:rPr>
          <w:b/>
          <w:b/>
          <w:caps/>
        </w:rPr>
      </w:pPr>
      <w:r>
        <w:rPr>
          <w:b/>
          <w:caps/>
        </w:rPr>
        <w:t>Структурные формы организации материи</w:t>
        <w:tab/>
        <w:t>30</w:t>
      </w:r>
    </w:p>
    <w:p>
      <w:pPr>
        <w:pStyle w:val="Normal"/>
        <w:tabs>
          <w:tab w:val="clear" w:pos="561"/>
          <w:tab w:val="right" w:pos="6152" w:leader="dot"/>
        </w:tabs>
        <w:ind w:left="200" w:firstLine="284"/>
        <w:rPr>
          <w:smallCaps/>
        </w:rPr>
      </w:pPr>
      <w:r>
        <w:rPr>
          <w:smallCaps/>
        </w:rPr>
        <w:t>Микрофизика</w:t>
        <w:tab/>
        <w:t>31</w:t>
      </w:r>
    </w:p>
    <w:p>
      <w:pPr>
        <w:pStyle w:val="Normal"/>
        <w:tabs>
          <w:tab w:val="clear" w:pos="561"/>
          <w:tab w:val="right" w:pos="6152" w:leader="dot"/>
        </w:tabs>
        <w:ind w:left="200" w:firstLine="284"/>
        <w:rPr>
          <w:smallCaps/>
        </w:rPr>
      </w:pPr>
      <w:r>
        <w:rPr>
          <w:smallCaps/>
        </w:rPr>
        <w:t>Квантовая теория</w:t>
        <w:tab/>
        <w:t>33</w:t>
      </w:r>
    </w:p>
    <w:p>
      <w:pPr>
        <w:pStyle w:val="Normal"/>
        <w:tabs>
          <w:tab w:val="clear" w:pos="561"/>
          <w:tab w:val="right" w:pos="6152" w:leader="dot"/>
        </w:tabs>
        <w:ind w:left="200" w:firstLine="284"/>
        <w:rPr>
          <w:smallCaps/>
        </w:rPr>
      </w:pPr>
      <w:r>
        <w:rPr>
          <w:smallCaps/>
        </w:rPr>
        <w:t>Взаимодействия и изменения</w:t>
        <w:tab/>
        <w:t>37</w:t>
      </w:r>
    </w:p>
    <w:p>
      <w:pPr>
        <w:pStyle w:val="Normal"/>
        <w:tabs>
          <w:tab w:val="clear" w:pos="561"/>
          <w:tab w:val="right" w:pos="6152" w:leader="dot"/>
        </w:tabs>
        <w:ind w:left="200" w:firstLine="284"/>
        <w:rPr>
          <w:smallCaps/>
        </w:rPr>
      </w:pPr>
      <w:r>
        <w:rPr>
          <w:smallCaps/>
        </w:rPr>
        <w:t>Создание единой теории поля</w:t>
        <w:tab/>
        <w:t>38</w:t>
      </w:r>
    </w:p>
    <w:p>
      <w:pPr>
        <w:pStyle w:val="Normal"/>
        <w:tabs>
          <w:tab w:val="clear" w:pos="561"/>
          <w:tab w:val="right" w:pos="6152" w:leader="dot"/>
        </w:tabs>
        <w:ind w:left="200" w:firstLine="284"/>
        <w:rPr>
          <w:smallCaps/>
        </w:rPr>
      </w:pPr>
      <w:r>
        <w:rPr>
          <w:smallCaps/>
        </w:rPr>
        <w:t>Пространство</w:t>
        <w:tab/>
        <w:t>39</w:t>
      </w:r>
    </w:p>
    <w:p>
      <w:pPr>
        <w:pStyle w:val="Normal"/>
        <w:tabs>
          <w:tab w:val="clear" w:pos="561"/>
          <w:tab w:val="right" w:pos="6152" w:leader="dot"/>
        </w:tabs>
        <w:ind w:left="200" w:firstLine="284"/>
        <w:rPr>
          <w:smallCaps/>
        </w:rPr>
      </w:pPr>
      <w:r>
        <w:rPr>
          <w:smallCaps/>
        </w:rPr>
        <w:t>Время</w:t>
        <w:tab/>
        <w:t>40</w:t>
      </w:r>
    </w:p>
    <w:p>
      <w:pPr>
        <w:pStyle w:val="Normal"/>
        <w:tabs>
          <w:tab w:val="clear" w:pos="561"/>
          <w:tab w:val="right" w:pos="6152" w:leader="dot"/>
        </w:tabs>
        <w:ind w:left="200" w:firstLine="284"/>
        <w:rPr>
          <w:smallCaps/>
        </w:rPr>
      </w:pPr>
      <w:r>
        <w:rPr>
          <w:smallCaps/>
        </w:rPr>
        <w:t>Общая и частная теории относительности</w:t>
        <w:tab/>
        <w:t>41</w:t>
      </w:r>
    </w:p>
    <w:p>
      <w:pPr>
        <w:pStyle w:val="Normal"/>
        <w:tabs>
          <w:tab w:val="clear" w:pos="561"/>
          <w:tab w:val="right" w:pos="6152" w:leader="dot"/>
        </w:tabs>
        <w:spacing w:before="120" w:after="120"/>
        <w:ind w:firstLine="284"/>
        <w:rPr>
          <w:b/>
          <w:b/>
          <w:caps/>
        </w:rPr>
      </w:pPr>
      <w:r>
        <w:rPr>
          <w:b/>
          <w:caps/>
        </w:rPr>
        <w:t>Панорама представлений о строении Мира</w:t>
        <w:tab/>
        <w:t>42</w:t>
      </w:r>
    </w:p>
    <w:p>
      <w:pPr>
        <w:pStyle w:val="Normal"/>
        <w:tabs>
          <w:tab w:val="clear" w:pos="561"/>
          <w:tab w:val="right" w:pos="6152" w:leader="dot"/>
        </w:tabs>
        <w:ind w:left="200" w:firstLine="284"/>
        <w:rPr>
          <w:smallCaps/>
        </w:rPr>
      </w:pPr>
      <w:r>
        <w:rPr>
          <w:smallCaps/>
        </w:rPr>
        <w:t>Конец геоцентрической системы Птолемея</w:t>
        <w:tab/>
        <w:t>42</w:t>
      </w:r>
    </w:p>
    <w:p>
      <w:pPr>
        <w:pStyle w:val="Normal"/>
        <w:tabs>
          <w:tab w:val="clear" w:pos="561"/>
          <w:tab w:val="right" w:pos="6152" w:leader="dot"/>
        </w:tabs>
        <w:ind w:left="200" w:firstLine="284"/>
        <w:rPr>
          <w:smallCaps/>
        </w:rPr>
      </w:pPr>
      <w:r>
        <w:rPr>
          <w:smallCaps/>
        </w:rPr>
        <w:t>Гелиоцентрическая система</w:t>
        <w:tab/>
        <w:t>43</w:t>
      </w:r>
    </w:p>
    <w:p>
      <w:pPr>
        <w:pStyle w:val="Normal"/>
        <w:tabs>
          <w:tab w:val="clear" w:pos="561"/>
          <w:tab w:val="right" w:pos="6152" w:leader="dot"/>
        </w:tabs>
        <w:ind w:left="200" w:firstLine="284"/>
        <w:rPr>
          <w:smallCaps/>
        </w:rPr>
      </w:pPr>
      <w:r>
        <w:rPr>
          <w:smallCaps/>
        </w:rPr>
        <w:t>Бесконечность Вселенной</w:t>
        <w:tab/>
        <w:t>44</w:t>
      </w:r>
    </w:p>
    <w:p>
      <w:pPr>
        <w:pStyle w:val="Normal"/>
        <w:tabs>
          <w:tab w:val="clear" w:pos="561"/>
          <w:tab w:val="right" w:pos="6152" w:leader="dot"/>
        </w:tabs>
        <w:ind w:left="200" w:firstLine="284"/>
        <w:rPr>
          <w:smallCaps/>
        </w:rPr>
      </w:pPr>
      <w:r>
        <w:rPr>
          <w:smallCaps/>
        </w:rPr>
        <w:t>Разбегание галактик</w:t>
        <w:tab/>
        <w:t>46</w:t>
      </w:r>
    </w:p>
    <w:p>
      <w:pPr>
        <w:pStyle w:val="Normal"/>
        <w:tabs>
          <w:tab w:val="clear" w:pos="561"/>
          <w:tab w:val="right" w:pos="6152" w:leader="dot"/>
        </w:tabs>
        <w:ind w:left="200" w:firstLine="284"/>
        <w:rPr>
          <w:smallCaps/>
        </w:rPr>
      </w:pPr>
      <w:r>
        <w:rPr>
          <w:smallCaps/>
        </w:rPr>
        <w:t>Внегалактическая шкала расстояний</w:t>
        <w:tab/>
        <w:t>46</w:t>
      </w:r>
    </w:p>
    <w:p>
      <w:pPr>
        <w:pStyle w:val="Normal"/>
        <w:tabs>
          <w:tab w:val="clear" w:pos="561"/>
          <w:tab w:val="right" w:pos="6152" w:leader="dot"/>
        </w:tabs>
        <w:ind w:left="200" w:firstLine="284"/>
        <w:rPr>
          <w:smallCaps/>
        </w:rPr>
      </w:pPr>
      <w:r>
        <w:rPr>
          <w:smallCaps/>
        </w:rPr>
        <w:t>Однородность Вселенной</w:t>
        <w:tab/>
        <w:t>47</w:t>
      </w:r>
    </w:p>
    <w:p>
      <w:pPr>
        <w:pStyle w:val="Normal"/>
        <w:tabs>
          <w:tab w:val="clear" w:pos="561"/>
          <w:tab w:val="right" w:pos="6152" w:leader="dot"/>
        </w:tabs>
        <w:ind w:left="200" w:firstLine="284"/>
        <w:rPr>
          <w:smallCaps/>
        </w:rPr>
      </w:pPr>
      <w:r>
        <w:rPr>
          <w:smallCaps/>
        </w:rPr>
        <w:t>Парадокс Ольберса</w:t>
        <w:tab/>
        <w:t>48</w:t>
      </w:r>
    </w:p>
    <w:p>
      <w:pPr>
        <w:pStyle w:val="Normal"/>
        <w:tabs>
          <w:tab w:val="clear" w:pos="561"/>
          <w:tab w:val="right" w:pos="6152" w:leader="dot"/>
        </w:tabs>
        <w:ind w:left="200" w:firstLine="284"/>
        <w:rPr>
          <w:smallCaps/>
        </w:rPr>
      </w:pPr>
      <w:r>
        <w:rPr>
          <w:smallCaps/>
        </w:rPr>
        <w:t>Принцип Маха: понятие инерции</w:t>
        <w:tab/>
        <w:t>48</w:t>
      </w:r>
    </w:p>
    <w:p>
      <w:pPr>
        <w:pStyle w:val="Normal"/>
        <w:tabs>
          <w:tab w:val="clear" w:pos="561"/>
          <w:tab w:val="right" w:pos="6152" w:leader="dot"/>
        </w:tabs>
        <w:ind w:left="200" w:firstLine="284"/>
        <w:rPr>
          <w:smallCaps/>
        </w:rPr>
      </w:pPr>
      <w:r>
        <w:rPr>
          <w:smallCaps/>
        </w:rPr>
        <w:t>Реликтовое космическое микроволновое излучение</w:t>
        <w:tab/>
        <w:t>49</w:t>
      </w:r>
    </w:p>
    <w:p>
      <w:pPr>
        <w:pStyle w:val="Normal"/>
        <w:tabs>
          <w:tab w:val="clear" w:pos="561"/>
          <w:tab w:val="right" w:pos="6152" w:leader="dot"/>
        </w:tabs>
        <w:ind w:left="200" w:firstLine="284"/>
        <w:rPr>
          <w:smallCaps/>
        </w:rPr>
      </w:pPr>
      <w:r>
        <w:rPr>
          <w:smallCaps/>
        </w:rPr>
        <w:t>Космическая шкала времени</w:t>
        <w:tab/>
        <w:t>49</w:t>
      </w:r>
    </w:p>
    <w:p>
      <w:pPr>
        <w:pStyle w:val="Normal"/>
        <w:tabs>
          <w:tab w:val="clear" w:pos="561"/>
          <w:tab w:val="right" w:pos="6152" w:leader="dot"/>
        </w:tabs>
        <w:spacing w:before="120" w:after="120"/>
        <w:ind w:firstLine="284"/>
        <w:rPr>
          <w:b/>
          <w:b/>
          <w:caps/>
        </w:rPr>
      </w:pPr>
      <w:r>
        <w:rPr>
          <w:b/>
          <w:caps/>
        </w:rPr>
        <w:t>Происхождение Вселенной</w:t>
        <w:tab/>
        <w:t>53</w:t>
      </w:r>
    </w:p>
    <w:p>
      <w:pPr>
        <w:pStyle w:val="Normal"/>
        <w:tabs>
          <w:tab w:val="clear" w:pos="561"/>
          <w:tab w:val="right" w:pos="6152" w:leader="dot"/>
        </w:tabs>
        <w:ind w:left="200" w:firstLine="284"/>
        <w:rPr>
          <w:smallCaps/>
        </w:rPr>
      </w:pPr>
      <w:r>
        <w:rPr>
          <w:smallCaps/>
        </w:rPr>
        <w:t>Модель Большого взрыва</w:t>
        <w:tab/>
        <w:t>54</w:t>
      </w:r>
    </w:p>
    <w:p>
      <w:pPr>
        <w:pStyle w:val="Normal"/>
        <w:tabs>
          <w:tab w:val="clear" w:pos="561"/>
          <w:tab w:val="right" w:pos="6152" w:leader="dot"/>
        </w:tabs>
        <w:ind w:left="200" w:firstLine="284"/>
        <w:rPr>
          <w:smallCaps/>
        </w:rPr>
      </w:pPr>
      <w:r>
        <w:rPr>
          <w:smallCaps/>
        </w:rPr>
        <w:t>Альтернативные космологические модели</w:t>
        <w:tab/>
        <w:t>54</w:t>
      </w:r>
    </w:p>
    <w:p>
      <w:pPr>
        <w:pStyle w:val="Normal"/>
        <w:tabs>
          <w:tab w:val="clear" w:pos="561"/>
          <w:tab w:val="right" w:pos="6152" w:leader="dot"/>
        </w:tabs>
        <w:ind w:left="200" w:firstLine="284"/>
        <w:rPr>
          <w:smallCaps/>
        </w:rPr>
      </w:pPr>
      <w:r>
        <w:rPr>
          <w:smallCaps/>
        </w:rPr>
        <w:t>Современная космогоническая концепция</w:t>
        <w:tab/>
        <w:t>56</w:t>
      </w:r>
    </w:p>
    <w:p>
      <w:pPr>
        <w:pStyle w:val="Normal"/>
        <w:tabs>
          <w:tab w:val="clear" w:pos="561"/>
          <w:tab w:val="right" w:pos="6152" w:leader="dot"/>
        </w:tabs>
        <w:ind w:left="200" w:firstLine="284"/>
        <w:rPr>
          <w:smallCaps/>
        </w:rPr>
      </w:pPr>
      <w:r>
        <w:rPr>
          <w:smallCaps/>
        </w:rPr>
        <w:t>Галактики</w:t>
        <w:tab/>
        <w:t>57</w:t>
      </w:r>
    </w:p>
    <w:p>
      <w:pPr>
        <w:pStyle w:val="Normal"/>
        <w:tabs>
          <w:tab w:val="clear" w:pos="561"/>
          <w:tab w:val="right" w:pos="6152" w:leader="dot"/>
        </w:tabs>
        <w:ind w:left="200" w:firstLine="284"/>
        <w:rPr>
          <w:smallCaps/>
        </w:rPr>
      </w:pPr>
      <w:r>
        <w:rPr>
          <w:smallCaps/>
        </w:rPr>
        <w:t>Основные черты эволюции звезд</w:t>
        <w:tab/>
        <w:t>58</w:t>
      </w:r>
    </w:p>
    <w:p>
      <w:pPr>
        <w:pStyle w:val="Normal"/>
        <w:tabs>
          <w:tab w:val="clear" w:pos="561"/>
          <w:tab w:val="right" w:pos="6152" w:leader="dot"/>
        </w:tabs>
        <w:ind w:left="200" w:firstLine="284"/>
        <w:rPr>
          <w:smallCaps/>
        </w:rPr>
      </w:pPr>
      <w:r>
        <w:rPr>
          <w:smallCaps/>
        </w:rPr>
        <w:t>Эволюция звезд и звездных систем</w:t>
        <w:tab/>
        <w:t>60</w:t>
      </w:r>
    </w:p>
    <w:p>
      <w:pPr>
        <w:pStyle w:val="Normal"/>
        <w:tabs>
          <w:tab w:val="clear" w:pos="561"/>
          <w:tab w:val="right" w:pos="6152" w:leader="dot"/>
        </w:tabs>
        <w:ind w:left="200" w:firstLine="284"/>
        <w:rPr>
          <w:smallCaps/>
        </w:rPr>
      </w:pPr>
      <w:r>
        <w:rPr>
          <w:smallCaps/>
        </w:rPr>
        <w:t>Строение Солнечной системы</w:t>
        <w:tab/>
        <w:t>65</w:t>
      </w:r>
    </w:p>
    <w:p>
      <w:pPr>
        <w:pStyle w:val="Normal"/>
        <w:tabs>
          <w:tab w:val="clear" w:pos="561"/>
          <w:tab w:val="right" w:pos="6152" w:leader="dot"/>
        </w:tabs>
        <w:ind w:left="400" w:firstLine="284"/>
        <w:rPr>
          <w:i/>
          <w:i/>
        </w:rPr>
      </w:pPr>
      <w:r>
        <w:rPr>
          <w:i/>
        </w:rPr>
        <w:t>Планетная система</w:t>
        <w:tab/>
        <w:t>65</w:t>
      </w:r>
    </w:p>
    <w:p>
      <w:pPr>
        <w:pStyle w:val="Normal"/>
        <w:tabs>
          <w:tab w:val="clear" w:pos="561"/>
          <w:tab w:val="right" w:pos="6152" w:leader="dot"/>
        </w:tabs>
        <w:ind w:left="400" w:firstLine="284"/>
        <w:rPr>
          <w:i/>
          <w:i/>
        </w:rPr>
      </w:pPr>
      <w:r>
        <w:rPr>
          <w:i/>
        </w:rPr>
        <w:t>Земля</w:t>
        <w:tab/>
        <w:t>71</w:t>
      </w:r>
    </w:p>
    <w:p>
      <w:pPr>
        <w:pStyle w:val="Normal"/>
        <w:tabs>
          <w:tab w:val="clear" w:pos="561"/>
          <w:tab w:val="right" w:pos="6152" w:leader="dot"/>
        </w:tabs>
        <w:spacing w:before="120" w:after="120"/>
        <w:ind w:firstLine="284"/>
        <w:rPr/>
      </w:pPr>
      <w:r>
        <w:rPr>
          <w:b/>
          <w:caps/>
        </w:rPr>
        <w:t>Современная концепция происхождения жизни</w:t>
        <w:tab/>
        <w:t>79</w:t>
      </w:r>
    </w:p>
    <w:p>
      <w:pPr>
        <w:pStyle w:val="Normal"/>
        <w:tabs>
          <w:tab w:val="clear" w:pos="561"/>
          <w:tab w:val="right" w:pos="6152" w:leader="dot"/>
        </w:tabs>
        <w:ind w:left="200" w:firstLine="284"/>
        <w:rPr>
          <w:smallCaps/>
        </w:rPr>
      </w:pPr>
      <w:r>
        <w:rPr>
          <w:smallCaps/>
        </w:rPr>
        <w:t>Возникновение биосферы</w:t>
        <w:tab/>
        <w:t>80</w:t>
      </w:r>
    </w:p>
    <w:p>
      <w:pPr>
        <w:pStyle w:val="Normal"/>
        <w:tabs>
          <w:tab w:val="clear" w:pos="561"/>
          <w:tab w:val="right" w:pos="6152" w:leader="dot"/>
        </w:tabs>
        <w:ind w:left="200" w:firstLine="284"/>
        <w:rPr>
          <w:smallCaps/>
        </w:rPr>
      </w:pPr>
      <w:r>
        <w:rPr>
          <w:smallCaps/>
        </w:rPr>
        <w:t>Космохимическая стадия эволюции преджизненных форм</w:t>
        <w:tab/>
        <w:t>81</w:t>
      </w:r>
    </w:p>
    <w:p>
      <w:pPr>
        <w:pStyle w:val="Normal"/>
        <w:tabs>
          <w:tab w:val="clear" w:pos="561"/>
          <w:tab w:val="right" w:pos="6152" w:leader="dot"/>
        </w:tabs>
        <w:ind w:left="200" w:firstLine="284"/>
        <w:rPr>
          <w:smallCaps/>
        </w:rPr>
      </w:pPr>
      <w:r>
        <w:rPr>
          <w:smallCaps/>
        </w:rPr>
        <w:t>Химическая эволюция преджизненных форм</w:t>
        <w:tab/>
        <w:t>81</w:t>
      </w:r>
    </w:p>
    <w:p>
      <w:pPr>
        <w:pStyle w:val="Normal"/>
        <w:tabs>
          <w:tab w:val="clear" w:pos="561"/>
          <w:tab w:val="right" w:pos="6152" w:leader="dot"/>
        </w:tabs>
        <w:ind w:left="200" w:firstLine="284"/>
        <w:rPr>
          <w:smallCaps/>
        </w:rPr>
      </w:pPr>
      <w:r>
        <w:rPr>
          <w:smallCaps/>
        </w:rPr>
        <w:t>Направленность и необратимость биологической эволюции</w:t>
        <w:tab/>
        <w:t>84</w:t>
      </w:r>
    </w:p>
    <w:p>
      <w:pPr>
        <w:pStyle w:val="Normal"/>
        <w:tabs>
          <w:tab w:val="clear" w:pos="561"/>
          <w:tab w:val="right" w:pos="6152" w:leader="dot"/>
        </w:tabs>
        <w:ind w:left="200" w:firstLine="284"/>
        <w:rPr>
          <w:smallCaps/>
        </w:rPr>
      </w:pPr>
      <w:r>
        <w:rPr>
          <w:smallCaps/>
        </w:rPr>
        <w:t>Начальная стадия биологической эволюции</w:t>
        <w:tab/>
        <w:t>86</w:t>
      </w:r>
    </w:p>
    <w:p>
      <w:pPr>
        <w:pStyle w:val="Normal"/>
        <w:tabs>
          <w:tab w:val="clear" w:pos="561"/>
          <w:tab w:val="right" w:pos="6152" w:leader="dot"/>
        </w:tabs>
        <w:ind w:left="200" w:firstLine="284"/>
        <w:rPr>
          <w:smallCaps/>
        </w:rPr>
      </w:pPr>
      <w:r>
        <w:rPr>
          <w:smallCaps/>
        </w:rPr>
        <w:t>Эволюция биосферы</w:t>
        <w:tab/>
        <w:t>88</w:t>
      </w:r>
    </w:p>
    <w:p>
      <w:pPr>
        <w:pStyle w:val="Normal"/>
        <w:tabs>
          <w:tab w:val="clear" w:pos="561"/>
          <w:tab w:val="right" w:pos="6152" w:leader="dot"/>
        </w:tabs>
        <w:spacing w:before="120" w:after="120"/>
        <w:ind w:firstLine="284"/>
        <w:rPr>
          <w:b/>
          <w:b/>
          <w:caps/>
        </w:rPr>
      </w:pPr>
      <w:r>
        <w:rPr>
          <w:b/>
          <w:caps/>
        </w:rPr>
        <w:t>Феномен человека</w:t>
        <w:tab/>
        <w:t>90</w:t>
      </w:r>
    </w:p>
    <w:p>
      <w:pPr>
        <w:pStyle w:val="Normal"/>
        <w:tabs>
          <w:tab w:val="clear" w:pos="561"/>
          <w:tab w:val="right" w:pos="6152" w:leader="dot"/>
        </w:tabs>
        <w:ind w:left="200" w:firstLine="284"/>
        <w:rPr>
          <w:smallCaps/>
        </w:rPr>
      </w:pPr>
      <w:r>
        <w:rPr>
          <w:smallCaps/>
        </w:rPr>
        <w:t>К проблеме общества</w:t>
        <w:tab/>
        <w:t>91</w:t>
      </w:r>
    </w:p>
    <w:p>
      <w:pPr>
        <w:pStyle w:val="Normal"/>
        <w:tabs>
          <w:tab w:val="clear" w:pos="561"/>
          <w:tab w:val="right" w:pos="6152" w:leader="dot"/>
        </w:tabs>
        <w:ind w:left="200" w:firstLine="284"/>
        <w:rPr>
          <w:smallCaps/>
        </w:rPr>
      </w:pPr>
      <w:r>
        <w:rPr>
          <w:smallCaps/>
        </w:rPr>
        <w:t>Этногенез в понимании Л.Гумилева</w:t>
        <w:tab/>
        <w:t>92</w:t>
      </w:r>
    </w:p>
    <w:p>
      <w:pPr>
        <w:pStyle w:val="Normal"/>
        <w:tabs>
          <w:tab w:val="clear" w:pos="561"/>
          <w:tab w:val="right" w:pos="6152" w:leader="dot"/>
        </w:tabs>
        <w:ind w:left="200" w:firstLine="284"/>
        <w:rPr>
          <w:smallCaps/>
        </w:rPr>
      </w:pPr>
      <w:r>
        <w:rPr>
          <w:smallCaps/>
        </w:rPr>
        <w:t>На пути к ноосфере</w:t>
        <w:tab/>
        <w:t>93</w:t>
      </w:r>
    </w:p>
    <w:p>
      <w:pPr>
        <w:pStyle w:val="Normal"/>
        <w:tabs>
          <w:tab w:val="clear" w:pos="561"/>
          <w:tab w:val="right" w:pos="6152" w:leader="dot"/>
        </w:tabs>
        <w:ind w:left="200" w:firstLine="284"/>
        <w:rPr>
          <w:smallCaps/>
        </w:rPr>
      </w:pPr>
      <w:r>
        <w:rPr>
          <w:smallCaps/>
        </w:rPr>
        <w:t>Ноосфера</w:t>
        <w:tab/>
        <w:t>93</w:t>
      </w:r>
    </w:p>
    <w:p>
      <w:pPr>
        <w:pStyle w:val="Normal"/>
        <w:tabs>
          <w:tab w:val="clear" w:pos="561"/>
          <w:tab w:val="right" w:pos="6152" w:leader="dot"/>
        </w:tabs>
        <w:ind w:left="200" w:firstLine="284"/>
        <w:rPr>
          <w:smallCaps/>
        </w:rPr>
      </w:pPr>
      <w:r>
        <w:rPr>
          <w:smallCaps/>
        </w:rPr>
        <w:t>Концепция устойчивого (допустимого) развития</w:t>
        <w:tab/>
        <w:t>94</w:t>
      </w:r>
    </w:p>
    <w:p>
      <w:pPr>
        <w:pStyle w:val="Normal"/>
        <w:tabs>
          <w:tab w:val="clear" w:pos="561"/>
          <w:tab w:val="right" w:pos="6152" w:leader="dot"/>
        </w:tabs>
        <w:ind w:left="400" w:firstLine="284"/>
        <w:rPr>
          <w:i/>
          <w:i/>
        </w:rPr>
      </w:pPr>
      <w:r>
        <w:rPr>
          <w:i/>
        </w:rPr>
        <w:t>Небольшое отступление</w:t>
        <w:tab/>
        <w:t>97</w:t>
      </w:r>
    </w:p>
    <w:p>
      <w:pPr>
        <w:pStyle w:val="Normal"/>
        <w:tabs>
          <w:tab w:val="clear" w:pos="561"/>
          <w:tab w:val="right" w:pos="6152" w:leader="dot"/>
        </w:tabs>
        <w:ind w:left="200" w:firstLine="284"/>
        <w:rPr>
          <w:smallCaps/>
        </w:rPr>
      </w:pPr>
      <w:r>
        <w:rPr>
          <w:smallCaps/>
        </w:rPr>
        <w:t>Экология духа</w:t>
        <w:tab/>
        <w:t>97</w:t>
      </w:r>
    </w:p>
    <w:p>
      <w:pPr>
        <w:pStyle w:val="Normal"/>
        <w:tabs>
          <w:tab w:val="clear" w:pos="561"/>
          <w:tab w:val="right" w:pos="6152" w:leader="dot"/>
        </w:tabs>
        <w:ind w:left="200" w:firstLine="284"/>
        <w:rPr>
          <w:smallCaps/>
        </w:rPr>
      </w:pPr>
      <w:r>
        <w:rPr>
          <w:smallCaps/>
        </w:rPr>
        <w:t>Парадокс развития</w:t>
        <w:tab/>
        <w:t>98</w:t>
      </w:r>
    </w:p>
    <w:p>
      <w:pPr>
        <w:pStyle w:val="Normal"/>
        <w:tabs>
          <w:tab w:val="clear" w:pos="561"/>
          <w:tab w:val="right" w:pos="6152" w:leader="dot"/>
        </w:tabs>
        <w:spacing w:before="120" w:after="120"/>
        <w:ind w:firstLine="284"/>
        <w:rPr>
          <w:b/>
          <w:b/>
          <w:caps/>
        </w:rPr>
      </w:pPr>
      <w:r>
        <w:rPr>
          <w:b/>
          <w:caps/>
        </w:rPr>
        <w:t>Заключение</w:t>
        <w:tab/>
        <w:t>99</w:t>
      </w:r>
    </w:p>
    <w:p>
      <w:pPr>
        <w:pStyle w:val="Normal"/>
        <w:tabs>
          <w:tab w:val="clear" w:pos="561"/>
          <w:tab w:val="right" w:pos="6152" w:leader="dot"/>
        </w:tabs>
        <w:ind w:left="200" w:firstLine="284"/>
        <w:rPr>
          <w:smallCaps/>
        </w:rPr>
      </w:pPr>
      <w:r>
        <w:rPr>
          <w:smallCaps/>
        </w:rPr>
        <w:t>Литература</w:t>
        <w:tab/>
        <w:t>100</w:t>
      </w:r>
    </w:p>
    <w:p>
      <w:pPr>
        <w:pStyle w:val="Normal"/>
        <w:tabs>
          <w:tab w:val="clear" w:pos="561"/>
          <w:tab w:val="right" w:pos="6152" w:leader="dot"/>
        </w:tabs>
        <w:ind w:left="200" w:firstLine="284"/>
        <w:rPr>
          <w:smallCaps/>
        </w:rPr>
      </w:pPr>
      <w:r>
        <w:rPr>
          <w:smallCaps/>
        </w:rPr>
        <w:t>Рекомендуемая литература для изучения курса</w:t>
        <w:tab/>
        <w:t>101</w:t>
      </w:r>
    </w:p>
    <w:p>
      <w:pPr>
        <w:pStyle w:val="Normal"/>
        <w:tabs>
          <w:tab w:val="clear" w:pos="561"/>
          <w:tab w:val="right" w:pos="6152" w:leader="dot"/>
        </w:tabs>
        <w:ind w:left="200" w:firstLine="284"/>
        <w:rPr>
          <w:smallCaps/>
        </w:rPr>
      </w:pPr>
      <w:r>
        <w:rPr>
          <w:smallCaps/>
        </w:rPr>
        <w:t>Словарь терминов, не нашедших пояснения в тексте</w:t>
        <w:tab/>
        <w:t>102</w:t>
      </w:r>
    </w:p>
    <w:p>
      <w:pPr>
        <w:pStyle w:val="Normal"/>
        <w:tabs>
          <w:tab w:val="clear" w:pos="561"/>
          <w:tab w:val="right" w:pos="6152" w:leader="dot"/>
        </w:tabs>
        <w:ind w:left="200" w:firstLine="284"/>
        <w:rPr>
          <w:smallCaps/>
        </w:rPr>
      </w:pPr>
      <w:r>
        <w:rPr>
          <w:smallCaps/>
        </w:rPr>
        <w:t>Крупнейшие исследователи естествознания</w:t>
        <w:tab/>
        <w:t>108</w:t>
      </w:r>
    </w:p>
    <w:sectPr>
      <w:footnotePr>
        <w:numFmt w:val="decimal"/>
      </w:footnotePr>
      <w:type w:val="nextPage"/>
      <w:pgSz w:orient="landscape" w:w="16838" w:h="11906"/>
      <w:pgMar w:left="1134" w:right="1134" w:gutter="0" w:header="0" w:top="1134" w:footer="0" w:bottom="1134"/>
      <w:pgNumType w:fmt="decimal"/>
      <w:cols w:num="2" w:space="20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sz w:val="18"/>
        </w:rPr>
        <w:tab/>
        <w:t xml:space="preserve"> </w:t>
      </w:r>
      <w:r>
        <w:rPr>
          <w:sz w:val="18"/>
        </w:rPr>
        <w:t xml:space="preserve">Противоречие здравому смыслу вовсе не означает внутренней противоречивости. Квантовая механика – логически непротиворечива, и, в строгом смысле слова, в квантовой механике нет никаких парадоксов. </w:t>
      </w:r>
      <w:r>
        <w:rPr>
          <w:i/>
          <w:sz w:val="18"/>
        </w:rPr>
        <w:t>– Ред.</w:t>
      </w:r>
    </w:p>
  </w:footnote>
  <w:footnote w:id="3">
    <w:p>
      <w:pPr>
        <w:pStyle w:val="Footnote"/>
        <w:ind w:left="284" w:hanging="284"/>
        <w:jc w:val="both"/>
        <w:rPr/>
      </w:pPr>
      <w:r>
        <w:rPr>
          <w:rStyle w:val="FootnoteCharacters"/>
        </w:rPr>
        <w:footnoteRef/>
      </w:r>
      <w:r>
        <w:rPr>
          <w:sz w:val="18"/>
        </w:rPr>
        <w:tab/>
        <w:t xml:space="preserve"> </w:t>
      </w:r>
      <w:r>
        <w:rPr>
          <w:i/>
          <w:sz w:val="18"/>
        </w:rPr>
        <w:t>Фейнман Р.</w:t>
      </w:r>
      <w:r>
        <w:rPr>
          <w:sz w:val="18"/>
        </w:rPr>
        <w:t xml:space="preserve"> КЭД – странная теория света и вещества. М., 1988, С. 13.</w:t>
      </w:r>
    </w:p>
  </w:footnote>
  <w:footnote w:id="4">
    <w:p>
      <w:pPr>
        <w:pStyle w:val="Footnote"/>
        <w:ind w:left="284" w:hanging="284"/>
        <w:jc w:val="both"/>
        <w:rPr/>
      </w:pPr>
      <w:r>
        <w:rPr>
          <w:rStyle w:val="FootnoteCharacters"/>
        </w:rPr>
        <w:footnoteRef/>
      </w:r>
      <w:r>
        <w:rPr>
          <w:sz w:val="18"/>
        </w:rPr>
        <w:tab/>
        <w:t xml:space="preserve"> </w:t>
      </w:r>
      <w:r>
        <w:rPr>
          <w:sz w:val="18"/>
        </w:rPr>
        <w:t>Например, электронные оболочки могут иметь форму сфер, гантелей и пр.</w:t>
      </w:r>
    </w:p>
  </w:footnote>
  <w:footnote w:id="5">
    <w:p>
      <w:pPr>
        <w:pStyle w:val="Footnote"/>
        <w:ind w:left="284" w:hanging="284"/>
        <w:jc w:val="both"/>
        <w:rPr/>
      </w:pPr>
      <w:r>
        <w:rPr>
          <w:rStyle w:val="FootnoteCharacters"/>
        </w:rPr>
        <w:footnoteRef/>
      </w:r>
      <w:r>
        <w:rPr>
          <w:sz w:val="18"/>
        </w:rPr>
        <w:tab/>
        <w:t xml:space="preserve"> </w:t>
      </w:r>
      <w:r>
        <w:rPr>
          <w:sz w:val="18"/>
        </w:rPr>
        <w:t xml:space="preserve">Практически зафиксировать это пребывание частицы “везде и нигде” весьма и весьма трудно: нужны либо невероятные энергии, либо время эксперимента, сравнимое со сроком существования Вселенной. Однако Якир Ааронов из Тель-Авивского университета утверждает, что можно в эксперименте обнаружить “размазанность” одиночного электрона по относительно большой, например 10 см в поперечнике, полости. “Точечное” представление частиц неверно еще и потому, что ни одну частицу нельзя локализовать в области пространства меньшей, чем h/mc, где h </w:t>
        <w:noBreakHyphen/>
        <w:t xml:space="preserve"> постоянная Планка, m </w:t>
        <w:noBreakHyphen/>
        <w:t xml:space="preserve"> месса частицы, а c </w:t>
        <w:noBreakHyphen/>
        <w:t xml:space="preserve"> скорость света; это прямо следует из принципа неопределенности Гейзенберга. Для протона, например, это 10</w:t>
      </w:r>
      <w:r>
        <w:rPr>
          <w:sz w:val="18"/>
          <w:vertAlign w:val="superscript"/>
        </w:rPr>
        <w:t>-15</w:t>
      </w:r>
      <w:r>
        <w:rPr>
          <w:sz w:val="18"/>
        </w:rPr>
        <w:t xml:space="preserve"> м </w:t>
        <w:noBreakHyphen/>
        <w:t xml:space="preserve"> так называемая “комптоновская длина волны протона”.</w:t>
      </w:r>
      <w:r>
        <w:rPr>
          <w:i/>
          <w:sz w:val="18"/>
        </w:rPr>
        <w:t xml:space="preserve"> – Ред.</w:t>
      </w:r>
    </w:p>
  </w:footnote>
  <w:footnote w:id="6">
    <w:p>
      <w:pPr>
        <w:pStyle w:val="Footnote"/>
        <w:ind w:left="284" w:hanging="284"/>
        <w:jc w:val="both"/>
        <w:rPr/>
      </w:pPr>
      <w:r>
        <w:rPr>
          <w:rStyle w:val="FootnoteCharacters"/>
        </w:rPr>
        <w:footnoteRef/>
      </w:r>
      <w:r>
        <w:rPr>
          <w:sz w:val="18"/>
        </w:rPr>
        <w:tab/>
        <w:t xml:space="preserve"> </w:t>
      </w:r>
      <w:r>
        <w:rPr>
          <w:i/>
          <w:sz w:val="18"/>
        </w:rPr>
        <w:t>Шевченко С.М.</w:t>
      </w:r>
      <w:r>
        <w:rPr>
          <w:sz w:val="18"/>
        </w:rPr>
        <w:t xml:space="preserve"> Молекула в пространстве. Л., 1986. С. 5.</w:t>
      </w:r>
    </w:p>
  </w:footnote>
  <w:footnote w:id="7">
    <w:p>
      <w:pPr>
        <w:pStyle w:val="Footnote"/>
        <w:ind w:left="284" w:hanging="284"/>
        <w:jc w:val="both"/>
        <w:rPr/>
      </w:pPr>
      <w:r>
        <w:rPr>
          <w:rStyle w:val="FootnoteCharacters"/>
        </w:rPr>
        <w:footnoteRef/>
      </w:r>
      <w:r>
        <w:rPr>
          <w:sz w:val="18"/>
        </w:rPr>
        <w:tab/>
        <w:t xml:space="preserve"> </w:t>
      </w:r>
      <w:r>
        <w:rPr>
          <w:sz w:val="18"/>
        </w:rPr>
        <w:t xml:space="preserve">Эйнштейн, Подольский и Розен утверждали, что существуют некие </w:t>
      </w:r>
      <w:r>
        <w:rPr>
          <w:i/>
          <w:sz w:val="18"/>
        </w:rPr>
        <w:t>скрытые параметры</w:t>
      </w:r>
      <w:r>
        <w:rPr>
          <w:sz w:val="18"/>
        </w:rPr>
        <w:t xml:space="preserve">, благодаря которым квантовая механика становится детерминированной, а отрицание этих параметров ведет к логическому противоречию. О скрытых параметрах см. далее. </w:t>
      </w:r>
      <w:r>
        <w:rPr>
          <w:i/>
          <w:sz w:val="18"/>
        </w:rPr>
        <w:t>– Ред.</w:t>
      </w:r>
    </w:p>
  </w:footnote>
  <w:footnote w:id="8">
    <w:p>
      <w:pPr>
        <w:pStyle w:val="Footnote"/>
        <w:ind w:left="284" w:hanging="284"/>
        <w:jc w:val="both"/>
        <w:rPr/>
      </w:pPr>
      <w:r>
        <w:rPr>
          <w:rStyle w:val="FootnoteCharacters"/>
        </w:rPr>
        <w:footnoteRef/>
      </w:r>
      <w:r>
        <w:rPr>
          <w:sz w:val="18"/>
        </w:rPr>
        <w:tab/>
        <w:t xml:space="preserve"> </w:t>
      </w:r>
      <w:r>
        <w:rPr>
          <w:i/>
          <w:sz w:val="18"/>
        </w:rPr>
        <w:t>Хорган Джон.</w:t>
      </w:r>
      <w:r>
        <w:rPr>
          <w:sz w:val="18"/>
        </w:rPr>
        <w:t xml:space="preserve"> Квантовая философия // В мире науки. 1992. №9-10. С. </w:t>
      </w:r>
    </w:p>
  </w:footnote>
  <w:footnote w:id="9">
    <w:p>
      <w:pPr>
        <w:pStyle w:val="Footnote"/>
        <w:ind w:left="284" w:hanging="284"/>
        <w:jc w:val="both"/>
        <w:rPr/>
      </w:pPr>
      <w:r>
        <w:rPr>
          <w:rStyle w:val="FootnoteCharacters"/>
        </w:rPr>
        <w:footnoteRef/>
      </w:r>
      <w:r>
        <w:rPr>
          <w:sz w:val="18"/>
        </w:rPr>
        <w:tab/>
        <w:t xml:space="preserve"> </w:t>
      </w:r>
      <w:r>
        <w:rPr>
          <w:sz w:val="18"/>
        </w:rPr>
        <w:t xml:space="preserve">Фридмоны (максимоны, планкеоны) – гипотетические объекты с почти закрытой внутренней метрикой, некоторая масса, “ушедшая” под свой гравитационный радиус. </w:t>
      </w:r>
      <w:r>
        <w:rPr>
          <w:i/>
          <w:sz w:val="18"/>
        </w:rPr>
        <w:t>– Ред.</w:t>
      </w:r>
    </w:p>
  </w:footnote>
  <w:footnote w:id="10">
    <w:p>
      <w:pPr>
        <w:pStyle w:val="Footnote"/>
        <w:ind w:left="284" w:hanging="284"/>
        <w:jc w:val="both"/>
        <w:rPr/>
      </w:pPr>
      <w:r>
        <w:rPr>
          <w:rStyle w:val="FootnoteCharacters"/>
        </w:rPr>
        <w:footnoteRef/>
      </w:r>
      <w:r>
        <w:rPr>
          <w:sz w:val="18"/>
        </w:rPr>
        <w:tab/>
        <w:t xml:space="preserve"> “</w:t>
      </w:r>
      <w:r>
        <w:rPr>
          <w:sz w:val="18"/>
        </w:rPr>
        <w:t xml:space="preserve">Дефект массы” возникает в силу эквивалентности массы энергии: частицы, объединяясь в некоторую более для них энергетически выгодную структуру, выделяют в процессе такого объединения энергию, и суммарная масса структуры оказывается меньше суммы масс входящих в нее частиц; скажем, масса протона заметно меньше массы входящих в него кварков. </w:t>
      </w:r>
      <w:r>
        <w:rPr>
          <w:i/>
          <w:sz w:val="18"/>
        </w:rPr>
        <w:t>– Ред.</w:t>
      </w:r>
    </w:p>
  </w:footnote>
  <w:footnote w:id="11">
    <w:p>
      <w:pPr>
        <w:pStyle w:val="Footnote"/>
        <w:ind w:left="284" w:hanging="284"/>
        <w:jc w:val="both"/>
        <w:rPr/>
      </w:pPr>
      <w:r>
        <w:rPr>
          <w:rStyle w:val="FootnoteCharacters"/>
        </w:rPr>
        <w:footnoteRef/>
      </w:r>
      <w:r>
        <w:rPr>
          <w:sz w:val="18"/>
        </w:rPr>
        <w:tab/>
        <w:t xml:space="preserve"> “</w:t>
      </w:r>
      <w:r>
        <w:rPr>
          <w:sz w:val="18"/>
        </w:rPr>
        <w:t xml:space="preserve">Вселенная извне” – это похоже на “мир наизнанку” Стругацких (Массаракш), но функционал состояния для любого квантованного объекта, в том числе и Вселенной как целого, еще более бессмыслен, если для него не существует </w:t>
      </w:r>
      <w:r>
        <w:rPr>
          <w:i/>
          <w:sz w:val="18"/>
        </w:rPr>
        <w:t>внешнего наблюдателя</w:t>
      </w:r>
      <w:r>
        <w:rPr>
          <w:sz w:val="18"/>
        </w:rPr>
        <w:t xml:space="preserve">. </w:t>
      </w:r>
      <w:r>
        <w:rPr>
          <w:i/>
          <w:sz w:val="18"/>
        </w:rPr>
        <w:t>– Ред.</w:t>
      </w:r>
    </w:p>
  </w:footnote>
  <w:footnote w:id="12">
    <w:p>
      <w:pPr>
        <w:pStyle w:val="Footnote"/>
        <w:ind w:left="284" w:hanging="284"/>
        <w:jc w:val="both"/>
        <w:rPr/>
      </w:pPr>
      <w:r>
        <w:rPr>
          <w:rStyle w:val="FootnoteCharacters"/>
        </w:rPr>
        <w:footnoteRef/>
      </w:r>
      <w:r>
        <w:rPr>
          <w:sz w:val="18"/>
        </w:rPr>
        <w:tab/>
        <w:t xml:space="preserve"> </w:t>
      </w:r>
      <w:r>
        <w:rPr>
          <w:sz w:val="18"/>
        </w:rPr>
        <w:t xml:space="preserve">Сегодняшняя концепция развития Вселенной предполагает существование “улетающего” от нас со скоростью света </w:t>
      </w:r>
      <w:r>
        <w:rPr>
          <w:i/>
          <w:sz w:val="18"/>
        </w:rPr>
        <w:t>горизонта событий</w:t>
      </w:r>
      <w:r>
        <w:rPr>
          <w:sz w:val="18"/>
        </w:rPr>
        <w:t xml:space="preserve">. Объекты, “появившиеся” для нас из-за него в диаметрально противоположных направлениях, </w:t>
      </w:r>
      <w:r>
        <w:rPr>
          <w:i/>
          <w:sz w:val="18"/>
        </w:rPr>
        <w:t>не связаны между собой причинно</w:t>
      </w:r>
      <w:r>
        <w:rPr>
          <w:sz w:val="18"/>
        </w:rPr>
        <w:t>; за все время существования Вселенной свет от каждого из них успел долететь только до нас, наблюдателей, и долетит до другого из анализируемых объектов еще по крайней мере за такое же время. Еще “хуже” в этом смысле положение было в первые мгновения Большого Взрыва, когда ныне наблюдаемая Вселенная состояла по меньшей мере из 10</w:t>
      </w:r>
      <w:r>
        <w:rPr>
          <w:sz w:val="18"/>
          <w:vertAlign w:val="superscript"/>
        </w:rPr>
        <w:t>80</w:t>
      </w:r>
      <w:r>
        <w:rPr>
          <w:sz w:val="18"/>
        </w:rPr>
        <w:t xml:space="preserve"> изолированных, </w:t>
      </w:r>
      <w:r>
        <w:rPr>
          <w:i/>
          <w:sz w:val="18"/>
        </w:rPr>
        <w:t>не связанных причинно</w:t>
      </w:r>
      <w:r>
        <w:rPr>
          <w:sz w:val="18"/>
        </w:rPr>
        <w:t xml:space="preserve"> областей размерами порядка 10</w:t>
      </w:r>
      <w:r>
        <w:rPr>
          <w:sz w:val="18"/>
          <w:vertAlign w:val="superscript"/>
        </w:rPr>
        <w:t>-35</w:t>
      </w:r>
      <w:r>
        <w:rPr>
          <w:sz w:val="18"/>
        </w:rPr>
        <w:t xml:space="preserve"> м. На сегодняшний день эти области установили между собой связь; однако вовсе не тривиальным выглядит тот факт, что квазары, галактики и иные объекты в разных частях Вселенной, большую часть времени своего существования не имевшие между собой ни причинных, ни физических связей, выглядят достаточно “похожими” друг на друга... </w:t>
      </w:r>
      <w:r>
        <w:rPr>
          <w:i/>
          <w:sz w:val="18"/>
        </w:rPr>
        <w:t>– Ред.</w:t>
      </w:r>
    </w:p>
  </w:footnote>
  <w:footnote w:id="13">
    <w:p>
      <w:pPr>
        <w:pStyle w:val="Footnote"/>
        <w:ind w:left="284" w:hanging="284"/>
        <w:jc w:val="both"/>
        <w:rPr/>
      </w:pPr>
      <w:r>
        <w:rPr>
          <w:rStyle w:val="FootnoteCharacters"/>
        </w:rPr>
        <w:footnoteRef/>
      </w:r>
      <w:r>
        <w:rPr>
          <w:sz w:val="18"/>
        </w:rPr>
        <w:tab/>
        <w:t xml:space="preserve"> </w:t>
      </w:r>
      <w:r>
        <w:rPr>
          <w:i/>
          <w:sz w:val="18"/>
        </w:rPr>
        <w:t>Зельманов А.Л.</w:t>
      </w:r>
      <w:r>
        <w:rPr>
          <w:sz w:val="18"/>
        </w:rPr>
        <w:t xml:space="preserve"> Проблема экстраполябельности, антропологический принцип и идея множественности Вселенных // Диалектика и современное естествознание. М., 1970. С. 395.</w:t>
      </w:r>
    </w:p>
  </w:footnote>
  <w:footnote w:id="14">
    <w:p>
      <w:pPr>
        <w:pStyle w:val="Footnote"/>
        <w:ind w:left="284" w:hanging="284"/>
        <w:jc w:val="both"/>
        <w:rPr/>
      </w:pPr>
      <w:r>
        <w:rPr>
          <w:rStyle w:val="FootnoteCharacters"/>
        </w:rPr>
        <w:footnoteRef/>
      </w:r>
      <w:r>
        <w:rPr>
          <w:sz w:val="18"/>
        </w:rPr>
        <w:tab/>
        <w:t xml:space="preserve"> </w:t>
      </w:r>
      <w:r>
        <w:rPr>
          <w:sz w:val="18"/>
        </w:rPr>
        <w:t xml:space="preserve">См., напр: </w:t>
      </w:r>
      <w:r>
        <w:rPr>
          <w:i/>
          <w:sz w:val="18"/>
        </w:rPr>
        <w:t>Картер Б.</w:t>
      </w:r>
      <w:r>
        <w:rPr>
          <w:sz w:val="18"/>
        </w:rPr>
        <w:t xml:space="preserve"> Совпадение больших чисел и антропологический принцип в космологии // Космология. Теория и наблюдения. М., 1978, с. 369-380.</w:t>
      </w:r>
    </w:p>
  </w:footnote>
  <w:footnote w:id="15">
    <w:p>
      <w:pPr>
        <w:pStyle w:val="Footnote"/>
        <w:ind w:left="284" w:hanging="284"/>
        <w:jc w:val="both"/>
        <w:rPr/>
      </w:pPr>
      <w:r>
        <w:rPr>
          <w:rStyle w:val="FootnoteCharacters"/>
        </w:rPr>
        <w:footnoteRef/>
      </w:r>
      <w:r>
        <w:rPr>
          <w:sz w:val="18"/>
        </w:rPr>
        <w:tab/>
        <w:t xml:space="preserve"> </w:t>
      </w:r>
      <w:r>
        <w:rPr>
          <w:sz w:val="18"/>
        </w:rPr>
        <w:t xml:space="preserve">Строго говоря, различаются по массе u- и d-кварки, но для наших рассуждений это не имеет значения. </w:t>
      </w:r>
    </w:p>
  </w:footnote>
  <w:footnote w:id="16">
    <w:p>
      <w:pPr>
        <w:pStyle w:val="Footnote"/>
        <w:ind w:left="284" w:hanging="284"/>
        <w:jc w:val="both"/>
        <w:rPr/>
      </w:pPr>
      <w:r>
        <w:rPr>
          <w:rStyle w:val="FootnoteCharacters"/>
        </w:rPr>
        <w:footnoteRef/>
      </w:r>
      <w:r>
        <w:rPr>
          <w:sz w:val="18"/>
        </w:rPr>
        <w:tab/>
        <w:t xml:space="preserve"> </w:t>
      </w:r>
      <w:r>
        <w:rPr>
          <w:sz w:val="18"/>
        </w:rPr>
        <w:t>Здесь есть еще одна тонкость: распадаются (период полураспада ок. 17 мин) только чрезвычайно редко встречающиеся свободные нейтроны; связанные в ядрах нейтроны стабильны. Теория не может пока объяснить эту тонкость</w:t>
      </w:r>
    </w:p>
  </w:footnote>
  <w:footnote w:id="17">
    <w:p>
      <w:pPr>
        <w:pStyle w:val="Footnote"/>
        <w:ind w:left="284" w:hanging="284"/>
        <w:jc w:val="both"/>
        <w:rPr/>
      </w:pPr>
      <w:r>
        <w:rPr>
          <w:rStyle w:val="FootnoteCharacters"/>
        </w:rPr>
        <w:footnoteRef/>
      </w:r>
      <w:r>
        <w:rPr>
          <w:sz w:val="18"/>
        </w:rPr>
        <w:tab/>
        <w:t xml:space="preserve"> </w:t>
      </w:r>
      <w:r>
        <w:rPr>
          <w:sz w:val="18"/>
        </w:rPr>
        <w:t xml:space="preserve">Цит. по: </w:t>
      </w:r>
      <w:r>
        <w:rPr>
          <w:i/>
          <w:sz w:val="18"/>
        </w:rPr>
        <w:t>Девис П.</w:t>
      </w:r>
      <w:r>
        <w:rPr>
          <w:sz w:val="18"/>
        </w:rPr>
        <w:t xml:space="preserve"> Случайная Вселенная. М., 1985. С. 141.</w:t>
      </w:r>
    </w:p>
  </w:footnote>
  <w:footnote w:id="18">
    <w:p>
      <w:pPr>
        <w:pStyle w:val="Footnote"/>
        <w:ind w:left="284" w:hanging="284"/>
        <w:jc w:val="both"/>
        <w:rPr/>
      </w:pPr>
      <w:r>
        <w:rPr>
          <w:rStyle w:val="FootnoteCharacters"/>
        </w:rPr>
        <w:footnoteRef/>
      </w:r>
      <w:r>
        <w:rPr>
          <w:sz w:val="18"/>
        </w:rPr>
        <w:tab/>
        <w:t xml:space="preserve"> </w:t>
      </w:r>
      <w:r>
        <w:rPr>
          <w:sz w:val="18"/>
        </w:rPr>
        <w:t>Мы полагаем, что читатель наш не глупее барышни де Броссар, тетушка которой заметила как-то: “Камилла такая умница, она сразу все поймет. Право, ей даже удалось как-то понять обратную пропорциональность квадрата расстояний”.</w:t>
      </w:r>
    </w:p>
  </w:footnote>
  <w:footnote w:id="19">
    <w:p>
      <w:pPr>
        <w:pStyle w:val="Footnote"/>
        <w:ind w:left="284" w:hanging="284"/>
        <w:jc w:val="both"/>
        <w:rPr/>
      </w:pPr>
      <w:r>
        <w:rPr>
          <w:rStyle w:val="FootnoteCharacters"/>
        </w:rPr>
        <w:footnoteRef/>
      </w:r>
      <w:r>
        <w:rPr>
          <w:sz w:val="18"/>
        </w:rPr>
        <w:tab/>
        <w:t xml:space="preserve"> “</w:t>
      </w:r>
      <w:r>
        <w:rPr>
          <w:sz w:val="18"/>
        </w:rPr>
        <w:t>Скорее ураган, пронесшийся над авиационной свалкой, соберет из имеющихся там деталей Боинг-747, чем в результате случайных процессов возникнет из своих компонентов жизнь” (</w:t>
      </w:r>
      <w:r>
        <w:rPr>
          <w:i/>
          <w:sz w:val="18"/>
        </w:rPr>
        <w:t>Чандра Викрамасингх.</w:t>
      </w:r>
      <w:r>
        <w:rPr>
          <w:sz w:val="18"/>
        </w:rPr>
        <w:t xml:space="preserve"> Размышления астронома о биологии // Курьер ЮНЕСКО, 1982. №6. С. 36-38). Эту фразу иногда неправильно приписывают Ф.Хойлу. </w:t>
      </w:r>
      <w:r>
        <w:rPr>
          <w:i/>
          <w:sz w:val="18"/>
        </w:rPr>
        <w:t>– Ред.</w:t>
      </w:r>
    </w:p>
  </w:footnote>
  <w:footnote w:id="20">
    <w:p>
      <w:pPr>
        <w:pStyle w:val="Footnote"/>
        <w:ind w:left="284" w:hanging="284"/>
        <w:jc w:val="both"/>
        <w:rPr/>
      </w:pPr>
      <w:r>
        <w:rPr>
          <w:rStyle w:val="FootnoteCharacters"/>
        </w:rPr>
        <w:footnoteRef/>
      </w:r>
      <w:r>
        <w:rPr>
          <w:sz w:val="18"/>
        </w:rPr>
        <w:tab/>
        <w:t xml:space="preserve"> </w:t>
      </w:r>
      <w:r>
        <w:rPr>
          <w:sz w:val="18"/>
        </w:rPr>
        <w:t xml:space="preserve">Удивительным образом концепцию множественности миров, правда, не в пространстве, а во времени, упоминает </w:t>
      </w:r>
      <w:r>
        <w:rPr>
          <w:b/>
          <w:i/>
          <w:sz w:val="18"/>
        </w:rPr>
        <w:t>черт</w:t>
      </w:r>
      <w:r>
        <w:rPr>
          <w:sz w:val="18"/>
        </w:rPr>
        <w:t xml:space="preserve"> в беседе с Иваном Федоровичем Карамазовым: “Да ведь теперешняя земля, может, сама-то биллион раз повторялась: ну, отживала, леденела, трескалась, рассыпалась, разлагалась на составные начала, опять вода, яже бе над твердию, потом опять комета, опять солнце, опять из солнца земля – ведь это развитие, может, уже бесконечно раз повторяется и все в одном и том же виде, до черточки. Скучища неприличнейшая...”. В некоторых вариантах теории “множественных миров” Вселенная осциллирует, многократно проходя через состояние сингулярности, почти по Гераклиту (“Космос этот никто из богов или людей не сотворил; но был он вечно, и есть, и будет огнем вечно живым – мерно зажигающимся и мерно потухающим...” – Гераклит Эфесский. Фрагменты. М., 1910. С. 15), причем в каждом цикле у нее могут быть иные космологические константы, иные пространственно-временные размерности... Человек, наблюдатель, естественно, появляется только в той вселенной, параметры которой позволяют ему появиться. Остальные миры ненаблюдаемы. </w:t>
      </w:r>
      <w:r>
        <w:rPr>
          <w:i/>
          <w:sz w:val="18"/>
        </w:rPr>
        <w:t>– Ред.</w:t>
      </w:r>
    </w:p>
  </w:footnote>
  <w:footnote w:id="21">
    <w:p>
      <w:pPr>
        <w:pStyle w:val="Footnote"/>
        <w:ind w:left="284" w:hanging="284"/>
        <w:jc w:val="both"/>
        <w:rPr/>
      </w:pPr>
      <w:r>
        <w:rPr>
          <w:rStyle w:val="FootnoteCharacters"/>
        </w:rPr>
        <w:footnoteRef/>
      </w:r>
      <w:r>
        <w:rPr>
          <w:sz w:val="18"/>
        </w:rPr>
        <w:tab/>
        <w:t xml:space="preserve"> </w:t>
      </w:r>
      <w:r>
        <w:rPr>
          <w:sz w:val="18"/>
        </w:rPr>
        <w:t>А.Дж.Кернс-Смит, химик из Глазго, не считает понятие минерального гена метафорой. Согласно его представлениям дефект в кристалле, одним из свойств которого является способность к саморепликации, пусть на первых порах весьма неточной, как раз и был тем зерном, из которого произросло древо жизни. “Представьте себе что какие-то особые глины “поднимаются вверх по течению и откладывают икру” – звучит странно, но не так уж абсурдно. Допустим, для роста некоторой формы кристаллов в трещине увлажненного песчаника сложились особо благоприятные условия. Выросшие кристаллы образовывали хлопья и с током воды перемещались, как семена. В новом месте условия для их роста могли быть хуже. Если, например, хлопья глины образуются при понижении концентрации ионов натрия, то эти формы “произрастали” бы в соленых местах, а “путешествовали” там, где вода более пресная. Если при этом такие структуры были способны к самовоспроизведению, то получался естественный отбор на уровне коллоидов” (</w:t>
      </w:r>
      <w:r>
        <w:rPr>
          <w:i/>
          <w:sz w:val="18"/>
        </w:rPr>
        <w:t>Моррисон Ф.</w:t>
      </w:r>
      <w:r>
        <w:rPr>
          <w:sz w:val="18"/>
        </w:rPr>
        <w:t xml:space="preserve"> Рецензия на Genetic Takeover and the Mineral Origins of Life, </w:t>
      </w:r>
      <w:r>
        <w:rPr>
          <w:i/>
          <w:sz w:val="18"/>
        </w:rPr>
        <w:t>by</w:t>
      </w:r>
      <w:r>
        <w:rPr>
          <w:sz w:val="18"/>
        </w:rPr>
        <w:t xml:space="preserve"> </w:t>
      </w:r>
      <w:r>
        <w:rPr>
          <w:i/>
          <w:sz w:val="18"/>
        </w:rPr>
        <w:t>A.G.Cairns-Smith</w:t>
      </w:r>
      <w:r>
        <w:rPr>
          <w:sz w:val="18"/>
        </w:rPr>
        <w:t xml:space="preserve">, Cambridge University Press // В мире науки. 1989. №7. С. 104.). </w:t>
      </w:r>
      <w:r>
        <w:rPr>
          <w:i/>
          <w:sz w:val="18"/>
        </w:rPr>
        <w:t>– Ред.</w:t>
      </w:r>
    </w:p>
  </w:footnote>
  <w:footnote w:id="22">
    <w:p>
      <w:pPr>
        <w:pStyle w:val="Footnote"/>
        <w:ind w:left="284" w:hanging="284"/>
        <w:jc w:val="both"/>
        <w:rPr/>
      </w:pPr>
      <w:r>
        <w:rPr>
          <w:rStyle w:val="FootnoteCharacters"/>
        </w:rPr>
        <w:footnoteRef/>
      </w:r>
      <w:r>
        <w:rPr>
          <w:sz w:val="18"/>
        </w:rPr>
        <w:tab/>
        <w:t xml:space="preserve"> </w:t>
      </w:r>
      <w:r>
        <w:rPr>
          <w:i/>
          <w:sz w:val="18"/>
        </w:rPr>
        <w:t>Гутцвиллер Мартин К.</w:t>
      </w:r>
      <w:r>
        <w:rPr>
          <w:sz w:val="18"/>
        </w:rPr>
        <w:t xml:space="preserve"> Квантовый хаос // В мире науки. 1992. №9 3. См. также </w:t>
      </w:r>
      <w:r>
        <w:rPr>
          <w:i/>
          <w:sz w:val="18"/>
        </w:rPr>
        <w:t>Кратчфилд Дж., Фармер Дж., Паккард Н., Шоу Р.</w:t>
      </w:r>
      <w:r>
        <w:rPr>
          <w:sz w:val="18"/>
        </w:rPr>
        <w:t xml:space="preserve"> Хаос // В мире науки. 1987. №2. </w:t>
      </w:r>
    </w:p>
  </w:footnote>
  <w:footnote w:id="23">
    <w:p>
      <w:pPr>
        <w:pStyle w:val="Footnote"/>
        <w:ind w:left="284" w:hanging="284"/>
        <w:jc w:val="both"/>
        <w:rPr/>
      </w:pPr>
      <w:r>
        <w:rPr>
          <w:rStyle w:val="FootnoteCharacters"/>
        </w:rPr>
        <w:footnoteRef/>
      </w:r>
      <w:r>
        <w:rPr>
          <w:sz w:val="18"/>
        </w:rPr>
        <w:tab/>
        <w:t xml:space="preserve"> </w:t>
      </w:r>
      <w:r>
        <w:rPr>
          <w:i/>
          <w:sz w:val="18"/>
        </w:rPr>
        <w:t>Фок В.А.</w:t>
      </w:r>
      <w:r>
        <w:rPr>
          <w:sz w:val="18"/>
        </w:rPr>
        <w:t xml:space="preserve"> Об интерпретации квантовой механики // УФН. 1957. Т. 62. №4. С. 463.</w:t>
      </w:r>
    </w:p>
  </w:footnote>
  <w:footnote w:id="24">
    <w:p>
      <w:pPr>
        <w:pStyle w:val="Footnote"/>
        <w:ind w:left="284" w:hanging="284"/>
        <w:jc w:val="both"/>
        <w:rPr/>
      </w:pPr>
      <w:r>
        <w:rPr>
          <w:rStyle w:val="FootnoteCharacters"/>
        </w:rPr>
        <w:footnoteRef/>
      </w:r>
      <w:r>
        <w:rPr>
          <w:sz w:val="18"/>
        </w:rPr>
        <w:tab/>
        <w:t xml:space="preserve"> </w:t>
      </w:r>
      <w:r>
        <w:rPr>
          <w:sz w:val="18"/>
        </w:rPr>
        <w:t xml:space="preserve">Углубляясь в микромир, открывая все более фундаментальные уровни строения материи, мы не должны сбрасывать со счета структуры, существующие на уровнях более высоких. Такие структуры, длительное время сохраняющие свою “индивидуальность” при самых разнообразных изменениях условий их бытия (разумеется, не выходящих за некоторые граничные значения), в некотором смысле не менее “элементарны”, чем “самые настоящие” элементарные частицы. Попытки “свести” закономерности их функционирования исключительно к законам более “фундаментальных” уровней (такая тенденция в науке имеется и называется “редукционизм”), как правило, заканчиваются безуспешно. </w:t>
        <w:noBreakHyphen/>
        <w:t xml:space="preserve"> </w:t>
      </w:r>
      <w:r>
        <w:rPr>
          <w:i/>
          <w:sz w:val="18"/>
        </w:rPr>
        <w:t>Ред.</w:t>
      </w:r>
    </w:p>
  </w:footnote>
  <w:footnote w:id="25">
    <w:p>
      <w:pPr>
        <w:pStyle w:val="Footnote"/>
        <w:ind w:left="284" w:hanging="284"/>
        <w:jc w:val="both"/>
        <w:rPr/>
      </w:pPr>
      <w:r>
        <w:rPr>
          <w:rStyle w:val="FootnoteCharacters"/>
        </w:rPr>
        <w:footnoteRef/>
      </w:r>
      <w:r>
        <w:rPr>
          <w:sz w:val="18"/>
        </w:rPr>
        <w:tab/>
        <w:t xml:space="preserve"> </w:t>
      </w:r>
      <w:r>
        <w:rPr>
          <w:rFonts w:cs="Symbol" w:ascii="Symbol" w:hAnsi="Symbol"/>
          <w:sz w:val="18"/>
        </w:rPr>
        <w:t></w:t>
      </w:r>
      <w:r>
        <w:rPr>
          <w:sz w:val="18"/>
        </w:rPr>
        <w:t xml:space="preserve"> – </w:t>
      </w:r>
      <w:r>
        <w:rPr>
          <w:sz w:val="18"/>
        </w:rPr>
        <w:t>неделимый; слово анатомия имеет тот же корень, но с добавочным отрицанием: не неделимое, подлежащее разрезанию.</w:t>
      </w:r>
    </w:p>
  </w:footnote>
  <w:footnote w:id="26">
    <w:p>
      <w:pPr>
        <w:pStyle w:val="Footnote"/>
        <w:ind w:left="284" w:hanging="284"/>
        <w:jc w:val="both"/>
        <w:rPr/>
      </w:pPr>
      <w:r>
        <w:rPr>
          <w:rStyle w:val="FootnoteCharacters"/>
        </w:rPr>
        <w:footnoteRef/>
      </w:r>
      <w:r>
        <w:rPr>
          <w:sz w:val="18"/>
        </w:rPr>
        <w:tab/>
        <w:t xml:space="preserve"> </w:t>
      </w:r>
      <w:r>
        <w:rPr>
          <w:sz w:val="18"/>
        </w:rPr>
        <w:t xml:space="preserve">Человек также может быть понят как некая элементарная частица; он – аналог “вещества”, фермион, т.е. подчиняется статистике Ферми – Дирака: в одной точке пространства не может быть двух таких частиц. Как элементарная частица он принимает участие по крайней мере в двух специфических типах взаимодействия. Первое из них – “генетическое” или сексуальное: две частицы с противоположными половыми “зарядами” – мужчина и женщина – могут участвовать в такого рода взаимодействии, которое приводит к увеличению суммарного числа объектов; квантом поля общения является генетическая информация, “бессмертная зародышевая плазма” А.Вейсмана, материализованная в гаметах. Второе – духовное. Слова, которые человек произносит, идеи, которые он доводит до сведения окружающих – аналог “поля”, бозоны, т.е. они подчиняются статистике Бозе – Эйнштейна, и в одной точке пространства, вообще говоря, может быть произвольное число таких частиц. Квант этого “поля общения”, например, книгу или полотно художника, можно представить себе как некий “бозе-конденсат”, и чем более она будет насыщена разнообразными структурированными, соотнесенными и соподчиненными идеями, тем вообще говоря, будет интереснее, значимее для общения. Такие “кванты общения” могут возникать и в самом человеке, в его мозге, его гортани и пр.; однако этот конкретный материальный субстрат не должен затенять простой идеи, что факты сознания возникают только </w:t>
      </w:r>
      <w:r>
        <w:rPr>
          <w:b/>
          <w:i/>
          <w:sz w:val="18"/>
        </w:rPr>
        <w:t>между людьми</w:t>
      </w:r>
      <w:r>
        <w:rPr>
          <w:sz w:val="18"/>
        </w:rPr>
        <w:t>: “...где двое или трое собраны во имя Мое, там Я посреди них” (</w:t>
      </w:r>
      <w:r>
        <w:rPr>
          <w:i/>
          <w:sz w:val="18"/>
        </w:rPr>
        <w:t>Матф</w:t>
      </w:r>
      <w:r>
        <w:rPr>
          <w:sz w:val="18"/>
        </w:rPr>
        <w:t xml:space="preserve">. 18:20). </w:t>
      </w:r>
      <w:r>
        <w:rPr>
          <w:i/>
          <w:sz w:val="18"/>
        </w:rPr>
        <w:t>– Ред.</w:t>
      </w:r>
    </w:p>
  </w:footnote>
  <w:footnote w:id="27">
    <w:p>
      <w:pPr>
        <w:pStyle w:val="Footnote"/>
        <w:ind w:left="284" w:hanging="284"/>
        <w:jc w:val="both"/>
        <w:rPr/>
      </w:pPr>
      <w:r>
        <w:rPr>
          <w:rStyle w:val="FootnoteCharacters"/>
        </w:rPr>
        <w:footnoteRef/>
      </w:r>
      <w:r>
        <w:rPr>
          <w:sz w:val="18"/>
        </w:rPr>
        <w:tab/>
        <w:t xml:space="preserve"> </w:t>
      </w:r>
      <w:r>
        <w:rPr>
          <w:sz w:val="18"/>
        </w:rPr>
        <w:t>Так, изучая радиоактивность, М. Склодовская-Кюри, чтобы согласовать в единой концепции все полученные ею факты, должна была заявить, что источник энергии радиоактивных процессов находится внутри атома, и атомы могут превращаться один в другой. Позже эту идею обосновали и развили Э. Резерфорд и Ф. Содди, но на первых порах она вызвала ожесточенное сопротивление практически всех видных физиков и химиков. Еще бы! Эта идея рушила освященное многовековой традицией, незыблемое положение: атом – неделим. Радиоактивность, с легкой руки Беккереля, впервые наблюдавшего явление радиоактивности, понималась как некая форма фосфоресценции: неделимые атомы получают энергию извне и отдают ее в форме радиоактивных излучений. Кельвин, Лодж, другие авторитетные исследователи утверждали неприемлемость концепции превращения элементов одного в другой, подрывающей самые незыблемые основы наук, и готовы были скорее допустить то, что сегодня мы назвали бы “подпиткой атомов энергией мирового эфира”. Д.И.Менделеев говорил, что “радиоактивность связана со свойством вещества поглощать из окружающего пространства и выделять в него особое, еще неизвестное вещество, быть может, близкое к тому, которое образует мировой эфир и проницает все тела” (</w:t>
      </w:r>
      <w:r>
        <w:rPr>
          <w:i/>
          <w:sz w:val="18"/>
        </w:rPr>
        <w:t>Менделеев Д.И.</w:t>
      </w:r>
      <w:r>
        <w:rPr>
          <w:sz w:val="18"/>
        </w:rPr>
        <w:t xml:space="preserve"> Основы химии. СПб., 1908. С. 735.). Этого мнения первоначально придерживался и Пьер Кюри, спорил с женой.... </w:t>
      </w:r>
      <w:r>
        <w:rPr>
          <w:i/>
          <w:sz w:val="18"/>
        </w:rPr>
        <w:t>– Ред.</w:t>
      </w:r>
    </w:p>
  </w:footnote>
  <w:footnote w:id="28">
    <w:p>
      <w:pPr>
        <w:pStyle w:val="Footnote"/>
        <w:ind w:left="284" w:hanging="284"/>
        <w:jc w:val="both"/>
        <w:rPr/>
      </w:pPr>
      <w:r>
        <w:rPr>
          <w:rStyle w:val="FootnoteCharacters"/>
        </w:rPr>
        <w:footnoteRef/>
      </w:r>
      <w:r>
        <w:rPr>
          <w:sz w:val="18"/>
        </w:rPr>
        <w:tab/>
        <w:t xml:space="preserve"> </w:t>
      </w:r>
      <w:r>
        <w:rPr>
          <w:sz w:val="18"/>
        </w:rPr>
        <w:t xml:space="preserve">Попытки ревизии теории естественного отбора не прекращаются до сегодняшнего дня. </w:t>
      </w:r>
      <w:r>
        <w:rPr>
          <w:i/>
          <w:sz w:val="18"/>
        </w:rPr>
        <w:t>– Ред.</w:t>
      </w:r>
    </w:p>
  </w:footnote>
  <w:footnote w:id="29">
    <w:p>
      <w:pPr>
        <w:pStyle w:val="Footnote"/>
        <w:ind w:left="284" w:hanging="284"/>
        <w:jc w:val="both"/>
        <w:rPr/>
      </w:pPr>
      <w:r>
        <w:rPr>
          <w:rStyle w:val="FootnoteCharacters"/>
        </w:rPr>
        <w:footnoteRef/>
      </w:r>
      <w:r>
        <w:rPr>
          <w:sz w:val="18"/>
        </w:rPr>
        <w:tab/>
        <w:t xml:space="preserve"> </w:t>
      </w:r>
      <w:r>
        <w:rPr>
          <w:sz w:val="18"/>
        </w:rPr>
        <w:t>В ХVII-ХVIII вв. обсуждались две теории, объяснявшие движения небесных светил – одну предложил Декарт, другую – Ньютон. Декарт полагал материю инертной и пассивной: движение возникало только в результате толчка и требовало постоянного действия силы, направленной вдоль траектории. Движение по инерции и притяжение на расстоянии отрицалось. “Естественными” движениями Декарт считал видимые при астрономических наблюдениях движения планет по окружностям.</w:t>
      </w:r>
    </w:p>
    <w:p>
      <w:pPr>
        <w:pStyle w:val="Footnote"/>
        <w:ind w:left="284" w:hanging="284"/>
        <w:jc w:val="both"/>
        <w:rPr/>
      </w:pPr>
      <w:r>
        <w:rPr>
          <w:sz w:val="18"/>
        </w:rPr>
        <w:t>Постулаты Декарта казались естественными. Ньютон же предлагал нечто новое и непонятное: закон инерции и силу всемирного тяготения, действующую мгновенно и на любом расстоянии. Более того: сила эта была направлена по радиусу, и реальное движение планет никогда и нигде не совпадало с ней... Теория Декарта естественно объясняла движение всех планет в одну сторону (планеты приводятся в движение вихрями эфира); Ньютону для расчета положения планет потребовалось создать дифференциальное и интегральное исчисления, а одинаковая направленность их вращения была самостоятельной загадкой (граничными условиями) теории.</w:t>
      </w:r>
    </w:p>
    <w:p>
      <w:pPr>
        <w:pStyle w:val="Footnote"/>
        <w:ind w:left="284" w:hanging="284"/>
        <w:jc w:val="both"/>
        <w:rPr/>
      </w:pPr>
      <w:r>
        <w:rPr>
          <w:sz w:val="18"/>
        </w:rPr>
        <w:t xml:space="preserve">Согласно Ньютоновскому закону всемирного тяготения любое тело </w:t>
      </w:r>
      <w:r>
        <w:rPr>
          <w:i/>
          <w:sz w:val="18"/>
        </w:rPr>
        <w:t>мгновенно</w:t>
      </w:r>
      <w:r>
        <w:rPr>
          <w:sz w:val="18"/>
        </w:rPr>
        <w:t xml:space="preserve"> и </w:t>
      </w:r>
      <w:r>
        <w:rPr>
          <w:i/>
          <w:sz w:val="18"/>
        </w:rPr>
        <w:t>через пустоту</w:t>
      </w:r>
      <w:r>
        <w:rPr>
          <w:sz w:val="18"/>
        </w:rPr>
        <w:t xml:space="preserve">, без посредующего агента, воздействует на другие тела, расположенные как угодно далеко. Фактически при этом нарушается принцип причинности. Это понимал и сам Ньютон; казалось бы, он мог сказать, что гравитация распространяется с </w:t>
      </w:r>
      <w:r>
        <w:rPr>
          <w:i/>
          <w:sz w:val="18"/>
        </w:rPr>
        <w:t>конечной</w:t>
      </w:r>
      <w:r>
        <w:rPr>
          <w:sz w:val="18"/>
        </w:rPr>
        <w:t xml:space="preserve">, хоть и очень большой скоростью. Но так может только показаться. Отсутствие ограничений на скорость гравитационного взаимодействия – принцип, на котором строится теория Ньютона. Если гравитация распространяется с конечной скоростью, то всегда можно отыскать момент, когда одно из движущихся друг относительно друга тел </w:t>
      </w:r>
      <w:r>
        <w:rPr>
          <w:i/>
          <w:sz w:val="18"/>
        </w:rPr>
        <w:t>уже</w:t>
      </w:r>
      <w:r>
        <w:rPr>
          <w:sz w:val="18"/>
        </w:rPr>
        <w:t xml:space="preserve"> действует на другое, а это последнее </w:t>
      </w:r>
      <w:r>
        <w:rPr>
          <w:i/>
          <w:sz w:val="18"/>
        </w:rPr>
        <w:t>еще</w:t>
      </w:r>
      <w:r>
        <w:rPr>
          <w:sz w:val="18"/>
        </w:rPr>
        <w:t xml:space="preserve"> не действует на первое. Такая ситуация противоречит третьему закону Ньютона, который, в свою очередь, содержит в себе закон сохранения импульса; нарушение этого закона означает, что движения могут и возникать из ничего, и исчезать без последствий. Поэтому признание конечности скорости распространения взаимодействия было бы для теории Ньютона катастрофой. Только теория относительности сняла это противоречия, наделив тяготение (гравитационное поле) не только конечной скоростью распространения, но и собственным импульсом, что, в частности, “спасло” и принцип причинности.</w:t>
      </w:r>
    </w:p>
    <w:p>
      <w:pPr>
        <w:pStyle w:val="Footnote"/>
        <w:ind w:left="284" w:hanging="284"/>
        <w:jc w:val="both"/>
        <w:rPr/>
      </w:pPr>
      <w:r>
        <w:rPr>
          <w:sz w:val="18"/>
        </w:rPr>
        <w:t>Все это привело к тому, что современники Ньютона встретили его теорию “в штыки”. X. Гюйгенс, Г. Лейбниц, другие видные ученые осуждали сложные абстрактные построения Ньютона, отвергали мгновенное притяжение на расстоянии.</w:t>
      </w:r>
    </w:p>
    <w:p>
      <w:pPr>
        <w:pStyle w:val="Footnote"/>
        <w:ind w:left="284" w:hanging="284"/>
        <w:jc w:val="both"/>
        <w:rPr/>
      </w:pPr>
      <w:r>
        <w:rPr>
          <w:sz w:val="18"/>
        </w:rPr>
        <w:t xml:space="preserve">Конечный итог известен: теория Ньютона оказалась победительницей. Очевидная и наглядная, теория Декарта не содержала количественных закономерностей, ее нельзя было ни проверить, ни использовать для расчетов. Из механики же Ньютона следовали все три закона Кеплера. Это еще раз свидетельствует, что теория должна удовлетворять требованиям практики. </w:t>
      </w:r>
      <w:r>
        <w:rPr>
          <w:i/>
          <w:sz w:val="18"/>
        </w:rPr>
        <w:t>– Ред.</w:t>
      </w:r>
    </w:p>
  </w:footnote>
  <w:footnote w:id="30">
    <w:p>
      <w:pPr>
        <w:pStyle w:val="Footnote"/>
        <w:ind w:left="284" w:hanging="284"/>
        <w:jc w:val="both"/>
        <w:rPr/>
      </w:pPr>
      <w:r>
        <w:rPr>
          <w:rStyle w:val="FootnoteCharacters"/>
        </w:rPr>
        <w:footnoteRef/>
      </w:r>
      <w:r>
        <w:rPr>
          <w:sz w:val="18"/>
        </w:rPr>
        <w:tab/>
        <w:t xml:space="preserve"> </w:t>
      </w:r>
      <w:r>
        <w:rPr>
          <w:sz w:val="18"/>
        </w:rPr>
        <w:t xml:space="preserve">Знание всегда относительно; здесь уместно напомнить слова Сократа, обращенные к афинянам: “я знаю, что я ничего не знаю, а вы этого не знаете. </w:t>
      </w:r>
      <w:r>
        <w:rPr>
          <w:i/>
          <w:sz w:val="18"/>
        </w:rPr>
        <w:t>– Ред.</w:t>
      </w:r>
    </w:p>
  </w:footnote>
  <w:footnote w:id="31">
    <w:p>
      <w:pPr>
        <w:pStyle w:val="Footnote"/>
        <w:ind w:left="284" w:hanging="284"/>
        <w:jc w:val="both"/>
        <w:rPr/>
      </w:pPr>
      <w:r>
        <w:rPr>
          <w:rStyle w:val="FootnoteCharacters"/>
        </w:rPr>
        <w:footnoteRef/>
      </w:r>
      <w:r>
        <w:rPr>
          <w:sz w:val="18"/>
        </w:rPr>
        <w:tab/>
        <w:t xml:space="preserve"> </w:t>
      </w:r>
      <w:r>
        <w:rPr>
          <w:sz w:val="18"/>
        </w:rPr>
        <w:t>Известен афоризм “в теории столько науки, сколько в ней математики”, восходящий к появившемуся в эпоху Возрождения тезису “природа написана на языке математики”. Причины столь высокой эффективности математики нам неизвестны. “То, что между экспериментальными явлениями и математическими структурами существует тесная связь, – пишет Н. Бурбаки – это, как кажется, было совершенно неожиданным образом подтверждено недавними открытиями современной физики, но нам совершенно неизвестны глубокие причины этого, и, быть может, мы их никогда и не узнаем. В своей аксиоматической форме математика представляется скоплением абстрактных форм – математических структур, и оказывается (хотя по существу и неизвестно почему), что некоторые аспекты экспериментальной деятельности как будто в результате предопределения укладываются в некоторые из этих форм” (</w:t>
      </w:r>
      <w:r>
        <w:rPr>
          <w:i/>
          <w:sz w:val="18"/>
        </w:rPr>
        <w:t>Бурбаки Н.</w:t>
      </w:r>
      <w:r>
        <w:rPr>
          <w:sz w:val="18"/>
        </w:rPr>
        <w:t xml:space="preserve"> Очерки по истории математики. М., 1963, с. 258-259). Бурбаки</w:t>
      </w:r>
      <w:r>
        <w:rPr>
          <w:rFonts w:cs="Symbol" w:ascii="Symbol" w:hAnsi="Symbol"/>
          <w:sz w:val="18"/>
          <w:vertAlign w:val="superscript"/>
        </w:rPr>
        <w:t></w:t>
      </w:r>
      <w:r>
        <w:rPr>
          <w:sz w:val="18"/>
        </w:rPr>
        <w:t xml:space="preserve"> Николя</w:t>
      </w:r>
      <w:r>
        <w:rPr>
          <w:rFonts w:cs="Symbol" w:ascii="Symbol" w:hAnsi="Symbol"/>
          <w:sz w:val="18"/>
          <w:vertAlign w:val="superscript"/>
        </w:rPr>
        <w:t></w:t>
      </w:r>
      <w:r>
        <w:rPr>
          <w:sz w:val="18"/>
        </w:rPr>
        <w:t xml:space="preserve"> (Bourbaki Nicolas) – псевдоним группы математиков (Дьедонне, Картан и др.), авторов многотомного трактата “Элементы математики”, попытавшихся изложить основные математические теории с позиций формального аксиоматического метода. </w:t>
      </w:r>
      <w:r>
        <w:rPr>
          <w:i/>
          <w:sz w:val="18"/>
        </w:rPr>
        <w:t>– Ред.</w:t>
      </w:r>
    </w:p>
  </w:footnote>
  <w:footnote w:id="32">
    <w:p>
      <w:pPr>
        <w:pStyle w:val="Footnote"/>
        <w:ind w:left="284" w:hanging="284"/>
        <w:jc w:val="both"/>
        <w:rPr/>
      </w:pPr>
      <w:r>
        <w:rPr>
          <w:rStyle w:val="FootnoteCharacters"/>
        </w:rPr>
        <w:footnoteRef/>
      </w:r>
      <w:r>
        <w:rPr>
          <w:sz w:val="18"/>
        </w:rPr>
        <w:tab/>
        <w:t xml:space="preserve"> </w:t>
      </w:r>
      <w:r>
        <w:rPr>
          <w:sz w:val="18"/>
        </w:rPr>
        <w:t>Численно она равна 6,6</w:t>
      </w:r>
      <w:r>
        <w:rPr>
          <w:rFonts w:eastAsia="Symbol" w:cs="Symbol" w:ascii="Symbol" w:hAnsi="Symbol"/>
          <w:sz w:val="18"/>
        </w:rPr>
        <w:t></w:t>
      </w:r>
      <w:r>
        <w:rPr>
          <w:sz w:val="18"/>
        </w:rPr>
        <w:t>10</w:t>
      </w:r>
      <w:r>
        <w:rPr>
          <w:sz w:val="18"/>
          <w:vertAlign w:val="superscript"/>
        </w:rPr>
        <w:t>-34</w:t>
      </w:r>
      <w:r>
        <w:rPr>
          <w:sz w:val="18"/>
        </w:rPr>
        <w:t xml:space="preserve"> Дж</w:t>
      </w:r>
      <w:r>
        <w:rPr>
          <w:rFonts w:eastAsia="Symbol" w:cs="Symbol" w:ascii="Symbol" w:hAnsi="Symbol"/>
          <w:sz w:val="18"/>
        </w:rPr>
        <w:t></w:t>
      </w:r>
      <w:r>
        <w:rPr>
          <w:sz w:val="18"/>
        </w:rPr>
        <w:t>с.</w:t>
      </w:r>
    </w:p>
  </w:footnote>
  <w:footnote w:id="33">
    <w:p>
      <w:pPr>
        <w:pStyle w:val="Footnote"/>
        <w:ind w:left="284" w:hanging="284"/>
        <w:jc w:val="both"/>
        <w:rPr/>
      </w:pPr>
      <w:r>
        <w:rPr>
          <w:rStyle w:val="FootnoteCharacters"/>
        </w:rPr>
        <w:footnoteRef/>
      </w:r>
      <w:r>
        <w:rPr>
          <w:sz w:val="18"/>
        </w:rPr>
        <w:tab/>
        <w:t xml:space="preserve"> </w:t>
      </w:r>
      <w:r>
        <w:rPr>
          <w:sz w:val="18"/>
        </w:rPr>
        <w:t xml:space="preserve">См. </w:t>
      </w:r>
      <w:r>
        <w:rPr>
          <w:i/>
          <w:sz w:val="18"/>
        </w:rPr>
        <w:t>Самарский А.А., Курдюмов С.П.</w:t>
      </w:r>
      <w:r>
        <w:rPr>
          <w:sz w:val="18"/>
        </w:rPr>
        <w:t xml:space="preserve"> Парадоксы многовариантного нелинейного мира </w:t>
        <w:noBreakHyphen/>
        <w:t xml:space="preserve"> мира вокруг нас // Будущее науки. Вып. 22. М., 1989. С. 22.</w:t>
      </w:r>
    </w:p>
  </w:footnote>
  <w:footnote w:id="34">
    <w:p>
      <w:pPr>
        <w:pStyle w:val="Footnote"/>
        <w:ind w:left="284" w:hanging="284"/>
        <w:jc w:val="both"/>
        <w:rPr/>
      </w:pPr>
      <w:r>
        <w:rPr>
          <w:rStyle w:val="FootnoteCharacters"/>
        </w:rPr>
        <w:footnoteRef/>
      </w:r>
      <w:r>
        <w:rPr>
          <w:sz w:val="18"/>
        </w:rPr>
        <w:tab/>
        <w:t xml:space="preserve"> </w:t>
      </w:r>
      <w:r>
        <w:rPr>
          <w:sz w:val="18"/>
        </w:rPr>
        <w:t xml:space="preserve">См. </w:t>
      </w:r>
      <w:r>
        <w:rPr>
          <w:i/>
          <w:sz w:val="18"/>
        </w:rPr>
        <w:t>Эпстейн И.Р., Кастин К., де Кеппер П., Орбан М.</w:t>
      </w:r>
      <w:r>
        <w:rPr>
          <w:sz w:val="18"/>
        </w:rPr>
        <w:t xml:space="preserve"> Колебательные химические реакции // В мире науки. 1983. №5 С. 72.</w:t>
      </w:r>
    </w:p>
  </w:footnote>
  <w:footnote w:id="35">
    <w:p>
      <w:pPr>
        <w:pStyle w:val="Footnote"/>
        <w:ind w:left="284" w:hanging="284"/>
        <w:jc w:val="both"/>
        <w:rPr/>
      </w:pPr>
      <w:r>
        <w:rPr>
          <w:rStyle w:val="FootnoteCharacters"/>
        </w:rPr>
        <w:footnoteRef/>
      </w:r>
      <w:r>
        <w:rPr>
          <w:sz w:val="18"/>
        </w:rPr>
        <w:tab/>
        <w:t xml:space="preserve"> </w:t>
      </w:r>
      <w:r>
        <w:rPr>
          <w:i/>
          <w:sz w:val="18"/>
        </w:rPr>
        <w:t>Николис Г., Пригожин И.</w:t>
      </w:r>
      <w:r>
        <w:rPr>
          <w:sz w:val="18"/>
        </w:rPr>
        <w:t xml:space="preserve"> Самоорганизация в неравновесных системах. Цит. по: </w:t>
      </w:r>
      <w:r>
        <w:rPr>
          <w:i/>
          <w:sz w:val="18"/>
        </w:rPr>
        <w:t>Самарский А.А., Курдюмов С.П.</w:t>
      </w:r>
      <w:r>
        <w:rPr>
          <w:sz w:val="18"/>
        </w:rPr>
        <w:t xml:space="preserve"> Цит. соч., с. 20.</w:t>
      </w:r>
    </w:p>
  </w:footnote>
  <w:footnote w:id="36">
    <w:p>
      <w:pPr>
        <w:pStyle w:val="Footnote"/>
        <w:ind w:left="284" w:hanging="284"/>
        <w:jc w:val="both"/>
        <w:rPr/>
      </w:pPr>
      <w:r>
        <w:rPr>
          <w:rStyle w:val="FootnoteCharacters"/>
        </w:rPr>
        <w:footnoteRef/>
      </w:r>
      <w:r>
        <w:rPr>
          <w:sz w:val="18"/>
        </w:rPr>
        <w:tab/>
        <w:t xml:space="preserve"> </w:t>
      </w:r>
      <w:r>
        <w:rPr>
          <w:sz w:val="18"/>
        </w:rPr>
        <w:t xml:space="preserve">Первым использовал аксиоматический метод в биологии Б.М.Медников (см. </w:t>
      </w:r>
      <w:r>
        <w:rPr>
          <w:i/>
          <w:sz w:val="18"/>
        </w:rPr>
        <w:t>Медников Б.М.</w:t>
      </w:r>
      <w:r>
        <w:rPr>
          <w:sz w:val="18"/>
        </w:rPr>
        <w:t xml:space="preserve"> Аксиомы биологии (Biologia axiomatica). М., 1982)</w:t>
      </w:r>
    </w:p>
  </w:footnote>
  <w:footnote w:id="37">
    <w:p>
      <w:pPr>
        <w:pStyle w:val="Footnote"/>
        <w:ind w:left="284" w:hanging="284"/>
        <w:jc w:val="both"/>
        <w:rPr/>
      </w:pPr>
      <w:r>
        <w:rPr>
          <w:rStyle w:val="FootnoteCharacters"/>
        </w:rPr>
        <w:footnoteRef/>
      </w:r>
      <w:r>
        <w:rPr>
          <w:sz w:val="18"/>
        </w:rPr>
        <w:tab/>
        <w:t xml:space="preserve"> </w:t>
      </w:r>
      <w:r>
        <w:rPr>
          <w:sz w:val="18"/>
        </w:rPr>
        <w:t>Каждая из этих букв отражает название соответствующего кваркового аромата: u – up (верхний), d – down (нижний), s – strange (странный), c – charm (очаровательный), b – beauty (красивый) [bottom (нижний)], t – true (истинный) [top (верхний)]. Получены надежные экспериментальные подтверждения существования всех кварков, кроме “истинного”, однако сегодня практически нет ученых, которые бы сомневались, что и этот кварк вскоре будет обнаружен; просто он слишком массивен, чтобы рождаться на современных ускорителях. Все кварки принято разделять на три “поколения”: к первому относятся кварки u и d, ко второму – s и c, к третьему – b и t. В каждом поколении наряду с двумя кварками имеется два лептона: для первого поколения это электрон и электронное нейтрино, для второго – мюон (</w:t>
      </w:r>
      <w:r>
        <w:rPr>
          <w:rFonts w:cs="Symbol" w:ascii="Symbol" w:hAnsi="Symbol"/>
          <w:sz w:val="18"/>
        </w:rPr>
        <w:t></w:t>
      </w:r>
      <w:r>
        <w:rPr>
          <w:sz w:val="18"/>
        </w:rPr>
        <w:t>-мезон) и мюонное нейтрино, для третьего – таон (</w:t>
      </w:r>
      <w:r>
        <w:rPr>
          <w:rFonts w:cs="Symbol" w:ascii="Symbol" w:hAnsi="Symbol"/>
          <w:sz w:val="18"/>
        </w:rPr>
        <w:t></w:t>
      </w:r>
      <w:r>
        <w:rPr>
          <w:sz w:val="18"/>
        </w:rPr>
        <w:t xml:space="preserve">-мезон) и, соответственно, таонное нейтрино. Существуют довольно надежные экспериментальные данные и теоретические соображения в пользу того, что это – все возможные “поколения”, и четвертого – нет. </w:t>
      </w:r>
      <w:r>
        <w:rPr>
          <w:i/>
          <w:sz w:val="18"/>
        </w:rPr>
        <w:t>– Ред.</w:t>
      </w:r>
    </w:p>
  </w:footnote>
  <w:footnote w:id="38">
    <w:p>
      <w:pPr>
        <w:pStyle w:val="Footnote"/>
        <w:ind w:left="284" w:hanging="284"/>
        <w:jc w:val="both"/>
        <w:rPr/>
      </w:pPr>
      <w:r>
        <w:rPr>
          <w:rStyle w:val="FootnoteCharacters"/>
        </w:rPr>
        <w:footnoteRef/>
      </w:r>
      <w:r>
        <w:rPr>
          <w:sz w:val="18"/>
        </w:rPr>
        <w:tab/>
        <w:t xml:space="preserve"> </w:t>
      </w:r>
      <w:r>
        <w:rPr>
          <w:i/>
          <w:sz w:val="18"/>
        </w:rPr>
        <w:t>Кузнецов В.И., Идлис Г.М., Гутина В.Н.</w:t>
      </w:r>
      <w:r>
        <w:rPr>
          <w:sz w:val="18"/>
        </w:rPr>
        <w:t xml:space="preserve"> Естествознание. М., 1996. 383 с.</w:t>
      </w:r>
    </w:p>
  </w:footnote>
  <w:footnote w:id="39">
    <w:p>
      <w:pPr>
        <w:pStyle w:val="Footnote"/>
        <w:ind w:left="284" w:hanging="284"/>
        <w:jc w:val="both"/>
        <w:rPr/>
      </w:pPr>
      <w:r>
        <w:rPr>
          <w:rStyle w:val="FootnoteCharacters"/>
        </w:rPr>
        <w:footnoteRef/>
      </w:r>
      <w:r>
        <w:rPr>
          <w:sz w:val="18"/>
        </w:rPr>
        <w:tab/>
        <w:t xml:space="preserve"> </w:t>
      </w:r>
      <w:r>
        <w:rPr>
          <w:sz w:val="18"/>
        </w:rPr>
        <w:t xml:space="preserve">Нильс Бор был большим мастером парадоксов. На вопрос, что дополнительно </w:t>
      </w:r>
      <w:r>
        <w:rPr>
          <w:i/>
          <w:sz w:val="18"/>
        </w:rPr>
        <w:t>истине</w:t>
      </w:r>
      <w:r>
        <w:rPr>
          <w:sz w:val="18"/>
        </w:rPr>
        <w:t xml:space="preserve">, он дал ответ </w:t>
      </w:r>
      <w:r>
        <w:rPr>
          <w:i/>
          <w:sz w:val="18"/>
        </w:rPr>
        <w:t>ясность</w:t>
      </w:r>
      <w:r>
        <w:rPr>
          <w:sz w:val="18"/>
        </w:rPr>
        <w:t xml:space="preserve">, и уточнил: “...как жаль, что, когда теория становится понятной, она уже перестает быть верной...” </w:t>
      </w:r>
      <w:r>
        <w:rPr>
          <w:i/>
          <w:sz w:val="18"/>
        </w:rPr>
        <w:t>– Ред.</w:t>
      </w:r>
    </w:p>
  </w:footnote>
  <w:footnote w:id="40">
    <w:p>
      <w:pPr>
        <w:pStyle w:val="Footnote"/>
        <w:ind w:left="284" w:hanging="284"/>
        <w:jc w:val="both"/>
        <w:rPr/>
      </w:pPr>
      <w:r>
        <w:rPr>
          <w:rStyle w:val="FootnoteCharacters"/>
        </w:rPr>
        <w:footnoteRef/>
      </w:r>
      <w:r>
        <w:rPr>
          <w:sz w:val="18"/>
        </w:rPr>
        <w:tab/>
        <w:t xml:space="preserve"> </w:t>
      </w:r>
      <w:r>
        <w:rPr>
          <w:i/>
          <w:sz w:val="18"/>
        </w:rPr>
        <w:t>Хорган Джон.</w:t>
      </w:r>
      <w:r>
        <w:rPr>
          <w:sz w:val="18"/>
        </w:rPr>
        <w:t xml:space="preserve"> Квантовая философия // В мире науки. 1992. №9-10. стр. 72.</w:t>
      </w:r>
    </w:p>
  </w:footnote>
  <w:footnote w:id="41">
    <w:p>
      <w:pPr>
        <w:pStyle w:val="Footnote"/>
        <w:ind w:left="284" w:hanging="284"/>
        <w:jc w:val="both"/>
        <w:rPr/>
      </w:pPr>
      <w:r>
        <w:rPr>
          <w:rStyle w:val="FootnoteCharacters"/>
        </w:rPr>
        <w:footnoteRef/>
      </w:r>
      <w:r>
        <w:rPr>
          <w:sz w:val="18"/>
        </w:rPr>
        <w:tab/>
        <w:t xml:space="preserve"> “</w:t>
      </w:r>
      <w:r>
        <w:rPr>
          <w:sz w:val="18"/>
        </w:rPr>
        <w:t>Шалтай-Болтай сидел на стене,</w:t>
      </w:r>
    </w:p>
    <w:p>
      <w:pPr>
        <w:pStyle w:val="Footnote"/>
        <w:ind w:left="284" w:hanging="284"/>
        <w:jc w:val="both"/>
        <w:rPr>
          <w:sz w:val="18"/>
        </w:rPr>
      </w:pPr>
      <w:r>
        <w:rPr>
          <w:sz w:val="18"/>
        </w:rPr>
        <w:t>Шалтай-Болтай свалился во сне;</w:t>
      </w:r>
    </w:p>
    <w:p>
      <w:pPr>
        <w:pStyle w:val="Footnote"/>
        <w:ind w:left="284" w:hanging="284"/>
        <w:jc w:val="both"/>
        <w:rPr>
          <w:sz w:val="18"/>
        </w:rPr>
      </w:pPr>
      <w:r>
        <w:rPr>
          <w:sz w:val="18"/>
        </w:rPr>
        <w:t>Вся королевская конница, вся королевская рать</w:t>
      </w:r>
    </w:p>
    <w:p>
      <w:pPr>
        <w:pStyle w:val="Footnote"/>
        <w:ind w:left="284" w:hanging="284"/>
        <w:jc w:val="both"/>
        <w:rPr>
          <w:sz w:val="18"/>
        </w:rPr>
      </w:pPr>
      <w:r>
        <w:rPr>
          <w:sz w:val="18"/>
        </w:rPr>
        <w:t>Не могут Шалтая, не могут Болтая, Шалтая-Болтая собрать”.</w:t>
      </w:r>
    </w:p>
  </w:footnote>
  <w:footnote w:id="42">
    <w:p>
      <w:pPr>
        <w:pStyle w:val="Footnote"/>
        <w:ind w:left="284" w:hanging="284"/>
        <w:jc w:val="both"/>
        <w:rPr/>
      </w:pPr>
      <w:r>
        <w:rPr>
          <w:rStyle w:val="FootnoteCharacters"/>
        </w:rPr>
        <w:footnoteRef/>
      </w:r>
      <w:r>
        <w:rPr>
          <w:sz w:val="18"/>
        </w:rPr>
        <w:tab/>
        <w:t xml:space="preserve"> </w:t>
      </w:r>
      <w:r>
        <w:rPr>
          <w:sz w:val="18"/>
        </w:rPr>
        <w:t>Квантовый биллиард // В мире науки. 1992. №1. С. 81.</w:t>
      </w:r>
    </w:p>
  </w:footnote>
  <w:footnote w:id="43">
    <w:p>
      <w:pPr>
        <w:pStyle w:val="Footnote"/>
        <w:ind w:left="284" w:hanging="284"/>
        <w:jc w:val="both"/>
        <w:rPr/>
      </w:pPr>
      <w:r>
        <w:rPr>
          <w:rStyle w:val="FootnoteCharacters"/>
        </w:rPr>
        <w:footnoteRef/>
      </w:r>
      <w:r>
        <w:rPr>
          <w:sz w:val="18"/>
        </w:rPr>
        <w:tab/>
        <w:t xml:space="preserve"> </w:t>
      </w:r>
      <w:r>
        <w:rPr>
          <w:i/>
          <w:sz w:val="18"/>
        </w:rPr>
        <w:t>Вилчек Франк.</w:t>
      </w:r>
      <w:r>
        <w:rPr>
          <w:sz w:val="18"/>
        </w:rPr>
        <w:t xml:space="preserve"> Энионы // В мире науки. 1991. №11*1В 7). Слова “притяжение” и “отталкивание” употреблены здесь переводчиком не вполне корректно, </w:t>
      </w:r>
      <w:r>
        <w:rPr>
          <w:i/>
          <w:sz w:val="18"/>
        </w:rPr>
        <w:t>речь идет о вероятностно</w:t>
      </w:r>
      <w:r>
        <w:rPr>
          <w:sz w:val="18"/>
        </w:rPr>
        <w:t xml:space="preserve">м, а не силовом взаимодействии между частицами; тем не менее их можно употребить, так как этот класс взаимодействий, несмотря на его несиловой характер, определяет формы не только самих частиц, но и структур, из них возникающих. Так, принцип Паули, являющийся частным проявлением статистики Ферми-Дирака, полностью определяет структуру электронных облаков атома. </w:t>
      </w:r>
      <w:r>
        <w:rPr>
          <w:i/>
          <w:sz w:val="18"/>
        </w:rPr>
        <w:t>– Ред.</w:t>
      </w:r>
    </w:p>
  </w:footnote>
  <w:footnote w:id="44">
    <w:p>
      <w:pPr>
        <w:pStyle w:val="Footnote"/>
        <w:ind w:left="284" w:hanging="284"/>
        <w:jc w:val="both"/>
        <w:rPr/>
      </w:pPr>
      <w:r>
        <w:rPr>
          <w:rStyle w:val="FootnoteCharacters"/>
        </w:rPr>
        <w:footnoteRef/>
      </w:r>
      <w:r>
        <w:rPr>
          <w:sz w:val="18"/>
        </w:rPr>
        <w:tab/>
        <w:t xml:space="preserve"> </w:t>
      </w:r>
      <w:r>
        <w:rPr>
          <w:i/>
          <w:sz w:val="18"/>
        </w:rPr>
        <w:t>Фок В.А.</w:t>
      </w:r>
      <w:r>
        <w:rPr>
          <w:sz w:val="18"/>
        </w:rPr>
        <w:t xml:space="preserve"> Об интерпретации квантовой механики // УФН. 1957. Т. 62. №4. С. 461.</w:t>
      </w:r>
    </w:p>
  </w:footnote>
  <w:footnote w:id="45">
    <w:p>
      <w:pPr>
        <w:pStyle w:val="Footnote"/>
        <w:ind w:left="284" w:hanging="284"/>
        <w:jc w:val="both"/>
        <w:rPr/>
      </w:pPr>
      <w:r>
        <w:rPr>
          <w:rStyle w:val="FootnoteCharacters"/>
        </w:rPr>
        <w:footnoteRef/>
      </w:r>
      <w:r>
        <w:rPr>
          <w:sz w:val="18"/>
        </w:rPr>
        <w:tab/>
        <w:t xml:space="preserve"> </w:t>
      </w:r>
      <w:r>
        <w:rPr>
          <w:sz w:val="18"/>
        </w:rPr>
        <w:t xml:space="preserve">Напомним, что слово “лазер” является аббревиатурой английской фразы “light amplification by stimulated emission of radiation”, что буквально значит “усиление света с помощью индуцированного излучения”, а принципом его функционирования является получение не только монохроматичного, но и в высшей степени когерентного излучения, т.е. такого, все колебания которого синхронны и синфазны. </w:t>
      </w:r>
    </w:p>
  </w:footnote>
  <w:footnote w:id="46">
    <w:p>
      <w:pPr>
        <w:pStyle w:val="Footnote"/>
        <w:ind w:left="284" w:hanging="284"/>
        <w:jc w:val="both"/>
        <w:rPr/>
      </w:pPr>
      <w:r>
        <w:rPr>
          <w:rStyle w:val="FootnoteCharacters"/>
        </w:rPr>
        <w:footnoteRef/>
      </w:r>
      <w:r>
        <w:rPr>
          <w:sz w:val="18"/>
        </w:rPr>
        <w:tab/>
        <w:t xml:space="preserve"> </w:t>
      </w:r>
      <w:r>
        <w:rPr>
          <w:i/>
          <w:sz w:val="18"/>
        </w:rPr>
        <w:t>Фок В.А.</w:t>
      </w:r>
      <w:r>
        <w:rPr>
          <w:sz w:val="18"/>
        </w:rPr>
        <w:t xml:space="preserve"> Цит. соч., С. 468</w:t>
      </w:r>
    </w:p>
  </w:footnote>
  <w:footnote w:id="47">
    <w:p>
      <w:pPr>
        <w:pStyle w:val="Footnote"/>
        <w:ind w:left="284" w:hanging="284"/>
        <w:jc w:val="both"/>
        <w:rPr/>
      </w:pPr>
      <w:r>
        <w:rPr>
          <w:rStyle w:val="FootnoteCharacters"/>
        </w:rPr>
        <w:footnoteRef/>
      </w:r>
      <w:r>
        <w:rPr>
          <w:sz w:val="18"/>
        </w:rPr>
        <w:tab/>
        <w:t xml:space="preserve"> </w:t>
      </w:r>
      <w:r>
        <w:rPr>
          <w:i/>
          <w:sz w:val="18"/>
        </w:rPr>
        <w:t>Фок В.А.</w:t>
      </w:r>
      <w:r>
        <w:rPr>
          <w:sz w:val="18"/>
        </w:rPr>
        <w:t xml:space="preserve"> Цит. соч., С. 467.</w:t>
      </w:r>
    </w:p>
  </w:footnote>
  <w:footnote w:id="48">
    <w:p>
      <w:pPr>
        <w:pStyle w:val="Footnote"/>
        <w:ind w:left="284" w:hanging="284"/>
        <w:jc w:val="both"/>
        <w:rPr/>
      </w:pPr>
      <w:r>
        <w:rPr>
          <w:rStyle w:val="FootnoteCharacters"/>
        </w:rPr>
        <w:footnoteRef/>
      </w:r>
      <w:r>
        <w:rPr>
          <w:sz w:val="18"/>
        </w:rPr>
        <w:tab/>
        <w:t xml:space="preserve"> </w:t>
      </w:r>
      <w:r>
        <w:rPr>
          <w:sz w:val="18"/>
        </w:rPr>
        <w:t>Они даже описываются общей волновой функцией.</w:t>
      </w:r>
    </w:p>
  </w:footnote>
  <w:footnote w:id="49">
    <w:p>
      <w:pPr>
        <w:pStyle w:val="Footnote"/>
        <w:ind w:left="284" w:hanging="284"/>
        <w:jc w:val="both"/>
        <w:rPr/>
      </w:pPr>
      <w:r>
        <w:rPr>
          <w:rStyle w:val="FootnoteCharacters"/>
        </w:rPr>
        <w:footnoteRef/>
      </w:r>
      <w:r>
        <w:rPr>
          <w:sz w:val="18"/>
        </w:rPr>
        <w:tab/>
        <w:t xml:space="preserve"> </w:t>
      </w:r>
      <w:r>
        <w:rPr>
          <w:sz w:val="18"/>
        </w:rPr>
        <w:t>Электрическая проницаемость вакуума, численно равная 8,85</w:t>
      </w:r>
      <w:r>
        <w:rPr>
          <w:rFonts w:eastAsia="Symbol" w:cs="Symbol" w:ascii="Symbol" w:hAnsi="Symbol"/>
          <w:sz w:val="18"/>
        </w:rPr>
        <w:t></w:t>
      </w:r>
      <w:r>
        <w:rPr>
          <w:sz w:val="18"/>
        </w:rPr>
        <w:t>10</w:t>
      </w:r>
      <w:r>
        <w:rPr>
          <w:sz w:val="18"/>
          <w:vertAlign w:val="superscript"/>
        </w:rPr>
        <w:t>-12</w:t>
      </w:r>
      <w:r>
        <w:rPr>
          <w:sz w:val="18"/>
        </w:rPr>
        <w:t xml:space="preserve"> ферми на метр. При расчете сил взаимодействия в веществе в формулу необходимо добавить безразмерный табличный коэффициент, называемый относительной электрической проницаемостью этого вещества.</w:t>
      </w:r>
    </w:p>
  </w:footnote>
  <w:footnote w:id="50">
    <w:p>
      <w:pPr>
        <w:pStyle w:val="Footnote"/>
        <w:ind w:left="284" w:hanging="284"/>
        <w:jc w:val="both"/>
        <w:rPr/>
      </w:pPr>
      <w:r>
        <w:rPr>
          <w:rStyle w:val="FootnoteCharacters"/>
        </w:rPr>
        <w:footnoteRef/>
      </w:r>
      <w:r>
        <w:rPr>
          <w:sz w:val="18"/>
        </w:rPr>
        <w:tab/>
        <w:t xml:space="preserve"> </w:t>
      </w:r>
      <w:r>
        <w:rPr>
          <w:sz w:val="18"/>
        </w:rPr>
        <w:t xml:space="preserve">Рис. взят из публикации: </w:t>
      </w:r>
      <w:r>
        <w:rPr>
          <w:i/>
          <w:sz w:val="18"/>
        </w:rPr>
        <w:t>Квиг К.</w:t>
      </w:r>
      <w:r>
        <w:rPr>
          <w:sz w:val="18"/>
        </w:rPr>
        <w:t xml:space="preserve"> Элементарные частицы и их взаимоотношения // В мире науки. 1985. №6. С. 42. </w:t>
      </w:r>
      <w:r>
        <w:rPr>
          <w:i/>
          <w:sz w:val="18"/>
        </w:rPr>
        <w:t>– Ред.</w:t>
      </w:r>
    </w:p>
  </w:footnote>
  <w:footnote w:id="51">
    <w:p>
      <w:pPr>
        <w:pStyle w:val="Footnote"/>
        <w:ind w:left="284" w:hanging="284"/>
        <w:jc w:val="both"/>
        <w:rPr/>
      </w:pPr>
      <w:r>
        <w:rPr>
          <w:rStyle w:val="FootnoteCharacters"/>
        </w:rPr>
        <w:footnoteRef/>
      </w:r>
      <w:r>
        <w:rPr>
          <w:sz w:val="18"/>
        </w:rPr>
        <w:tab/>
        <w:t xml:space="preserve"> </w:t>
      </w:r>
      <w:r>
        <w:rPr>
          <w:sz w:val="18"/>
        </w:rPr>
        <w:t xml:space="preserve">Более того: все неисчерпаемое многообразие Вселенной в среднем эквивалентно предельно однородному космологическому вакууму. Последовательный учет дефектов масс космических систем всех порядков с необходимостью дает для средней плотности массы Вселенной </w:t>
      </w:r>
      <w:r>
        <w:rPr>
          <w:i/>
          <w:sz w:val="18"/>
        </w:rPr>
        <w:t>нуль</w:t>
      </w:r>
      <w:r>
        <w:rPr>
          <w:sz w:val="18"/>
        </w:rPr>
        <w:t xml:space="preserve">. </w:t>
      </w:r>
      <w:r>
        <w:rPr>
          <w:i/>
          <w:sz w:val="18"/>
        </w:rPr>
        <w:t>– Ред.</w:t>
      </w:r>
      <w:r>
        <w:rPr>
          <w:sz w:val="18"/>
        </w:rPr>
        <w:t xml:space="preserve"> </w:t>
      </w:r>
    </w:p>
  </w:footnote>
  <w:footnote w:id="52">
    <w:p>
      <w:pPr>
        <w:pStyle w:val="Footnote"/>
        <w:ind w:left="284" w:hanging="284"/>
        <w:jc w:val="both"/>
        <w:rPr/>
      </w:pPr>
      <w:r>
        <w:rPr>
          <w:rStyle w:val="FootnoteCharacters"/>
        </w:rPr>
        <w:footnoteRef/>
      </w:r>
      <w:r>
        <w:rPr>
          <w:sz w:val="18"/>
        </w:rPr>
        <w:tab/>
        <w:t xml:space="preserve"> </w:t>
      </w:r>
      <w:r>
        <w:rPr>
          <w:sz w:val="18"/>
        </w:rPr>
        <w:t xml:space="preserve">Р.Фейнман не считает, что 300000 км/сек, максимальная скорость распространения для безынерционных тел, является пределом для виртуальных фотонов; они распространяются по всем возможным направлениям </w:t>
      </w:r>
      <w:r>
        <w:rPr>
          <w:i/>
          <w:sz w:val="18"/>
        </w:rPr>
        <w:t>со всеми возможными скоростями</w:t>
      </w:r>
      <w:r>
        <w:rPr>
          <w:sz w:val="18"/>
        </w:rPr>
        <w:t xml:space="preserve">, но в большинстве точек взаимно погашают друг друга. Поразительно, что результат “интегрирования по путям” Фейнмана во всех деталях совпадает с экспериментом. Удивительно, как эта концепция напоминает построения Эверетта, в которых все процессы осуществляются также </w:t>
      </w:r>
      <w:r>
        <w:rPr>
          <w:i/>
          <w:sz w:val="18"/>
        </w:rPr>
        <w:t>всеми возможными способами</w:t>
      </w:r>
      <w:r>
        <w:rPr>
          <w:sz w:val="18"/>
        </w:rPr>
        <w:t xml:space="preserve">! </w:t>
      </w:r>
      <w:r>
        <w:rPr>
          <w:i/>
          <w:sz w:val="18"/>
        </w:rPr>
        <w:t>– Ред.</w:t>
      </w:r>
    </w:p>
  </w:footnote>
  <w:footnote w:id="53">
    <w:p>
      <w:pPr>
        <w:pStyle w:val="Footnote"/>
        <w:ind w:left="284" w:hanging="284"/>
        <w:jc w:val="both"/>
        <w:rPr/>
      </w:pPr>
      <w:r>
        <w:rPr>
          <w:rStyle w:val="FootnoteCharacters"/>
        </w:rPr>
        <w:footnoteRef/>
      </w:r>
      <w:r>
        <w:rPr>
          <w:sz w:val="18"/>
        </w:rPr>
        <w:tab/>
        <w:t xml:space="preserve"> </w:t>
      </w:r>
      <w:r>
        <w:rPr>
          <w:sz w:val="18"/>
        </w:rPr>
        <w:t>Величина, обратная Н дает “время Хаббла”, фундаментальную длительность, приблизительно равную 10</w:t>
      </w:r>
      <w:r>
        <w:rPr>
          <w:sz w:val="18"/>
          <w:vertAlign w:val="superscript"/>
        </w:rPr>
        <w:t>10</w:t>
      </w:r>
      <w:r>
        <w:rPr>
          <w:sz w:val="18"/>
        </w:rPr>
        <w:t xml:space="preserve"> лет; в начале этого срока все галактики должны были находиться в некоем более или менее компактном образовании, имевшем иную крупномасштабную структуру нежели та, которую мы наблюдаем сейчас. По порядку величины “время Хаббла” должно совпадать с возрастом Вселенной. </w:t>
      </w:r>
      <w:r>
        <w:rPr>
          <w:i/>
          <w:sz w:val="18"/>
        </w:rPr>
        <w:t>– Ред.</w:t>
      </w:r>
    </w:p>
  </w:footnote>
  <w:footnote w:id="54">
    <w:p>
      <w:pPr>
        <w:pStyle w:val="Footnote"/>
        <w:ind w:left="284" w:hanging="284"/>
        <w:jc w:val="both"/>
        <w:rPr/>
      </w:pPr>
      <w:r>
        <w:rPr>
          <w:rStyle w:val="FootnoteCharacters"/>
        </w:rPr>
        <w:footnoteRef/>
      </w:r>
      <w:r>
        <w:rPr>
          <w:sz w:val="18"/>
        </w:rPr>
        <w:tab/>
        <w:t xml:space="preserve"> </w:t>
      </w:r>
      <w:r>
        <w:rPr>
          <w:sz w:val="18"/>
        </w:rPr>
        <w:t>Эта высокая однородность не исключает структурированности. На миллиарды световых лет через просторы Вселенной протянулись космические “соты”: сверхскопления галактик, окружающие гигантские пустоты. Возможно, такая структура обусловлена возмущениями плотности вещества на ранних стадиях расширения Вселенной. “...Были построены трехмерные карты распределения галактик. Карты выявляют особенности, не свойственные никаким другим астрономическим объектам: галактики концентрируются в колоссальные слои и волокнистые структуры, причем их наибольший размер (около 100 млн световых лет) примерно на порядок величины превышает наименьший размер. Такая структура может насчитывать до миллиона галактик, а ее масса может составлять по порядку величины 10</w:t>
      </w:r>
      <w:r>
        <w:rPr>
          <w:sz w:val="18"/>
          <w:vertAlign w:val="superscript"/>
        </w:rPr>
        <w:t>16</w:t>
      </w:r>
      <w:r>
        <w:rPr>
          <w:sz w:val="18"/>
        </w:rPr>
        <w:t xml:space="preserve"> масс Солнца. &lt;...&gt; Между самыми крупными структурами выявленные практически лишенные галактик огромные пустоты (“черные области”) размерами от 100 до 400 млн световых лет” (</w:t>
      </w:r>
      <w:r>
        <w:rPr>
          <w:i/>
          <w:sz w:val="18"/>
        </w:rPr>
        <w:t>Силк Дж., Салаи А.Ш., Зельдович Я.Б.</w:t>
      </w:r>
      <w:r>
        <w:rPr>
          <w:sz w:val="18"/>
        </w:rPr>
        <w:t xml:space="preserve"> Крупномасштабная структура Вселенной // В мире науки. 1983. №12. С. 28; см. тж. </w:t>
      </w:r>
      <w:r>
        <w:rPr>
          <w:i/>
          <w:sz w:val="18"/>
        </w:rPr>
        <w:t>Gregori S.A., Thompson L.A.</w:t>
      </w:r>
      <w:r>
        <w:rPr>
          <w:sz w:val="18"/>
        </w:rPr>
        <w:t xml:space="preserve"> Superclasters and Voids in the Distribution of Galaxies // Scientific American, March 1982). </w:t>
      </w:r>
      <w:r>
        <w:rPr>
          <w:i/>
          <w:sz w:val="18"/>
        </w:rPr>
        <w:t>– Ред.</w:t>
      </w:r>
    </w:p>
  </w:footnote>
  <w:footnote w:id="55">
    <w:p>
      <w:pPr>
        <w:pStyle w:val="Footnote"/>
        <w:ind w:left="284" w:hanging="284"/>
        <w:jc w:val="both"/>
        <w:rPr/>
      </w:pPr>
      <w:r>
        <w:rPr>
          <w:rStyle w:val="FootnoteCharacters"/>
        </w:rPr>
        <w:footnoteRef/>
      </w:r>
      <w:r>
        <w:rPr>
          <w:sz w:val="18"/>
        </w:rPr>
        <w:tab/>
        <w:t xml:space="preserve"> </w:t>
      </w:r>
      <w:r>
        <w:rPr>
          <w:sz w:val="18"/>
        </w:rPr>
        <w:t>Зависимость между энергией излучения, длиной волны и температурой:</w:t>
      </w:r>
    </w:p>
    <w:p>
      <w:pPr>
        <w:pStyle w:val="Footnote"/>
        <w:ind w:left="284" w:hanging="284"/>
        <w:jc w:val="both"/>
        <w:rPr>
          <w:sz w:val="18"/>
        </w:rPr>
      </w:pPr>
      <w:r>
        <w:rPr>
          <w:sz w:val="18"/>
        </w:rPr>
        <w:t>E = sT</w:t>
      </w:r>
      <w:r>
        <w:rPr>
          <w:sz w:val="18"/>
          <w:vertAlign w:val="superscript"/>
        </w:rPr>
        <w:t>4</w:t>
      </w:r>
      <w:r>
        <w:rPr>
          <w:sz w:val="18"/>
        </w:rPr>
        <w:t xml:space="preserve"> (</w:t>
      </w:r>
      <w:r>
        <w:rPr>
          <w:i/>
          <w:sz w:val="18"/>
        </w:rPr>
        <w:t>закон Стефана – Больцмана);</w:t>
      </w:r>
    </w:p>
    <w:p>
      <w:pPr>
        <w:pStyle w:val="Footnote"/>
        <w:ind w:left="284" w:hanging="284"/>
        <w:jc w:val="both"/>
        <w:rPr>
          <w:sz w:val="18"/>
        </w:rPr>
      </w:pPr>
      <w:r>
        <w:rPr>
          <w:sz w:val="18"/>
        </w:rPr>
        <w:t>Е = h</w:t>
      </w:r>
      <w:r>
        <w:rPr>
          <w:rFonts w:cs="Symbol" w:ascii="Symbol" w:hAnsi="Symbol"/>
          <w:sz w:val="18"/>
        </w:rPr>
        <w:t></w:t>
      </w:r>
      <w:r>
        <w:rPr>
          <w:i/>
          <w:sz w:val="18"/>
        </w:rPr>
        <w:t xml:space="preserve"> (закон Планка);</w:t>
      </w:r>
    </w:p>
    <w:p>
      <w:pPr>
        <w:pStyle w:val="Footnote"/>
        <w:ind w:left="284" w:hanging="284"/>
        <w:jc w:val="both"/>
        <w:rPr/>
      </w:pPr>
      <w:r>
        <w:rPr>
          <w:rFonts w:cs="Symbol" w:ascii="Symbol" w:hAnsi="Symbol"/>
          <w:sz w:val="18"/>
        </w:rPr>
        <w:t></w:t>
      </w:r>
      <w:r>
        <w:rPr>
          <w:sz w:val="18"/>
        </w:rPr>
        <w:t xml:space="preserve"> </w:t>
      </w:r>
      <w:r>
        <w:rPr>
          <w:sz w:val="18"/>
        </w:rPr>
        <w:t xml:space="preserve">= с/n, где с – скорость света, </w:t>
      </w:r>
      <w:r>
        <w:rPr>
          <w:rFonts w:cs="Symbol" w:ascii="Symbol" w:hAnsi="Symbol"/>
          <w:sz w:val="18"/>
        </w:rPr>
        <w:t></w:t>
      </w:r>
      <w:r>
        <w:rPr>
          <w:sz w:val="18"/>
        </w:rPr>
        <w:t xml:space="preserve"> – частота, </w:t>
      </w:r>
      <w:r>
        <w:rPr>
          <w:rFonts w:cs="Symbol" w:ascii="Symbol" w:hAnsi="Symbol"/>
          <w:sz w:val="18"/>
        </w:rPr>
        <w:t></w:t>
      </w:r>
      <w:r>
        <w:rPr>
          <w:sz w:val="18"/>
        </w:rPr>
        <w:t xml:space="preserve"> – длина волны, Т – абсолютная температура Кельвина, h – постоянная Планка.</w:t>
      </w:r>
    </w:p>
  </w:footnote>
  <w:footnote w:id="56">
    <w:p>
      <w:pPr>
        <w:pStyle w:val="Footnote"/>
        <w:ind w:left="284" w:hanging="284"/>
        <w:jc w:val="both"/>
        <w:rPr/>
      </w:pPr>
      <w:r>
        <w:rPr>
          <w:rStyle w:val="FootnoteCharacters"/>
        </w:rPr>
        <w:footnoteRef/>
      </w:r>
      <w:r>
        <w:rPr>
          <w:sz w:val="18"/>
        </w:rPr>
        <w:tab/>
        <w:t xml:space="preserve"> </w:t>
      </w:r>
      <w:r>
        <w:rPr>
          <w:sz w:val="18"/>
        </w:rPr>
        <w:t>Наш мир реально асимметричен. То обстоятельство, что ход процессов в микромире не меняется при замене всех частиц античастицами и одновременно с этим заменой системы координат с “правой” на “левую” называют СР-инвариантностью или комбинированной четностью (</w:t>
      </w:r>
      <w:r>
        <w:rPr>
          <w:i/>
          <w:sz w:val="18"/>
        </w:rPr>
        <w:t>Л.Д.Ландау</w:t>
      </w:r>
      <w:r>
        <w:rPr>
          <w:sz w:val="18"/>
        </w:rPr>
        <w:t xml:space="preserve">). Нарушение четности в процессах так называемого </w:t>
      </w:r>
      <w:r>
        <w:rPr>
          <w:i/>
          <w:sz w:val="18"/>
        </w:rPr>
        <w:t>слабого</w:t>
      </w:r>
      <w:r>
        <w:rPr>
          <w:sz w:val="18"/>
        </w:rPr>
        <w:t xml:space="preserve"> взаимодействия было предсказано в 1956 г. китайскими физиками Ли и Янгом и подтверждено в 1957 г. в опытах Ву Цзяньсюн по </w:t>
      </w:r>
      <w:r>
        <w:rPr>
          <w:rFonts w:cs="Symbol" w:ascii="Symbol" w:hAnsi="Symbol"/>
          <w:sz w:val="18"/>
        </w:rPr>
        <w:t></w:t>
      </w:r>
      <w:r>
        <w:rPr>
          <w:sz w:val="18"/>
        </w:rPr>
        <w:t>-распаду ядер. СР-инвариантность нарушается и в других процессах, например при распаде нейтрального К-мезона – К</w:t>
      </w:r>
      <w:r>
        <w:rPr>
          <w:sz w:val="18"/>
          <w:vertAlign w:val="subscript"/>
        </w:rPr>
        <w:t>0</w:t>
      </w:r>
      <w:r>
        <w:rPr>
          <w:sz w:val="18"/>
        </w:rPr>
        <w:t xml:space="preserve"> двумя различными способами: на 2 или 3 </w:t>
      </w:r>
      <w:r>
        <w:rPr>
          <w:rFonts w:cs="Symbol" w:ascii="Symbol" w:hAnsi="Symbol"/>
          <w:sz w:val="18"/>
        </w:rPr>
        <w:t></w:t>
      </w:r>
      <w:r>
        <w:rPr>
          <w:sz w:val="18"/>
        </w:rPr>
        <w:t xml:space="preserve">-мезона; прежде считалось, что это – две различные частицы (т. наз. “загадка </w:t>
      </w:r>
      <w:r>
        <w:rPr>
          <w:rFonts w:cs="Symbol" w:ascii="Symbol" w:hAnsi="Symbol"/>
          <w:sz w:val="18"/>
        </w:rPr>
        <w:t></w:t>
      </w:r>
      <w:r>
        <w:rPr>
          <w:sz w:val="18"/>
        </w:rPr>
        <w:t xml:space="preserve"> – </w:t>
      </w:r>
      <w:r>
        <w:rPr>
          <w:rFonts w:cs="Symbol" w:ascii="Symbol" w:hAnsi="Symbol"/>
          <w:sz w:val="18"/>
        </w:rPr>
        <w:t></w:t>
      </w:r>
      <w:r>
        <w:rPr>
          <w:sz w:val="18"/>
        </w:rPr>
        <w:t>” [тау – тета]).</w:t>
      </w:r>
    </w:p>
  </w:footnote>
  <w:footnote w:id="57">
    <w:p>
      <w:pPr>
        <w:pStyle w:val="Footnote"/>
        <w:ind w:left="284" w:hanging="284"/>
        <w:jc w:val="both"/>
        <w:rPr/>
      </w:pPr>
      <w:r>
        <w:rPr>
          <w:rStyle w:val="FootnoteCharacters"/>
        </w:rPr>
        <w:footnoteRef/>
      </w:r>
      <w:r>
        <w:rPr>
          <w:sz w:val="18"/>
        </w:rPr>
        <w:tab/>
        <w:t xml:space="preserve"> </w:t>
      </w:r>
      <w:r>
        <w:rPr>
          <w:sz w:val="18"/>
        </w:rPr>
        <w:t xml:space="preserve">Это допущение асимметричности между веществом и антивеществом воспринимается некоторыми учеными как нечто искусственное и вызывающее раздражение. Однако до последнего времени не было возможности как-то иначе объяснить появление во Вселенной вещества. Модель раздувающейся Вселенной снимает и эту, и ряд других проблем. </w:t>
      </w:r>
      <w:r>
        <w:rPr>
          <w:i/>
          <w:sz w:val="18"/>
        </w:rPr>
        <w:t>– Ред.</w:t>
      </w:r>
    </w:p>
  </w:footnote>
  <w:footnote w:id="58">
    <w:p>
      <w:pPr>
        <w:pStyle w:val="Footnote"/>
        <w:ind w:left="284" w:hanging="284"/>
        <w:jc w:val="both"/>
        <w:rPr/>
      </w:pPr>
      <w:r>
        <w:rPr>
          <w:rStyle w:val="FootnoteCharacters"/>
        </w:rPr>
        <w:footnoteRef/>
      </w:r>
      <w:r>
        <w:rPr>
          <w:sz w:val="18"/>
        </w:rPr>
        <w:tab/>
        <w:t xml:space="preserve"> </w:t>
      </w:r>
      <w:r>
        <w:rPr>
          <w:i/>
          <w:sz w:val="18"/>
        </w:rPr>
        <w:t>Гут А.Г., Стейнхардт П.Дж.</w:t>
      </w:r>
      <w:r>
        <w:rPr>
          <w:sz w:val="18"/>
        </w:rPr>
        <w:t xml:space="preserve"> Раздувающаяся Вселенная // В мире науки. 1984. №7. С. 56. </w:t>
      </w:r>
      <w:r>
        <w:rPr>
          <w:i/>
          <w:sz w:val="18"/>
        </w:rPr>
        <w:t>– Ред.</w:t>
      </w:r>
    </w:p>
  </w:footnote>
  <w:footnote w:id="59">
    <w:p>
      <w:pPr>
        <w:pStyle w:val="Footnote"/>
        <w:ind w:left="284" w:hanging="284"/>
        <w:jc w:val="both"/>
        <w:rPr/>
      </w:pPr>
      <w:r>
        <w:rPr>
          <w:rStyle w:val="FootnoteCharacters"/>
        </w:rPr>
        <w:footnoteRef/>
      </w:r>
      <w:r>
        <w:rPr>
          <w:sz w:val="18"/>
        </w:rPr>
        <w:tab/>
        <w:t xml:space="preserve"> </w:t>
      </w:r>
      <w:r>
        <w:rPr>
          <w:rStyle w:val="FootnoteCharacters"/>
          <w:sz w:val="18"/>
        </w:rPr>
        <w:t>?</w:t>
      </w:r>
      <w:r>
        <w:rPr>
          <w:sz w:val="18"/>
        </w:rPr>
        <w:t xml:space="preserve"> Проблема овладения управляемым термоядерным синтезом существует почти 50 лет. Первоначальный оптимизм здесь сменился достаточно пессимистическими оценками: удержать миллионноградусную плазму в пределах активной зоны оказалось очень сложной технологической задачей. Для этого разрабатывают все новые схемы магнитных ловушек. Чаще всего пользуются токамаками (это – получившая международное признание русская аббревиатура: ТОроидальная КАмера с МАгнитной Катушкой) и стеллараторами (англ. stellar – “звездный”), причем предпочтение отдается первым. Возрос также интерес к способу инерциального удержания плазмы, где осуществляется микровзрыв смеси дейтерия и трития. “Обжатие” этой смеси осуществляют лазерами, электронными и ионными пучками. </w:t>
      </w:r>
    </w:p>
  </w:footnote>
  <w:footnote w:id="60">
    <w:p>
      <w:pPr>
        <w:pStyle w:val="Footnote"/>
        <w:ind w:left="284" w:hanging="284"/>
        <w:jc w:val="both"/>
        <w:rPr/>
      </w:pPr>
      <w:r>
        <w:rPr>
          <w:rStyle w:val="FootnoteCharacters"/>
        </w:rPr>
        <w:footnoteRef/>
      </w:r>
      <w:r>
        <w:rPr>
          <w:sz w:val="18"/>
        </w:rPr>
        <w:tab/>
        <w:t xml:space="preserve"> </w:t>
      </w:r>
      <w:r>
        <w:rPr>
          <w:sz w:val="18"/>
        </w:rPr>
        <w:t xml:space="preserve">Волосы Вероники. </w:t>
      </w:r>
      <w:r>
        <w:rPr>
          <w:i/>
          <w:sz w:val="18"/>
        </w:rPr>
        <w:t>– Ред</w:t>
      </w:r>
      <w:r>
        <w:rPr>
          <w:sz w:val="18"/>
        </w:rPr>
        <w:t>.</w:t>
      </w:r>
    </w:p>
  </w:footnote>
  <w:footnote w:id="61">
    <w:p>
      <w:pPr>
        <w:pStyle w:val="Footnote"/>
        <w:ind w:left="284" w:hanging="284"/>
        <w:jc w:val="both"/>
        <w:rPr/>
      </w:pPr>
      <w:r>
        <w:rPr>
          <w:rStyle w:val="FootnoteCharacters"/>
        </w:rPr>
        <w:footnoteRef/>
      </w:r>
      <w:r>
        <w:rPr>
          <w:sz w:val="18"/>
        </w:rPr>
        <w:tab/>
        <w:t xml:space="preserve"> </w:t>
      </w:r>
      <w:r>
        <w:rPr>
          <w:sz w:val="18"/>
        </w:rPr>
        <w:t xml:space="preserve">См., напр. </w:t>
      </w:r>
      <w:r>
        <w:rPr>
          <w:i/>
          <w:sz w:val="18"/>
        </w:rPr>
        <w:t>Рубин В.К.</w:t>
      </w:r>
      <w:r>
        <w:rPr>
          <w:sz w:val="18"/>
        </w:rPr>
        <w:t xml:space="preserve"> Невидимое вещество в спиральных галактиках // В мире науки. 1983. №8. С. 4 и след.</w:t>
      </w:r>
    </w:p>
  </w:footnote>
  <w:footnote w:id="62">
    <w:p>
      <w:pPr>
        <w:pStyle w:val="Footnote"/>
        <w:ind w:left="284" w:hanging="284"/>
        <w:jc w:val="both"/>
        <w:rPr/>
      </w:pPr>
      <w:r>
        <w:rPr>
          <w:rStyle w:val="FootnoteCharacters"/>
        </w:rPr>
        <w:footnoteRef/>
      </w:r>
      <w:r>
        <w:rPr>
          <w:sz w:val="18"/>
        </w:rPr>
        <w:tab/>
        <w:t xml:space="preserve"> </w:t>
      </w:r>
      <w:r>
        <w:rPr>
          <w:sz w:val="18"/>
        </w:rPr>
        <w:t xml:space="preserve">Одним из эффектов ОТО является т.н. линзоподобное действие массивной области (звезды, галактики) на электромагнитные волны, проходящие вблизи них. Еще Эйнштейн указывал на возможность существования гравитационных линз и опубликовал расчеты такого эффекта. В конце 1979 г. был найден первый кандидат на роль гравитационной линзы – эллиптическая галактика между нами и двойным квазаром 0957+561А, В. Это свидетельствует, как о том, что ОТО применима для описания явлений не только внутри Солнечной системы, но и для всей Вселенной, так и о том, что квазары находятся от нас на расстояниях в миллиарды световых лет. </w:t>
      </w:r>
      <w:r>
        <w:rPr>
          <w:i/>
          <w:sz w:val="18"/>
        </w:rPr>
        <w:t>– Ред.</w:t>
      </w:r>
    </w:p>
  </w:footnote>
  <w:footnote w:id="63">
    <w:p>
      <w:pPr>
        <w:pStyle w:val="Footnote"/>
        <w:ind w:left="284" w:hanging="284"/>
        <w:jc w:val="both"/>
        <w:rPr/>
      </w:pPr>
      <w:r>
        <w:rPr>
          <w:rStyle w:val="FootnoteCharacters"/>
        </w:rPr>
        <w:footnoteRef/>
      </w:r>
      <w:r>
        <w:rPr>
          <w:sz w:val="18"/>
        </w:rPr>
        <w:tab/>
        <w:t xml:space="preserve"> </w:t>
      </w:r>
      <w:r>
        <w:rPr>
          <w:sz w:val="18"/>
        </w:rPr>
        <w:t>Для активных галактик характерны два более или менее симметричных “радиооблака”, т.е. протянувшиеся на миллионы световых лет облака плазмы (ионизированного газа), выбрасываемых из ядра галактики. Предполагается, что “в центре источника, генерирующего излучающую в радиодиапазоне плазму, находится черная дыра массой в миллиард солнечных масс. Черная дыра окружена тороидальным аккреционным диском, состоящим из газа и пыли” (</w:t>
      </w:r>
      <w:r>
        <w:rPr>
          <w:i/>
          <w:sz w:val="18"/>
        </w:rPr>
        <w:t>Бернс Дж.О., Прайс Р.М.</w:t>
      </w:r>
      <w:r>
        <w:rPr>
          <w:sz w:val="18"/>
        </w:rPr>
        <w:t xml:space="preserve"> Центавр-А – ближайшая активная галактика // В мире науки. 1984. №1. С. 4). Выбросы могут иметь как обращенную, так и зеркальную симметрию; первое объясняется прецессией источника выбросов (круговым движением оси вращения источника), второе – либо обращением галактики с выбросами вокруг тяготеющей массы (напр., ЗС449), напр. другой галактики, либо движением межгалактического газа со скоростью несколько тысяч км/сек, “сдувающего” выбросы в одну сторону (напр., NGC 1265) (</w:t>
      </w:r>
      <w:r>
        <w:rPr>
          <w:i/>
          <w:sz w:val="18"/>
        </w:rPr>
        <w:t>Блэндфорд Р.Д., Беджелмен М.С., Рис М.Дж.</w:t>
      </w:r>
      <w:r>
        <w:rPr>
          <w:sz w:val="18"/>
        </w:rPr>
        <w:t xml:space="preserve"> Космические выбросы // В мире науки. 1983. №2. С. 30). </w:t>
      </w:r>
      <w:r>
        <w:rPr>
          <w:i/>
          <w:sz w:val="18"/>
        </w:rPr>
        <w:t>– Ред.</w:t>
      </w:r>
    </w:p>
  </w:footnote>
  <w:footnote w:id="64">
    <w:p>
      <w:pPr>
        <w:pStyle w:val="Footnote"/>
        <w:ind w:left="284" w:hanging="284"/>
        <w:jc w:val="both"/>
        <w:rPr/>
      </w:pPr>
      <w:r>
        <w:rPr>
          <w:rStyle w:val="FootnoteCharacters"/>
        </w:rPr>
        <w:footnoteRef/>
      </w:r>
      <w:r>
        <w:rPr>
          <w:sz w:val="18"/>
        </w:rPr>
        <w:tab/>
        <w:t xml:space="preserve"> </w:t>
      </w:r>
      <w:r>
        <w:rPr>
          <w:sz w:val="18"/>
        </w:rPr>
        <w:t xml:space="preserve">Железо – самый стабильный (в ядерном смысле) элемент: у него наибольшая энергия ядерных связей и, соответственно, наибольший дефект массы ядра, по сравнению как с более легкими, так и с более тяжелыми элементами. Ядерные реакции синтеза для железа и всех последующих элементов возможны только в весьма экзотических условиях, которые возможны лишь в краткие мгновения в Сверхновой непосредственно неред взрывом. Ядра элеметов с Z &gt; 56 становятся все более неустойчивыми за счет увеличения “расталкивающего” протоны электрического заряда ядра и ослабления сил ядерной связи из-за его возрастающего объема. Эти элементы способны только распадаться. </w:t>
      </w:r>
      <w:r>
        <w:rPr>
          <w:i/>
          <w:sz w:val="18"/>
        </w:rPr>
        <w:t>– Ред.</w:t>
      </w:r>
    </w:p>
  </w:footnote>
  <w:footnote w:id="65">
    <w:p>
      <w:pPr>
        <w:pStyle w:val="Footnote"/>
        <w:ind w:left="284" w:hanging="284"/>
        <w:jc w:val="both"/>
        <w:rPr/>
      </w:pPr>
      <w:r>
        <w:rPr>
          <w:rStyle w:val="FootnoteCharacters"/>
        </w:rPr>
        <w:footnoteRef/>
      </w:r>
      <w:r>
        <w:rPr>
          <w:sz w:val="18"/>
        </w:rPr>
        <w:tab/>
        <w:t xml:space="preserve"> </w:t>
      </w:r>
      <w:r>
        <w:rPr>
          <w:sz w:val="18"/>
        </w:rPr>
        <w:t xml:space="preserve">Однако черная дыра может терять энергию и в конце концов исчезнуть благодаря любопытному явлению, называемому “квантовым испарением”. В окрестностях черной дыры вакуум значительно поляризован, и в нем за счет ее энергии, происходит интенсивное образование в первую очередь электрон-позитронных, но также и других пар; аннигилируя, они превращаются в излучение, часть которого, пусть и значительно “покраснев”, способно уйти в пространство и унести энергию. </w:t>
      </w:r>
      <w:r>
        <w:rPr>
          <w:i/>
          <w:sz w:val="18"/>
        </w:rPr>
        <w:t>– Ред.</w:t>
      </w:r>
    </w:p>
  </w:footnote>
  <w:footnote w:id="66">
    <w:p>
      <w:pPr>
        <w:pStyle w:val="Footnote"/>
        <w:ind w:left="284" w:hanging="284"/>
        <w:jc w:val="both"/>
        <w:rPr/>
      </w:pPr>
      <w:r>
        <w:rPr>
          <w:rStyle w:val="FootnoteCharacters"/>
        </w:rPr>
        <w:footnoteRef/>
      </w:r>
      <w:r>
        <w:rPr>
          <w:sz w:val="18"/>
        </w:rPr>
        <w:tab/>
        <w:t xml:space="preserve"> </w:t>
      </w:r>
      <w:r>
        <w:rPr>
          <w:sz w:val="18"/>
        </w:rPr>
        <w:t xml:space="preserve">Когда гравитация “вталкивает” электроны в протоны, происходит массовый </w:t>
      </w:r>
      <w:r>
        <w:rPr>
          <w:rFonts w:eastAsia="Symbol" w:cs="Symbol" w:ascii="Symbol" w:hAnsi="Symbol"/>
          <w:sz w:val="18"/>
        </w:rPr>
        <w:t></w:t>
      </w:r>
      <w:r>
        <w:rPr>
          <w:sz w:val="18"/>
        </w:rPr>
        <w:t>-захват: p + e </w:t>
      </w:r>
      <w:r>
        <w:rPr>
          <w:rFonts w:cs="Symbol" w:ascii="Symbol" w:hAnsi="Symbol"/>
          <w:sz w:val="18"/>
        </w:rPr>
        <w:t></w:t>
      </w:r>
      <w:r>
        <w:rPr>
          <w:sz w:val="18"/>
        </w:rPr>
        <w:t> n + </w:t>
      </w:r>
      <w:r>
        <w:rPr>
          <w:spacing w:val="-120"/>
          <w:sz w:val="18"/>
        </w:rPr>
        <w:t>n</w:t>
      </w:r>
      <w:r>
        <w:rPr>
          <w:position w:val="6"/>
          <w:sz w:val="18"/>
        </w:rPr>
        <w:t>~</w:t>
      </w:r>
      <w:r>
        <w:rPr>
          <w:sz w:val="18"/>
        </w:rPr>
        <w:t xml:space="preserve"> (про</w:t>
        <w:softHyphen/>
        <w:t>тон+элек</w:t>
        <w:softHyphen/>
        <w:t>т</w:t>
        <w:softHyphen/>
        <w:t>рон </w:t>
      </w:r>
      <w:r>
        <w:rPr>
          <w:rFonts w:cs="Symbol" w:ascii="Symbol" w:hAnsi="Symbol"/>
          <w:sz w:val="18"/>
        </w:rPr>
        <w:t></w:t>
      </w:r>
      <w:r>
        <w:rPr>
          <w:sz w:val="18"/>
        </w:rPr>
        <w:t> нейт</w:t>
        <w:softHyphen/>
        <w:t>рон+антинейт</w:t>
        <w:softHyphen/>
        <w:t>ри</w:t>
        <w:softHyphen/>
        <w:t xml:space="preserve">но. Напомним, что </w:t>
      </w:r>
      <w:r>
        <w:rPr>
          <w:rFonts w:eastAsia="Symbol" w:cs="Symbol" w:ascii="Symbol" w:hAnsi="Symbol"/>
          <w:sz w:val="18"/>
        </w:rPr>
        <w:t></w:t>
      </w:r>
      <w:r>
        <w:rPr>
          <w:sz w:val="18"/>
        </w:rPr>
        <w:t xml:space="preserve">-частицы </w:t>
        <w:noBreakHyphen/>
        <w:t xml:space="preserve"> это электроны.</w:t>
      </w:r>
      <w:r>
        <w:rPr>
          <w:i/>
          <w:sz w:val="18"/>
        </w:rPr>
        <w:t xml:space="preserve"> – Ред.</w:t>
      </w:r>
      <w:r>
        <w:rPr>
          <w:sz w:val="18"/>
        </w:rPr>
        <w:t xml:space="preserve"> </w:t>
      </w:r>
    </w:p>
  </w:footnote>
  <w:footnote w:id="67">
    <w:p>
      <w:pPr>
        <w:pStyle w:val="Footnote"/>
        <w:ind w:left="284" w:hanging="284"/>
        <w:jc w:val="both"/>
        <w:rPr/>
      </w:pPr>
      <w:r>
        <w:rPr>
          <w:rStyle w:val="FootnoteCharacters"/>
        </w:rPr>
        <w:footnoteRef/>
      </w:r>
      <w:r>
        <w:rPr>
          <w:sz w:val="18"/>
        </w:rPr>
        <w:tab/>
        <w:t xml:space="preserve"> </w:t>
      </w:r>
      <w:r>
        <w:rPr>
          <w:sz w:val="18"/>
        </w:rPr>
        <w:t xml:space="preserve">При определенных соотношениях массы и размеров это падение может стать “смертельным” для звезды, превратив ее не в сверхновую, а в черную дыру. </w:t>
      </w:r>
      <w:r>
        <w:rPr>
          <w:i/>
          <w:sz w:val="18"/>
        </w:rPr>
        <w:t>– Ред.</w:t>
      </w:r>
    </w:p>
  </w:footnote>
  <w:footnote w:id="68">
    <w:p>
      <w:pPr>
        <w:pStyle w:val="Footnote"/>
        <w:ind w:left="284" w:hanging="284"/>
        <w:jc w:val="both"/>
        <w:rPr/>
      </w:pPr>
      <w:r>
        <w:rPr>
          <w:rStyle w:val="FootnoteCharacters"/>
        </w:rPr>
        <w:footnoteRef/>
      </w:r>
      <w:r>
        <w:rPr>
          <w:sz w:val="18"/>
        </w:rPr>
        <w:tab/>
        <w:t xml:space="preserve"> </w:t>
      </w:r>
      <w:r>
        <w:rPr>
          <w:i/>
          <w:sz w:val="18"/>
        </w:rPr>
        <w:t>Вусли С. Уивер Т.</w:t>
      </w:r>
      <w:r>
        <w:rPr>
          <w:sz w:val="18"/>
        </w:rPr>
        <w:t xml:space="preserve"> Грандиозная Сверхновая 1987 года // В мире науки” №10, </w:t>
      </w:r>
      <w:r>
        <w:rPr>
          <w:i/>
          <w:sz w:val="18"/>
        </w:rPr>
        <w:t>Бете Х.А., Браун Дж.</w:t>
      </w:r>
      <w:r>
        <w:rPr>
          <w:sz w:val="18"/>
        </w:rPr>
        <w:t xml:space="preserve"> Как взрывается сверхновая // В мире науки. 1985. №7. С. 27.</w:t>
      </w:r>
    </w:p>
  </w:footnote>
  <w:footnote w:id="69">
    <w:p>
      <w:pPr>
        <w:pStyle w:val="Footnote"/>
        <w:ind w:left="284" w:hanging="284"/>
        <w:jc w:val="both"/>
        <w:rPr/>
      </w:pPr>
      <w:r>
        <w:rPr>
          <w:rStyle w:val="FootnoteCharacters"/>
        </w:rPr>
        <w:footnoteRef/>
      </w:r>
      <w:r>
        <w:rPr>
          <w:sz w:val="18"/>
        </w:rPr>
        <w:tab/>
        <w:t xml:space="preserve"> </w:t>
      </w:r>
      <w:r>
        <w:rPr>
          <w:i/>
          <w:sz w:val="18"/>
        </w:rPr>
        <w:t>Войткевич Г.В.</w:t>
      </w:r>
      <w:r>
        <w:rPr>
          <w:sz w:val="18"/>
        </w:rPr>
        <w:t xml:space="preserve"> Рождение Земли. Ростов-на-Дону, 1996. 471 с.</w:t>
      </w:r>
    </w:p>
  </w:footnote>
  <w:footnote w:id="70">
    <w:p>
      <w:pPr>
        <w:pStyle w:val="Footnote"/>
        <w:ind w:left="284" w:hanging="284"/>
        <w:jc w:val="both"/>
        <w:rPr/>
      </w:pPr>
      <w:r>
        <w:rPr>
          <w:rStyle w:val="FootnoteCharacters"/>
        </w:rPr>
        <w:footnoteRef/>
      </w:r>
      <w:r>
        <w:rPr>
          <w:sz w:val="18"/>
        </w:rPr>
        <w:tab/>
        <w:t xml:space="preserve"> </w:t>
      </w:r>
      <w:r>
        <w:rPr>
          <w:sz w:val="18"/>
        </w:rPr>
        <w:t xml:space="preserve">Это </w:t>
        <w:noBreakHyphen/>
        <w:t xml:space="preserve"> не единственная мера длины, “завязанная” на параметры земной орбиты. 1 парсек – расстояние, с которого диаметр земной орбиты виден под углом в 1 сек, или, что то же самое, расстояние, на котором годичный параллакс объекта равен 1 угл. сек. Примерно это расстояние равно 3 световым годам.</w:t>
      </w:r>
    </w:p>
  </w:footnote>
  <w:footnote w:id="71">
    <w:p>
      <w:pPr>
        <w:pStyle w:val="Footnote"/>
        <w:ind w:left="284" w:hanging="284"/>
        <w:jc w:val="both"/>
        <w:rPr/>
      </w:pPr>
      <w:r>
        <w:rPr>
          <w:rStyle w:val="FootnoteCharacters"/>
        </w:rPr>
        <w:footnoteRef/>
      </w:r>
      <w:r>
        <w:rPr>
          <w:sz w:val="18"/>
        </w:rPr>
        <w:tab/>
        <w:t xml:space="preserve"> </w:t>
      </w:r>
      <w:r>
        <w:rPr>
          <w:sz w:val="18"/>
        </w:rPr>
        <w:t xml:space="preserve">Напомним, что шкала Кельвина практически совпадает со шкалой Цельсия и лишь “сдвинута” на 273°. Приведенные цифры </w:t>
        <w:noBreakHyphen/>
        <w:t xml:space="preserve"> это ок. 7-17°С.</w:t>
      </w:r>
    </w:p>
  </w:footnote>
  <w:footnote w:id="72">
    <w:p>
      <w:pPr>
        <w:pStyle w:val="Footnote"/>
        <w:ind w:left="284" w:hanging="284"/>
        <w:jc w:val="both"/>
        <w:rPr/>
      </w:pPr>
      <w:r>
        <w:rPr>
          <w:rStyle w:val="FootnoteCharacters"/>
        </w:rPr>
        <w:footnoteRef/>
      </w:r>
      <w:r>
        <w:rPr>
          <w:sz w:val="18"/>
        </w:rPr>
        <w:tab/>
        <w:t xml:space="preserve"> </w:t>
      </w:r>
      <w:r>
        <w:rPr>
          <w:sz w:val="18"/>
        </w:rPr>
        <w:t xml:space="preserve">См., напр. </w:t>
      </w:r>
      <w:r>
        <w:rPr>
          <w:i/>
          <w:sz w:val="18"/>
        </w:rPr>
        <w:t>Льюис Р.С., Андерс Э.</w:t>
      </w:r>
      <w:r>
        <w:rPr>
          <w:sz w:val="18"/>
        </w:rPr>
        <w:t xml:space="preserve"> Межзвездное вещество в метеоритах // В мире науки. 1983. №10. С. 36 и след.</w:t>
      </w:r>
    </w:p>
  </w:footnote>
  <w:footnote w:id="73">
    <w:p>
      <w:pPr>
        <w:pStyle w:val="Footnote"/>
        <w:ind w:left="284" w:hanging="284"/>
        <w:jc w:val="both"/>
        <w:rPr/>
      </w:pPr>
      <w:r>
        <w:rPr>
          <w:rStyle w:val="FootnoteCharacters"/>
        </w:rPr>
        <w:footnoteRef/>
      </w:r>
      <w:r>
        <w:rPr>
          <w:sz w:val="18"/>
        </w:rPr>
        <w:tab/>
        <w:t xml:space="preserve"> </w:t>
      </w:r>
      <w:r>
        <w:rPr>
          <w:sz w:val="18"/>
        </w:rPr>
        <w:t>Т.е. в конечном счете за счет энергии сверхновой, депонированной в структурах атомов, прошедших через фазу чудовищного сжатия.</w:t>
      </w:r>
    </w:p>
  </w:footnote>
  <w:footnote w:id="74">
    <w:p>
      <w:pPr>
        <w:pStyle w:val="Footnote"/>
        <w:ind w:left="284" w:hanging="284"/>
        <w:jc w:val="both"/>
        <w:rPr/>
      </w:pPr>
      <w:r>
        <w:rPr>
          <w:rStyle w:val="FootnoteCharacters"/>
        </w:rPr>
        <w:footnoteRef/>
      </w:r>
      <w:r>
        <w:rPr>
          <w:sz w:val="18"/>
        </w:rPr>
        <w:tab/>
        <w:t xml:space="preserve"> </w:t>
      </w:r>
      <w:r>
        <w:rPr>
          <w:sz w:val="18"/>
        </w:rPr>
        <w:t xml:space="preserve">Stratus </w:t>
        <w:noBreakHyphen/>
        <w:t xml:space="preserve"> слой, лат. Отсюда </w:t>
        <w:noBreakHyphen/>
        <w:t xml:space="preserve"> стратиграфия, раздел геологической науки, изучающий закономерность отложения слоев осадочных материалов в геологической истории Земли. Не путать со </w:t>
      </w:r>
      <w:r>
        <w:rPr>
          <w:i/>
          <w:sz w:val="18"/>
        </w:rPr>
        <w:t>стратосферой</w:t>
      </w:r>
      <w:r>
        <w:rPr>
          <w:sz w:val="18"/>
        </w:rPr>
        <w:t xml:space="preserve">, атмосферной оболочкой. </w:t>
        <w:noBreakHyphen/>
        <w:t xml:space="preserve"> </w:t>
      </w:r>
      <w:r>
        <w:rPr>
          <w:i/>
          <w:sz w:val="18"/>
        </w:rPr>
        <w:t>Ред.</w:t>
      </w:r>
    </w:p>
  </w:footnote>
  <w:footnote w:id="75">
    <w:p>
      <w:pPr>
        <w:pStyle w:val="Footnote"/>
        <w:ind w:left="284" w:hanging="284"/>
        <w:jc w:val="both"/>
        <w:rPr/>
      </w:pPr>
      <w:r>
        <w:rPr>
          <w:rStyle w:val="FootnoteCharacters"/>
        </w:rPr>
        <w:footnoteRef/>
      </w:r>
      <w:r>
        <w:rPr>
          <w:sz w:val="18"/>
        </w:rPr>
        <w:tab/>
        <w:t xml:space="preserve"> </w:t>
      </w:r>
      <w:r>
        <w:rPr>
          <w:sz w:val="18"/>
        </w:rPr>
        <w:t xml:space="preserve">Мы живем в геомагнитной эпохе, которую палеомагнитологи называют Брюнес. Она началась ок. 730 тыс. лет назад, сменив эпоху обратной магнитной полярности Матуяма. Впрочем, известны и кратковременные смены магнитной полярности: можно назвать эпизоды Уреки (300 тыс. лет назад), Блейк (110 тыс.), Лашамп (22 тыс.), Геттенбург (11-13 тыс. лет назад). </w:t>
        <w:noBreakHyphen/>
        <w:t xml:space="preserve"> </w:t>
      </w:r>
      <w:r>
        <w:rPr>
          <w:i/>
          <w:sz w:val="18"/>
        </w:rPr>
        <w:t>Ред.</w:t>
      </w:r>
    </w:p>
  </w:footnote>
  <w:footnote w:id="76">
    <w:p>
      <w:pPr>
        <w:pStyle w:val="Footnote"/>
        <w:ind w:left="284" w:hanging="284"/>
        <w:jc w:val="both"/>
        <w:rPr/>
      </w:pPr>
      <w:r>
        <w:rPr>
          <w:rStyle w:val="FootnoteCharacters"/>
        </w:rPr>
        <w:footnoteRef/>
      </w:r>
      <w:r>
        <w:rPr>
          <w:sz w:val="18"/>
        </w:rPr>
        <w:tab/>
        <w:t xml:space="preserve"> </w:t>
      </w:r>
      <w:r>
        <w:rPr>
          <w:sz w:val="18"/>
        </w:rPr>
        <w:t xml:space="preserve">Образование торосов. “Лед в рекостав спирается и ставит шатры, шиханы, торосы” </w:t>
        <w:noBreakHyphen/>
        <w:t xml:space="preserve"> пишет Вл. Даль. (Даль В.И. Толковый словарь живого великорусского языка. В 4 т. Т. 4. СПб, 1996. С. 421.</w:t>
      </w:r>
    </w:p>
  </w:footnote>
  <w:footnote w:id="77">
    <w:p>
      <w:pPr>
        <w:pStyle w:val="Footnote"/>
        <w:ind w:left="284" w:hanging="284"/>
        <w:jc w:val="both"/>
        <w:rPr/>
      </w:pPr>
      <w:r>
        <w:rPr>
          <w:rStyle w:val="FootnoteCharacters"/>
        </w:rPr>
        <w:footnoteRef/>
      </w:r>
      <w:r>
        <w:rPr>
          <w:sz w:val="18"/>
        </w:rPr>
        <w:tab/>
        <w:t xml:space="preserve"> </w:t>
      </w:r>
      <w:r>
        <w:rPr>
          <w:sz w:val="18"/>
        </w:rPr>
        <w:t xml:space="preserve">Около 11 млн лет назад Африканская и Европейские плиты, сблизившись, перекрыли Гибралтарский пролив, соединяющий Средиземное море с Атлантическим океаном. Море высохло, отложились мощные толщи соли и гипса. “Водоем превратился в сухую раскаленную адскую бездну глубиной до 3 км ниже уровня моря, где смерчи рассеивали красную пыль пустыни, поблескивали на солнце эфемерные соляные озера и речные потоки прорывали длинные узкие каньоны” (Моррисон Ф. Рецензия на: The Mediterranean Was a Desert: a Voyage of the Glomar Challenger, </w:t>
      </w:r>
      <w:r>
        <w:rPr>
          <w:i/>
          <w:sz w:val="18"/>
        </w:rPr>
        <w:t>by Kenneth J. Hsu</w:t>
      </w:r>
      <w:r>
        <w:rPr>
          <w:sz w:val="18"/>
        </w:rPr>
        <w:t xml:space="preserve"> // В мире науки. 1983. №11. С. 122.) </w:t>
        <w:noBreakHyphen/>
        <w:t xml:space="preserve"> об этом свидетельствуют керны донных отложений, полученных исследовательским судном “Гломар Челледжер” в знаменитом 13-м рейсе. Керн №124, например, свидетельствует об обмелении небольшого солоноватого озера, населенного диатомеями, находившегося, напомним, на дне нынешнего Средиземного моря, о ветровых воздействиях на донные осадки, и, наконец, об установлении аридных условий.</w:t>
      </w:r>
    </w:p>
    <w:p>
      <w:pPr>
        <w:pStyle w:val="Footnote"/>
        <w:ind w:left="284" w:hanging="284"/>
        <w:jc w:val="both"/>
        <w:rPr/>
      </w:pPr>
      <w:r>
        <w:rPr>
          <w:sz w:val="18"/>
        </w:rPr>
        <w:t xml:space="preserve">Затем проход вновь открылся, и сотни лет в проливе ревел самый большой на планете (как тысяча Ниагар) водопад, заполняя водой бассейн будущего “темнотуманного мглистого моря”... </w:t>
        <w:noBreakHyphen/>
        <w:t xml:space="preserve"> </w:t>
      </w:r>
      <w:r>
        <w:rPr>
          <w:i/>
          <w:sz w:val="18"/>
        </w:rPr>
        <w:t>Ред.</w:t>
      </w:r>
    </w:p>
  </w:footnote>
  <w:footnote w:id="78">
    <w:p>
      <w:pPr>
        <w:pStyle w:val="Footnote"/>
        <w:ind w:left="284" w:hanging="284"/>
        <w:jc w:val="both"/>
        <w:rPr/>
      </w:pPr>
      <w:r>
        <w:rPr>
          <w:rStyle w:val="FootnoteCharacters"/>
        </w:rPr>
        <w:footnoteRef/>
      </w:r>
      <w:r>
        <w:rPr>
          <w:sz w:val="18"/>
        </w:rPr>
        <w:tab/>
        <w:t xml:space="preserve"> </w:t>
      </w:r>
      <w:r>
        <w:rPr>
          <w:i/>
          <w:sz w:val="18"/>
        </w:rPr>
        <w:t>Войткевич Г.В., Кокин А.В., Мирошников А.Е., Прохоров В.Г.</w:t>
      </w:r>
      <w:r>
        <w:rPr>
          <w:sz w:val="18"/>
        </w:rPr>
        <w:t xml:space="preserve"> Справочник по геохимии. М., 1990. 480 с.</w:t>
      </w:r>
    </w:p>
  </w:footnote>
  <w:footnote w:id="79">
    <w:p>
      <w:pPr>
        <w:pStyle w:val="Footnote"/>
        <w:ind w:left="284" w:hanging="284"/>
        <w:jc w:val="both"/>
        <w:rPr/>
      </w:pPr>
      <w:r>
        <w:rPr>
          <w:rStyle w:val="FootnoteCharacters"/>
        </w:rPr>
        <w:footnoteRef/>
      </w:r>
      <w:r>
        <w:rPr>
          <w:sz w:val="18"/>
        </w:rPr>
        <w:tab/>
        <w:t xml:space="preserve"> “</w:t>
      </w:r>
      <w:r>
        <w:rPr>
          <w:sz w:val="18"/>
        </w:rPr>
        <w:t>Близ места &lt;...&gt; Норт-Пол в породах возрастом около 3,5 млрд лет (группа Уарравуна) были найдены предположительно биогенные осадочные структуры, называемые строматолитами &lt;...&gt; в слоях возрастом 2,8 млрд лет группы Фортескью обнаружено древнейшее ископаемое микробиологическое сообщество... &lt;...&gt; Менее прямое доказательство в пользу того, что жизнь существовала еще раньше, найдено в углеродистых осадках района на Юго-Западе Гренландии, возраст которых 3,8 млрд лет...” (</w:t>
      </w:r>
      <w:r>
        <w:rPr>
          <w:i/>
          <w:sz w:val="18"/>
        </w:rPr>
        <w:t>Клауд П.</w:t>
      </w:r>
      <w:r>
        <w:rPr>
          <w:sz w:val="18"/>
        </w:rPr>
        <w:t xml:space="preserve"> Биосфера // В мире науки. 1983. №11 С. 104-105.). </w:t>
      </w:r>
      <w:r>
        <w:rPr>
          <w:i/>
          <w:sz w:val="18"/>
        </w:rPr>
        <w:t>– Ред.</w:t>
      </w:r>
    </w:p>
  </w:footnote>
  <w:footnote w:id="80">
    <w:p>
      <w:pPr>
        <w:pStyle w:val="Footnote"/>
        <w:ind w:left="284" w:hanging="284"/>
        <w:jc w:val="both"/>
        <w:rPr/>
      </w:pPr>
      <w:r>
        <w:rPr>
          <w:rStyle w:val="FootnoteCharacters"/>
        </w:rPr>
        <w:footnoteRef/>
      </w:r>
      <w:r>
        <w:rPr>
          <w:sz w:val="18"/>
        </w:rPr>
        <w:tab/>
        <w:t xml:space="preserve"> </w:t>
      </w:r>
      <w:r>
        <w:rPr>
          <w:sz w:val="18"/>
        </w:rPr>
        <w:t>Спектральный анализ космической пыли позволяет обнаружить в ней достаточно сложные органические вещества. При ультрафиолетовом облучении и особом температурном режиме (в искусственной “межзвездной” среде) получена смесь сложных органических молекул. “Наша работа имеет много общего с экспериментом С.Миллера и Г. Юри по моделированию образования органических молекул в атмосфере первичной Земли”, – утверждают авторы эксперимента (</w:t>
      </w:r>
      <w:r>
        <w:rPr>
          <w:i/>
          <w:sz w:val="18"/>
        </w:rPr>
        <w:t>Гринберг Дж.М.</w:t>
      </w:r>
      <w:r>
        <w:rPr>
          <w:sz w:val="18"/>
        </w:rPr>
        <w:t xml:space="preserve"> Межзвездная пыль: строение и эволюция // В мире науки. 1984. №8 С. 71). Миллер и Юри, пропуская электрические разряды через смесь паров воды, метана, аммиака и др. веществ, </w:t>
        <w:noBreakHyphen/>
        <w:t xml:space="preserve"> т.е., имитируя условия древнейшей восстановительной атмосферы Земли, </w:t>
        <w:noBreakHyphen/>
        <w:t xml:space="preserve"> получили аминокислоты и другие органические вещества. Некоторые ученые в то время сочли, что эти эксперименты исчерпывают проблему возникновения жизни. </w:t>
      </w:r>
      <w:r>
        <w:rPr>
          <w:i/>
          <w:sz w:val="18"/>
        </w:rPr>
        <w:t>– Ред.</w:t>
      </w:r>
    </w:p>
  </w:footnote>
  <w:footnote w:id="81">
    <w:p>
      <w:pPr>
        <w:pStyle w:val="Footnote"/>
        <w:ind w:left="284" w:hanging="284"/>
        <w:jc w:val="both"/>
        <w:rPr/>
      </w:pPr>
      <w:r>
        <w:rPr>
          <w:rStyle w:val="FootnoteCharacters"/>
        </w:rPr>
        <w:footnoteRef/>
      </w:r>
      <w:r>
        <w:rPr>
          <w:sz w:val="18"/>
        </w:rPr>
        <w:tab/>
        <w:t xml:space="preserve"> </w:t>
      </w:r>
      <w:r>
        <w:rPr>
          <w:i/>
          <w:sz w:val="18"/>
        </w:rPr>
        <w:t>Кернс-Смит А.Дж.</w:t>
      </w:r>
      <w:r>
        <w:rPr>
          <w:sz w:val="18"/>
        </w:rPr>
        <w:t xml:space="preserve"> Первые организмы // В мире науки. 1985. №8. С. 46. </w:t>
      </w:r>
      <w:r>
        <w:rPr>
          <w:i/>
          <w:sz w:val="18"/>
        </w:rPr>
        <w:t>– Ред.</w:t>
      </w:r>
    </w:p>
  </w:footnote>
  <w:footnote w:id="82">
    <w:p>
      <w:pPr>
        <w:pStyle w:val="Footnote"/>
        <w:ind w:left="284" w:hanging="284"/>
        <w:jc w:val="both"/>
        <w:rPr/>
      </w:pPr>
      <w:r>
        <w:rPr>
          <w:rStyle w:val="FootnoteCharacters"/>
        </w:rPr>
        <w:footnoteRef/>
      </w:r>
      <w:r>
        <w:rPr>
          <w:sz w:val="18"/>
        </w:rPr>
        <w:tab/>
        <w:t xml:space="preserve"> </w:t>
      </w:r>
      <w:r>
        <w:rPr>
          <w:sz w:val="18"/>
        </w:rPr>
        <w:t xml:space="preserve">См. Новое об асимметрии в природе // В мире науки. 1986. №4 С. 27. </w:t>
      </w:r>
      <w:r>
        <w:rPr>
          <w:i/>
          <w:sz w:val="18"/>
        </w:rPr>
        <w:t>– Ред.</w:t>
      </w:r>
    </w:p>
  </w:footnote>
  <w:footnote w:id="83">
    <w:p>
      <w:pPr>
        <w:pStyle w:val="Footnote"/>
        <w:ind w:left="284" w:hanging="284"/>
        <w:jc w:val="both"/>
        <w:rPr/>
      </w:pPr>
      <w:r>
        <w:rPr>
          <w:rStyle w:val="FootnoteCharacters"/>
        </w:rPr>
        <w:footnoteRef/>
      </w:r>
      <w:r>
        <w:rPr>
          <w:sz w:val="18"/>
        </w:rPr>
        <w:tab/>
        <w:t xml:space="preserve"> </w:t>
      </w:r>
      <w:r>
        <w:rPr>
          <w:i/>
          <w:sz w:val="18"/>
        </w:rPr>
        <w:t>Хорган Джон.</w:t>
      </w:r>
      <w:r>
        <w:rPr>
          <w:sz w:val="18"/>
        </w:rPr>
        <w:t xml:space="preserve"> У истоков жизни // В мире науки. 1991 1 № 4 </w:t>
      </w:r>
    </w:p>
  </w:footnote>
  <w:footnote w:id="84">
    <w:p>
      <w:pPr>
        <w:pStyle w:val="Footnote"/>
        <w:ind w:left="284" w:hanging="284"/>
        <w:jc w:val="both"/>
        <w:rPr/>
      </w:pPr>
      <w:r>
        <w:rPr>
          <w:rStyle w:val="FootnoteCharacters"/>
        </w:rPr>
        <w:footnoteRef/>
      </w:r>
      <w:r>
        <w:rPr>
          <w:sz w:val="18"/>
        </w:rPr>
        <w:tab/>
        <w:t xml:space="preserve"> </w:t>
      </w:r>
      <w:r>
        <w:rPr>
          <w:sz w:val="18"/>
        </w:rPr>
        <w:t xml:space="preserve">В последние годы получила значительное развитие физика различных процессов и явлений, происходящих на поверхности и вблизи нее. Атомы и электроны на поверхности вещества располагаются иначе, чем в его глубине, вспомните, скажем, пленку поверхностного натяжения у воды, обуславливающая появление менисков и явления капиллярности. Кристаллическая решетка приповерхностного слоя может иметь иную структуру или магнитное упорядочение. Еще более своеобразна физика фазовых переходов в двумерных и квазидвумерных системах – тонких пленках и слоях. </w:t>
      </w:r>
      <w:r>
        <w:rPr>
          <w:i/>
          <w:sz w:val="18"/>
        </w:rPr>
        <w:t>– Ред.</w:t>
      </w:r>
    </w:p>
  </w:footnote>
  <w:footnote w:id="85">
    <w:p>
      <w:pPr>
        <w:pStyle w:val="Footnote"/>
        <w:ind w:left="284" w:hanging="284"/>
        <w:jc w:val="both"/>
        <w:rPr/>
      </w:pPr>
      <w:r>
        <w:rPr>
          <w:rStyle w:val="FootnoteCharacters"/>
        </w:rPr>
        <w:footnoteRef/>
      </w:r>
      <w:r>
        <w:rPr>
          <w:sz w:val="18"/>
        </w:rPr>
        <w:tab/>
        <w:t xml:space="preserve"> </w:t>
      </w:r>
      <w:r>
        <w:rPr>
          <w:sz w:val="18"/>
        </w:rPr>
        <w:t xml:space="preserve">Древнейшие палеонтологические свидетельства накопления в атмосфере кислорода относятся к периоду ок. 2 млрд лет назад (железорудная формация Ганфлинт). Его концентрация в это время составляла ок. 0,2 %, что не создает возможности накопления заметных количеств озона в верхних слоях атмосферы и создания “ультрафиолетового щита”. </w:t>
      </w:r>
      <w:r>
        <w:rPr>
          <w:i/>
          <w:sz w:val="18"/>
        </w:rPr>
        <w:t>– Ред.</w:t>
      </w:r>
    </w:p>
  </w:footnote>
  <w:footnote w:id="86">
    <w:p>
      <w:pPr>
        <w:pStyle w:val="Footnote"/>
        <w:ind w:left="284" w:hanging="284"/>
        <w:jc w:val="both"/>
        <w:rPr/>
      </w:pPr>
      <w:r>
        <w:rPr>
          <w:rStyle w:val="FootnoteCharacters"/>
        </w:rPr>
        <w:footnoteRef/>
      </w:r>
      <w:r>
        <w:rPr>
          <w:sz w:val="18"/>
        </w:rPr>
        <w:tab/>
        <w:t xml:space="preserve"> </w:t>
      </w:r>
      <w:r>
        <w:rPr>
          <w:sz w:val="18"/>
        </w:rPr>
        <w:t>Поразительную по точности и экспрессии иллюстрацию этих процессов дает стихотворение Л.Мартынова “Воздух”:</w:t>
      </w:r>
    </w:p>
    <w:p>
      <w:pPr>
        <w:pStyle w:val="Footnote"/>
        <w:ind w:left="284" w:hanging="0"/>
        <w:jc w:val="both"/>
        <w:rPr>
          <w:i/>
          <w:i/>
          <w:sz w:val="18"/>
        </w:rPr>
      </w:pPr>
      <w:r>
        <w:rPr>
          <w:i/>
          <w:sz w:val="18"/>
        </w:rPr>
        <w:t>Воздух</w:t>
      </w:r>
    </w:p>
    <w:p>
      <w:pPr>
        <w:pStyle w:val="Footnote"/>
        <w:ind w:left="284" w:hanging="0"/>
        <w:jc w:val="both"/>
        <w:rPr>
          <w:i/>
          <w:i/>
          <w:sz w:val="18"/>
        </w:rPr>
      </w:pPr>
      <w:r>
        <w:rPr>
          <w:i/>
          <w:sz w:val="18"/>
        </w:rPr>
        <w:t>Создан из вздохов,</w:t>
      </w:r>
    </w:p>
    <w:p>
      <w:pPr>
        <w:pStyle w:val="Footnote"/>
        <w:ind w:left="284" w:hanging="0"/>
        <w:jc w:val="both"/>
        <w:rPr>
          <w:i/>
          <w:i/>
          <w:sz w:val="18"/>
        </w:rPr>
      </w:pPr>
      <w:r>
        <w:rPr>
          <w:i/>
          <w:sz w:val="18"/>
        </w:rPr>
        <w:t>Из возгласов, рева и воя,</w:t>
      </w:r>
    </w:p>
    <w:p>
      <w:pPr>
        <w:pStyle w:val="Footnote"/>
        <w:ind w:left="284" w:hanging="0"/>
        <w:jc w:val="both"/>
        <w:rPr>
          <w:i/>
          <w:i/>
          <w:sz w:val="18"/>
        </w:rPr>
      </w:pPr>
      <w:r>
        <w:rPr>
          <w:i/>
          <w:sz w:val="18"/>
        </w:rPr>
        <w:t>Он создание жизни,</w:t>
      </w:r>
    </w:p>
    <w:p>
      <w:pPr>
        <w:pStyle w:val="Footnote"/>
        <w:ind w:left="284" w:hanging="0"/>
        <w:jc w:val="both"/>
        <w:rPr>
          <w:i/>
          <w:i/>
          <w:sz w:val="18"/>
        </w:rPr>
      </w:pPr>
      <w:r>
        <w:rPr>
          <w:i/>
          <w:sz w:val="18"/>
        </w:rPr>
        <w:t>Он эту планету покрыл</w:t>
      </w:r>
    </w:p>
    <w:p>
      <w:pPr>
        <w:pStyle w:val="Footnote"/>
        <w:ind w:left="284" w:hanging="0"/>
        <w:jc w:val="both"/>
        <w:rPr>
          <w:i/>
          <w:i/>
          <w:sz w:val="18"/>
        </w:rPr>
      </w:pPr>
      <w:r>
        <w:rPr>
          <w:i/>
          <w:sz w:val="18"/>
        </w:rPr>
        <w:t>Пеленой перегноя, цветами, листвой и травою, –</w:t>
      </w:r>
    </w:p>
    <w:p>
      <w:pPr>
        <w:pStyle w:val="Footnote"/>
        <w:ind w:left="284" w:hanging="0"/>
        <w:jc w:val="both"/>
        <w:rPr>
          <w:i/>
          <w:i/>
          <w:sz w:val="18"/>
        </w:rPr>
      </w:pPr>
      <w:r>
        <w:rPr>
          <w:i/>
          <w:sz w:val="18"/>
        </w:rPr>
        <w:t>Воздух, взболтанный взмахами крыльев,</w:t>
      </w:r>
    </w:p>
    <w:p>
      <w:pPr>
        <w:pStyle w:val="Footnote"/>
        <w:ind w:left="284" w:hanging="0"/>
        <w:jc w:val="both"/>
        <w:rPr>
          <w:i/>
          <w:i/>
          <w:sz w:val="18"/>
        </w:rPr>
      </w:pPr>
      <w:r>
        <w:rPr>
          <w:i/>
          <w:sz w:val="18"/>
        </w:rPr>
        <w:t>Густой от сопения рыл.</w:t>
      </w:r>
    </w:p>
    <w:p>
      <w:pPr>
        <w:pStyle w:val="Footnote"/>
        <w:ind w:left="284" w:hanging="0"/>
        <w:jc w:val="both"/>
        <w:rPr>
          <w:i/>
          <w:i/>
          <w:sz w:val="18"/>
        </w:rPr>
      </w:pPr>
      <w:r>
        <w:rPr>
          <w:i/>
          <w:sz w:val="18"/>
        </w:rPr>
        <w:t>Это мы,</w:t>
      </w:r>
    </w:p>
    <w:p>
      <w:pPr>
        <w:pStyle w:val="Footnote"/>
        <w:ind w:left="284" w:hanging="0"/>
        <w:jc w:val="both"/>
        <w:rPr>
          <w:i/>
          <w:i/>
          <w:sz w:val="18"/>
        </w:rPr>
      </w:pPr>
      <w:r>
        <w:rPr>
          <w:i/>
          <w:sz w:val="18"/>
        </w:rPr>
        <w:t>Все мы вместе</w:t>
      </w:r>
    </w:p>
    <w:p>
      <w:pPr>
        <w:pStyle w:val="Footnote"/>
        <w:ind w:left="284" w:hanging="0"/>
        <w:jc w:val="both"/>
        <w:rPr>
          <w:i/>
          <w:i/>
          <w:sz w:val="18"/>
        </w:rPr>
      </w:pPr>
      <w:r>
        <w:rPr>
          <w:i/>
          <w:sz w:val="18"/>
        </w:rPr>
        <w:t>В берлогах и норах, в домах, водоемах и гнездах,</w:t>
      </w:r>
    </w:p>
    <w:p>
      <w:pPr>
        <w:pStyle w:val="Footnote"/>
        <w:ind w:left="284" w:hanging="0"/>
        <w:jc w:val="both"/>
        <w:rPr>
          <w:i/>
          <w:i/>
          <w:sz w:val="18"/>
        </w:rPr>
      </w:pPr>
      <w:r>
        <w:rPr>
          <w:i/>
          <w:sz w:val="18"/>
        </w:rPr>
        <w:t>Зачастую еще пожирая друг дружку живьем,</w:t>
      </w:r>
    </w:p>
    <w:p>
      <w:pPr>
        <w:pStyle w:val="Footnote"/>
        <w:ind w:left="284" w:hanging="0"/>
        <w:jc w:val="both"/>
        <w:rPr>
          <w:i/>
          <w:i/>
          <w:sz w:val="18"/>
        </w:rPr>
      </w:pPr>
      <w:r>
        <w:rPr>
          <w:i/>
          <w:sz w:val="18"/>
        </w:rPr>
        <w:t>Надышали ноздрями, пастями и ртами свой воздух.</w:t>
      </w:r>
    </w:p>
    <w:p>
      <w:pPr>
        <w:pStyle w:val="Footnote"/>
        <w:ind w:left="284" w:hanging="0"/>
        <w:jc w:val="both"/>
        <w:rPr>
          <w:i/>
          <w:i/>
          <w:sz w:val="18"/>
        </w:rPr>
      </w:pPr>
      <w:r>
        <w:rPr>
          <w:i/>
          <w:sz w:val="18"/>
        </w:rPr>
        <w:t>Это мы создаем атмосферу, в которой живем.</w:t>
      </w:r>
    </w:p>
    <w:p>
      <w:pPr>
        <w:pStyle w:val="Footnote"/>
        <w:ind w:left="284" w:hanging="284"/>
        <w:jc w:val="both"/>
        <w:rPr/>
      </w:pPr>
      <w:r>
        <w:rPr>
          <w:sz w:val="18"/>
        </w:rPr>
        <w:t>(</w:t>
      </w:r>
      <w:r>
        <w:rPr>
          <w:i/>
          <w:sz w:val="18"/>
        </w:rPr>
        <w:t>Мартынов Л.</w:t>
      </w:r>
      <w:r>
        <w:rPr>
          <w:sz w:val="18"/>
        </w:rPr>
        <w:t xml:space="preserve"> Избр. в 2 т. Т. 1. М., 1990. С. 298). </w:t>
      </w:r>
      <w:r>
        <w:rPr>
          <w:i/>
          <w:sz w:val="18"/>
        </w:rPr>
        <w:t>– Ред.</w:t>
      </w:r>
    </w:p>
  </w:footnote>
  <w:footnote w:id="87">
    <w:p>
      <w:pPr>
        <w:pStyle w:val="Footnote"/>
        <w:ind w:left="284" w:hanging="284"/>
        <w:jc w:val="both"/>
        <w:rPr/>
      </w:pPr>
      <w:r>
        <w:rPr>
          <w:rStyle w:val="FootnoteCharacters"/>
        </w:rPr>
        <w:footnoteRef/>
      </w:r>
      <w:r>
        <w:rPr>
          <w:sz w:val="18"/>
        </w:rPr>
        <w:tab/>
        <w:t xml:space="preserve"> </w:t>
      </w:r>
      <w:r>
        <w:rPr>
          <w:sz w:val="18"/>
        </w:rPr>
        <w:t xml:space="preserve">По стандартным представлениям многоклеточные существа впервые возникают в верхнем отделе докембрия – венде ок. 800 млн лет назад. Древнейшие многоклеточные так называемой Эдиакарской фауны (Австралия) относятся к периоду не древнее 700 млн лет назад, т.е. к самому началу палеозоя. Это были существа вроде современных кишечнополостных и полихет. </w:t>
      </w:r>
      <w:r>
        <w:rPr>
          <w:i/>
          <w:sz w:val="18"/>
        </w:rPr>
        <w:t>– Ред.</w:t>
      </w:r>
    </w:p>
  </w:footnote>
  <w:footnote w:id="88">
    <w:p>
      <w:pPr>
        <w:pStyle w:val="Footnote"/>
        <w:ind w:left="284" w:hanging="284"/>
        <w:jc w:val="both"/>
        <w:rPr/>
      </w:pPr>
      <w:r>
        <w:rPr>
          <w:rStyle w:val="FootnoteCharacters"/>
        </w:rPr>
        <w:footnoteRef/>
      </w:r>
      <w:r>
        <w:rPr>
          <w:sz w:val="18"/>
        </w:rPr>
        <w:tab/>
        <w:t xml:space="preserve"> </w:t>
      </w:r>
      <w:r>
        <w:rPr>
          <w:sz w:val="18"/>
        </w:rPr>
        <w:t>Острые формы приобрела дискуссия о том, возникают ли нефть и газ в земной коре только органическим путем, из биогенных отложений, или неорганическом путем, из просачивающихся из земных глубин углеводородов.</w:t>
      </w:r>
      <w:r>
        <w:rPr>
          <w:i/>
          <w:sz w:val="18"/>
        </w:rPr>
        <w:t xml:space="preserve"> – Ред. </w:t>
      </w:r>
    </w:p>
  </w:footnote>
  <w:footnote w:id="89">
    <w:p>
      <w:pPr>
        <w:pStyle w:val="Footnote"/>
        <w:ind w:left="284" w:hanging="284"/>
        <w:jc w:val="both"/>
        <w:rPr/>
      </w:pPr>
      <w:r>
        <w:rPr>
          <w:rStyle w:val="FootnoteCharacters"/>
        </w:rPr>
        <w:footnoteRef/>
      </w:r>
      <w:r>
        <w:rPr>
          <w:sz w:val="18"/>
        </w:rPr>
        <w:tab/>
        <w:t xml:space="preserve"> </w:t>
      </w:r>
      <w:r>
        <w:rPr>
          <w:sz w:val="18"/>
        </w:rPr>
        <w:t>Послание Павла к Колоссянам</w:t>
      </w:r>
      <w:r>
        <w:rPr>
          <w:i/>
          <w:sz w:val="18"/>
        </w:rPr>
        <w:t>,</w:t>
      </w:r>
      <w:r>
        <w:rPr>
          <w:sz w:val="18"/>
        </w:rPr>
        <w:t xml:space="preserve"> 3:11.</w:t>
      </w:r>
    </w:p>
  </w:footnote>
  <w:footnote w:id="90">
    <w:p>
      <w:pPr>
        <w:pStyle w:val="Footnote"/>
        <w:ind w:left="284" w:hanging="284"/>
        <w:jc w:val="both"/>
        <w:rPr/>
      </w:pPr>
      <w:r>
        <w:rPr>
          <w:rStyle w:val="FootnoteCharacters"/>
        </w:rPr>
        <w:footnoteRef/>
      </w:r>
      <w:r>
        <w:rPr>
          <w:sz w:val="18"/>
        </w:rPr>
        <w:tab/>
        <w:t xml:space="preserve"> </w:t>
      </w:r>
      <w:r>
        <w:rPr>
          <w:sz w:val="18"/>
        </w:rPr>
        <w:t>Есть другие оценки. “Доля потребления [суммарной продукции биосферы] дикими позвоночными животными (земноводные, пресмыкающиеся, птицы, млекопитающие) очень низка – лишь около 1 % продукции биосферы. Человек со своими домашними животными и потреблением леса должен входить в эту группу крупных потребителей, т.е. потреблять менее 1 % [суммарной биомассы, производимой зелеными растениями], и то при этом другие члены его группы будут обречены на вымирание. Современный же человек потребляет (вместе с домашними животными и изъятием леса) 7 % продукции биосферы, т.е. вышел далеко за пределы того, что в биосфере отведено для крупных потребителей” (</w:t>
      </w:r>
      <w:r>
        <w:rPr>
          <w:i/>
          <w:sz w:val="18"/>
        </w:rPr>
        <w:t xml:space="preserve">Дольник В.Р. </w:t>
      </w:r>
      <w:r>
        <w:rPr>
          <w:sz w:val="18"/>
        </w:rPr>
        <w:t xml:space="preserve">Существуют ли биологические механизмы регуляции численности людей? // Природа. 1992. №6. С. 6). Согласно этой концепции экологическая вместимость планеты для вида Homo sapiens не превышает 500-600 млн чел. </w:t>
      </w:r>
      <w:r>
        <w:rPr>
          <w:i/>
          <w:sz w:val="18"/>
        </w:rPr>
        <w:t>– Ред.</w:t>
      </w:r>
    </w:p>
  </w:footnote>
  <w:footnote w:id="91">
    <w:p>
      <w:pPr>
        <w:pStyle w:val="Footnote"/>
        <w:ind w:left="284" w:hanging="284"/>
        <w:jc w:val="both"/>
        <w:rPr/>
      </w:pPr>
      <w:r>
        <w:rPr>
          <w:rStyle w:val="FootnoteCharacters"/>
        </w:rPr>
        <w:footnoteRef/>
      </w:r>
      <w:r>
        <w:rPr>
          <w:sz w:val="18"/>
        </w:rPr>
        <w:tab/>
        <w:t xml:space="preserve"> </w:t>
      </w:r>
      <w:r>
        <w:rPr>
          <w:sz w:val="18"/>
        </w:rPr>
        <w:t>Цит. по: Рост населения угрожает // В мире науки. 1992. №11-12. С. 215.</w:t>
      </w:r>
    </w:p>
  </w:footnote>
  <w:footnote w:id="92">
    <w:p>
      <w:pPr>
        <w:pStyle w:val="Footnote"/>
        <w:ind w:left="284" w:hanging="284"/>
        <w:jc w:val="both"/>
        <w:rPr/>
      </w:pPr>
      <w:r>
        <w:rPr>
          <w:rStyle w:val="FootnoteCharacters"/>
        </w:rPr>
        <w:footnoteRef/>
      </w:r>
      <w:r>
        <w:rPr>
          <w:sz w:val="18"/>
        </w:rPr>
        <w:tab/>
        <w:t xml:space="preserve"> “</w:t>
      </w:r>
      <w:r>
        <w:rPr>
          <w:sz w:val="18"/>
        </w:rPr>
        <w:t>Микробы выдерживают присутствие таких ядовитых веществ, как серная кислота, фенол и сероводород, и даже могут успешно расти и размножаться на них” (</w:t>
      </w:r>
      <w:r>
        <w:rPr>
          <w:i/>
          <w:sz w:val="18"/>
        </w:rPr>
        <w:t>Клауд П.</w:t>
      </w:r>
      <w:r>
        <w:rPr>
          <w:sz w:val="18"/>
        </w:rPr>
        <w:t xml:space="preserve"> Биосфера // В мире науки. 1983. №11 С. 104.). Беда, однако, в том, что даже если биосфера сохранится, более того, если в ней еще раз возникнет разумная жизнь на иной биологической базе, ни нам, ни нашим детям и внукам от этого не будет ни жарко, ни холодно... </w:t>
      </w:r>
      <w:r>
        <w:rPr>
          <w:i/>
          <w:sz w:val="18"/>
        </w:rPr>
        <w:t>– Ред.</w:t>
      </w:r>
    </w:p>
  </w:footnote>
  <w:footnote w:id="93">
    <w:p>
      <w:pPr>
        <w:pStyle w:val="Footnote"/>
        <w:ind w:left="284" w:hanging="284"/>
        <w:jc w:val="both"/>
        <w:rPr/>
      </w:pPr>
      <w:r>
        <w:rPr>
          <w:rStyle w:val="FootnoteCharacters"/>
        </w:rPr>
        <w:footnoteRef/>
      </w:r>
      <w:r>
        <w:rPr>
          <w:sz w:val="18"/>
        </w:rPr>
        <w:tab/>
        <w:t xml:space="preserve"> </w:t>
      </w:r>
      <w:r>
        <w:rPr>
          <w:sz w:val="18"/>
        </w:rPr>
        <w:t xml:space="preserve">Некоторые высказывания ученых относительно того, что экологическая катастрофа может поставить на карту возможность выживания человека как вида, также несостоятельна, поскольку многообразие физико-географических зон расселения человека по планете станет естественным препятствием на пути его уничтожения. Но это уже будет не то человечество и, в принципе, другой человек... – </w:t>
      </w:r>
      <w:r>
        <w:rPr>
          <w:i/>
          <w:sz w:val="18"/>
        </w:rPr>
        <w:t>прим. авт.</w:t>
      </w:r>
    </w:p>
  </w:footnote>
  <w:footnote w:id="94">
    <w:p>
      <w:pPr>
        <w:pStyle w:val="Footnote"/>
        <w:ind w:left="284" w:hanging="284"/>
        <w:jc w:val="both"/>
        <w:rPr/>
      </w:pPr>
      <w:r>
        <w:rPr>
          <w:rStyle w:val="FootnoteCharacters"/>
        </w:rPr>
        <w:footnoteRef/>
      </w:r>
      <w:r>
        <w:rPr>
          <w:sz w:val="18"/>
        </w:rPr>
        <w:tab/>
        <w:t xml:space="preserve"> “</w:t>
      </w:r>
      <w:r>
        <w:rPr>
          <w:sz w:val="18"/>
        </w:rPr>
        <w:t xml:space="preserve">В ню же меру мерите: и возмерится вам” </w:t>
      </w:r>
    </w:p>
  </w:footnote>
  <w:footnote w:id="95">
    <w:p>
      <w:pPr>
        <w:pStyle w:val="Footnote"/>
        <w:ind w:left="284" w:hanging="284"/>
        <w:jc w:val="both"/>
        <w:rPr/>
      </w:pPr>
      <w:r>
        <w:rPr>
          <w:rStyle w:val="FootnoteCharacters"/>
        </w:rPr>
        <w:footnoteRef/>
      </w:r>
      <w:r>
        <w:rPr>
          <w:sz w:val="18"/>
        </w:rPr>
        <w:tab/>
        <w:t xml:space="preserve"> </w:t>
      </w:r>
      <w:r>
        <w:rPr>
          <w:sz w:val="18"/>
        </w:rPr>
        <w:t>По усредненным данным без разделения на мужское и женское население по страницам газет и журналов.</w:t>
      </w:r>
    </w:p>
  </w:footnote>
  <w:footnote w:id="96">
    <w:p>
      <w:pPr>
        <w:pStyle w:val="Footnote"/>
        <w:ind w:left="284" w:hanging="284"/>
        <w:jc w:val="both"/>
        <w:rPr/>
      </w:pPr>
      <w:r>
        <w:rPr>
          <w:rStyle w:val="FootnoteCharacters"/>
        </w:rPr>
        <w:footnoteRef/>
      </w:r>
      <w:r>
        <w:rPr>
          <w:sz w:val="18"/>
        </w:rPr>
        <w:tab/>
        <w:t xml:space="preserve"> </w:t>
      </w:r>
      <w:r>
        <w:rPr>
          <w:sz w:val="18"/>
        </w:rPr>
        <w:t xml:space="preserve">Странность потому и названа “странностью”, что физики впервые столкнулись с </w:t>
      </w:r>
      <w:r>
        <w:rPr>
          <w:i/>
          <w:sz w:val="18"/>
        </w:rPr>
        <w:t>не</w:t>
      </w:r>
      <w:r>
        <w:rPr>
          <w:sz w:val="18"/>
        </w:rPr>
        <w:t>сохраняющимся квантовым числом. Однако закономерности есть и здесь: так, странность не может меняться в каждом взаимодействии больше, чем на единицу.</w:t>
      </w:r>
    </w:p>
  </w:footnote>
  <w:footnote w:id="97">
    <w:p>
      <w:pPr>
        <w:pStyle w:val="Footnote"/>
        <w:ind w:left="284" w:hanging="284"/>
        <w:jc w:val="both"/>
        <w:rPr/>
      </w:pPr>
      <w:r>
        <w:rPr>
          <w:rStyle w:val="FootnoteCharacters"/>
        </w:rPr>
        <w:footnoteRef/>
      </w:r>
      <w:r>
        <w:rPr>
          <w:sz w:val="18"/>
        </w:rPr>
        <w:tab/>
        <w:t xml:space="preserve"> </w:t>
      </w:r>
      <w:r>
        <w:rPr>
          <w:sz w:val="18"/>
        </w:rPr>
        <w:t xml:space="preserve">Есть также предположения, что сильное красное смещение в их спектре связано не с эффектом Допплера, а с чем-то иным, и поэтому вычисленные расстояния в миллиарды световых лет неверны. </w:t>
      </w:r>
    </w:p>
  </w:footnote>
  <w:footnote w:id="98">
    <w:p>
      <w:pPr>
        <w:pStyle w:val="Footnote"/>
        <w:ind w:left="284" w:hanging="284"/>
        <w:jc w:val="both"/>
        <w:rPr/>
      </w:pPr>
      <w:r>
        <w:rPr>
          <w:rStyle w:val="FootnoteCharacters"/>
        </w:rPr>
        <w:footnoteRef/>
      </w:r>
      <w:r>
        <w:rPr>
          <w:sz w:val="18"/>
        </w:rPr>
        <w:tab/>
        <w:t xml:space="preserve"> </w:t>
      </w:r>
      <w:r>
        <w:rPr>
          <w:sz w:val="18"/>
        </w:rPr>
        <w:t>Численно она равна 6,7</w:t>
      </w:r>
      <w:r>
        <w:rPr>
          <w:rFonts w:eastAsia="Symbol" w:cs="Symbol" w:ascii="Symbol" w:hAnsi="Symbol"/>
          <w:sz w:val="18"/>
        </w:rPr>
        <w:t></w:t>
      </w:r>
      <w:r>
        <w:rPr>
          <w:sz w:val="18"/>
        </w:rPr>
        <w:t>10</w:t>
      </w:r>
      <w:r>
        <w:rPr>
          <w:sz w:val="18"/>
          <w:vertAlign w:val="superscript"/>
        </w:rPr>
        <w:t>-11</w:t>
      </w:r>
      <w:r>
        <w:rPr>
          <w:sz w:val="18"/>
        </w:rPr>
        <w:t xml:space="preserve"> Н.</w:t>
      </w:r>
    </w:p>
  </w:footnote>
</w:footnotes>
</file>

<file path=word/settings.xml><?xml version="1.0" encoding="utf-8"?>
<w:settings xmlns:w="http://schemas.openxmlformats.org/wordprocessingml/2006/main">
  <w:zoom w:percent="100"/>
  <w:defaultTabStop w:val="56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Footer">
    <w:name w:val="Footer"/>
    <w:basedOn w:val="Normal"/>
    <w:pPr>
      <w:tabs>
        <w:tab w:val="clear" w:pos="561"/>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7:18:00Z</dcterms:created>
  <dc:creator>VOTA NГO А REGIONALIZAЗГO! SIM AO REFORЗO DO MUNICIPALISMO!</dc:creator>
  <dc:description>A REGIONALIZAЗГO Й UM ERRO COLOSSAL!</dc:description>
  <dc:language>en-US</dc:language>
  <cp:lastModifiedBy>ColoneL</cp:lastModifiedBy>
  <cp:lastPrinted>1997-08-03T21:54:00Z</cp:lastPrinted>
  <dcterms:modified xsi:type="dcterms:W3CDTF">2006-02-01T07:18:00Z</dcterms:modified>
  <cp:revision>2</cp:revision>
  <dc:subject>JOГO JARDIM x8?! PORRA! DIA 8 VOTA NГO!</dc:subject>
  <dc:title>Учебное пособие дает целостное и достато</dc:title>
</cp:coreProperties>
</file>