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080" w:hanging="720"/>
        <w:rPr/>
      </w:pPr>
      <w:r>
        <w:rPr>
          <w:lang w:val="en-US"/>
        </w:rPr>
        <w:t>III</w:t>
      </w:r>
      <w:r>
        <w:rPr/>
        <w:t xml:space="preserve">. Система и источники </w:t>
      </w:r>
    </w:p>
    <w:p>
      <w:pPr>
        <w:pStyle w:val="Subtitle"/>
        <w:tabs>
          <w:tab w:val="clear" w:pos="1800"/>
        </w:tabs>
        <w:ind w:left="360" w:hanging="0"/>
        <w:rPr/>
      </w:pPr>
      <w:r>
        <w:rPr/>
        <w:t>экологического права Российской Федерации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  <w:t>3. 1. Понятие и классификация источников экологического права</w:t>
      </w:r>
    </w:p>
    <w:p>
      <w:pPr>
        <w:pStyle w:val="Normal"/>
        <w:ind w:firstLine="709"/>
        <w:jc w:val="both"/>
        <w:rPr/>
      </w:pPr>
      <w:r>
        <w:rPr/>
        <w:t>Система источников экологического права включает общую, особенную и специальные ч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 экологического прав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част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ая част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ая часть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предмета. Природа, Человек и Право.  Общие понят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режим недропользова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ое экологическое право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стема и источники экологического прав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овой режим землепользова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убличное и частное право как регуляторы участия государства в природо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основы экологического контроля и экспертиз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режим водопользова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регулирование природопользования и охраны среды на континентальном шельф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правонарушения и юридическая ответственност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режим лесопользования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/>
              <w:t>Правовое регулирование природопользования и охраны среды в Арктик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охранное право как составная часть экологического прав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режим пользования животным миром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ресурсное право как составная часть экологического прав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режим охраны атмосферного воздуха</w:t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iCs/>
        </w:rPr>
        <w:t>Источники экологического права</w:t>
      </w:r>
      <w:r>
        <w:rPr/>
        <w:t xml:space="preserve"> – совокупность правовых актов компетентных государственных органов, регулирующих экологические правоотношения и обязательные для исполнения. Это также официальная форма выражения и закрепления норм экологического права. Как и в других отраслях права, акты принимаются народом или уполномоченными на то государственными органами. Они санкционируют нормы экологического права, как </w:t>
      </w:r>
      <w:r>
        <w:rPr>
          <w:i/>
          <w:iCs/>
        </w:rPr>
        <w:t>специфических</w:t>
      </w:r>
      <w:r>
        <w:rPr/>
        <w:t xml:space="preserve"> отношений природопользования, которые становятся обязательными для исполнения субъектами экологических правоотношений. Эти специфические отношения предполагают материальные и формальные источники права</w:t>
      </w:r>
      <w:r>
        <w:rPr>
          <w:rStyle w:val="FootnoteCharacters"/>
          <w:rStyle w:val="FootnoteAnchor"/>
        </w:rPr>
        <w:footnoteReference w:id="2"/>
      </w:r>
      <w:r>
        <w:rPr/>
        <w:t xml:space="preserve"> , которые включают:</w:t>
      </w:r>
    </w:p>
    <w:p>
      <w:pPr>
        <w:pStyle w:val="Normal"/>
        <w:ind w:firstLine="709"/>
        <w:jc w:val="both"/>
        <w:rPr/>
      </w:pPr>
      <w:r>
        <w:rPr/>
        <w:t>нормативно-правовые акты государственных органов РФ;</w:t>
      </w:r>
    </w:p>
    <w:p>
      <w:pPr>
        <w:pStyle w:val="Normal"/>
        <w:ind w:firstLine="709"/>
        <w:jc w:val="both"/>
        <w:rPr/>
      </w:pPr>
      <w:r>
        <w:rPr/>
        <w:t>региональные нормативные акты субъектов РФ;</w:t>
      </w:r>
    </w:p>
    <w:p>
      <w:pPr>
        <w:pStyle w:val="Normal"/>
        <w:ind w:firstLine="709"/>
        <w:jc w:val="both"/>
        <w:rPr/>
      </w:pPr>
      <w:r>
        <w:rPr/>
        <w:t>нормативные акты местного самоуправления;</w:t>
      </w:r>
    </w:p>
    <w:p>
      <w:pPr>
        <w:pStyle w:val="Normal"/>
        <w:ind w:firstLine="709"/>
        <w:jc w:val="both"/>
        <w:rPr/>
      </w:pPr>
      <w:r>
        <w:rPr/>
        <w:t>правовые обычаи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Материальные</w:t>
      </w:r>
      <w:r>
        <w:rPr/>
        <w:t xml:space="preserve"> </w:t>
      </w:r>
      <w:r>
        <w:rPr>
          <w:i/>
          <w:iCs/>
        </w:rPr>
        <w:t>источники права</w:t>
      </w:r>
      <w:r>
        <w:rPr/>
        <w:t xml:space="preserve"> формируются волеизъявлением народа относительно какого-либо документа, принятого на основе опроса, плебисцита, референдума или голосования. Это Конституция РФ от 12.12.1993, где рассматриваются конституционные положения экологического права (ст.2,20,42). Декларация «О государственном суверенитете РСФСР» от 12.06.1990</w:t>
      </w:r>
      <w:r>
        <w:rPr>
          <w:rStyle w:val="FootnoteCharacters"/>
          <w:rStyle w:val="FootnoteAnchor"/>
        </w:rPr>
        <w:footnoteReference w:id="3"/>
      </w:r>
      <w:r>
        <w:rPr/>
        <w:t>, в которой  закреплено исключительное право народа на владение, пользование и распоряжение национальным богатством России. Федеративный договор о разграничении предметов ведения и полномочий между федеральными органами  государственной власти РФ и органами власти краев, областей, городов Москвы и Санкт-Петербурга РФ от 31 марта 1992 г. Основные положения этого договора следующие.</w:t>
      </w:r>
    </w:p>
    <w:p>
      <w:pPr>
        <w:pStyle w:val="Normal"/>
        <w:ind w:firstLine="709"/>
        <w:jc w:val="both"/>
        <w:rPr/>
      </w:pPr>
      <w:r>
        <w:rPr/>
        <w:t>К ведению федеральных органов отнесено определение основ федеральной политики и федеральных программ в области экологического развития, статуса, режима и защиты территориальных вод, воздушного пространства, экономической зоны и континентального шельфа. Отнесено  судопроизводство, прокуратура, право кроме административного, земельного, водного, лесного законодательства, законодательства о недрах, охране окружающей среды, природопользования, обеспечения экологической безопасности, особо охраняемых территорий и объектов.</w:t>
      </w:r>
    </w:p>
    <w:p>
      <w:pPr>
        <w:pStyle w:val="Normal"/>
        <w:ind w:firstLine="709"/>
        <w:jc w:val="both"/>
        <w:rPr/>
      </w:pPr>
      <w:r>
        <w:rPr/>
        <w:t>К совместному ведению отнесена защита прав и свобод человека и гражданина, обеспечение законности и правопорядка, защиты исконной среды обитания и традиционного образа жизни малочисленных этнических общностей, административного, земельного, водного, лесного законодательства, законодательства о недрах, охране окружающей среды, природопользования, обеспечения экологической безопасности, особо охраняемых территорий и объектов.</w:t>
      </w:r>
    </w:p>
    <w:p>
      <w:pPr>
        <w:pStyle w:val="Normal"/>
        <w:ind w:firstLine="709"/>
        <w:jc w:val="both"/>
        <w:rPr/>
      </w:pPr>
      <w:r>
        <w:rPr/>
        <w:t>По вопросам совместной компетенции федеральные органы государственной власти издают основы законодательства, в соответствии с которыми другие участники договора осуществляют собственное правовое регулирование в пределах своей компетенции, принимая свои правовые акты.</w:t>
      </w:r>
    </w:p>
    <w:p>
      <w:pPr>
        <w:pStyle w:val="Normal"/>
        <w:ind w:firstLine="709"/>
        <w:jc w:val="both"/>
        <w:rPr/>
      </w:pPr>
      <w:r>
        <w:rPr/>
        <w:t>Вопросы владения, пользования и распоряжения землями, недрами, водами, лесными и другими природными  ресурсами регулируются основами законодательства РФ и правовыми актами ее субъектов и городов Москвы и Санкт-Петербурга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Формальные источники права</w:t>
      </w:r>
      <w:r>
        <w:rPr/>
        <w:t xml:space="preserve"> – внешние формы выражения правотворческой деятельности государства, посредством которых оно осуществляет правовое регулирование общественных экологических отношений. Основу составляет </w:t>
      </w:r>
      <w:r>
        <w:rPr>
          <w:i/>
          <w:iCs/>
        </w:rPr>
        <w:t>экологическое законодательство</w:t>
      </w:r>
      <w:r>
        <w:rPr/>
        <w:t xml:space="preserve">, выступающее внешним выражением экологического права. Под ним понимается </w:t>
      </w:r>
      <w:r>
        <w:rPr>
          <w:i/>
          <w:iCs/>
        </w:rPr>
        <w:t>совокупность разных законов, нормативных актов и входящих в них форм, которые регулируют общественные отношения в области  экологии принятых народом или уполномоченных на то компетентными органами государственной власти разного уровня в соответствии с законодательно установленными требованиями, порядка, процедурами подготовки, издания и официального опубликования</w:t>
      </w:r>
      <w:r>
        <w:rPr/>
        <w:t xml:space="preserve"> (Конституция РФ  ч.3, ст.15). В составе  многих экологических нормативных  актов имеется необходимое дополнение и обеспечение их действия нормы  финансового, гражданского, административного, уголовного, трудового и других отраслей законодательства, которые могут быть отнесены к комплексным. В этом заключается сложность экологического права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Системообразующими нормами экологического права</w:t>
      </w:r>
      <w:r>
        <w:rPr/>
        <w:t xml:space="preserve">  является Конституция РФ и ее субъектов в части регулирования отношений по поводу природоресурсного и природоохранного регулирования. Особенность этой системы права является большое количество источников, изданных в форме  законов и подзаконых нормативных актов. </w:t>
      </w:r>
    </w:p>
    <w:p>
      <w:pPr>
        <w:pStyle w:val="Normal"/>
        <w:ind w:firstLine="709"/>
        <w:jc w:val="both"/>
        <w:rPr/>
      </w:pPr>
      <w:r>
        <w:rPr/>
        <w:t>Основными видами источников экологического права выступают указы президента РФ и ее субъектов,  законы, нормативные правовые акты, постановления Правительства РФ и ее субъектов. Источниками экологического права местного самоуправления в пределах их компетенции являются постановления.</w:t>
      </w:r>
    </w:p>
    <w:p>
      <w:pPr>
        <w:pStyle w:val="Normal"/>
        <w:ind w:firstLine="709"/>
        <w:jc w:val="both"/>
        <w:rPr/>
      </w:pPr>
      <w:r>
        <w:rPr/>
        <w:t xml:space="preserve">К источникам экологического права относятся  нормативные договоры (соглашения), содержащие нормы права по экологическим вопросам, заключенные между РФ и ее субъектами, а также между субъектами РФ, а также международные акты, принятые с участием РФ, включая страны СН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0"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3.2. Конституция Российской Федерации</w:t>
      </w:r>
    </w:p>
    <w:p>
      <w:pPr>
        <w:pStyle w:val="Normal"/>
        <w:ind w:firstLine="709"/>
        <w:jc w:val="both"/>
        <w:rPr/>
      </w:pPr>
      <w:r>
        <w:rPr/>
        <w:t>Основной закон РФ – Конституция. Она представляет собой нормативный правовой акт, закрепляющий нормы экологического права в единстве  с другими нормами права, с формами собственности, суверенитета, международного сотрудничества. В конституционных нормах зафиксирована экологическая функция российского государства и права.</w:t>
      </w:r>
    </w:p>
    <w:p>
      <w:pPr>
        <w:pStyle w:val="Normal"/>
        <w:ind w:firstLine="709"/>
        <w:jc w:val="both"/>
        <w:rPr/>
      </w:pPr>
      <w:r>
        <w:rPr/>
        <w:t>Конституция имеет высшую юридическую силу, прямое действие и применяется на всей территории Российской Федерации. Законы и иные правовые акты, в том числе в системе экологического права, не должны противоречить Конституции РФ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Конституционные нормы</w:t>
      </w:r>
      <w:r>
        <w:rPr/>
        <w:t xml:space="preserve"> представляют собой основы экологического законодательства, которые закрепляют ряд положений экологического права и его составных частей: природоохранного и природоресурсного права. В (ч.1 ст. 9) указано, что земля и другие природные ресурсы используются и охраняются в РФ как основа жизни и деятельности народов, проживающих на соответствующей территории. </w:t>
      </w:r>
    </w:p>
    <w:p>
      <w:pPr>
        <w:pStyle w:val="Normal"/>
        <w:ind w:firstLine="709"/>
        <w:jc w:val="both"/>
        <w:rPr/>
      </w:pPr>
      <w:r>
        <w:rPr/>
        <w:t>Конституцией РФ устанавливается  свободное осуществление владения, пользования и распоряжения землей и другими природными ресурсами их собственниками (чч.2 и 3 ст.36), не нанося ущерб окружающей среде, не нарушая прав и законных интересов иных лиц, соблюдая условия и порядок пользования землей.</w:t>
      </w:r>
    </w:p>
    <w:p>
      <w:pPr>
        <w:pStyle w:val="Normal"/>
        <w:ind w:firstLine="709"/>
        <w:jc w:val="both"/>
        <w:rPr/>
      </w:pPr>
      <w:r>
        <w:rPr/>
        <w:t xml:space="preserve">В чч.2 и 3 ст. 41 предусмотрено поощрение деятельности, способствующей экологическому и санитарно-эпидемиологическому благополучию, а сокрытие должностными лицами фактов и обстоятельств, создающих угрозу жизни и здоровью людей, влечет за собой ответственность в соответствии с федеральным законом. </w:t>
      </w:r>
    </w:p>
    <w:p>
      <w:pPr>
        <w:pStyle w:val="Normal"/>
        <w:ind w:firstLine="709"/>
        <w:jc w:val="both"/>
        <w:rPr/>
      </w:pPr>
      <w:r>
        <w:rPr/>
        <w:t>Ст.42 закреплена норма, что каждый человек и гражданин имеет право на благоприятную среду, достоверную информацию о ее состоянии и на возмещение ущерба, причиненного его здоровью или имуществу экологическим правонарушением.</w:t>
      </w:r>
    </w:p>
    <w:p>
      <w:pPr>
        <w:pStyle w:val="Normal"/>
        <w:ind w:firstLine="709"/>
        <w:jc w:val="both"/>
        <w:rPr/>
      </w:pPr>
      <w:r>
        <w:rPr/>
        <w:t>Ст.58 предусматривает обязанность каждого гражданина сохранять природу и окружающую среду, бережно относиться к природным богатствам.</w:t>
      </w:r>
    </w:p>
    <w:p>
      <w:pPr>
        <w:pStyle w:val="Normal"/>
        <w:ind w:firstLine="709"/>
        <w:jc w:val="both"/>
        <w:rPr/>
      </w:pPr>
      <w:r>
        <w:rPr/>
        <w:t>Ст. 71(пп. «а» ) и чч. 1 и 3 ст. 76  гласят о том, что  к ведению РФ отнесены регулирование и защита прав и свобод человека и гражданина, федеральные программы в области экологического развития, международные отношения и договоры РФ, защиты исключительной экономической зоны и континентального шельфа РФ, уголовное и гражданское законодательство. По предметам ведения РФ принимаются и изменяются Конституция РФ, федеральные конституционные законы и федеральные законы, имеющие прямое действие на всей территории РФ. Федеральные законы не могут противоречить федеральным конституционным законам.</w:t>
      </w:r>
    </w:p>
    <w:p>
      <w:pPr>
        <w:pStyle w:val="Normal"/>
        <w:ind w:firstLine="709"/>
        <w:jc w:val="both"/>
        <w:rPr/>
      </w:pPr>
      <w:r>
        <w:rPr/>
        <w:t>К совместному ведению РФ и ее субъектов отнесены, в том числе в области экологии:</w:t>
      </w:r>
    </w:p>
    <w:p>
      <w:pPr>
        <w:pStyle w:val="Normal"/>
        <w:ind w:firstLine="709"/>
        <w:jc w:val="both"/>
        <w:rPr/>
      </w:pPr>
      <w:r>
        <w:rPr/>
        <w:t>защита прав и свобод человека и гражданина;</w:t>
      </w:r>
    </w:p>
    <w:p>
      <w:pPr>
        <w:pStyle w:val="Normal"/>
        <w:ind w:firstLine="709"/>
        <w:jc w:val="both"/>
        <w:rPr/>
      </w:pPr>
      <w:r>
        <w:rPr/>
        <w:t>обеспечение законности и правопорядка;</w:t>
      </w:r>
    </w:p>
    <w:p>
      <w:pPr>
        <w:pStyle w:val="Normal"/>
        <w:ind w:firstLine="709"/>
        <w:jc w:val="both"/>
        <w:rPr/>
      </w:pPr>
      <w:r>
        <w:rPr/>
        <w:t>вопросы владения, пользования и распоряжения землей, недрами, водными и другими природными ресурсами;</w:t>
      </w:r>
    </w:p>
    <w:p>
      <w:pPr>
        <w:pStyle w:val="Normal"/>
        <w:ind w:firstLine="709"/>
        <w:jc w:val="both"/>
        <w:rPr/>
      </w:pPr>
      <w:r>
        <w:rPr/>
        <w:t>природопользование;</w:t>
      </w:r>
    </w:p>
    <w:p>
      <w:pPr>
        <w:pStyle w:val="Normal"/>
        <w:ind w:firstLine="709"/>
        <w:jc w:val="both"/>
        <w:rPr/>
      </w:pPr>
      <w:r>
        <w:rPr/>
        <w:t>охрана окружающей среды и обеспечение экологической безопасности;</w:t>
      </w:r>
    </w:p>
    <w:p>
      <w:pPr>
        <w:pStyle w:val="Normal"/>
        <w:ind w:firstLine="709"/>
        <w:jc w:val="both"/>
        <w:rPr/>
      </w:pPr>
      <w:r>
        <w:rPr/>
        <w:t>особо охраняемые территории и объекты;</w:t>
      </w:r>
    </w:p>
    <w:p>
      <w:pPr>
        <w:pStyle w:val="Normal"/>
        <w:ind w:firstLine="709"/>
        <w:jc w:val="both"/>
        <w:rPr/>
      </w:pPr>
      <w:r>
        <w:rPr/>
        <w:t>административное, земельное, водное, лесное законодательство, законодательство о недрах, об охране окружающей  среды;</w:t>
      </w:r>
    </w:p>
    <w:p>
      <w:pPr>
        <w:pStyle w:val="Normal"/>
        <w:ind w:firstLine="709"/>
        <w:jc w:val="both"/>
        <w:rPr/>
      </w:pPr>
      <w:r>
        <w:rPr/>
        <w:t>координация международных связей субъектов РФ;</w:t>
      </w:r>
    </w:p>
    <w:p>
      <w:pPr>
        <w:pStyle w:val="Normal"/>
        <w:ind w:firstLine="709"/>
        <w:jc w:val="both"/>
        <w:rPr/>
      </w:pPr>
      <w:r>
        <w:rPr/>
        <w:t>выполнение международных договоров РФ (ст. 72).</w:t>
      </w:r>
    </w:p>
    <w:p>
      <w:pPr>
        <w:pStyle w:val="Normal"/>
        <w:ind w:firstLine="709"/>
        <w:jc w:val="both"/>
        <w:rPr/>
      </w:pPr>
      <w:r>
        <w:rPr/>
        <w:t>По предметам совместного ведения РФ и ее субъектов издаются федеральные законы, в соответствии с ними принимаются законы и нормативные акты субъектов РФ (ч.2 ст.76), которые не могут противоречить федеральным законам, а в случае противоречия между ними действует федеральный закон (чч.1,2,3 ст.76).</w:t>
      </w:r>
    </w:p>
    <w:p>
      <w:pPr>
        <w:pStyle w:val="Normal"/>
        <w:ind w:firstLine="709"/>
        <w:jc w:val="both"/>
        <w:rPr/>
      </w:pPr>
      <w:r>
        <w:rPr/>
        <w:t>Ст. 74. предусматривает, что ограничение перемещения товаров и услуг могут вводиться на территории РФ в соответствии с федеральным законом, если это необходимо для охраны прир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3. Международные источники экологического прав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огласно Конституции РФ составной частью правовой системы РФ являются общепризнанные принципы и нормы международного (в том числе и экологического) права, конвенции, резолюции, протоколы международных организаций и конференций,  международные договоры РФ. Конституционно предусмотрено, что если установлены иные правила и нормы международным договором РФ, чем предусмотренные законом, то принимаются правила и нормы  международного договора (ч.4 ст. 15 Конституции РФ)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Международные договоры</w:t>
      </w:r>
      <w:r>
        <w:rPr/>
        <w:t>. Российская Федерация  может участвовать в межгосударственных соглашениях по проблемам экологии передавать им часть своих полномочий в области охраны окружающей природной среды и биосферы в целом, если это не влечет за собой  ограничения прав и свобод человека и гражданина, не противоречит Конституции РФ (ст. 79)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Многосторонние договоры</w:t>
      </w:r>
      <w:r>
        <w:rPr/>
        <w:t>. К ним, например, относятся:</w:t>
      </w:r>
    </w:p>
    <w:p>
      <w:pPr>
        <w:pStyle w:val="Normal"/>
        <w:ind w:firstLine="709"/>
        <w:jc w:val="both"/>
        <w:rPr/>
      </w:pPr>
      <w:r>
        <w:rPr/>
        <w:t>договор о запрещении испытания ядерного оружия в атмосфере, в космосе и под водой (1963г.);</w:t>
      </w:r>
    </w:p>
    <w:p>
      <w:pPr>
        <w:pStyle w:val="Normal"/>
        <w:ind w:firstLine="709"/>
        <w:jc w:val="both"/>
        <w:rPr/>
      </w:pPr>
      <w:r>
        <w:rPr/>
        <w:t>договор о нераспространении ядерного оружия (1968г.);</w:t>
      </w:r>
    </w:p>
    <w:p>
      <w:pPr>
        <w:pStyle w:val="Normal"/>
        <w:ind w:firstLine="709"/>
        <w:jc w:val="both"/>
        <w:rPr/>
      </w:pPr>
      <w:r>
        <w:rPr/>
        <w:t>договор  о запрещении размещения на дне морей и океанов оружия массового уничтожения (1971 г.);</w:t>
      </w:r>
    </w:p>
    <w:p>
      <w:pPr>
        <w:pStyle w:val="Normal"/>
        <w:ind w:firstLine="709"/>
        <w:jc w:val="both"/>
        <w:rPr/>
      </w:pPr>
      <w:r>
        <w:rPr/>
        <w:t>договор о принципах деятельности государств по использованию космического пространства;</w:t>
      </w:r>
    </w:p>
    <w:p>
      <w:pPr>
        <w:pStyle w:val="Normal"/>
        <w:ind w:firstLine="709"/>
        <w:jc w:val="both"/>
        <w:rPr/>
      </w:pPr>
      <w:r>
        <w:rPr/>
        <w:t xml:space="preserve">договор об охране ресурсов моря; </w:t>
      </w:r>
    </w:p>
    <w:p>
      <w:pPr>
        <w:pStyle w:val="Normal"/>
        <w:ind w:firstLine="709"/>
        <w:jc w:val="both"/>
        <w:rPr/>
      </w:pPr>
      <w:r>
        <w:rPr/>
        <w:t>межправительственное соглашение между странами СНГ о взаимодействии в области экологии и охраны окружающей природной среды (8.02.1992г.);</w:t>
      </w:r>
    </w:p>
    <w:p>
      <w:pPr>
        <w:pStyle w:val="Normal"/>
        <w:ind w:firstLine="709"/>
        <w:jc w:val="both"/>
        <w:rPr/>
      </w:pPr>
      <w:r>
        <w:rPr/>
        <w:t>межправительственное соглашение стран-участниц СНГ о контроле за трансграничной перевозкой опасных и других отходов (Москва,12.04.1996);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Двусторонние договоры</w:t>
      </w:r>
      <w:r>
        <w:rPr/>
        <w:t xml:space="preserve"> в области экологии РФ имеет с США, Францией, Германией, Швецией, Финляндией и др. государствами. Природоохранные соглашения о сотрудничестве с КНР, Индией, Республикой Корея, Испанией. На двусторонней основе имеются договоры о природоохранном сотрудничестве с  Азербайджаном, Беларусь, Грузией, Молдовой, Канадой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Решения международных организаций и их органов</w:t>
      </w:r>
      <w:r>
        <w:rPr/>
        <w:t>. К ним относятся: резолюции и декларации Генеральной Ассамблеи ООН в области экологии, например, Декларация  правовых принципов деятельности государств по использованию космического пространства (1963 г.); Всемирная хартия  охраны природы (1982 г.); Решения Международного экологического суда при ООН; МАГАТЭ (международного агентства по атомной энергетике)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Решения международных конференций</w:t>
      </w:r>
      <w:r>
        <w:rPr/>
        <w:t>. Примером может служить Международная конференция в Рио-де-Жанейро в 1992 г, на которой принята концепция устойчивого развития (Хартия целенаправленного развития) для решения проблем охраны и воспроизводства качества среды в рамках глобальных и региональных проблем.</w:t>
      </w:r>
    </w:p>
    <w:p>
      <w:pPr>
        <w:pStyle w:val="Normal"/>
        <w:ind w:left="696" w:firstLine="709"/>
        <w:jc w:val="both"/>
        <w:rPr/>
      </w:pPr>
      <w:r>
        <w:rPr>
          <w:i/>
          <w:iCs/>
          <w:sz w:val="20"/>
        </w:rPr>
        <w:t>Повестка дня на ХХ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век</w:t>
      </w:r>
      <w:r>
        <w:rPr>
          <w:sz w:val="20"/>
        </w:rPr>
        <w:t xml:space="preserve"> это  программа  совместных действий в интересах устойчивого развития мира, одобренная на конференции в Рио-де-Жанейро официальными представителями 179 государств. Разработанная программа предусматривает 2500 видов согласованной совместной деятельности в ста пятидесяти областях. Политическим и организационным инструментом реализации «Повестки» в каждой стране должны стать национальные стратегии устойчивого развития, которые разрабатываются с широким участием общественности, включая неправительственные организации</w:t>
      </w:r>
      <w:r>
        <w:rPr/>
        <w:t>.</w:t>
      </w:r>
    </w:p>
    <w:p>
      <w:pPr>
        <w:pStyle w:val="Normal"/>
        <w:ind w:left="696" w:firstLine="709"/>
        <w:jc w:val="both"/>
        <w:rPr/>
      </w:pPr>
      <w:r>
        <w:rPr>
          <w:i/>
          <w:iCs/>
          <w:sz w:val="20"/>
        </w:rPr>
        <w:t>Монреальский Протокол от 1987 г по защите озонового слоя Земли.</w:t>
      </w:r>
      <w:r>
        <w:rPr>
          <w:sz w:val="20"/>
        </w:rPr>
        <w:t xml:space="preserve"> Вступил в силу в 1989 г и определил план-график, по которому  было определено ограничение применения весьма вредных для озонового слоя веществ. С помощью двух дополнений к Протоколу (Лондон,1990, Копенгаген,1992) список веществ был расширен до 20. Договор ратифицирован 169 странами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>.</w:t>
      </w:r>
    </w:p>
    <w:p>
      <w:pPr>
        <w:pStyle w:val="Normal"/>
        <w:ind w:left="696" w:firstLine="709"/>
        <w:jc w:val="both"/>
        <w:rPr/>
      </w:pPr>
      <w:r>
        <w:rPr>
          <w:i/>
          <w:iCs/>
          <w:sz w:val="20"/>
        </w:rPr>
        <w:t>Протокол Киото</w:t>
      </w:r>
      <w:r>
        <w:rPr>
          <w:sz w:val="20"/>
        </w:rPr>
        <w:t xml:space="preserve"> </w:t>
      </w:r>
      <w:r>
        <w:rPr>
          <w:i/>
          <w:iCs/>
          <w:sz w:val="20"/>
        </w:rPr>
        <w:t>(1997) по ограничению парникового эффекта</w:t>
      </w:r>
      <w:r>
        <w:rPr>
          <w:sz w:val="20"/>
        </w:rPr>
        <w:t>. Принят  на третьей международной конференции стран-участниц Конвенции по климату ООН. 38 индустриально развитых и развивающихся стран  обязались снизить выбросы шести газов, вызывающих парниковый эффект в период с 2008 до 2012 гг. Протокол послужил основой для создания международной системы сертификатов на торговлю выбросами парниковых газов.  Соглашение не ратифицировано США и Россией.</w:t>
      </w:r>
    </w:p>
    <w:p>
      <w:pPr>
        <w:pStyle w:val="Normal"/>
        <w:ind w:left="696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i/>
          <w:iCs/>
        </w:rPr>
        <w:t>Конвенции</w:t>
      </w:r>
      <w:r>
        <w:rPr/>
        <w:t>. К ним относится:</w:t>
      </w:r>
    </w:p>
    <w:p>
      <w:pPr>
        <w:pStyle w:val="Normal"/>
        <w:ind w:firstLine="709"/>
        <w:jc w:val="both"/>
        <w:rPr/>
      </w:pPr>
      <w:r>
        <w:rPr/>
        <w:t>Международная Конвенция  по предотвращению  загрязнения моря нефтью (Лондон,12.05.1954);</w:t>
      </w:r>
    </w:p>
    <w:p>
      <w:pPr>
        <w:pStyle w:val="Normal"/>
        <w:ind w:firstLine="709"/>
        <w:jc w:val="both"/>
        <w:rPr/>
      </w:pPr>
      <w:r>
        <w:rPr/>
        <w:t>Лондонская конвенция по предотвращению загрязнения моря сбросами отходов и других материалов (1972 г.);</w:t>
      </w:r>
    </w:p>
    <w:p>
      <w:pPr>
        <w:pStyle w:val="Normal"/>
        <w:ind w:firstLine="709"/>
        <w:jc w:val="both"/>
        <w:rPr/>
      </w:pPr>
      <w:r>
        <w:rPr/>
        <w:t>Конвенция  об охране культурного всемирного и природного наследия (Париж,16.11.1972);</w:t>
      </w:r>
    </w:p>
    <w:p>
      <w:pPr>
        <w:pStyle w:val="Normal"/>
        <w:ind w:firstLine="709"/>
        <w:jc w:val="both"/>
        <w:rPr/>
      </w:pPr>
      <w:r>
        <w:rPr/>
        <w:t>Конвенция о запрещении военного и иного враждебного использования средств воздействия на природную среду (Женева,10.12.1976 г.);</w:t>
      </w:r>
    </w:p>
    <w:p>
      <w:pPr>
        <w:pStyle w:val="Normal"/>
        <w:ind w:firstLine="709"/>
        <w:jc w:val="both"/>
        <w:rPr/>
      </w:pPr>
      <w:r>
        <w:rPr/>
        <w:t>Конвенция о трансграничном загрязнении воздуха на большие расстояния (1979 г.);</w:t>
      </w:r>
    </w:p>
    <w:p>
      <w:pPr>
        <w:pStyle w:val="Normal"/>
        <w:ind w:firstLine="709"/>
        <w:jc w:val="both"/>
        <w:rPr/>
      </w:pPr>
      <w:r>
        <w:rPr/>
        <w:t>Конвенция об охране озонового слоя (1985 г.);</w:t>
      </w:r>
    </w:p>
    <w:p>
      <w:pPr>
        <w:pStyle w:val="Normal"/>
        <w:ind w:firstLine="709"/>
        <w:jc w:val="both"/>
        <w:rPr/>
      </w:pPr>
      <w:r>
        <w:rPr/>
        <w:t>Конвенция о биологическом разнообразии (Рио-де-Жанейро, 5.06.1992);</w:t>
      </w:r>
    </w:p>
    <w:p>
      <w:pPr>
        <w:pStyle w:val="Normal"/>
        <w:ind w:firstLine="709"/>
        <w:jc w:val="both"/>
        <w:rPr/>
      </w:pPr>
      <w:r>
        <w:rPr/>
        <w:t>Рамочная конвенция  ООН об изменениях климата (Нью-Йорк,9.05.1992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4. Федеральные законы как источники экологического прав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ни выступают в форме законов и кодексов в области природоресурсных и природоохранных правоотношений в системе экологического права.</w:t>
      </w:r>
    </w:p>
    <w:p>
      <w:pPr>
        <w:pStyle w:val="Normal"/>
        <w:ind w:firstLine="709"/>
        <w:jc w:val="both"/>
        <w:rPr/>
      </w:pPr>
      <w:r>
        <w:rPr/>
        <w:t>Определяющим отношения в системе экологического права является Закон РСФСР от 19.12.1991 г. «Об охране окружающей природной среды» с изменениями и дополнениями от 21.02.1992;2.06.1993;27.12.2000, а также Федеральные законы:</w:t>
      </w:r>
    </w:p>
    <w:p>
      <w:pPr>
        <w:pStyle w:val="Normal"/>
        <w:ind w:firstLine="709"/>
        <w:jc w:val="both"/>
        <w:rPr/>
      </w:pPr>
      <w:r>
        <w:rPr/>
        <w:t>от 4.11.1994 № 34-ФЗ О ратификации рамочной Конвенции ООН «Об изменениях климата»;</w:t>
      </w:r>
    </w:p>
    <w:p>
      <w:pPr>
        <w:pStyle w:val="Normal"/>
        <w:ind w:firstLine="709"/>
        <w:jc w:val="both"/>
        <w:rPr/>
      </w:pPr>
      <w:r>
        <w:rPr/>
        <w:t>от 24.05.1995.№ 52-ФЗ «О животном мире»;</w:t>
      </w:r>
    </w:p>
    <w:p>
      <w:pPr>
        <w:pStyle w:val="Normal"/>
        <w:ind w:firstLine="709"/>
        <w:jc w:val="both"/>
        <w:rPr/>
      </w:pPr>
      <w:r>
        <w:rPr/>
        <w:t>от 14.03.1995. № 33-ФЗ «Об особо охраняемых природных территориях»;</w:t>
      </w:r>
    </w:p>
    <w:p>
      <w:pPr>
        <w:pStyle w:val="Normal"/>
        <w:ind w:firstLine="709"/>
        <w:jc w:val="both"/>
        <w:rPr/>
      </w:pPr>
      <w:r>
        <w:rPr/>
        <w:t>от 23.02.1995.№ 26-ФЗ «О природных лечебных ресурсах, лечебно-оздоровительных местностях и курортах»;</w:t>
      </w:r>
    </w:p>
    <w:p>
      <w:pPr>
        <w:pStyle w:val="Normal"/>
        <w:ind w:firstLine="709"/>
        <w:jc w:val="both"/>
        <w:rPr/>
      </w:pPr>
      <w:r>
        <w:rPr/>
        <w:t>от 23.11.1995. №174-ФЗ «Об экологической экспертизе» с измен. и доп. от 15.04.1998;</w:t>
      </w:r>
    </w:p>
    <w:p>
      <w:pPr>
        <w:pStyle w:val="Normal"/>
        <w:ind w:firstLine="709"/>
        <w:jc w:val="both"/>
        <w:rPr/>
      </w:pPr>
      <w:r>
        <w:rPr/>
        <w:t>от 10.01.1996. №4-ФЗ «О мелиорации земель»;</w:t>
      </w:r>
    </w:p>
    <w:p>
      <w:pPr>
        <w:pStyle w:val="Normal"/>
        <w:ind w:firstLine="709"/>
        <w:jc w:val="both"/>
        <w:rPr/>
      </w:pPr>
      <w:r>
        <w:rPr/>
        <w:t>от 5.07.1996. №86-ФЗ «О государственном регулировании в области  генно-инженерной деятельности  с изм. и доп. 12.07. 2000);</w:t>
      </w:r>
    </w:p>
    <w:p>
      <w:pPr>
        <w:pStyle w:val="Normal"/>
        <w:ind w:firstLine="709"/>
        <w:jc w:val="both"/>
        <w:rPr/>
      </w:pPr>
      <w:r>
        <w:rPr/>
        <w:t>от 4.05. 1999 № 96-ФЗ «Об охране атмосферного воздуха»;</w:t>
      </w:r>
    </w:p>
    <w:p>
      <w:pPr>
        <w:pStyle w:val="Normal"/>
        <w:ind w:firstLine="709"/>
        <w:jc w:val="both"/>
        <w:rPr/>
      </w:pPr>
      <w:r>
        <w:rPr/>
        <w:t>от 21.11.1995 № 170-Ф-З «Об использовании атомной энергии»;</w:t>
      </w:r>
    </w:p>
    <w:p>
      <w:pPr>
        <w:pStyle w:val="Normal"/>
        <w:ind w:firstLine="709"/>
        <w:jc w:val="both"/>
        <w:rPr/>
      </w:pPr>
      <w:r>
        <w:rPr/>
        <w:t>от  30.11.1995. № 187-Фз. «О континентальном шельфе»;</w:t>
      </w:r>
    </w:p>
    <w:p>
      <w:pPr>
        <w:pStyle w:val="Normal"/>
        <w:ind w:firstLine="709"/>
        <w:jc w:val="both"/>
        <w:rPr/>
      </w:pPr>
      <w:r>
        <w:rPr/>
        <w:t>от 21.02.1992 № 16 «О недрах»</w:t>
      </w:r>
      <w:r>
        <w:rPr>
          <w:rFonts w:eastAsia="MS Mincho;ＭＳ 明朝"/>
        </w:rPr>
        <w:t xml:space="preserve"> с изменениями от 10 февраля 1999 г., 2 января 2000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Законы, содержащие нормы экологического права</w:t>
      </w:r>
      <w:r>
        <w:rPr/>
        <w:t>. К ним относятся Уголовный кодекс, Кодекс об административной ответственности, Гражданский и Арбитражный кодексы, а также о государственных органах представительной и исполнительной власти, о муниципальных органах, о здоровье, санитарно-эпидемиологическом благополучии населения, о безопасности, об основах градостроительства, о стандартизации, информации и др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Кодексы</w:t>
      </w:r>
      <w:r>
        <w:rPr/>
        <w:t>. Законодательные акты поресурсного (природоресурсного) значения: земельный, водный, лесн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5. Акты Президента РФ как источники экологического права</w:t>
      </w:r>
    </w:p>
    <w:p>
      <w:pPr>
        <w:pStyle w:val="Normal"/>
        <w:ind w:firstLine="709"/>
        <w:jc w:val="both"/>
        <w:rPr/>
      </w:pPr>
      <w:r>
        <w:rPr/>
        <w:t>Президент РФ обнародует федеральные законы, подписывает международные договоры РФ, издает свои указы и распоряжения обязательные для исполнения на всей территории РФ, которые не должны противоречить Конституции РФ (чч. 1 и 3 ст.80, пп. «г» и «д» ст.84,п. «б» ст 86, ст.90).</w:t>
      </w:r>
    </w:p>
    <w:p>
      <w:pPr>
        <w:pStyle w:val="Normal"/>
        <w:ind w:firstLine="709"/>
        <w:jc w:val="both"/>
        <w:rPr/>
      </w:pPr>
      <w:r>
        <w:rPr/>
        <w:t>Наиболее важные указы в области экологии:</w:t>
      </w:r>
    </w:p>
    <w:p>
      <w:pPr>
        <w:pStyle w:val="Normal"/>
        <w:ind w:firstLine="709"/>
        <w:jc w:val="both"/>
        <w:rPr/>
      </w:pPr>
      <w:r>
        <w:rPr/>
        <w:t>от 16.12.1993. № 2144 «О федеральных природных ресурсах»;</w:t>
      </w:r>
    </w:p>
    <w:p>
      <w:pPr>
        <w:pStyle w:val="Normal"/>
        <w:ind w:firstLine="709"/>
        <w:jc w:val="both"/>
        <w:rPr/>
      </w:pPr>
      <w:r>
        <w:rPr/>
        <w:t>от 4.02. 1994 № 236 «О государственной стратегии РФ по охране окружающей среды и обеспечению устойчивого развития»;</w:t>
      </w:r>
    </w:p>
    <w:p>
      <w:pPr>
        <w:pStyle w:val="Normal"/>
        <w:ind w:firstLine="709"/>
        <w:jc w:val="both"/>
        <w:rPr/>
      </w:pPr>
      <w:r>
        <w:rPr/>
        <w:t>от 1.04.1996 № 440 «О концепции перехода РФ к устойчивому развитию». Указы № 236 и 440 являются ответом России на решения Международной конференции «Рио-92» стратегии мирового  устойчивого развития.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споряжение Президента РФ от 14 марта 1996 г. N 126-рп «О проведении Всероссийского совещания по борьбе с экологическими правонарушениями».</w:t>
      </w:r>
    </w:p>
    <w:p>
      <w:pPr>
        <w:pStyle w:val="Normal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6. Подзаконные акты исполнительных органов государственной власти как источники экологического прав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рганом исполнительной власти – Правительством РФ – издаются постановления и распоряжения, обеспечивается их исполнение. Они действуют на всей территории РФ. В случае их противоречия Конституции РФ, федеральным законам и указам Президента РФ они могут быть отменены (ст. 115).</w:t>
      </w:r>
    </w:p>
    <w:p>
      <w:pPr>
        <w:pStyle w:val="Normal"/>
        <w:ind w:firstLine="709"/>
        <w:jc w:val="both"/>
        <w:rPr/>
      </w:pPr>
      <w:r>
        <w:rPr/>
        <w:t xml:space="preserve">Примерами подзаконных актов в области охраны окружающей среды являются </w:t>
      </w:r>
      <w:r>
        <w:rPr>
          <w:i/>
          <w:iCs/>
        </w:rPr>
        <w:t>постановления Правительств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т  24.01.1993 № 53 «О порядке разработки и распространения ежегодного доклада «О состоянии окружающей природной среды»;</w:t>
      </w:r>
    </w:p>
    <w:p>
      <w:pPr>
        <w:pStyle w:val="Normal"/>
        <w:ind w:firstLine="709"/>
        <w:jc w:val="both"/>
        <w:rPr/>
      </w:pPr>
      <w:r>
        <w:rPr/>
        <w:t>от 7.08.1995 № 787 «Об утверждении Положения о лицензировании отдельных видов деятельности в области гидрометеорологии и мониторинга окружающей среды»;</w:t>
      </w:r>
    </w:p>
    <w:p>
      <w:pPr>
        <w:pStyle w:val="Normal"/>
        <w:ind w:firstLine="709"/>
        <w:jc w:val="both"/>
        <w:rPr/>
      </w:pPr>
      <w:r>
        <w:rPr/>
        <w:t>от 11.06.1996 №698 «Об утверждении Положения о порядке проведения государственной экологической экспертизы;</w:t>
      </w:r>
    </w:p>
    <w:p>
      <w:pPr>
        <w:pStyle w:val="Normal"/>
        <w:ind w:firstLine="709"/>
        <w:jc w:val="both"/>
        <w:rPr/>
      </w:pPr>
      <w:r>
        <w:rPr/>
        <w:t>от 13.09. 1996 № 1094 «О классификации чрезвычайных ситуаций природного и техногенного характера»;</w:t>
      </w:r>
    </w:p>
    <w:p>
      <w:pPr>
        <w:pStyle w:val="Normal"/>
        <w:ind w:firstLine="709"/>
        <w:jc w:val="both"/>
        <w:rPr/>
      </w:pPr>
      <w:r>
        <w:rPr/>
        <w:t>от  13.09. 1996 № 1097 «О порядке разработки, согласования, государственной экспертизы, утверждения и реализации схем комплексного использования и охраны водных ресурсов»;</w:t>
      </w:r>
    </w:p>
    <w:p>
      <w:pPr>
        <w:pStyle w:val="Normal"/>
        <w:ind w:firstLine="709"/>
        <w:jc w:val="both"/>
        <w:rPr/>
      </w:pPr>
      <w:r>
        <w:rPr/>
        <w:t>от  13.09. 1996 № 1098 «О Федеральной программе «Отходы»;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19 октября 1996 г. N 1242 «О федеральной целевой программе «Предотвращение опасных изменений климата и их отрицательных последствий»;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3 ноября 1994 г. N 1208 «О мерах по улучшению экологического образования населения»;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19 февраля 1996 г. N 158 «О Красной книге Российской Федерации»;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29 июня 1992 г. N 442 «О Федеральном экологическом фонде Российской Федерации и экологических фондах на территории Российской Федерации»;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11 августа 1995 г. N 808 «О мерах по выполнению Соглашения между Российской Федерацией и Международным банком реконструкции и развития о займе для финансирования Проекта по управлению окружающей средой» (с изм. и доп. от 13 апреля 1999 г.);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11 августа 1995 г. N 809 «Об утверждении Соглашения между Российской Федерацией и Международным банком реконструкции и развития о займе для финансирования Проекта по управлению окружающей средой»;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13 августа 1996 г. N 952 «О присоединении Российской Федерации к Соглашению о книге редких и находящихся под угрозой исчезновения видов животных и растений - Красной книге государств - участников СНГ»;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26 февраля 1996 г. N 168 «Об утверждении Положения о лицензировании отдельных видов деятельности в области охраны окружающей среды»;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10 марта 1992 г. N 150 «О подписании Конвенции о трансграничном воздействии промышленных аварий»;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от 26 сентября 1997 г. N 1219 «О государственном регулировании и контроле транзита через территорию Российской Федерации наркотических средств, сильнодействующих, ядовитых веществ и веществ, указанных в таблицах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 и II Конвенции ООН о борьбе против незаконного оборота наркотических средств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 психотропных веществ 1988 года»;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26 декабря 1995 г. N 1735-р «О реализации проекта по защите окружающей среды от нефтяных и углеводородных загрязнений с использованием высоких технологий»;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 15 апреля 1996 г. N 617-р «Об организации российского центра глобальной базы данных о ресурсах Программы ООН по окружающей среде» и др.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Нормативными актами Правительства являются также приказы, инструкции и общеобязательные нормативно-правовые акты, содержащие одну или более норм, затрагивающих проблемы экологии: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едеральных министерств и ведомств;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ежведомственные акты (подлежат регистрации в Федеральном органе юстиции к опубликованию).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eastAsia="MS Mincho;ＭＳ 明朝"/>
        </w:rPr>
      </w:pPr>
      <w:r>
        <w:rPr>
          <w:b/>
          <w:bCs/>
        </w:rPr>
        <w:t>3.7.</w:t>
      </w:r>
      <w:r>
        <w:rPr/>
        <w:t xml:space="preserve"> </w:t>
      </w:r>
      <w:r>
        <w:rPr>
          <w:rFonts w:eastAsia="MS Mincho;ＭＳ 明朝"/>
          <w:b/>
          <w:bCs/>
        </w:rPr>
        <w:t>Нормативно-правовые акты субъектов РФ и местного самоуправления как источники экологического права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Такими источниками экологического права являются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соглашения между Правительством РФ и правительствами ее субъектов о разграничении предметов ведения и взаимном делегировании полномочий в области использования природных ресурсов и охраны окружающей среды. По соглашению с федеральными органами исполнительной власти органы исполнительной власти субъектов РФ могут передавать им осуществление части своих полномочий (чч.2 и 3 ст. 78 Конституции РФ).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убъекты эколого-правовых отношений РФ принимают нормативно-правовые акты (законы и иные нормативные акты) об охране окружающей среды и природопользовании в рамках своих компетенций. Если принимаемый акт субъектов федерации противоречит  федеральному закону, то действует акт субъекта федерации, а не федеральный закон (чч.4 и 6 ст.76 Конституции РФ).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естное самоуправление РФ обеспечивает самостоятельное решение населением вопросов местного значения, осуществляется гражданами путем референдума, других форм прямого волеизъявления, через выборные и другие органы местного самоуправления. Оно осуществляется в городских, сельских поселениях и на других территориях (ст.130 и 131 Конституции РФ). Источником экологического права местного самоуправления являются постановления глав администраций органов местного самоуправления.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логическое право России./Под ред. Петрова В.Д. и Сухарева А.Я.-М.:ИМП,19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орник законодательных актов РСФСР о государственном суверенитете, Союзном договоре и референдуме//Издание Верховного Совета РСФСР.-М.:Советская Россия,199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хомова Н., А.Эндрес, Рихтер К. Экологический менеджмент.-М.: ПИТЕР, 2003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800" w:leader="none"/>
      </w:tabs>
      <w:ind w:left="1800" w:hanging="720"/>
      <w:jc w:val="center"/>
    </w:pPr>
    <w:rPr>
      <w:b/>
      <w:bCs/>
      <w:cap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8:31:00Z</dcterms:created>
  <dc:creator>ThinkPad 390E</dc:creator>
  <dc:description/>
  <dc:language>en-US</dc:language>
  <cp:lastModifiedBy>ThinkPad 390E</cp:lastModifiedBy>
  <dcterms:modified xsi:type="dcterms:W3CDTF">2003-12-28T18:31:00Z</dcterms:modified>
  <cp:revision>1</cp:revision>
  <dc:subject/>
  <dc:title>III</dc:title>
</cp:coreProperties>
</file>