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09"/>
        <w:jc w:val="both"/>
        <w:rPr/>
      </w:pPr>
      <w:r>
        <w:rPr/>
      </w:r>
    </w:p>
    <w:p>
      <w:pPr>
        <w:pStyle w:val="Subtitle"/>
        <w:ind w:left="1080" w:hanging="720"/>
        <w:rPr/>
      </w:pPr>
      <w:r>
        <w:rPr>
          <w:lang w:val="en-US"/>
        </w:rPr>
        <w:t>II</w:t>
      </w:r>
      <w:r>
        <w:rPr/>
        <w:t>. Экологическое право в системе российского права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2.1. Понятие экологического права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ратившись к схеме (рис. ), можно заметить следующее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Человек в рамках своего становления как вида, а затем технологического (от элементарных орудий до современных технологий) и экономического потребляет природные ресурсы, сообразуясь с их неограниченностью. На определенном историческом этапе (видимо, с неолита) человек регламентирует использование природных ресурсов на основе элементарных родовых отношений, которые с ростом потребности и необходимости закрепления своих прав на ресурсы  (уже в обществе) устанавливает через развитие социальных отношений. Таким образом, развивающиеся социальные отношения потребовали появления природоресурсного права. Позже, как только возникают первые признаки осознания того, что интенсивная хозяйственная деятельность человека приводит к изменению качества среды обитания, зарождается необходимость в природоохранном праве. </w:t>
      </w:r>
      <w:r>
        <w:rPr>
          <w:i/>
          <w:iCs/>
          <w:sz w:val="24"/>
          <w:szCs w:val="24"/>
        </w:rPr>
        <w:t>Система экологического права возникает на основе природоресурсного и природоохранного права</w:t>
      </w:r>
      <w:r>
        <w:rPr>
          <w:sz w:val="24"/>
          <w:szCs w:val="24"/>
        </w:rPr>
        <w:t>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Экологическое право →</w:t>
      </w:r>
    </w:p>
    <w:p>
      <w:pPr>
        <w:pStyle w:val="2"/>
        <w:spacing w:lineRule="auto" w:line="240"/>
        <w:ind w:firstLine="709"/>
        <w:jc w:val="center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→</w:t>
      </w:r>
      <w:r>
        <w:rPr>
          <w:b/>
          <w:bCs/>
          <w:caps/>
          <w:sz w:val="24"/>
          <w:szCs w:val="24"/>
        </w:rPr>
        <w:t>Природореснурсное право + Природоохранное право</w:t>
      </w:r>
    </w:p>
    <w:p>
      <w:pPr>
        <w:pStyle w:val="2"/>
        <w:spacing w:lineRule="auto" w:line="240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принципе такая схема отражает только структуру (во взаимосвязи и взаимозависимости) отношений в системе экологического права через достижение целей двух составных частей природопользования: природоресурсной и природоохранной, через механизм сбалансированного природопользования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 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рамках существующих концептуальных представлений о характере природопользования в системе природоресурсных отношений в современной литературе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 нормативно-правовых документах говорится о рациональном использовании природных ресурсов. На самом деле понятие о рациональном природопользовании  не совсем конкретно, поскольку обозначает обычно: полное (безотходное) использование ресурса, его качества вне связи с темпами его изъятия из природы, темпами его воспроизводства и качества среды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Поэтому назрела необходимость уточнения этого понятия с введением понятия сбалансированного природопользования, связывающего темпы экономического роста с темпами воспроизводства природных ресурсов и качества природной среды в рамках ассимиляционного потенциала природы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В этом смысле </w:t>
      </w:r>
      <w:r>
        <w:rPr>
          <w:i/>
          <w:iCs/>
          <w:sz w:val="24"/>
          <w:szCs w:val="24"/>
        </w:rPr>
        <w:t>природоресурсное право</w:t>
      </w:r>
      <w:r>
        <w:rPr>
          <w:sz w:val="24"/>
          <w:szCs w:val="24"/>
        </w:rPr>
        <w:t xml:space="preserve"> должно представлять собой систему юридических норм, регулирующих общественные отношения по сбалансированному использованию, воспроизводству возобновляемых ресурсов в рамках удовлетворения потребностей, прав и законных интересов природопользователей. Оно также представляет собой систему  рационального использования невозобновляемых природных ресурсов, своевременного перехода на новые ресурсы с новыми качествами, обеспечивающими  поступательное социально-экономическое, технологическое и социально-культурное развитие общест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Природоохранное право</w:t>
      </w:r>
      <w:r>
        <w:rPr>
          <w:sz w:val="24"/>
          <w:szCs w:val="24"/>
        </w:rPr>
        <w:t xml:space="preserve"> представляет собой систему юридических норм регулирующих общественные отношения по сохранению, воспроизводству качества окружающей человека среды для решения проблем сохранения здоровья живущих и создание комфортных условий будущим поколениям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Таким образом, </w:t>
      </w:r>
      <w:r>
        <w:rPr>
          <w:i/>
          <w:iCs/>
          <w:sz w:val="24"/>
          <w:szCs w:val="24"/>
        </w:rPr>
        <w:t>экологическое право</w:t>
      </w:r>
      <w:r>
        <w:rPr>
          <w:sz w:val="24"/>
          <w:szCs w:val="24"/>
        </w:rPr>
        <w:t xml:space="preserve">  представляет собой составную часть правовой системы государства на определенном историческом этапе его развития, способного ставить и решать конкретные проблемы в рамках складывающихся потребностей общества в системе отношений природа – человек – общество. Как юридическое понятие включает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конкретной учебной дисциплины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юридической науки как отрасли правовой системы российской Федераци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у юридических норм, регулирующих специфические общественные отношения с природной средой, потребностью общества в природных ресурсах, качестве среды обитания для достижения цели неограниченного во времени устойчивого развития человеческого общест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учебная дисциплина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представляет собой систему знаний, выражающих основные положения экологического права как отрасли научного знания, права и  законодательства, сформулированных и изучаемых в определенной логической последовательности для наилучшего изучения и освоения знаний. 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изучаемой дисциплине рассматриваются разделы на стыке экологии, экономики, права, истории возникновения  и развития экологического права, формы взаимоотношений с зарубежным опытом законодательства в отрасли экологического права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Как учебная дисциплина экологическое право состоит из общей, особенной и специальной части</w:t>
      </w:r>
      <w:r>
        <w:rPr>
          <w:sz w:val="24"/>
          <w:szCs w:val="24"/>
        </w:rPr>
        <w:t>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Целевая установка экологического права</w:t>
      </w:r>
      <w:r>
        <w:rPr>
          <w:sz w:val="24"/>
          <w:szCs w:val="24"/>
        </w:rPr>
        <w:t xml:space="preserve"> как учебной дисциплины заключается: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>в подготовке профессиональных юристов, способных осуществлять свою деятельность в сфере природореснурсного и природоохранного права, регулируемых правом, способных учитывать изменчивость структурных отношений в системе природоохранного и природоресурсного регулирования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, содержания и форм  правового регулирования в условиях развития рыночных отношений в Росси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экологизации сознания и духа будущих специалистов, способных воспринимать свою будущую деятельность как неотъемлемую часть формирования новых отношений и культуры в системе экологизации принимаемых, реализуемых программ социально-экономического развития, природопользования как сложной системы взаимоотношений между человеком и природой, экологизации производства и производственных отношений.</w:t>
      </w:r>
    </w:p>
    <w:p>
      <w:pPr>
        <w:pStyle w:val="2"/>
        <w:spacing w:lineRule="auto" w:line="240"/>
        <w:ind w:firstLine="709"/>
        <w:rPr/>
      </w:pPr>
      <w:r>
        <w:rPr>
          <w:sz w:val="24"/>
          <w:szCs w:val="24"/>
        </w:rPr>
        <w:t xml:space="preserve">Отсюда основной и главной задачей учебной дисциплины является закрепление положений экологического права и законодательства, навыков пользования ими в соответствии с законом для достижений целей устойчивого развития общества на пути к </w:t>
      </w:r>
      <w:r>
        <w:rPr>
          <w:i/>
          <w:iCs/>
          <w:sz w:val="24"/>
          <w:szCs w:val="24"/>
        </w:rPr>
        <w:t xml:space="preserve">разумному </w:t>
      </w:r>
      <w:r>
        <w:rPr>
          <w:sz w:val="24"/>
          <w:szCs w:val="24"/>
        </w:rPr>
        <w:t>регулированию хозяйственной деятельности человека в области использования, воспроизводства природных ресурсов и качества окружающей среды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отрасль науки</w:t>
      </w:r>
      <w:r>
        <w:rPr>
          <w:sz w:val="24"/>
          <w:szCs w:val="24"/>
        </w:rPr>
        <w:t xml:space="preserve"> представляет собой общественное научного знание </w:t>
      </w:r>
      <w:r>
        <w:rPr>
          <w:i/>
          <w:iCs/>
          <w:sz w:val="24"/>
          <w:szCs w:val="24"/>
        </w:rPr>
        <w:t>как  отрасль юридической науки</w:t>
      </w:r>
      <w:r>
        <w:rPr>
          <w:sz w:val="24"/>
          <w:szCs w:val="24"/>
        </w:rPr>
        <w:t>, как учение об экологическом праве, как систему научных категорий, принципов, методов, суждений о правовых отношениях в системе: Общество ↔</w:t>
      </w:r>
      <w:r>
        <w:rPr>
          <w:b/>
          <w:bCs/>
          <w:sz w:val="24"/>
          <w:szCs w:val="24"/>
        </w:rPr>
        <w:t>Человек</w:t>
      </w:r>
      <w:r>
        <w:rPr>
          <w:sz w:val="24"/>
          <w:szCs w:val="24"/>
        </w:rPr>
        <w:t>↔ Природа. Представляет собой  совокупность знаний о правовом регулировании общественных отношений по поводу: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ияния хозяйственной и иной деятельности человека на природу (биосферу как структуру, определяющую условия существования и развития жизни, ее составные части, среду обитания, природные ресурсы)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нденций развития этого регулирования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ов достижения его эффективности;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 получения новых знаний в целях совершенствования экологического права, законодательства, правоприменительной практики в сфере экологии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ое право как отрасль права</w:t>
      </w:r>
      <w:r>
        <w:rPr>
          <w:sz w:val="24"/>
          <w:szCs w:val="24"/>
        </w:rPr>
        <w:t xml:space="preserve"> есть система правовых норм, регулирующих общественные экологические отношения в процессе хозяйственной и иной деятельности человека, отношения личности и общества, человека и природы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Признаками экологического права</w:t>
      </w:r>
      <w:r>
        <w:rPr>
          <w:sz w:val="24"/>
          <w:szCs w:val="24"/>
        </w:rPr>
        <w:t xml:space="preserve">  служат наличие государственной и общественной потребности в нем, специфического предмета, методов, способов, принципов правового регулирования общественных отношений по поводу сохранения и воспроизводства качества среды обитания, природных ресурсов в рамках достижения главной цели – устойчиво поступательного социально-экономического развития  общества. Базируются не только на обособленности и особых источников права, но и интеграции экологического права в общую  систему российского национального права. 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ическое право и его составные части природоресурсное и природоохранное право со всей совокупностью наук об экологии трансформированы в юриспруденцию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Экологическое право как отрасль права проявляется  в трех формах: концептуальной, нормах права, и правоотношениях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Концептуальная основа экологического права</w:t>
      </w:r>
      <w:r>
        <w:rPr>
          <w:sz w:val="24"/>
          <w:szCs w:val="24"/>
        </w:rPr>
        <w:t xml:space="preserve"> базируется  на концептуальной политике государства по устойчивому социально-экономическому развитию, основанной на стратегии национальной безопасности, доктрине экологической безопасности, которые сведены в эколого-правовую систему, эколого-правовые нормы. 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 xml:space="preserve">Нормы экологического права </w:t>
      </w:r>
      <w:r>
        <w:rPr>
          <w:sz w:val="24"/>
          <w:szCs w:val="24"/>
        </w:rPr>
        <w:t>закрепляют экологическую политику  государства в обязательных правилах поведения физических лиц, правилами осуществления деятельности юридическими лицами и субъективных правах этих  лиц в системе природоресурсного и природоохранного права.</w:t>
      </w:r>
    </w:p>
    <w:p>
      <w:pPr>
        <w:pStyle w:val="2"/>
        <w:spacing w:lineRule="auto" w:line="240"/>
        <w:ind w:firstLine="709"/>
        <w:rPr/>
      </w:pPr>
      <w:r>
        <w:rPr>
          <w:i/>
          <w:iCs/>
          <w:sz w:val="24"/>
          <w:szCs w:val="24"/>
        </w:rPr>
        <w:t>Экологические правоотношения</w:t>
      </w:r>
      <w:r>
        <w:rPr>
          <w:sz w:val="24"/>
          <w:szCs w:val="24"/>
        </w:rPr>
        <w:t xml:space="preserve"> представляют собой закрепленные правом общественные экологические отношения как юридические связи субъектов права. Экологическое право приводится в действие  и реализуется посредством правовых отношений, существует во всех формах его проявления, в их единстве и взаимосвязи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овременных условиях экологическое право, кроме  того, представляет собой развивающуюся науку в рамках решения международных (глобальных) экологических проблем по сохранению устойчивости структуры и функции биосферы в решение проблем выживания человечества в условиях возрастающего давления на среду обитания и биосферу в целом. В этом смысле оно представляет собой составную часть международного права, направленную на достижение целей не только устойчивого развития, но и в будущем, в ноосфере, коэволюции человека и природы.</w:t>
      </w:r>
    </w:p>
    <w:p>
      <w:pPr>
        <w:pStyle w:val="Normal"/>
        <w:ind w:firstLine="709"/>
        <w:jc w:val="both"/>
        <w:rPr/>
      </w:pPr>
      <w:r>
        <w:rPr/>
        <w:t>Нижеследующий рис.  иллюстрирует возможный сценарий коэволюции природы, биосферы, человека и «обработанной» человеком природы.</w:t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/>
        <w:object w:dxaOrig="655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7pt;height:114pt" filled="f" o:ole="">
            <v:imagedata r:id="rId3" o:title=""/>
          </v:shape>
          <o:OLEObject Type="Embed" ProgID="" ShapeID="ole_rId2" DrawAspect="Content" ObjectID="_405511903" r:id="rId2"/>
        </w:objec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Рис. Иллюстрирующий сценарий коэволюции природы, биосферы, человека и «обработанной» человеком прир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Здесь: Х</w:t>
      </w:r>
      <w:r>
        <w:rPr>
          <w:vertAlign w:val="subscript"/>
        </w:rPr>
        <w:t xml:space="preserve">0 </w:t>
      </w:r>
      <w:r>
        <w:rPr/>
        <w:t>точка – появления жизни на Земле, соответствующая зарождению биосферы; Х</w:t>
      </w:r>
      <w:r>
        <w:rPr>
          <w:vertAlign w:val="subscript"/>
        </w:rPr>
        <w:t xml:space="preserve">2 </w:t>
      </w:r>
      <w:r>
        <w:rPr/>
        <w:t>– становление человека разумного и современного, осознавшего свое место в биосфере; Х</w:t>
      </w:r>
      <w:r>
        <w:rPr>
          <w:vertAlign w:val="subscript"/>
        </w:rPr>
        <w:t>1</w:t>
      </w:r>
      <w:r>
        <w:rPr/>
        <w:t xml:space="preserve"> – разделение  биосферы по направленности эволюции в составляющих ее системах: Х</w:t>
      </w:r>
      <w:r>
        <w:rPr>
          <w:vertAlign w:val="subscript"/>
        </w:rPr>
        <w:t>1</w:t>
      </w:r>
      <w:r>
        <w:rPr/>
        <w:t>-Х</w:t>
      </w:r>
      <w:r>
        <w:rPr>
          <w:vertAlign w:val="subscript"/>
        </w:rPr>
        <w:t>1</w:t>
      </w:r>
      <w:r>
        <w:rPr/>
        <w:t xml:space="preserve"> на естественную эволюцию части природы, не затронутой хозяйственной деятельностью человека; Х</w:t>
      </w:r>
      <w:r>
        <w:rPr>
          <w:vertAlign w:val="subscript"/>
        </w:rPr>
        <w:t>2</w:t>
      </w:r>
      <w:r>
        <w:rPr/>
        <w:t>-Х</w:t>
      </w:r>
      <w:r>
        <w:rPr>
          <w:vertAlign w:val="subscript"/>
        </w:rPr>
        <w:t>2</w:t>
      </w:r>
      <w:r>
        <w:rPr/>
        <w:t xml:space="preserve"> на разумную жизнь и жизнь под влиянием хозяйственной деятельности человека;  Х</w:t>
      </w:r>
      <w:r>
        <w:rPr>
          <w:vertAlign w:val="subscript"/>
        </w:rPr>
        <w:t>3</w:t>
      </w:r>
      <w:r>
        <w:rPr/>
        <w:t>-Х</w:t>
      </w:r>
      <w:r>
        <w:rPr>
          <w:vertAlign w:val="subscript"/>
        </w:rPr>
        <w:t>3</w:t>
      </w:r>
      <w:r>
        <w:rPr/>
        <w:t xml:space="preserve"> – на жизнь обработанной человеком природы; заштрихованная область – время, пространство и интенсивность влияния человека на природу, ресурсы и окружающую его среду. Серым тоном показан выход человека в ноосферу с коэволюцией естественной природной среды, человека  и «обработанной» человеком прир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ущность представленного сценария заключается в том, что на каком-то историческом этапе формирования Земли, имеющей возраст около 4,6 млрд. лет, возникает биосфера (где-то в интервале 4,1 – 3,1 млрд. лет назад) из преджизненных форм (примитивных органических соединений, обнаруженных в метеоритах). На рубеже 3,1 млрд. лет назад в условиях протоокеана получили развития жизненные формы одноклеточных безъядерных форм организмов (прокариот), оставивших отпечатки в древнейших осадочных комплексах. Изменявшиеся условия среды на основе фотосинтеза способствовали эволюции жизненных форм в ядерные формы одноклеточных организмов (около 1,8 – 1,6 млрд. лет назад) эукариот, которые способствовали появлению  многоклеточных эдиакарских форм (1,4 – 0,9 млрд. лет назад). На рубеже 0,575 млрд. лет  наблюдается кембрийский взрыв эволюции жизненных форм, когда закладываются основы всего существующего разнообразия организмов. Стремительное наращивание скорости эволюции жизненных форм приводит к появлению животных и человека. С выделением себя из природы (осознание своего места в ней) он, догадавшись содрать шкуру с животных, приобрел жилище (вначале  путем изгнания хищников из пещер), а затем строительства собственных примитивных форм жилья. На основе овладения энергией (огнем), в условиях вызовов природной среды (наступление ледников) </w:t>
      </w:r>
      <w:r>
        <w:rPr>
          <w:i/>
          <w:iCs/>
        </w:rPr>
        <w:t>человек</w:t>
      </w:r>
      <w:r>
        <w:rPr/>
        <w:t xml:space="preserve"> </w:t>
      </w:r>
      <w:r>
        <w:rPr>
          <w:i/>
          <w:iCs/>
        </w:rPr>
        <w:t>становится независим от условий окружающей природной среды</w:t>
      </w:r>
      <w:r>
        <w:rPr/>
        <w:t xml:space="preserve">. Малого того, </w:t>
      </w:r>
      <w:r>
        <w:rPr>
          <w:i/>
          <w:iCs/>
        </w:rPr>
        <w:t>он сам выступает</w:t>
      </w:r>
      <w:r>
        <w:rPr/>
        <w:t xml:space="preserve"> уже </w:t>
      </w:r>
      <w:r>
        <w:rPr>
          <w:i/>
          <w:iCs/>
        </w:rPr>
        <w:t>в качестве одного из факторов эволюции</w:t>
      </w:r>
      <w:r>
        <w:rPr/>
        <w:t xml:space="preserve"> путем искусственного изменения качества среды на основе хозяйственной деятельности</w:t>
      </w:r>
      <w:r>
        <w:rPr>
          <w:rStyle w:val="FootnoteCharacters"/>
          <w:rStyle w:val="FootnoteAnchor"/>
        </w:rPr>
        <w:footnoteReference w:id="7"/>
      </w:r>
      <w:r>
        <w:rPr/>
        <w:t>. Тем самым он часть естественной природы переводит в разряд «обработанной» природы. Наступает период разделения природы на линии:</w:t>
      </w:r>
    </w:p>
    <w:p>
      <w:pPr>
        <w:pStyle w:val="Normal"/>
        <w:ind w:firstLine="709"/>
        <w:jc w:val="both"/>
        <w:rPr/>
      </w:pPr>
      <w:r>
        <w:rPr/>
        <w:t>естественной эволюции сохранившихся натуральных биотопов, биоценозов и экосистем:</w:t>
      </w:r>
    </w:p>
    <w:p>
      <w:pPr>
        <w:pStyle w:val="Normal"/>
        <w:ind w:firstLine="709"/>
        <w:jc w:val="both"/>
        <w:rPr/>
      </w:pPr>
      <w:r>
        <w:rPr/>
        <w:t>эволюции человека и его хозяйственной деятельности через технологического, к экономическому и информационному человеку;</w:t>
      </w:r>
    </w:p>
    <w:p>
      <w:pPr>
        <w:pStyle w:val="Normal"/>
        <w:ind w:firstLine="709"/>
        <w:jc w:val="both"/>
        <w:rPr/>
      </w:pPr>
      <w:r>
        <w:rPr/>
        <w:t xml:space="preserve">«обработанной» человеком природы. </w:t>
      </w:r>
    </w:p>
    <w:p>
      <w:pPr>
        <w:pStyle w:val="Normal"/>
        <w:ind w:firstLine="709"/>
        <w:jc w:val="both"/>
        <w:rPr/>
      </w:pPr>
      <w:r>
        <w:rPr/>
        <w:t>Раздвоение природы на две параллельные ветви эволюции стало причиной выхода на ее арену хозяйственной деятельности человека.</w:t>
      </w:r>
    </w:p>
    <w:p>
      <w:pPr>
        <w:pStyle w:val="Normal"/>
        <w:ind w:firstLine="709"/>
        <w:jc w:val="both"/>
        <w:rPr/>
      </w:pPr>
      <w:r>
        <w:rPr/>
        <w:t xml:space="preserve">Таким образом, подчеркнем еще раз, что именно </w:t>
      </w:r>
      <w:r>
        <w:rPr>
          <w:i/>
          <w:iCs/>
        </w:rPr>
        <w:t>с появлением человека разумного возникли проблемы, которые мы сегодня называем экологическими</w:t>
      </w:r>
      <w:r>
        <w:rPr/>
        <w:t>. На самом же деле человек стал одним из факторов эволюции, стал фактором, влияющим  на состояние биосферы в цел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9"/>
        <w:ind w:left="360" w:hanging="0"/>
        <w:rPr/>
      </w:pPr>
      <w:r>
        <w:rPr/>
        <w:t>2.2.Предмет экологического пра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метом экологического права является эколого-правовые отношения, направленные  на использование объектов природы, окружающей среды в процессе хозяйственной и иной деятельности человека и общества и регулируемые нормами экологического законодательства</w:t>
      </w:r>
      <w:r>
        <w:rPr>
          <w:rStyle w:val="FootnoteCharacters"/>
          <w:rStyle w:val="FootnoteAnchor"/>
        </w:rPr>
        <w:footnoteReference w:id="8"/>
      </w:r>
      <w:r>
        <w:rPr/>
        <w:t>. Эколого-правовые отношения имеют сложный характер, включены в систему гражданско-правовых административно-правовых, уголовно-правовых отнош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авовое регулирование общественных экологических отношений является средством разрешения противоречий, возникающих  между обществом и природой. Эти противоречия могут разрешаться на основе научного, финансово-экономического и  технологического механизмов достижения условий сохранения и воспроизводства возобновимых природных ресурсов, рационального использования не возобновимых ресурсов, сохранения и воспроизводства качества среды, укрепления законности и экологического правопорядка в государстве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Субъектами экологического права</w:t>
      </w:r>
      <w:r>
        <w:rPr/>
        <w:t xml:space="preserve"> признаются лица, обладающие правами и обязанностями, предусмотренные экологическим законодательством, а также граждане, организации (юридические лица), государственные образования, иностранные граждане, лица без гражданства, иностранные и международные организации, иностранные государства, осуществляющие деятельность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Объектами экологического права</w:t>
      </w:r>
      <w:r>
        <w:rPr/>
        <w:t xml:space="preserve"> могут выступать:</w:t>
      </w:r>
    </w:p>
    <w:p>
      <w:pPr>
        <w:pStyle w:val="Normal"/>
        <w:ind w:firstLine="709"/>
        <w:jc w:val="both"/>
        <w:rPr/>
      </w:pPr>
      <w:r>
        <w:rPr/>
        <w:t>природные объекты Российской Федерации;</w:t>
      </w:r>
    </w:p>
    <w:p>
      <w:pPr>
        <w:pStyle w:val="Normal"/>
        <w:ind w:firstLine="709"/>
        <w:jc w:val="both"/>
        <w:rPr/>
      </w:pPr>
      <w:r>
        <w:rPr/>
        <w:t>естественная окружающая среда (состав, структурные, функциональные, в том числе биотические связи, определяющие целостность и единство природной среды) и находящиеся в ней в естественной взаимосвязи ее отдельные компоненты, по поводу которых, возникает и осуществляется деятельность субъектов правоотношений;</w:t>
      </w:r>
    </w:p>
    <w:p>
      <w:pPr>
        <w:pStyle w:val="Normal"/>
        <w:ind w:firstLine="709"/>
        <w:jc w:val="both"/>
        <w:rPr/>
      </w:pPr>
      <w:r>
        <w:rPr/>
        <w:t>окружающая среда как место жизнедеятельности человека, включающая воздушную, водную, лесную, почвенную, ландшафтную среды, биосферу в целом со всей совокупностью ее функций и структуры;</w:t>
      </w:r>
    </w:p>
    <w:p>
      <w:pPr>
        <w:pStyle w:val="Normal"/>
        <w:ind w:firstLine="709"/>
        <w:jc w:val="both"/>
        <w:rPr/>
      </w:pPr>
      <w:r>
        <w:rPr/>
        <w:t>природные ресурсы (почва, недра, вода, лес, биота и др.);</w:t>
      </w:r>
    </w:p>
    <w:p>
      <w:pPr>
        <w:pStyle w:val="Normal"/>
        <w:ind w:firstLine="709"/>
        <w:jc w:val="both"/>
        <w:rPr/>
      </w:pPr>
      <w:r>
        <w:rPr/>
        <w:t>природные явления, процессы, территории, состоящие из взаимосвязанных естественных элементов;</w:t>
      </w:r>
    </w:p>
    <w:p>
      <w:pPr>
        <w:pStyle w:val="Normal"/>
        <w:ind w:firstLine="709"/>
        <w:jc w:val="both"/>
        <w:rPr/>
      </w:pPr>
      <w:r>
        <w:rPr/>
        <w:t xml:space="preserve">взаимодействующая отдельная совокупность элементов природы (ландшафты с биотопами, биоценозами и экосистемами и др.); </w:t>
      </w:r>
    </w:p>
    <w:p>
      <w:pPr>
        <w:pStyle w:val="Normal"/>
        <w:ind w:firstLine="709"/>
        <w:jc w:val="both"/>
        <w:rPr/>
      </w:pPr>
      <w:r>
        <w:rPr/>
        <w:t>природные комплексы  как объекты особой охраны (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ого мира).</w:t>
      </w:r>
    </w:p>
    <w:p>
      <w:pPr>
        <w:pStyle w:val="Normal"/>
        <w:ind w:firstLine="709"/>
        <w:jc w:val="both"/>
        <w:rPr/>
      </w:pPr>
      <w:r>
        <w:rPr/>
        <w:t>Объекты экологических отношений закреплены в Конституции РФ, законе об охране окружающей среды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едмет правового регулирования в экологическом праве носит  волевой характер, то есть, изменение и прекращение экологических и общественных отношений происходит по воле людей. </w:t>
      </w:r>
    </w:p>
    <w:p>
      <w:pPr>
        <w:pStyle w:val="Normal"/>
        <w:ind w:firstLine="709"/>
        <w:jc w:val="both"/>
        <w:rPr/>
      </w:pPr>
      <w:r>
        <w:rPr/>
        <w:t>В условиях перехода РФ к устойчивому развитию возникает понятие экологизации экономики. Экологизация экономики предполагает проникновение норм экологического права в структуру гражданского, уголовного, предпринимательского и иных отраслей права, регулирующих отношение в сфере материального производства. То есть предметом экологического права  являются всесторонние (комплексные) отношения, складывающиеся по поводу использования и охраны природных объектов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В экологическом праве выделяют </w:t>
      </w:r>
      <w:r>
        <w:rPr>
          <w:i/>
          <w:iCs/>
        </w:rPr>
        <w:t>императивные и диспозитивные методы</w:t>
      </w:r>
      <w:r>
        <w:rPr/>
        <w:t>, входящие в комплекс способов правового регулирования экологических правоотношений, предусматривающих установление регламентации правил природопользования.</w:t>
      </w:r>
    </w:p>
    <w:p>
      <w:pPr>
        <w:pStyle w:val="Normal"/>
        <w:ind w:firstLine="709"/>
        <w:rPr/>
      </w:pPr>
      <w:r>
        <w:rPr>
          <w:i/>
          <w:iCs/>
        </w:rPr>
        <w:t>Императивные методы</w:t>
      </w:r>
      <w:r>
        <w:rPr/>
        <w:t xml:space="preserve"> проявляются в форме предписаний и запретов. Обычно применяются  при установлении режима использования природных объектов (земель сельскохозяйственного назначения, недр, водных и других  объектов, особо охраняемых территорий и  пр.) . При ограничении вредного воздействия на окружающую среду при отсутствии специального разрешения на осуществление такой деятельности, на ввод в эксплуатацию объектов, не отвечающим экологическим требованиям или условиям экологической безопасности и т.д.</w:t>
      </w:r>
    </w:p>
    <w:p>
      <w:pPr>
        <w:pStyle w:val="Normal"/>
        <w:ind w:firstLine="709"/>
        <w:rPr/>
      </w:pPr>
      <w:r>
        <w:rPr>
          <w:i/>
          <w:iCs/>
        </w:rPr>
        <w:t>Диспозитивный метод</w:t>
      </w:r>
      <w:r>
        <w:rPr/>
        <w:t xml:space="preserve"> в экологическом праве применяется при установлении правомочий  субъектов экологических правоотношений. Это дозволение, принятых природопользователем решений и разрешений.</w:t>
      </w:r>
    </w:p>
    <w:p>
      <w:pPr>
        <w:pStyle w:val="Normal"/>
        <w:ind w:firstLine="709"/>
        <w:rPr/>
      </w:pPr>
      <w:r>
        <w:rPr>
          <w:i/>
          <w:iCs/>
        </w:rPr>
        <w:t>Дозволение</w:t>
      </w:r>
      <w:r>
        <w:rPr/>
        <w:t xml:space="preserve"> – означает способность субъекта экологического права самостоятельно формировать свою волю при осуществлении субъективных прав, автономию воли субъектов экологических правоотношений, основанных на равенстве их участников. Например, отношение собственности на природные ресурсы и обязательные отношения в области природопользования. Но автономия воли участников экологических правоотношений ограничивается экологическими  стандартами, нормами, требованиями и запретами, посредством которых определяется правовой режим использования и охраны природных объектов.</w:t>
      </w:r>
    </w:p>
    <w:p>
      <w:pPr>
        <w:pStyle w:val="Normal"/>
        <w:ind w:firstLine="709"/>
        <w:rPr/>
      </w:pPr>
      <w:r>
        <w:rPr>
          <w:i/>
          <w:iCs/>
        </w:rPr>
        <w:t>Разрешение</w:t>
      </w:r>
      <w:r>
        <w:rPr/>
        <w:t xml:space="preserve"> – это предоставление субъектам или кругу субъектов экологических правоотношений принимать решения по определенному кругу вопросов (достигать условий сохранности природных ресурсов и качества среды любым способом). </w:t>
      </w:r>
    </w:p>
    <w:p>
      <w:pPr>
        <w:pStyle w:val="Normal"/>
        <w:ind w:firstLine="709"/>
        <w:rPr/>
      </w:pPr>
      <w:r>
        <w:rPr>
          <w:i/>
          <w:iCs/>
        </w:rPr>
        <w:t>Санкционирование</w:t>
      </w:r>
      <w:r>
        <w:rPr/>
        <w:t xml:space="preserve"> устанавливает правомочия субъектов в системе природоресурсного и природоохранного регулирования при условии, что юридическую силу этого решения получают с момента утверждения его компетентным на то органом. Например, договор на водопользование вступает в силу после его государственной регист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.3 Основания возникнове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и прекращения экологических правоотношений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Экологические правоотношения возникают,  изменяются и прекращаются на основании </w:t>
      </w:r>
      <w:r>
        <w:rPr>
          <w:i/>
          <w:iCs/>
        </w:rPr>
        <w:t>юридических фактов</w:t>
      </w:r>
      <w:r>
        <w:rPr/>
        <w:t xml:space="preserve"> – жизненных обстоятельств, происходящих в реальной действительности, с которыми экологическое законодательство связывает определенные юридические последствия.</w:t>
      </w:r>
    </w:p>
    <w:p>
      <w:pPr>
        <w:pStyle w:val="Normal"/>
        <w:ind w:firstLine="709"/>
        <w:jc w:val="both"/>
        <w:rPr/>
      </w:pPr>
      <w:r>
        <w:rPr/>
        <w:t xml:space="preserve">Юридические факты классифицируются, например, по признаку зависимости от воли субъектов права – </w:t>
      </w:r>
      <w:r>
        <w:rPr>
          <w:i/>
          <w:iCs/>
        </w:rPr>
        <w:t>деяния</w:t>
      </w:r>
      <w:r>
        <w:rPr/>
        <w:t xml:space="preserve"> (действия или бездействия), </w:t>
      </w:r>
      <w:r>
        <w:rPr>
          <w:i/>
          <w:iCs/>
        </w:rPr>
        <w:t>событ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деяниях проявляется воля субъектов прав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Действия подразделяются на правомерные и неправомерные</w:t>
      </w:r>
      <w:r>
        <w:rPr/>
        <w:t xml:space="preserve">. Под правомерными понимаются действия, соответствующие экологическим требованиям законодательства и принципам права. Правомерные действия могут при вести к двояким последствиям как положительным, так и отрицательным. Отрицательные последствия могут выражаться: </w:t>
      </w:r>
    </w:p>
    <w:p>
      <w:pPr>
        <w:pStyle w:val="Normal"/>
        <w:ind w:firstLine="709"/>
        <w:jc w:val="both"/>
        <w:rPr/>
      </w:pPr>
      <w:r>
        <w:rPr/>
        <w:t>в неэффективном, расточительном, нерациональном использовании природных ресурс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использовании устаревших технологий в условиях ужесточения экологических стандартов, что приводит к  появлению отходов, выбросов, стоков, загрязняющих окружающую среду;</w:t>
      </w:r>
    </w:p>
    <w:p>
      <w:pPr>
        <w:pStyle w:val="Normal"/>
        <w:ind w:firstLine="709"/>
        <w:jc w:val="both"/>
        <w:rPr/>
      </w:pPr>
      <w:r>
        <w:rPr/>
        <w:t>в отсутствии должного финансово-экономического обеспечения производства и производственных мощностей, освоения природных ресурсов;</w:t>
      </w:r>
    </w:p>
    <w:p>
      <w:pPr>
        <w:pStyle w:val="Normal"/>
        <w:ind w:firstLine="709"/>
        <w:jc w:val="both"/>
        <w:rPr/>
      </w:pPr>
      <w:r>
        <w:rPr/>
        <w:t>желанием экономить на технологиях, на платежах за природопользование.</w:t>
      </w:r>
    </w:p>
    <w:p>
      <w:pPr>
        <w:pStyle w:val="Normal"/>
        <w:ind w:firstLine="709"/>
        <w:jc w:val="both"/>
        <w:rPr/>
      </w:pPr>
      <w:r>
        <w:rPr/>
        <w:t xml:space="preserve">Под неправомерными деяниями  понимаются </w:t>
      </w:r>
      <w:r>
        <w:rPr>
          <w:i/>
          <w:iCs/>
        </w:rPr>
        <w:t>действия или бездействия</w:t>
      </w:r>
      <w:r>
        <w:rPr/>
        <w:t>, приводящие к нарушению экологических требований законодательства, экологической безопасности и принципов права. Сюда относятся:</w:t>
      </w:r>
    </w:p>
    <w:p>
      <w:pPr>
        <w:pStyle w:val="Normal"/>
        <w:ind w:firstLine="709"/>
        <w:jc w:val="both"/>
        <w:rPr/>
      </w:pPr>
      <w:r>
        <w:rPr/>
        <w:t>несоблюдение  требований экологической экспертизы, технологических режимов производства работ, связанных с влиянием на окружающую среду, использованием природных ресурсов;</w:t>
      </w:r>
    </w:p>
    <w:p>
      <w:pPr>
        <w:pStyle w:val="Normal"/>
        <w:ind w:firstLine="709"/>
        <w:jc w:val="both"/>
        <w:rPr/>
      </w:pPr>
      <w:r>
        <w:rPr/>
        <w:t>несоблюдение экологических стандартов и иных экологических нормативов;</w:t>
      </w:r>
    </w:p>
    <w:p>
      <w:pPr>
        <w:pStyle w:val="Normal"/>
        <w:ind w:firstLine="709"/>
        <w:jc w:val="both"/>
        <w:rPr/>
      </w:pPr>
      <w:r>
        <w:rPr/>
        <w:t>причинение вреда здоровью граждан, нарушение их экологических прав;</w:t>
      </w:r>
    </w:p>
    <w:p>
      <w:pPr>
        <w:pStyle w:val="Normal"/>
        <w:ind w:firstLine="709"/>
        <w:jc w:val="both"/>
        <w:rPr/>
      </w:pPr>
      <w:r>
        <w:rPr/>
        <w:t>нецелевое использование средств на природоохранные мероприятия;</w:t>
      </w:r>
    </w:p>
    <w:p>
      <w:pPr>
        <w:pStyle w:val="Normal"/>
        <w:ind w:firstLine="709"/>
        <w:jc w:val="both"/>
        <w:rPr/>
      </w:pPr>
      <w:r>
        <w:rPr/>
        <w:t>получение прибыли за счет ухода от платежей, предусмотренных правом;</w:t>
      </w:r>
    </w:p>
    <w:p>
      <w:pPr>
        <w:pStyle w:val="Normal"/>
        <w:ind w:firstLine="709"/>
        <w:jc w:val="both"/>
        <w:rPr/>
      </w:pPr>
      <w:r>
        <w:rPr/>
        <w:t xml:space="preserve">невыполнение предписаний контролирующих природоохранных органов; </w:t>
      </w:r>
    </w:p>
    <w:p>
      <w:pPr>
        <w:pStyle w:val="Normal"/>
        <w:ind w:firstLine="709"/>
        <w:jc w:val="both"/>
        <w:rPr/>
      </w:pPr>
      <w:r>
        <w:rPr/>
        <w:t>невыполнение требований системы экоменеджмента и экоаудита по укреплению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Экологические правоотношения порождаются не только эколого-правовыми актами, но и административными актами судов, арбитражных судов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Юридические факты бездействия</w:t>
      </w:r>
      <w:r>
        <w:rPr/>
        <w:t xml:space="preserve"> понимаются как нарушающие экологические требования и законодательства и принципы права невыполнением обязанностей или функций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Юридические факты-события</w:t>
      </w:r>
      <w:r>
        <w:rPr/>
        <w:t xml:space="preserve"> – естественные явления, происходящие в объектах природопользования, не зависящие от воли человека (стихийные бедствия). Однако сегодня это понятие может быть условным. Особенно по отношению  к различного рода событиям, происходящим в земной коре или атмосфере, в особенностях развития климата и т.д. Хозяйственная или иная деятельность может спровоцировать землетрясения, паводки, пожары, изменение климата и т.д. (см. раздел «Экологическая безопасность»).</w:t>
      </w:r>
    </w:p>
    <w:p>
      <w:pPr>
        <w:pStyle w:val="Normal"/>
        <w:ind w:firstLine="709"/>
        <w:jc w:val="both"/>
        <w:rPr/>
      </w:pPr>
      <w:r>
        <w:rPr/>
        <w:t>Возникновение, изменение и прекращение экологических правоотношений может наступать на основании одного или нескольких юридических фа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4 Принципы экологического пра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нцип</w:t>
      </w:r>
      <w:r>
        <w:rPr/>
        <w:t xml:space="preserve"> от лат. –  начало, основа. Принципы экологического права базируются на основных началах и положениях, базирующихся на праве человека и общества на окружающую природную среду</w:t>
      </w:r>
      <w:r>
        <w:rPr>
          <w:rStyle w:val="FootnoteCharacters"/>
          <w:rStyle w:val="FootnoteAnchor"/>
        </w:rPr>
        <w:footnoteReference w:id="11"/>
      </w:r>
      <w:r>
        <w:rPr/>
        <w:t>, использование природных ресурсов для социально-экономического устойчивого развития</w:t>
      </w:r>
      <w:r>
        <w:rPr>
          <w:rStyle w:val="FootnoteCharacters"/>
          <w:rStyle w:val="FootnoteAnchor"/>
        </w:rPr>
        <w:footnoteReference w:id="12"/>
      </w:r>
      <w:r>
        <w:rPr/>
        <w:t xml:space="preserve"> общества. </w:t>
      </w:r>
      <w:r>
        <w:rPr>
          <w:i/>
          <w:iCs/>
        </w:rPr>
        <w:t>Основным принципом экологического права должна явиться  презумпция виновности любой намечаемой и реализуемой хозяйственной деятельности человека и общества</w:t>
      </w:r>
      <w:r>
        <w:rPr/>
        <w:t xml:space="preserve"> по отношению к окружающей среде.</w:t>
      </w:r>
    </w:p>
    <w:p>
      <w:pPr>
        <w:pStyle w:val="Normal"/>
        <w:ind w:firstLine="709"/>
        <w:jc w:val="both"/>
        <w:rPr/>
      </w:pPr>
      <w:r>
        <w:rPr/>
        <w:t>В ст. 3. Закона об охране окружающей среды основными принципами экологического права являются:</w:t>
      </w:r>
    </w:p>
    <w:p>
      <w:pPr>
        <w:pStyle w:val="Normal"/>
        <w:ind w:firstLine="709"/>
        <w:jc w:val="both"/>
        <w:rPr/>
      </w:pPr>
      <w:r>
        <w:rPr/>
        <w:t>приоритет охраны жизни и здоровья человека, создание благоприятных экологических условий  жизни, труда и отдыха населения (ст.11, 12 Закона «Об охране окружающей природной среды»);</w:t>
      </w:r>
    </w:p>
    <w:p>
      <w:pPr>
        <w:pStyle w:val="Normal"/>
        <w:ind w:firstLine="709"/>
        <w:jc w:val="both"/>
        <w:rPr/>
      </w:pPr>
      <w:r>
        <w:rPr/>
        <w:t>платность природопользования;</w:t>
      </w:r>
    </w:p>
    <w:p>
      <w:pPr>
        <w:pStyle w:val="Normal"/>
        <w:ind w:firstLine="709"/>
        <w:jc w:val="both"/>
        <w:rPr/>
      </w:pPr>
      <w:r>
        <w:rPr/>
        <w:t>сочетание экологических и экономических интересов, обеспечивающих устойчивое поступательное развитие общества при соблюдении гарантий прав человека на здоровую и благоприятную среду;</w:t>
      </w:r>
    </w:p>
    <w:p>
      <w:pPr>
        <w:pStyle w:val="Normal"/>
        <w:ind w:firstLine="709"/>
        <w:jc w:val="both"/>
        <w:rPr/>
      </w:pPr>
      <w:r>
        <w:rPr/>
        <w:t>рациональное (сбалансированное) использование природных ресурсов;</w:t>
      </w:r>
    </w:p>
    <w:p>
      <w:pPr>
        <w:pStyle w:val="Normal"/>
        <w:ind w:firstLine="709"/>
        <w:jc w:val="both"/>
        <w:rPr/>
      </w:pPr>
      <w:r>
        <w:rPr/>
        <w:t>соблюдение экологических требований законодательства, неотвратимость ответственности за его нарушение;</w:t>
      </w:r>
    </w:p>
    <w:p>
      <w:pPr>
        <w:pStyle w:val="Normal"/>
        <w:ind w:firstLine="709"/>
        <w:jc w:val="both"/>
        <w:rPr/>
      </w:pPr>
      <w:r>
        <w:rPr/>
        <w:t>общественный контроль (гласность)  в решении экологических проблем и проблем в использовании природных ресурсов (ст. 42 Конституции РФ, а также в соответствии с Законом РФ «Об информации, информатизации и защите информации» от 20.02.1995 г.);</w:t>
      </w:r>
    </w:p>
    <w:p>
      <w:pPr>
        <w:pStyle w:val="Normal"/>
        <w:ind w:firstLine="709"/>
        <w:jc w:val="both"/>
        <w:rPr/>
      </w:pPr>
      <w:r>
        <w:rPr/>
        <w:t>международное сотрудничество в области природоохранного и природоресурсного регулирования.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натов В.Г., Кокин А.В, Батурин Л.А. Сбалансированное природопользование.-Ростов н/Д:Ростиздат,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В.В. Экологическое право России.-М.:Бек, 1995. Ерофеев Б.В. Экологическое право России.-М.:Юрист,1995.Маковик Р.С. Экологическое право Российской Федерации.-М.:,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 Закон сбалансированного природопользования и социальное управление//Социальное управление:региональные аспекты.-Ростов-нД:СКАГС.2002.С.214 – 2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 России /Под ред.В.Д. Ермакова и А.Я. Сухарева.-М.:ИМП,199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10 лет структура управления природоресурсных и природоохранных отношений менялась 3 раз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кин А.В. Феномен интеллекта.-Ростов н/Д – Санкт-Петербург, 20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кова Е. Частно-правовые институты и нормы в системе экологического законодательства/Российская юстиция,1999 ,№  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анцев В. Право граждан на информацию об окружающей среде/Российская юстиция, 2000,№ 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сник Г.А., Мрыхин С.Н. Экологическое право.-Ростов-на-Дону:СКАГС,200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, 20, 42 Конституции РФ, ст.11-14 Закона РСФСР «Об охране окружающей природной среды от 19.12.1991»//Ведом. Съезда нар.деп. РФ и Верховного Совета Рф,1992,№10,ст. 45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Ф от 01.04.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0" w:leader="none"/>
      </w:tabs>
      <w:ind w:left="1800" w:hanging="720"/>
      <w:jc w:val="center"/>
    </w:pPr>
    <w:rPr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8:30:00Z</dcterms:created>
  <dc:creator>ThinkPad 390E</dc:creator>
  <dc:description/>
  <dc:language>en-US</dc:language>
  <cp:lastModifiedBy>ThinkPad 390E</cp:lastModifiedBy>
  <dcterms:modified xsi:type="dcterms:W3CDTF">2003-12-28T18:30:00Z</dcterms:modified>
  <cp:revision>1</cp:revision>
  <dc:subject/>
  <dc:title>II</dc:title>
</cp:coreProperties>
</file>